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9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kurs ABC fotografii cyfrowej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ABC fotografii cyfrowej do dnia 31.05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Kształcenia OMNIA, al. Wojska Polskiego 63, 70-476 Szczecin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 szkolenia: 2924,00 zł (1 osob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5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9T06:35:00Z</dcterms:modified>
  <cp:revision>2</cp:revision>
  <dc:subject/>
  <dc:title/>
</cp:coreProperties>
</file>