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kurs pomocy sprzedawcy 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omocy sprzedawcy do dnia 31.05.2011r. złożono 4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0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0:00Z</dcterms:modified>
  <cp:revision>2</cp:revision>
  <dc:subject/>
  <dc:title/>
</cp:coreProperties>
</file>