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kurs komputerowy z telepracą</w:t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komputerowego z telepracą do dnia 30.05.2011r. złożono 4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O rozstrzygnięciu oferty poinformujemy niezwłocznie po przeprowadzeniu poradnictwa zawodowego dla osób niepełnosprawnych, co pozwoli na zakwalifikowanie beneficjentów na odpowiednie kursy i szkol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57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2:57:00Z</dcterms:modified>
  <cp:revision>2</cp:revision>
  <dc:subject/>
  <dc:title/>
</cp:coreProperties>
</file>