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08.06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wyborze najkorzystniejszej oferty na kurs filcowania</w:t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filcowania do dnia 06.06.2011r. złożono 2 ofert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O rozstrzygnięciu oferty poinformujemy niezwłocznie po przeprowadzeniu poradnictwa zawodowego dla osób niepełnosprawnych, co pozwoli na zakwalifikowanie beneficjentów na odpowiednie kursy i szkol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06:00Z</dcterms:created>
  <dc:creator>PCPR</dc:creator>
  <dc:description/>
  <cp:keywords/>
  <dc:language>en-US</dc:language>
  <cp:lastModifiedBy>PCPR</cp:lastModifiedBy>
  <cp:lastPrinted>2011-06-02T14:06:00Z</cp:lastPrinted>
  <dcterms:modified xsi:type="dcterms:W3CDTF">2011-06-08T13:06:00Z</dcterms:modified>
  <cp:revision>2</cp:revision>
  <dc:subject/>
  <dc:title/>
</cp:coreProperties>
</file>