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/60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25 maja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7/2011 Rady Powiatu </w:t>
      </w:r>
      <w:r>
        <w:rPr>
          <w:rFonts w:cs="Tahoma" w:ascii="Tahoma" w:hAnsi="Tahoma"/>
          <w:b/>
          <w:sz w:val="24"/>
          <w:szCs w:val="24"/>
        </w:rPr>
        <w:t>w Kamieniu Pomorskim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z dnia 11.02.2011 r. </w:t>
      </w:r>
    </w:p>
    <w:p>
      <w:pPr>
        <w:pStyle w:val="Tekstpodstawowy2"/>
        <w:spacing w:lineRule="auto" w:line="276" w:before="360" w:after="0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 podstawie art. 228, art. 230  ust. 6  i </w:t>
      </w:r>
      <w:r>
        <w:rPr>
          <w:rFonts w:cs="Tahoma" w:ascii="Tahoma" w:hAnsi="Tahoma"/>
        </w:rPr>
        <w:t>art.243</w:t>
      </w:r>
      <w:r>
        <w:rPr>
          <w:rFonts w:cs="Tahoma" w:ascii="Tahoma" w:hAnsi="Tahoma"/>
          <w:color w:val="000000"/>
        </w:rPr>
        <w:t xml:space="preserve"> ustawy z dnia 27 sierpnia 2009 r. o finansach publicznych (Dz. U. Nr 157, poz. 1240 oraz z 2010 r. Nr 28, poz. 146, Nr 96, poz. 620,  Nr 123, poz. 835, Nr 152, poz. 1020, Nr 238 poz. 1578, Nr 257 poz. 1726), </w:t>
      </w:r>
    </w:p>
    <w:p>
      <w:pPr>
        <w:pStyle w:val="Tekstpodstawowy2"/>
        <w:spacing w:lineRule="auto" w:line="240" w:before="360" w:after="0"/>
        <w:rPr/>
      </w:pPr>
      <w:r>
        <w:rPr>
          <w:rFonts w:cs="Tahoma" w:ascii="Tahoma" w:hAnsi="Tahoma"/>
          <w:b/>
          <w:color w:val="000000"/>
        </w:rPr>
        <w:t>Rada Powiatu w Kamieniu Pomorskim uchwala, co następuje:</w:t>
      </w:r>
    </w:p>
    <w:p>
      <w:pPr>
        <w:pStyle w:val="Tekstpodstawowy2"/>
        <w:spacing w:lineRule="auto" w:line="240" w:before="360" w:after="0"/>
        <w:ind w:left="567" w:hanging="567"/>
        <w:rPr/>
      </w:pPr>
      <w:r>
        <w:rPr>
          <w:rFonts w:cs="Tahoma" w:ascii="Tahoma" w:hAnsi="Tahoma"/>
          <w:b/>
          <w:bCs/>
          <w:color w:val="000000"/>
        </w:rPr>
        <w:t xml:space="preserve">§ 1.  </w:t>
      </w:r>
      <w:r>
        <w:rPr>
          <w:rFonts w:cs="Tahoma" w:ascii="Tahoma" w:hAnsi="Tahoma"/>
          <w:color w:val="000000"/>
        </w:rPr>
        <w:t xml:space="preserve">W uchwale Nr III/17/2011 </w:t>
      </w:r>
      <w:r>
        <w:rPr>
          <w:rFonts w:cs="Tahoma" w:ascii="Tahoma" w:hAnsi="Tahoma"/>
          <w:bCs/>
          <w:color w:val="000000"/>
        </w:rPr>
        <w:t xml:space="preserve">Rady Powiatu </w:t>
      </w:r>
      <w:r>
        <w:rPr>
          <w:rFonts w:cs="Tahoma" w:ascii="Tahoma" w:hAnsi="Tahoma"/>
        </w:rPr>
        <w:t>w Kamieniu Pomorskim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w sprawie uchwalenia wieloletniej prognozy finansowej Powiatu Kamieńskiego na lata 2011-2025 wprowadza się następujące zmiany: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 w:before="360" w:after="0"/>
        <w:ind w:left="567" w:hanging="360"/>
        <w:rPr/>
      </w:pPr>
      <w:r>
        <w:rPr>
          <w:rFonts w:cs="Tahoma" w:ascii="Tahoma" w:hAnsi="Tahoma"/>
          <w:color w:val="000000"/>
        </w:rPr>
        <w:t>Załącznik Nr 1 „Wieloletnia Prognoza Finansowa Powiatu Kamieńskiego na lata 2011-2025” otrzymuje brzmienie jak załącznik Nr 1 do niniejszej uchwały.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 w:before="360" w:after="0"/>
        <w:ind w:left="567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łącznik Nr 3 „Planowane i realizowane przedsięwzięcia Powiatu     Kamieńskiego na w latach 2011-2025” otrzymuje brzmienie jak załącznik </w:t>
        <w:br/>
        <w:t>Nr 2 do niniejszej uchwały.</w:t>
      </w:r>
    </w:p>
    <w:p>
      <w:pPr>
        <w:pStyle w:val="Tekstpodstawowy2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§ 2. </w:t>
      </w:r>
      <w:r>
        <w:rPr>
          <w:rFonts w:cs="Tahoma" w:ascii="Tahoma" w:hAnsi="Tahoma"/>
          <w:color w:val="000000"/>
        </w:rPr>
        <w:t>Wykonanie uchwały powierza się Zarządowi Powiatu.</w:t>
      </w:r>
    </w:p>
    <w:p>
      <w:pPr>
        <w:pStyle w:val="Tekstpodstawowy2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§ 3. </w:t>
      </w:r>
      <w:r>
        <w:rPr>
          <w:rFonts w:cs="Tahoma" w:ascii="Tahoma" w:hAnsi="Tahoma"/>
          <w:color w:val="000000"/>
          <w:sz w:val="24"/>
          <w:szCs w:val="24"/>
        </w:rPr>
        <w:t xml:space="preserve"> Uchwała wchodzi w życie z  dniem podjęcia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</w:t>
      </w:r>
      <w:r>
        <w:rPr>
          <w:rFonts w:cs="Tahoma" w:ascii="Tahoma" w:hAnsi="Tahoma"/>
          <w:b/>
          <w:bCs/>
          <w:sz w:val="24"/>
          <w:szCs w:val="24"/>
        </w:rPr>
        <w:t xml:space="preserve">Mateusz Flotyński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left="42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VI/60/201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5 maja 2011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7/2011 Rady Powiatu </w:t>
      </w:r>
      <w:r>
        <w:rPr>
          <w:rFonts w:cs="Tahoma" w:ascii="Tahoma" w:hAnsi="Tahoma"/>
          <w:b/>
          <w:sz w:val="24"/>
          <w:szCs w:val="24"/>
        </w:rPr>
        <w:t>w Kamieniu Pomorskim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z dnia 11.02.2011 r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Niniejszą uchwałą wprowadza się zmiany w Wieloletniej Prognozie Finansowej Powiatu Kamieńskiego  na lata 2011-2025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W załączniku nr 1 wprowadzono zmiany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a) w 2011 roku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 xml:space="preserve"> w punkcie 1</w:t>
      </w:r>
      <w:r>
        <w:rPr>
          <w:rFonts w:cs="Tahoma" w:ascii="Tahoma" w:hAnsi="Tahoma"/>
          <w:b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 xml:space="preserve"> „dochody ogółem z tego:” i 1a) „dochody bieżące” zwiększono </w:t>
        <w:br/>
        <w:t xml:space="preserve">o kwotę  623.465 zł, która wynika z podjętych uchwał: Nr 15/29/2011 z dnia 29.03.2011 r., oraz Nr VI/46/2011, z dnia 13.05.2011 r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 xml:space="preserve"> w punkcie 2. „wydatki bieżące ….” zwiększono o kwotę 522.062,33 zł w tym                w punkcie 2a) „na wynagrodzenia i składki od nich naliczane” o kwotę 288.550 zł,                        w punkcie 2b) „związane z funkcjonowaniem organów JST” o kwotę 108.581,46 zł oraz w punkcie 2d) „wydatki bieżące objęte limitem art. 226 ust 4 ufp” o kwotę 294.649 zł, w 2012 r.  o kwotę 505.113 zł, w 2013 r. o kwotę 505.113 zł, w 2014 r. 505.113 zł, w 2015 r. o kwotę 505.113 zł, w 2016 r. o kwotę 505.113 zł, i w 2017 r. o kwotę 210.462 zł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>w punkcie 10 „wydatki majątkowe  w tym:” w 10a) „wydatki majątkowe objęte limitem art. 226 ust 4 ufp”  zwiększono o kwotę 101 402,67 zł  (zmiany wynikające                z załącznika nr 2  w punkcie 2b)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w 2012 roku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 xml:space="preserve">w punkcie 1. „dochody ogółem” i 1b) „dochody majątkowe” zwiększono </w:t>
        <w:br/>
        <w:t xml:space="preserve">o kwotę 380 000 zł (dochody pochodzące z rozliczeń zwrotu środków RPOWZ)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 xml:space="preserve">w punkcie 10. „wydatki majątkowe, w tym;” w 10a) „wydatki majątkowe objęte limitem art. 226 ust 4 ufp”  zwiększono o kwotę 380 000 zł (zmiany wynikające </w:t>
        <w:br/>
        <w:t>z załącznika nr 2 w punkcie 2b)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załączniku nr 2 wprowadzono zmiany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1)  w punkcie 2.b „programy projekty lub zadania pozostałe (inne niż wymienione w lit. a i b) (razem)” następujące zamiany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 dodano zadanie o nazwie „Remont drogi powiatowej nr 0039Z Golczewo-Kłeby-Włodzisław na odcinku km 1+579” do km 3+114” z przewidzianym limitem wydatków na 2012r. w kwocie 380.000 z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dodano zadanie o nazwie „Wymiana tablicy głównej i rozdzielnicy bezpiecznikowej oraz wymiana instalacji wody zimnej w ZSP w Kamieniu Pomorskim” z przewidzianym limitem wydatków na 2011r. w kwocie 23.902,67 zł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 dodano zadanie o nazwie „Budowa placu zabaw przy Domu Dziecka w Lubinie”                          z przewidzianym limitem wydatków na 2011r. w kwocie 21.500 zł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- dodano zadanie o nazwie „Zakup drzwi ognioodpornych w Domu Dziecka </w:t>
        <w:br/>
        <w:t>w Wisełce” z przewidzianym limitem wydatków na 2011r. w kwocie 16.000 zł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- zwiększono o kwotę 40.000 zł zaplanowany limit wydatków na 2011r w zadaniu „Przebudowa internatu w budynku ZSP w Benicach wpisanego do rejestru zabytków” oraz zmniejszono o kwotę 40.000 zł zaplanowany limit wydatków na 2014 r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2) w punkcie 3. „umowy, których realizacja w roku budżetowym i w latach następnych jest niezbędna dla zapewnienia ciągłości działania jednostki i których płatności przypadają w okresie dłuższym niż rok”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 dodano zapis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„</w:t>
      </w:r>
      <w:r>
        <w:rPr>
          <w:rFonts w:cs="Tahoma" w:ascii="Tahoma" w:hAnsi="Tahoma"/>
          <w:color w:val="000000"/>
          <w:sz w:val="24"/>
          <w:szCs w:val="24"/>
        </w:rPr>
        <w:t xml:space="preserve">Układ ratalny - splata zobowiązań wobec ZUS (pokrycie ujemnego wyniku finansowego Samodzielnego Publicznego Zespołu Zakładów Opieki Zdrowotnej w likwidacji w Kamieniu Pomorskim) z przewidywanym limitem wydatków na rok 2011 w kwocie 294.649 zł, 2012 r. w kwocie 505.113 zł, 2013 r. w kwocie 505.113 zł, 2014 r. w kwocie 505.113 zł, 2015 r. w kwocie 505.113 zł, 2016 r. </w:t>
        <w:br/>
        <w:t xml:space="preserve">w kwocie 505.113 zł oraz 2017 r. w kwocie 210.462 zł.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5:00Z</dcterms:created>
  <dc:creator>Skarbnik Powiat kamieńskiego</dc:creator>
  <dc:description/>
  <cp:keywords/>
  <dc:language>en-US</dc:language>
  <cp:lastModifiedBy>Katarzyna Zatylna - Powiat kamieński</cp:lastModifiedBy>
  <cp:lastPrinted>2011-05-26T10:45:00Z</cp:lastPrinted>
  <dcterms:modified xsi:type="dcterms:W3CDTF">2011-05-26T08:55:00Z</dcterms:modified>
  <cp:revision>2</cp:revision>
  <dc:subject/>
  <dc:title/>
</cp:coreProperties>
</file>