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4/10</w:t>
      </w:r>
    </w:p>
    <w:p>
      <w:pPr>
        <w:pStyle w:val="Normal"/>
        <w:spacing w:before="0" w:after="0"/>
        <w:jc w:val="center"/>
        <w:rPr>
          <w:rFonts w:ascii="Tahoma" w:hAnsi="Tahoma" w:cs="Tahoma"/>
          <w:b/>
          <w:b/>
          <w:sz w:val="24"/>
          <w:szCs w:val="24"/>
        </w:rPr>
      </w:pPr>
      <w:r>
        <w:rPr>
          <w:rFonts w:cs="Tahoma" w:ascii="Tahoma" w:hAnsi="Tahoma"/>
          <w:b/>
          <w:sz w:val="24"/>
          <w:szCs w:val="24"/>
        </w:rPr>
        <w:t>Protokół Nr XXXVIII/2010</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21 czerwca 2010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ind w:firstLine="360"/>
        <w:jc w:val="both"/>
        <w:rPr/>
      </w:pPr>
      <w:r>
        <w:rPr>
          <w:rFonts w:cs="Tahoma" w:ascii="Tahoma" w:hAnsi="Tahoma"/>
          <w:b/>
          <w:sz w:val="24"/>
          <w:szCs w:val="24"/>
        </w:rPr>
        <w:t>Proponowany porządek XXXVIII sesji Rady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rotokołów z poprzednich posiedzeń.</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10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Uchwały Nr XXXIV/199/2009 Rady Powiatu w Kamieniu Pomorskim z dnia 22 grudnia 2009 roku w sprawie uchwalenia budżetu Powiatu Kamieńskiego na rok 2010,</w:t>
      </w:r>
    </w:p>
    <w:p>
      <w:pPr>
        <w:pStyle w:val="Akapitzlist"/>
        <w:numPr>
          <w:ilvl w:val="1"/>
          <w:numId w:val="2"/>
        </w:numPr>
        <w:spacing w:before="0" w:after="0"/>
        <w:contextualSpacing/>
        <w:jc w:val="both"/>
        <w:rPr/>
      </w:pPr>
      <w:r>
        <w:rPr>
          <w:rFonts w:cs="Tahoma" w:ascii="Tahoma" w:hAnsi="Tahoma"/>
          <w:b/>
          <w:sz w:val="24"/>
          <w:szCs w:val="24"/>
        </w:rPr>
        <w:t>w sprawie udzielenia pomocy finansowej Gminie……..</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uchylenia Uchwały Nr XXXI/184/2009 Rady Powiatu w kamieniu Pomorskim z dnia 22 czerwca 2009 roku w sprawie wyrażenia zgody na udzielenie poręczenia,</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aciągnięcia kredytu długoterminowego,</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aciągnięcia kredytu bankowego na wyprzedzające finansowanie działań ze środków pochodzących z budżetu Unii Europejskiej,</w:t>
      </w:r>
    </w:p>
    <w:p>
      <w:pPr>
        <w:pStyle w:val="Akapitzlist"/>
        <w:numPr>
          <w:ilvl w:val="1"/>
          <w:numId w:val="2"/>
        </w:numPr>
        <w:spacing w:before="0" w:after="0"/>
        <w:contextualSpacing/>
        <w:jc w:val="both"/>
        <w:rPr/>
      </w:pPr>
      <w:r>
        <w:rPr>
          <w:rFonts w:cs="Tahoma" w:ascii="Tahoma" w:hAnsi="Tahoma"/>
          <w:b/>
          <w:sz w:val="24"/>
          <w:szCs w:val="24"/>
        </w:rPr>
        <w:t xml:space="preserve">w sprawie udzielenia przez Powiat Kamieński poręczenia spłaty kredytu bankowego zaciągniętego przez Związek Celowy Powiatów Województwa zachodniopomorskiego. </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Uchwały Nr XXXV/209/2010 Rady Powiatu w Kamieniu Pomorskim z dnia 16 marca 2010 roku w sprawie przyjęcia zadań na rzecz osób niepełnosprawnych w Powiecie Kamieńskim na 2010 rok finansowanych ze środków Państwowego Funduszu Rehabilitacji Osób Niepełnosprawnych,</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udzielenia dotacji na sfinansowanie prac robót budowlanych przy zabytku wpisanym do rejestru zabytków,</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pozbawienia dróg na terenie miasta Międzyzdroje kategorii dróg powiatowych,</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2009 rok.</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 xml:space="preserve">Informacja Kierownika Powiatowego Centrum Pomocy Rodzinie </w:t>
        <w:br/>
        <w:t>w Kamieniu Pomorskim o wykazie potrzeb w zakresie pomocy społecznej w Powiecie Kamieńskim na rok 2010,</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Rozpatrzenie skargi Pana Bogdana Marcinkowskiego na działalność Starosty Kamieńskiego,</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Rozpatrzenie skargi Pana Jerzego Kluczki na działalność Dyrektora Zarządu Dróg Powiatowych w Kamieniu pomorskim.</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Rozpatrzenie skargi Pana Michała Pietraszkiewicza na działalność Dyrektora Powiatowego Urzędu Pracy w Kamieniu Pomorskim.</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5:02 otworzył </w:t>
        <w:br/>
        <w:t xml:space="preserve">XXXVIII sesję Rady Powiatu w Kamieniu Pomorskim III kadencji i stwierdził quorum. Przywitał radnych, Starostę,  Zastępcę Wójta Gminy Świerzno, Pana Krzysztofa Atrasa, Prezes Stowarzyszenia na Rzecz Osób z Upośledzeniem Umysłowym, Panią Jolantę Janik, przedstawicieli mediów, przybyłych gości oraz Skarbnik Powiatu, Panią Ewę Tokarzewską. </w:t>
      </w:r>
    </w:p>
    <w:p>
      <w:pPr>
        <w:pStyle w:val="Tekstpodstawowy2"/>
        <w:spacing w:lineRule="auto" w:line="276"/>
        <w:rPr/>
      </w:pPr>
      <w:r>
        <w:rPr/>
      </w:r>
    </w:p>
    <w:p>
      <w:pPr>
        <w:pStyle w:val="Tekstpodstawowy2"/>
        <w:spacing w:lineRule="auto" w:line="276"/>
        <w:rPr/>
      </w:pPr>
      <w:r>
        <w:rPr/>
        <w:t>Lista obecności stanowi załącznik nr 1 do protokołu.</w:t>
      </w:r>
    </w:p>
    <w:p>
      <w:pPr>
        <w:pStyle w:val="Tekstpodstawowy2"/>
        <w:spacing w:lineRule="auto" w:line="276"/>
        <w:rPr/>
      </w:pPr>
      <w:r>
        <w:rPr/>
      </w:r>
    </w:p>
    <w:p>
      <w:pPr>
        <w:pStyle w:val="Tekstpodstawowy2"/>
        <w:spacing w:lineRule="auto" w:line="276"/>
        <w:rPr/>
      </w:pPr>
      <w:r>
        <w:rPr/>
        <w:t xml:space="preserve">Radny Dariusz Abramowicz zwrócił się z zapytaniem, dlaczego radni tak późno się spotykają. Oznajmił, że być może potrzebna będzie pomoc któregoś z urzędników. Poprosił o informację, czy urzędnicy zostaną do końca sesji, czy mają już wolne. </w:t>
      </w:r>
    </w:p>
    <w:p>
      <w:pPr>
        <w:pStyle w:val="Tekstpodstawowy2"/>
        <w:spacing w:lineRule="auto" w:line="276"/>
        <w:rPr/>
      </w:pPr>
      <w:r>
        <w:rPr/>
        <w:t xml:space="preserve">Oznajmił, iż chciałby mieć na przykład wgląd do pewnych dokumentów, a nie wie, czy będzie mógł do nich dotrzeć.  </w:t>
      </w:r>
    </w:p>
    <w:p>
      <w:pPr>
        <w:pStyle w:val="Tekstpodstawowy2"/>
        <w:spacing w:lineRule="auto" w:line="276"/>
        <w:rPr/>
      </w:pPr>
      <w:r>
        <w:rPr/>
      </w:r>
    </w:p>
    <w:p>
      <w:pPr>
        <w:pStyle w:val="Tekstpodstawowy2"/>
        <w:spacing w:lineRule="auto" w:line="276"/>
        <w:rPr/>
      </w:pPr>
      <w:r>
        <w:rPr/>
        <w:t xml:space="preserve">Przewodniczący Rady Powiatu, Mariusz Wawrzyński oznajmił, iż ze względów organizacyjnych szukał takiej pory, która będzie odpowiadała i radnym </w:t>
        <w:br/>
        <w:t xml:space="preserve">i pracownikom jednocześnie. </w:t>
      </w:r>
    </w:p>
    <w:p>
      <w:pPr>
        <w:pStyle w:val="Tekstpodstawowy2"/>
        <w:spacing w:lineRule="auto" w:line="276"/>
        <w:rPr/>
      </w:pPr>
      <w:r>
        <w:rPr/>
      </w:r>
    </w:p>
    <w:p>
      <w:pPr>
        <w:pStyle w:val="Tekstpodstawowy2"/>
        <w:spacing w:lineRule="auto" w:line="276"/>
        <w:rPr/>
      </w:pPr>
      <w:r>
        <w:rPr/>
        <w:t xml:space="preserve">Radny Dariusz Abramowicz poinformował, że radni muszą się dostosować, gdyż taki jest ich obowiązek wynikający z ustawy. </w:t>
      </w:r>
    </w:p>
    <w:p>
      <w:pPr>
        <w:pStyle w:val="Tekstpodstawowy2"/>
        <w:spacing w:lineRule="auto" w:line="276"/>
        <w:rPr/>
      </w:pPr>
      <w:r>
        <w:rPr/>
      </w:r>
    </w:p>
    <w:p>
      <w:pPr>
        <w:pStyle w:val="Tekstpodstawowy2"/>
        <w:spacing w:lineRule="auto" w:line="276"/>
        <w:rPr/>
      </w:pPr>
      <w:r>
        <w:rPr/>
      </w:r>
    </w:p>
    <w:p>
      <w:pPr>
        <w:pStyle w:val="Tekstpodstawowy2"/>
        <w:spacing w:lineRule="auto" w:line="276"/>
        <w:rPr/>
      </w:pPr>
      <w:r>
        <w:rPr/>
      </w:r>
    </w:p>
    <w:p>
      <w:pPr>
        <w:pStyle w:val="Tekstpodstawowy2"/>
        <w:spacing w:lineRule="auto" w:line="276"/>
        <w:rPr/>
      </w:pPr>
      <w:r>
        <w:rPr/>
        <w:t xml:space="preserve">Przewodniczący Rady Powiatu, Mariusz Wawrzyński oznajmił, że radni mają też swoje dodatkowe zajęcia i czasami jest tak, że nie zawsze się uda. </w:t>
      </w:r>
    </w:p>
    <w:p>
      <w:pPr>
        <w:pStyle w:val="Tekstpodstawowy2"/>
        <w:spacing w:lineRule="auto" w:line="276"/>
        <w:rPr/>
      </w:pPr>
      <w:r>
        <w:rPr/>
        <w:t xml:space="preserve">Radni obradują w bardzo różnych godzinach, dlatego też od początku kadencji nie udało się wypracować jednej, stałej godziny. </w:t>
      </w:r>
    </w:p>
    <w:p>
      <w:pPr>
        <w:pStyle w:val="Tekstpodstawowy2"/>
        <w:spacing w:lineRule="auto" w:line="276"/>
        <w:rPr/>
      </w:pPr>
      <w:r>
        <w:rPr/>
        <w:t xml:space="preserve">Przewodniczący oznajmił, iż uważa, że z dostępem do dokumentów nie będzie problemu, jeśli radny zgłosi, to będzie się starał, by te dokumenty udostępnić. </w:t>
      </w:r>
    </w:p>
    <w:p>
      <w:pPr>
        <w:pStyle w:val="Tekstpodstawowy2"/>
        <w:spacing w:lineRule="auto" w:line="276"/>
        <w:rPr/>
      </w:pPr>
      <w:r>
        <w:rPr/>
      </w:r>
    </w:p>
    <w:p>
      <w:pPr>
        <w:pStyle w:val="Tekstpodstawowy2"/>
        <w:spacing w:lineRule="auto" w:line="276"/>
        <w:rPr/>
      </w:pPr>
      <w:r>
        <w:rPr/>
      </w:r>
    </w:p>
    <w:p>
      <w:pPr>
        <w:pStyle w:val="Tekstpodstawowy2"/>
        <w:spacing w:lineRule="auto" w:line="276"/>
        <w:rPr>
          <w:b/>
          <w:b/>
        </w:rPr>
      </w:pPr>
      <w:r>
        <w:rPr>
          <w:b/>
        </w:rPr>
        <w:t>Ad.2.</w:t>
      </w:r>
    </w:p>
    <w:p>
      <w:pPr>
        <w:pStyle w:val="Tekstpodstawowy2"/>
        <w:spacing w:lineRule="auto" w:line="276"/>
        <w:rPr>
          <w:b/>
          <w:b/>
        </w:rPr>
      </w:pPr>
      <w:r>
        <w:rPr>
          <w:b/>
        </w:rPr>
        <w:t xml:space="preserve">Ustalenie porządku posiedzenia.  </w:t>
      </w:r>
    </w:p>
    <w:p>
      <w:pPr>
        <w:pStyle w:val="Tekstpodstawowy2"/>
        <w:spacing w:lineRule="auto" w:line="276"/>
        <w:rPr/>
      </w:pPr>
      <w:r>
        <w:rPr/>
        <w:t>Przewodniczący przedstawił porządek obrad:</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protokołów z poprzednich posiedzeń.</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10 rok,</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miany Uchwały Nr XXXIV/199/2009 Rady Powiatu w Kamieniu Pomorskim z dnia 22 grudnia 2009 roku w sprawie uchwalenia budżetu Powiatu Kamieńskiego na rok 2010,</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udzielenia pomocy finansowej Gminie Gorzyce. </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uchylenia Uchwały Nr XXXI/184/2009 Rady Powiatu w kamieniu Pomorskim z dnia 22 czerwca 2009 roku w sprawie wyrażenia zgody na udzielenie poręczenia,</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aciągnięcia kredytu długoterminowego,</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aciągnięcia kredytu bankowego na wyprzedzające finansowanie działań ze środków pochodzących z budżetu Unii Europejskiej,</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udzielenia przez Powiat Kamieński poręczenia spłaty kredytu bankowego zaciągniętego przez Związek Celowy Powiatów Województwa zachodniopomorskiego. </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miany Uchwały Nr XXXV/209/2010 Rady Powiatu w Kamieniu Pomorskim z dnia 16 marca 2010 roku w sprawie przyjęcia zadań na rzecz osób niepełnosprawnych w Powiecie Kamieńskim na 2010 rok finansowanych ze środków Państwowego Funduszu Rehabilitacji Osób Niepełnosprawnych,</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udzielenia dotacji na sfinansowanie prac robót budowlanych przy zabytku wpisanym do rejestru zabytków,</w:t>
      </w:r>
    </w:p>
    <w:p>
      <w:pPr>
        <w:pStyle w:val="Akapitzlist"/>
        <w:numPr>
          <w:ilvl w:val="1"/>
          <w:numId w:val="1"/>
        </w:numPr>
        <w:spacing w:before="0" w:after="0"/>
        <w:contextualSpacing/>
        <w:jc w:val="both"/>
        <w:rPr/>
      </w:pPr>
      <w:r>
        <w:rPr>
          <w:rFonts w:cs="Tahoma" w:ascii="Tahoma" w:hAnsi="Tahoma"/>
          <w:b/>
          <w:sz w:val="24"/>
          <w:szCs w:val="24"/>
        </w:rPr>
        <w:t>w sprawie pozbawienia dróg na terenie miasta Międzyzdroje kategorii dróg powiatowych,</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2009 rok.</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 xml:space="preserve">Informacja Kierownika Powiatowego Centrum Pomocy Rodzinie </w:t>
        <w:br/>
        <w:t>w Kamieniu Pomorskim o wykazie potrzeb w zakresie pomocy społecznej w Powiecie Kamieńskim na rok 2010,</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Rozpatrzenie skargi Pana Bogdana Marcinkowskiego na działalność Starosty Kamieńskiego,</w:t>
      </w:r>
    </w:p>
    <w:p>
      <w:pPr>
        <w:pStyle w:val="Akapitzlist"/>
        <w:numPr>
          <w:ilvl w:val="0"/>
          <w:numId w:val="1"/>
        </w:numPr>
        <w:spacing w:before="0" w:after="0"/>
        <w:ind w:left="284" w:hanging="0"/>
        <w:contextualSpacing/>
        <w:jc w:val="both"/>
        <w:rPr/>
      </w:pPr>
      <w:r>
        <w:rPr>
          <w:rFonts w:cs="Tahoma" w:ascii="Tahoma" w:hAnsi="Tahoma"/>
          <w:b/>
          <w:sz w:val="24"/>
          <w:szCs w:val="24"/>
        </w:rPr>
        <w:t>Rozpatrzenie skargi Pana Jerzego Kluczki na działalność Dyrektora Zarządu Dróg Powiatowych w Kamieniu pomorskim.</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Rozpatrzenie skargi Pana Michała Pietraszkiewicza na działalność Dyrektora Powiatowego Urzędu Pracy w Kamieniu Pomorskim.</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Tekstpodstawowy2"/>
        <w:spacing w:lineRule="auto" w:line="276"/>
        <w:rPr/>
      </w:pPr>
      <w:r>
        <w:rPr/>
        <w:t xml:space="preserve">Przewodniczący Rady Powiatu, Mariusz Wawrzyński wyjaśnił, że w ramach uzupełnienia porządku obrad wnieść należy jeszcze jeden projekt uchwały </w:t>
      </w:r>
      <w:r>
        <w:rPr>
          <w:i/>
        </w:rPr>
        <w:t xml:space="preserve">w sprawie zakresu i  formy informacji o przebiegu wykonania budżetu powiatu </w:t>
        <w:br/>
        <w:t>za I półrocze</w:t>
      </w:r>
      <w:r>
        <w:rPr/>
        <w:t xml:space="preserve">. Jest to uchwała porządkowa, która wiąże się ze zmianą ustawy </w:t>
        <w:br/>
        <w:t>o finansach publicznych. Komisje zapoznały się z projektem w/w uchwały.</w:t>
      </w:r>
    </w:p>
    <w:p>
      <w:pPr>
        <w:pStyle w:val="Tekstpodstawowy2"/>
        <w:spacing w:lineRule="auto" w:line="276"/>
        <w:rPr/>
      </w:pPr>
      <w:r>
        <w:rPr/>
        <w:t xml:space="preserve">Przewodniczący Rady Powiatu zaproponował, by wnieść ją w punkcie 7, </w:t>
        <w:br/>
        <w:t>w podpunkcie 12.</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4 głosami „za”</w:t>
      </w:r>
    </w:p>
    <w:p>
      <w:pPr>
        <w:pStyle w:val="Tekstpodstawowy2"/>
        <w:spacing w:lineRule="auto" w:line="276"/>
        <w:rPr/>
      </w:pPr>
      <w:r>
        <w:rPr/>
        <w:t>- 1 głosem „wstrzymującym się”</w:t>
      </w:r>
    </w:p>
    <w:p>
      <w:pPr>
        <w:pStyle w:val="Tekstpodstawowy2"/>
        <w:spacing w:lineRule="auto" w:line="276"/>
        <w:rPr/>
      </w:pPr>
      <w:r>
        <w:rPr/>
        <w:t xml:space="preserve">włączyła do porządku obrad punkt 7.12. w brzmieniu: </w:t>
      </w:r>
      <w:r>
        <w:rPr>
          <w:i/>
        </w:rPr>
        <w:t>podjęcie uchwały w sprawie zakresu i  formy informacji o przebiegu wykonania budżetu powiatu za I półrocze.</w:t>
      </w:r>
    </w:p>
    <w:p>
      <w:pPr>
        <w:pStyle w:val="Tekstpodstawowy2"/>
        <w:spacing w:lineRule="auto" w:line="276"/>
        <w:rPr>
          <w:i/>
          <w:i/>
        </w:rPr>
      </w:pPr>
      <w:r>
        <w:rPr>
          <w:i/>
        </w:rPr>
        <w:t>2 radnych nie brało udziału w głosowaniu.</w:t>
      </w:r>
    </w:p>
    <w:p>
      <w:pPr>
        <w:pStyle w:val="Tekstpodstawowy2"/>
        <w:spacing w:lineRule="auto" w:line="276"/>
        <w:rPr>
          <w:i/>
          <w:i/>
        </w:rPr>
      </w:pPr>
      <w:r>
        <w:rPr>
          <w:i/>
        </w:rPr>
      </w:r>
    </w:p>
    <w:p>
      <w:pPr>
        <w:pStyle w:val="Tekstpodstawowy2"/>
        <w:spacing w:lineRule="auto" w:line="276"/>
        <w:rPr/>
      </w:pPr>
      <w:r>
        <w:rPr/>
        <w:t>Rada Powiatu w wyniku głosowania:</w:t>
      </w:r>
    </w:p>
    <w:p>
      <w:pPr>
        <w:pStyle w:val="Tekstpodstawowy2"/>
        <w:spacing w:lineRule="auto" w:line="276"/>
        <w:rPr/>
      </w:pPr>
      <w:r>
        <w:rPr/>
        <w:t>-16 głosami „za”</w:t>
      </w:r>
    </w:p>
    <w:p>
      <w:pPr>
        <w:pStyle w:val="Tekstpodstawowy2"/>
        <w:spacing w:lineRule="auto" w:line="276"/>
        <w:rPr/>
      </w:pPr>
      <w:r>
        <w:rPr/>
        <w:t>przyjęła porządek posiedzenia w brzmieni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rzyjęcie protokołów z poprzednich posiedzeń.</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10 rok,</w:t>
      </w:r>
    </w:p>
    <w:p>
      <w:pPr>
        <w:pStyle w:val="Akapitzlist"/>
        <w:numPr>
          <w:ilvl w:val="1"/>
          <w:numId w:val="3"/>
        </w:numPr>
        <w:spacing w:before="0" w:after="0"/>
        <w:contextualSpacing/>
        <w:jc w:val="both"/>
        <w:rPr/>
      </w:pPr>
      <w:r>
        <w:rPr>
          <w:rFonts w:cs="Tahoma" w:ascii="Tahoma" w:hAnsi="Tahoma"/>
          <w:b/>
          <w:sz w:val="24"/>
          <w:szCs w:val="24"/>
        </w:rPr>
        <w:t>w sprawie zmiany Uchwały Nr XXXIV/199/2009 Rady Powiatu w Kamieniu Pomorskim z dnia 22 grudnia 2009 roku w sprawie uchwalenia budżetu Powiatu Kamieńskiego na rok 2010,</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udzielenia pomocy finansowej Gminie Gorzyce,</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uchylenia Uchwały Nr XXXI/184/2009 Rady Powiatu w kamieniu Pomorskim z dnia 22 czerwca 2009 roku w sprawie wyrażenia zgody na udzielenie poręczenia,</w:t>
      </w:r>
    </w:p>
    <w:p>
      <w:pPr>
        <w:pStyle w:val="Akapitzlist"/>
        <w:numPr>
          <w:ilvl w:val="1"/>
          <w:numId w:val="3"/>
        </w:numPr>
        <w:spacing w:before="0" w:after="0"/>
        <w:contextualSpacing/>
        <w:jc w:val="both"/>
        <w:rPr/>
      </w:pPr>
      <w:r>
        <w:rPr>
          <w:rFonts w:cs="Tahoma" w:ascii="Tahoma" w:hAnsi="Tahoma"/>
          <w:b/>
          <w:sz w:val="24"/>
          <w:szCs w:val="24"/>
        </w:rPr>
        <w:t>w sprawie zaciągnięcia kredytu długoterminowego,</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aciągnięcia kredytu bankowego na wyprzedzające finansowanie działań ze środków pochodzących z budżetu Unii Europejskiej,</w:t>
      </w:r>
    </w:p>
    <w:p>
      <w:pPr>
        <w:pStyle w:val="Akapitzlist"/>
        <w:numPr>
          <w:ilvl w:val="1"/>
          <w:numId w:val="3"/>
        </w:numPr>
        <w:spacing w:before="0" w:after="0"/>
        <w:contextualSpacing/>
        <w:jc w:val="both"/>
        <w:rPr/>
      </w:pPr>
      <w:r>
        <w:rPr>
          <w:rFonts w:cs="Tahoma" w:ascii="Tahoma" w:hAnsi="Tahoma"/>
          <w:b/>
          <w:sz w:val="24"/>
          <w:szCs w:val="24"/>
        </w:rPr>
        <w:t xml:space="preserve">w sprawie udzielenia przez Powiat Kamieński poręczenia spłaty kredytu bankowego zaciągniętego przez Związek Celowy Powiatów Województwa zachodniopomorskiego. </w:t>
      </w:r>
    </w:p>
    <w:p>
      <w:pPr>
        <w:pStyle w:val="Akapitzlist"/>
        <w:numPr>
          <w:ilvl w:val="1"/>
          <w:numId w:val="3"/>
        </w:numPr>
        <w:spacing w:before="0" w:after="0"/>
        <w:contextualSpacing/>
        <w:jc w:val="both"/>
        <w:rPr/>
      </w:pPr>
      <w:r>
        <w:rPr>
          <w:rFonts w:cs="Tahoma" w:ascii="Tahoma" w:hAnsi="Tahoma"/>
          <w:b/>
          <w:sz w:val="24"/>
          <w:szCs w:val="24"/>
        </w:rPr>
        <w:t>w sprawie zmiany Uchwały Nr XXXV/209/2010 Rady Powiatu w Kamieniu Pomorskim z dnia 16 marca 2010 roku w sprawie przyjęcia zadań na rzecz osób niepełnosprawnych w Powiecie Kamieńskim na 2010 rok finansowanych ze środków Państwowego Funduszu Rehabilitacji Osób Niepełnosprawnych,</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udzielenia dotacji na sfinansowanie prac robót budowlanych przy zabytku wpisanym do rejestru zabytków,</w:t>
      </w:r>
    </w:p>
    <w:p>
      <w:pPr>
        <w:pStyle w:val="Akapitzlist"/>
        <w:numPr>
          <w:ilvl w:val="1"/>
          <w:numId w:val="3"/>
        </w:numPr>
        <w:spacing w:before="0" w:after="0"/>
        <w:contextualSpacing/>
        <w:jc w:val="both"/>
        <w:rPr/>
      </w:pPr>
      <w:r>
        <w:rPr>
          <w:rFonts w:cs="Tahoma" w:ascii="Tahoma" w:hAnsi="Tahoma"/>
          <w:b/>
          <w:sz w:val="24"/>
          <w:szCs w:val="24"/>
        </w:rPr>
        <w:t>w sprawie pozbawienia dróg na terenie miasta Międzyzdroje kategorii dróg powiatowych,</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2009 rok,</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akresu i  formy informacji o przebiegu wykonania budżetu powiatu za I półrocze.</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 xml:space="preserve">Informacja Kierownika Powiatowego Centrum Pomocy Rodzinie </w:t>
        <w:br/>
        <w:t>w Kamieniu Pomorskim o wykazie potrzeb w zakresie pomocy społecznej w Powiecie Kamieńskim na rok 2010,</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Rozpatrzenie skargi Pana Bogdana Marcinkowskiego na działalność Starosty Kamieńskiego,</w:t>
      </w:r>
    </w:p>
    <w:p>
      <w:pPr>
        <w:pStyle w:val="Akapitzlist"/>
        <w:numPr>
          <w:ilvl w:val="0"/>
          <w:numId w:val="3"/>
        </w:numPr>
        <w:spacing w:before="0" w:after="0"/>
        <w:ind w:left="709" w:hanging="425"/>
        <w:contextualSpacing/>
        <w:jc w:val="both"/>
        <w:rPr>
          <w:rFonts w:ascii="Tahoma" w:hAnsi="Tahoma" w:cs="Tahoma"/>
          <w:b/>
          <w:b/>
          <w:sz w:val="24"/>
          <w:szCs w:val="24"/>
        </w:rPr>
      </w:pPr>
      <w:r>
        <w:rPr>
          <w:rFonts w:cs="Tahoma" w:ascii="Tahoma" w:hAnsi="Tahoma"/>
          <w:b/>
          <w:sz w:val="24"/>
          <w:szCs w:val="24"/>
        </w:rPr>
        <w:t>Rozpatrzenie skargi Pana Jerzego Kluczki na działalność Dyrektora Zarządu Dróg Powiatowych w Kamieniu pomorskim.</w:t>
      </w:r>
    </w:p>
    <w:p>
      <w:pPr>
        <w:pStyle w:val="Akapitzlist"/>
        <w:numPr>
          <w:ilvl w:val="0"/>
          <w:numId w:val="3"/>
        </w:numPr>
        <w:spacing w:before="0" w:after="0"/>
        <w:ind w:left="709" w:hanging="425"/>
        <w:contextualSpacing/>
        <w:jc w:val="both"/>
        <w:rPr>
          <w:rFonts w:ascii="Tahoma" w:hAnsi="Tahoma" w:cs="Tahoma"/>
          <w:b/>
          <w:b/>
          <w:sz w:val="24"/>
          <w:szCs w:val="24"/>
        </w:rPr>
      </w:pPr>
      <w:r>
        <w:rPr>
          <w:rFonts w:cs="Tahoma" w:ascii="Tahoma" w:hAnsi="Tahoma"/>
          <w:b/>
          <w:sz w:val="24"/>
          <w:szCs w:val="24"/>
        </w:rPr>
        <w:t>Rozpatrzenie skargi Pana Michała Pietraszkiewicza na działalność Dyrektora Powiatowego Urzędu Pracy w Kamieniu Pomorskim.</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3"/>
        </w:numPr>
        <w:spacing w:before="0" w:after="0"/>
        <w:ind w:left="284" w:hanging="0"/>
        <w:contextualSpacing/>
        <w:jc w:val="both"/>
        <w:rPr/>
      </w:pPr>
      <w:r>
        <w:rPr>
          <w:rFonts w:cs="Tahoma" w:ascii="Tahoma" w:hAnsi="Tahoma"/>
          <w:b/>
          <w:sz w:val="24"/>
          <w:szCs w:val="24"/>
        </w:rPr>
        <w:t>Wolne wnioski.</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284" w:hanging="0"/>
        <w:contextualSpacing/>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before="0" w:after="0"/>
        <w:ind w:left="284" w:hanging="0"/>
        <w:contextualSpacing/>
        <w:jc w:val="both"/>
        <w:rPr>
          <w:rFonts w:ascii="Tahoma" w:hAnsi="Tahoma" w:cs="Tahoma"/>
          <w:b/>
          <w:b/>
          <w:i/>
          <w:i/>
          <w:sz w:val="24"/>
          <w:szCs w:val="24"/>
        </w:rPr>
      </w:pPr>
      <w:r>
        <w:rPr>
          <w:rFonts w:cs="Tahoma" w:ascii="Tahoma" w:hAnsi="Tahoma"/>
          <w:b/>
          <w:i/>
          <w:sz w:val="24"/>
          <w:szCs w:val="24"/>
        </w:rPr>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poza spotkaniami typowo roboczymi brał również udział 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 11 czerwca 2010 roku spotkał się z Burmistrzem Golczewa w spawie uzgodnienia nowych warunków porozumienia, które zawarte zostało na finansowanie zadań inwestycyjnych w gminie Golczewo, na które to Powiat Kamieński miał przeznaczyć kwotę 600 000zł. Było to już uzgodnione w poprzednim porozumieniu, jednakże </w:t>
        <w:br/>
        <w:t xml:space="preserve">po przetargach okazało się, że środków, na pełne trzy zadania może nie wystarczyć.  Wraz ze Starostą przedstawili kolejne uzgodnienia, kolejne propozycje, które Burmistrz ma przeanalizować i odpowiedzieć. Nastąpi to prawdopodobnie </w:t>
        <w:br/>
        <w:t xml:space="preserve">po obradach 20-lecia Golczewa, czyli w przyszłym tygodni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radnych, na czym te zmiany polegają. </w:t>
        <w:br/>
        <w:t xml:space="preserve">W ramach uzgodnienia miała być zrealizowana przebudowa skrzyżowania w Wysokiej Kamieńskiej, budowa chodnika w miejscowości Dargoszewo- Kozielice oraz budowa </w:t>
        <w:br/>
        <w:t>i włączenie parkingu do drogi powiatowej w mieście Golczewo.  Po przetargu, który wyszedł dość drogo na prace w Wysokiej Kamieńskiej okazało się, że tych pieniędzy może nie wystarczyć. Zaproponowano więc Burmistrzowi, że będą realizowane dwie inwestycje: w Wysokiej Kamieńskiej oraz w Dargoszewie i Kozielicach. W sprawie przebudowy parkingu i włączenia go do drogi powiatowej w Golczewie rozmowy zostaną wznowione w trakcie ustalania budżetu na rok przyszły. Burmistrz Golczewa ma się nad tym zastanowić. Jeszcze nic w tej kwestii nie odpowiedział.</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 dnia 4 czerwca 2010 roku brał udział w zjeździe sprawozdawczo – wyborczym Związku Nauczycielstwa Polskiego w Kamieniu Pomorskim, koła powiatowego, podczas którego podziękowano za współpracę Pani Prezes – Stanisławie Boruch. </w:t>
        <w:br/>
        <w:t xml:space="preserve">Na zjeździe wybrano nowego prezesa Związku Nauczycielstwa Polskiego. W dalszym ciągu jest nim Pani Stanisława Boru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nadto Przewodniczący Rady Powiatu brał udział w otwarciu wyścigu kolarskiego – mistrzostwach polski juniorów i juniorek w kolarstwie szosowym, które odbyły się </w:t>
        <w:br/>
        <w:t>w dniach 18 – 20 czerwca 2010 rok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iż ma informację, prośbę od Burmistrza Golczewa, </w:t>
        <w:br/>
        <w:t xml:space="preserve">w związku z Dniami Golczewa, połączonymi z obchodami 20 – lecia nadania praw miejskich. Burmistrz serdecznie wszystkich zaprasza do udziału w uroczystościach związanych z tymi obchodami. Przewodniczący oznajmił, iż ma zaproszenie </w:t>
        <w:br/>
        <w:t xml:space="preserve">z ramowym porządkiem i poinformował, że oficjalne uroczystości odbędą się dnia </w:t>
        <w:br/>
        <w:t xml:space="preserve">25 czerwca 2010 roku. Patronat nad obchodami objął Arcybiskup Kamieński, Andrzej Dzięga oraz Marszałek Województwa, Pan Władysław Husejk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4.</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Przyjęcie protokołów z poprzednich posiedzeń.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rotokoły Nr XXXV/2010, XXXVI/2010, XXXVII/2010.</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b/>
          <w:sz w:val="24"/>
          <w:szCs w:val="24"/>
        </w:rPr>
        <w:t>Ad.5</w:t>
      </w:r>
      <w:r>
        <w:rPr>
          <w:rFonts w:cs="Tahoma" w:ascii="Tahoma" w:hAnsi="Tahoma"/>
          <w:sz w:val="24"/>
          <w:szCs w:val="24"/>
        </w:rPr>
        <w:t>.</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spacing w:before="0" w:after="0"/>
        <w:ind w:left="0" w:hanging="0"/>
        <w:contextualSpacing/>
        <w:jc w:val="both"/>
        <w:rPr/>
      </w:pPr>
      <w:r>
        <w:rPr>
          <w:rFonts w:cs="Tahoma" w:ascii="Tahoma" w:hAnsi="Tahoma"/>
          <w:sz w:val="24"/>
          <w:szCs w:val="24"/>
        </w:rPr>
        <w:t xml:space="preserve">Przewodniczący Rady Powiatu, Mariusz Wawrzyński zwrócił się z zapytaniem, czy są jakieś zapytania do Starosty, w związku ze Sprawozdaniem z działalności Zarządu, które radni otrzymali wraz z materiałami sesyjnym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sz w:val="24"/>
          <w:szCs w:val="24"/>
        </w:rPr>
        <w:t xml:space="preserve">Radny Dariusz Abramowicz odniósł się do Uchwały Nr 127/372/2010 z dnia </w:t>
        <w:br/>
        <w:t xml:space="preserve">14 kwietnia 2010 roku w sprawie uchwalenia zmian budżetu Powiatu Kamieńskiego na 2010 rok i zapisu w punkcie 2, który mówi, że: </w:t>
      </w:r>
      <w:r>
        <w:rPr>
          <w:rFonts w:cs="Tahoma" w:ascii="Tahoma" w:hAnsi="Tahoma"/>
          <w:i/>
          <w:sz w:val="24"/>
          <w:szCs w:val="24"/>
        </w:rPr>
        <w:t xml:space="preserve">„przeniesiono środki w kwocie 666 000zł w dziale 600 – Transport i łączność, w rozdziale 0014 – Drogi publiczne powiatowe przeznaczone na inwestycję „Przebudowa odcinka ulicy Kozielickiej </w:t>
        <w:br/>
        <w:t xml:space="preserve">w Wysokiej Kamieńskiej w ciągu drogi powiatowej nr 0027Z Niemica –Kozielice - Wysoka Kamieńska” ze środków będących do dyspozycji Starostwa Powiatowego </w:t>
        <w:br/>
        <w:t xml:space="preserve">w Kamieniu Pomorskim do środków Zarządu Dróg Powiatowych </w:t>
        <w:br/>
        <w:t>w Kamieniu Pomorskim, w związku ze zmianą wykonawcy zadania inwestycyjn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zwrócił się z zapytaniem, co ma wspólnego zmiana wykonawcy </w:t>
        <w:br/>
        <w:t>z przeniesieniem środkó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dniósł się do Uchwały Nr 128/376/2010 z dnia 22 kwietnia 2010 roku </w:t>
        <w:br/>
        <w:t xml:space="preserve">w sprawie wyrażenia zgody na wynajęcie nieruchomości lokalowej znajdującej się </w:t>
        <w:br/>
        <w:t xml:space="preserve">w budynku Przychodni w Kamieniu Pomorskim stanowiącej własność Powiatu Kamieńskiego i poprosił o wyjaśnienie, o co w tym punkcie chodzi, gdyż nijak nie może dojść z tym do ładu. Dalej w Sprawozdaniu radny czyta o przekazaniu w formie darowizny, a tu znowu widzi jakiś wynajem. Ponadto Starosta w odpowiedzi </w:t>
        <w:br/>
        <w:t xml:space="preserve">na interpelacje napisał, że wynajmowanie nieruchomości lokalowych na okres trzech lat, w poprzedniej kadencji było bardzo szkodliwe i poprosił o wyjaśnienie, dlaczego Zarząd obecnej kadencji wynajmuje te lokale również na 3 lata. Jeżeli gminie oddana została cała przychodnia, to czy to też nie jest jakimś naruszeniem tamtych zas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odniósł się do posiedzenia Zarządu z dnia 1 czerwca 2010 roku i informacji, ze Zarząd Powiatu podjął decyzję o przekazaniu kwoty dla powodzian w wysokości 1000zł oraz 5000zł z promocji, podczas, gdy uchwała jest na kwotę  tylko 5000zł. Radny poprosił, by Mu to wyjaśn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poprosił, by sprawę przesunięć omówiła Pani Skarbnik.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karbnik Powiatu, Ewa Tokarzewska wyjaśniła, że ta sytuacja wzięła się stąd, </w:t>
        <w:br/>
        <w:t xml:space="preserve">że wykonawstwo widniało na Starostwie Powiatowym, a powierzone zostało Zarządowi Dróg Powiatowych, w związku z czym trzeba było zmienić zapis, by ZDP mógł dysponować tymi środkami jako wykonawc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dniósł się do zapytania w sprawie przychodni i oznajmił, że dlatego wynajęto lokal na okres 3 lat, gdyż taki był wniosek. Zarząd nie rozpatrywał tego inaczej. Wniosek wpłynął od lekarza, który chciał wynająć jeszcze jedno pomieszczenie do prowadzenia działalności. Czy jest to słuszne, czy nie? Taki był wniosek. Resztą sprawy w przyszłości zajmowała się będzie gmina. Zarząd nie roztrząsał tego w szczegółach . Generalnie Zarząd był zwolennikiem ( jeszcze kiedy nie było przekazania nieruchomości gminie Kamień Pomorski ), by robić wieloletnie dzierżawy, by ludzie wiedzieli na czym stoją, jednakże wniosek był na okres 3 lat </w:t>
        <w:br/>
        <w:t xml:space="preserve">i Zarząd nie rozpatrywał tego szczegółow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dniósł się do zapytania dotyczącego pomocy finansowej dla powodzian </w:t>
        <w:br/>
        <w:t xml:space="preserve">i oznajmił, że w sprawozdaniu brakuje jeszcze jednego posiedzenia Zarządu, </w:t>
        <w:br/>
        <w:t xml:space="preserve">na którym te sprawy zostały uściślone. Ustalono, że pomoc rzeczowa dla powidzan będzie w postaci zboża i ziemniaków. Będzie to duża pomoc rzeczowa. Ofiarodawca zaproponował, by Powiat sfinansował benzynę na dowóz tych artykułów do gminy Gorzyce, w związku z czym tego 1000zł nie podaje się w uchwale. Środki na przewóz tych dóbr będą pochodziły z budżetu rady, a 5000zł jest kwotą, jaką w tej chwili Powiat może przekazać, dlatego też taka uchwała powsta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drzej Wróblewski oznajmił, iż chciałby poprosić o wyjaśnienie pewnej kwestii. Radny poinformował, że nie tak dawno czytał, jak również widział zdjęcie </w:t>
        <w:br/>
        <w:t xml:space="preserve">w Monitorze, że zostało podpisane porozumienie, w dobrej atmosferze i pięknej oprawie porozumienie w sprawie przekazania na własność, nieodpłatnie, czy za symboliczną złotówkę gminie Kamień Pomorski przychodni zdrowia. Dziś radni widzą, że Powiat w dalszym ciągu wydzierżawia pomieszczenie znajdujące się w przychodni. Radny oznajmił, iż tego nie rozumie i poprosił o wyjaśnienie, czy jest to już przekazane gminie Kamień Pomorski, czy gmina jest już właścicielem obiektu, </w:t>
        <w:br/>
        <w:t xml:space="preserve">czy dalej właścicielem jest Starostwo i tylko zdjęcie i artykuł w Monitorze są kłamliw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odziękował za słowa uznania, że przekazanie odbyło się w pięknej oprawie i oznajmił, że tak było. Poinformował również, że Ci, którzy się orientują wiedzą, </w:t>
        <w:br/>
        <w:t xml:space="preserve">że to trwa, gdyż wykaz nieruchomości przeznaczonych do przekazania musi być </w:t>
        <w:br/>
        <w:t xml:space="preserve">w jakiś sposób wywieszony i cała procedura trwa jakiś czas. Przekazanie formalne nastąpi  w momencie podpisania aktu notarialnego ( Starosta musiałby zapytać naczelnika wydziału o konkretny termin, jednakże minęły już chyba 4 tygodnie </w:t>
        <w:br/>
        <w:t xml:space="preserve">i w najbliższym czasie będzie podpisany akt notarialny). Do momentu podpisania aktu Powiat nie może wyłamywać się z działa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Radny Andrzej Wróblewski oznajmił, że z tego co usłyszał rozumie, że będzie druga uroczystość przekaz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aweł Czapkin oznajmił, że w tym samym Biuletynie pokazany był akt podpisania działki dla gminy Kamień Pomorski za symboliczną złotówkę. Starosta oznajmił, iż ma nadzieję, że będzie okazja do jeszcze jednego zdjęc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poprosił, by pytanie zadane przez Niego jeszcze uściślić, gdyż radny nie widzi, by był tam zapis, że jest to dla jakiegoś lekarza. </w:t>
        <w:br/>
        <w:t xml:space="preserve">W sprawozdaniu wyraźnie napisane jest, że:  </w:t>
      </w:r>
      <w:r>
        <w:rPr>
          <w:rFonts w:cs="Tahoma" w:ascii="Tahoma" w:hAnsi="Tahoma"/>
          <w:i/>
          <w:sz w:val="24"/>
          <w:szCs w:val="24"/>
        </w:rPr>
        <w:t xml:space="preserve">„ z przeznaczeniem na świadczenie usług w zakresie opieki zdrowotnej przez gminę Kamień Pomorski. Stawka minimalna opłaty z tytułu najmu wynosi 24zł za 1m² wynajmowanej powierzchni”. </w:t>
      </w:r>
      <w:r>
        <w:rPr>
          <w:rFonts w:cs="Tahoma" w:ascii="Tahoma" w:hAnsi="Tahoma"/>
          <w:sz w:val="24"/>
          <w:szCs w:val="24"/>
        </w:rPr>
        <w:t xml:space="preserve">Radny oznajmił, że nie widzi tu żadnej osoby. Wyraźnie napisane jest, że jest to wynajęcie na okres do lat trzech gminie Kamień Pomorski. Poprosił, by Mu to wyjaśnić </w:t>
        <w:br/>
        <w:t xml:space="preserve">i oznajmił, że nie wie skąd Starosta wytrzasnął tą osob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chce, by zostało Mu to wyjaśnione, gdyż najpierw napisane jest, że jest to wynajem na okres 3 lat gminie, a  później podjęta została decyzja </w:t>
        <w:br/>
        <w:t xml:space="preserve">o przekazani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zwrócił uwagę na jedną rzecz, w związku z odpowiedziami </w:t>
        <w:br/>
        <w:t xml:space="preserve">na interpelacje, które zostały dostarczone zarówno na Jego interpelacje, jak i na interpelacje innych radnych. Radny wyjaśnił, iż nie wie dlaczego odpowiedzi mają jedną sygnaturę. Trudno się powołać na pismo, jeśli w różnych sprawach jest ta sama sygnatura: Briz. KZ.0045-3/10. Radny zwrócił na to uwagę, gdyż w dalszym postępowaniu może doprowadzić to do jakiegoś bałaganu. Każde pismo powinno mieć swoją osobną sygnaturę. </w:t>
      </w:r>
    </w:p>
    <w:p>
      <w:pPr>
        <w:pStyle w:val="Akapitzlist"/>
        <w:spacing w:before="0" w:after="0"/>
        <w:ind w:left="0" w:hanging="0"/>
        <w:contextualSpacing/>
        <w:jc w:val="both"/>
        <w:rPr/>
      </w:pPr>
      <w:r>
        <w:rPr>
          <w:rFonts w:cs="Tahoma" w:ascii="Tahoma" w:hAnsi="Tahoma"/>
          <w:sz w:val="24"/>
          <w:szCs w:val="24"/>
        </w:rPr>
        <w:t xml:space="preserve">Radny oznajmił, że w związku z tymi odpowiedziami, z którymi nie będzie teraz polemizował, gdyż była o tym mowa, była dyskusja, jednakże pismo, które skierowane zostało zarówno do Niego, jak i innych radnych dotyczy Jego osoby, </w:t>
        <w:br/>
        <w:t xml:space="preserve">w związku z czym na ręce Przewodniczącego Rady przekaże swoją interpelacj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dczytał treść pisma kierowanego do Pana Pawła Czapkina, Starosty Kamieńskiego:  „ W związku z pismem Briz. KZ. 0045-3/10 dotyczącym odpowiedzi na interpelacje złożone na XXXVI sesji rady Powiatu w Kamieniu Pomorskim, </w:t>
        <w:br/>
        <w:t xml:space="preserve">w którym pomawia Pan mnie, o wyrządzenie krzywdy mieszkańcom gminy Kamień Pomorski oraz pismem Briz.KZ.0045-3/10 dotyczącym odpowiedzi na interpelacje złożone na XXXVI sesji Rady Powiatu w Kamieniu Pomorskim, w którym pomawia Pan mnie o wyrządzenie krzywdy byłym pracownikom SPZZOZ, wzywam Pana </w:t>
        <w:br/>
        <w:t xml:space="preserve">do zamieszczenia przeprosin i stosownych sprostowań w tych sprawach </w:t>
        <w:br/>
        <w:t>o następującej treści:</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Przepraszam radnego Rady Powiatu w Kamieniu Pomorskim Pana Anatola Kołoszuka o pomówienie w odpowiedziach na interpelacje radnych rady Powiatu w Kamieniu Pomorskim z dnia 28 kwietnia 2010 roku, jakoby pełniąc funkcję Starosty Kamieńskiego i przewodniczącego Zarządu Powiatu II kadencji, wyrządził on szkodę mieszkańcom gminy Kamień Pomorski i krzywdę byłym pracownikom SPZZOZ </w:t>
        <w:br/>
        <w:t>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prosiny i sprostowania powinny zostać umieszczone a stronie BIP Starostwa Kamieńskiego, na stronie </w:t>
      </w:r>
      <w:hyperlink r:id="rId2">
        <w:r>
          <w:rPr>
            <w:rStyle w:val="InternetLink"/>
            <w:rFonts w:cs="Tahoma" w:ascii="Tahoma" w:hAnsi="Tahoma"/>
            <w:sz w:val="24"/>
            <w:szCs w:val="24"/>
          </w:rPr>
          <w:t>www.ikamien.pl</w:t>
        </w:r>
      </w:hyperlink>
      <w:r>
        <w:rPr>
          <w:rFonts w:cs="Tahoma" w:ascii="Tahoma" w:hAnsi="Tahoma"/>
          <w:sz w:val="24"/>
          <w:szCs w:val="24"/>
        </w:rPr>
        <w:t xml:space="preserve">, oraz w dziennikach: Głos Szczeciński </w:t>
        <w:br/>
        <w:t>i Kurier Szczeciński w terminie do 10 dn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nieważ pomówienia o których mowa powyżej zawierają treści, które dyskredytują moją osobę w oczach opinii publicznej, w przypadku nie zamieszczenia przeprosin </w:t>
        <w:br/>
        <w:t>i sprostowań we wskazanym terminie, wystąpię w powyższej kwestii na drogę sądową z oskarżeniem o czyn z art.125 Kodeksu Karnego w zw. Z art. 212 § 2.</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Treść w/w pisma stanowi załącznik nr 2 do protokołu. </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Tekstpodstawowy2"/>
        <w:spacing w:lineRule="auto" w:line="276"/>
        <w:rPr/>
      </w:pPr>
      <w:r>
        <w:rPr/>
        <w:t>Przewodniczący Rady Powiatu oznajmił, że niepostrzeżenie radni przeszli do punktu 6 tj. Interpelacje i zapytania radnych.</w:t>
      </w:r>
    </w:p>
    <w:p>
      <w:pPr>
        <w:pStyle w:val="Tekstpodstawowy2"/>
        <w:spacing w:lineRule="auto" w:line="276"/>
        <w:rPr/>
      </w:pPr>
      <w:r>
        <w:rPr/>
      </w:r>
    </w:p>
    <w:p>
      <w:pPr>
        <w:pStyle w:val="Tekstpodstawowy2"/>
        <w:spacing w:lineRule="auto" w:line="276"/>
        <w:rPr/>
      </w:pPr>
      <w:r>
        <w:rPr/>
        <w:t xml:space="preserve">Radny Anatol Kołoszuk oznajmił, że złożył to, w związku z interpelacjami oraz </w:t>
        <w:br/>
        <w:t xml:space="preserve">w związku ze Sprawozdaniem Przewodniczącego Zarządu o pracach Zarządu. </w:t>
      </w:r>
    </w:p>
    <w:p>
      <w:pPr>
        <w:pStyle w:val="Tekstpodstawowy2"/>
        <w:spacing w:lineRule="auto" w:line="276"/>
        <w:rPr/>
      </w:pPr>
      <w:r>
        <w:rPr/>
      </w:r>
    </w:p>
    <w:p>
      <w:pPr>
        <w:pStyle w:val="Tekstpodstawowy2"/>
        <w:spacing w:lineRule="auto" w:line="276"/>
        <w:rPr/>
      </w:pPr>
      <w:r>
        <w:rPr/>
        <w:t>Radnym została rozdana treść w/w pisma.</w:t>
      </w:r>
    </w:p>
    <w:p>
      <w:pPr>
        <w:pStyle w:val="Tekstpodstawowy2"/>
        <w:spacing w:lineRule="auto" w:line="276"/>
        <w:rPr/>
      </w:pPr>
      <w:r>
        <w:rPr/>
      </w:r>
    </w:p>
    <w:p>
      <w:pPr>
        <w:pStyle w:val="Tekstpodstawowy2"/>
        <w:spacing w:lineRule="auto" w:line="276"/>
        <w:rPr/>
      </w:pPr>
      <w:r>
        <w:rPr/>
        <w:t xml:space="preserve">Starosta wrócił do zapytania radnego Dariusz Abramowicza i wyjaśnił, że może faktycznie zapis jest trochę niefortunny. Całe przedsięwzięcie realizowane jest przez doktora Ptaka. Zapis nie dotyczy gminy, a działalności lekarza Andrzeja Ptaka. Starosta oznajmił, że szkoda, że pytanie to nie było poruszone na posiedzeniu Komisji Zdrowia i Spraw Społecznych, na której była Likwidator SPZZOZ i SPSP </w:t>
        <w:br/>
        <w:t xml:space="preserve">im. Heliodora Święcickiego i na wszystkie pytania mogła odpowiedzieć.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2 głosami „za”</w:t>
      </w:r>
    </w:p>
    <w:p>
      <w:pPr>
        <w:pStyle w:val="Tekstpodstawowy2"/>
        <w:spacing w:lineRule="auto" w:line="276"/>
        <w:rPr/>
      </w:pPr>
      <w:r>
        <w:rPr/>
        <w:t>- 4 głosami „wstrzymującymi się”</w:t>
      </w:r>
    </w:p>
    <w:p>
      <w:pPr>
        <w:pStyle w:val="Tekstpodstawowy2"/>
        <w:spacing w:lineRule="auto" w:line="276"/>
        <w:rPr/>
      </w:pPr>
      <w:r>
        <w:rPr/>
        <w:t xml:space="preserve">przyjęła Sprawozdanie Przewodniczącego Zarządu o pracach Zarządu Powiatu </w:t>
        <w:br/>
        <w:t xml:space="preserve">za okres od 13.04.2010r. do 08.06.2010r. w brzmieniu, jak załącznik </w:t>
        <w:br/>
        <w:t xml:space="preserve">nr 3 do protokołu. </w:t>
      </w:r>
    </w:p>
    <w:p>
      <w:pPr>
        <w:pStyle w:val="Tekstpodstawowy2"/>
        <w:spacing w:lineRule="auto" w:line="276"/>
        <w:rPr>
          <w:i/>
          <w:i/>
        </w:rPr>
      </w:pPr>
      <w:r>
        <w:rPr>
          <w:i/>
        </w:rPr>
        <w:t xml:space="preserve">1 z radnych nie brał udziału w głosowaniu. </w:t>
      </w:r>
    </w:p>
    <w:p>
      <w:pPr>
        <w:pStyle w:val="Tekstpodstawowy2"/>
        <w:spacing w:lineRule="auto" w:line="276"/>
        <w:rPr>
          <w:i/>
          <w:i/>
        </w:rPr>
      </w:pPr>
      <w:r>
        <w:rPr>
          <w:i/>
        </w:rPr>
      </w:r>
    </w:p>
    <w:p>
      <w:pPr>
        <w:pStyle w:val="Tekstpodstawowy2"/>
        <w:spacing w:lineRule="auto" w:line="276"/>
        <w:rPr>
          <w:b/>
          <w:b/>
        </w:rPr>
      </w:pPr>
      <w:r>
        <w:rPr>
          <w:b/>
        </w:rPr>
        <w:t xml:space="preserve">Ad.6. </w:t>
      </w:r>
    </w:p>
    <w:p>
      <w:pPr>
        <w:pStyle w:val="Tekstpodstawowy2"/>
        <w:spacing w:lineRule="auto" w:line="276"/>
        <w:rPr>
          <w:b/>
          <w:b/>
        </w:rPr>
      </w:pPr>
      <w:r>
        <w:rPr>
          <w:b/>
        </w:rPr>
        <w:t xml:space="preserve">Interpelacje i zapytania radnych. </w:t>
      </w:r>
    </w:p>
    <w:p>
      <w:pPr>
        <w:pStyle w:val="Tekstpodstawowy2"/>
        <w:spacing w:lineRule="auto" w:line="276"/>
        <w:rPr/>
      </w:pPr>
      <w:r>
        <w:rPr/>
        <w:t xml:space="preserve">Radny Andrzej Wróblewski oznajmił, że z uporem maniaka zada po raz kolejny pytanie Staroście, Wicestaroście oraz Przewodniczącemu Komisji Komunikacji, Bezpieczeństwa i Obronności, a mianowicie, kiedy wreszcie zapanuje ład gospodarski, jeśli chodzi o drogi powiatowe i wykaszanie poboczy.   </w:t>
      </w:r>
    </w:p>
    <w:p>
      <w:pPr>
        <w:pStyle w:val="Tekstpodstawowy2"/>
        <w:spacing w:lineRule="auto" w:line="276"/>
        <w:rPr/>
      </w:pPr>
      <w:r>
        <w:rPr/>
        <w:t xml:space="preserve">Lekceważenie próśb radnego przekracza wszelkie granice, w związku z czym dziś oficjalnie oświadcza, iż rezygnuje z członkostwa w Komisji Komunikacji, Bezpieczeństwa i Obronności. Oznajmił, iż nie widzi możliwości pracy w tej komisji, chociażby dlatego, że wszelkie Jego uwagi i prośby są przez Starostów lekceważone. Radny podziękował za dotychczasową współpracę i raz jeszcze oznajmił, </w:t>
        <w:br/>
        <w:t xml:space="preserve">że rezygnuje z pracy w komisji.  </w:t>
      </w:r>
    </w:p>
    <w:p>
      <w:pPr>
        <w:pStyle w:val="Tekstpodstawowy2"/>
        <w:spacing w:lineRule="auto" w:line="276"/>
        <w:rPr/>
      </w:pPr>
      <w:r>
        <w:rPr/>
      </w:r>
    </w:p>
    <w:p>
      <w:pPr>
        <w:pStyle w:val="Tekstpodstawowy2"/>
        <w:spacing w:lineRule="auto" w:line="276"/>
        <w:rPr/>
      </w:pPr>
      <w:r>
        <w:rPr/>
        <w:t xml:space="preserve">Radny Dariusz Abramowicz oznajmił, iż czytając odpowiedzi na interpelacje, jakie wystosował Starosta Paweł Czapkin na początku chciało Mu się śmiać, później płakać, po czym radny wyobraził sobie, jak te odpowiedzi czytał radny Anatol Kołoszuk, co sobie wówczas myślał. Radny zwrócił się z zapytaniem </w:t>
        <w:br/>
        <w:t xml:space="preserve">do Starosty, kto Mu pisał te odpowiedzi. Radny wyjaśnił, iż nie chce Mu się wierzyć, że człowiek, który wychowywał, uczył dzieci potrafi takie rzeczy, takie bzdury wypisywać. Radny zwrócił się do Starosty z zapytaniem, jak długo pracuje </w:t>
        <w:br/>
        <w:t xml:space="preserve">w samorządach. Wyjaśnił, że jeśli już prawie 8 lat, to powinien wiedzieć, w jaki sposób następuje przekazanie nieruchomości, w jaki sposób się to odbywa. </w:t>
      </w:r>
    </w:p>
    <w:p>
      <w:pPr>
        <w:pStyle w:val="Tekstpodstawowy2"/>
        <w:spacing w:lineRule="auto" w:line="276"/>
        <w:rPr/>
      </w:pPr>
      <w:r>
        <w:rPr/>
        <w:t xml:space="preserve">Radny oznajmił,  że w swojej odpowiedzi Starosta pisze, że radny Anatol Kołoszuk nie chciał oddać budynku przychodni gminie Kamień Pomorski i zwrócił się </w:t>
        <w:br/>
        <w:t xml:space="preserve">z zapytaniem, czy Starosta ma chociaż jeden dokument, chociaż jedno pismo gminy Kamień Pomorski, która wystąpiła z prośbą o przekazanie takiego budynku. Oznajmił, że sobie czegoś takiego nie przypomina, a był radnym w I kadencji, w poprzedniej kadencji wie na pewno, że gmina nie chciała przejąć tego budynku, dlatego też prosi o dostarczenie takiego pisma. Zaznaczył, że nie mówi o pismach z tego roku, gdyż jak wszyscy wiedzą te wszystkie pisma, które zostały wystosowane, te wszystkie działania, które zostały wykonane, jeśli chodzi o przekazanie przychodni były </w:t>
        <w:br/>
        <w:t xml:space="preserve">z inicjatywy zarówno radnych zrzeszonych w klubie radnego Anatola Kołoszuka, </w:t>
        <w:br/>
        <w:t xml:space="preserve">jak i tu, w Powiecie cały czas walczyliśmy o to. Radni otrzymują dopowiedzi </w:t>
        <w:br/>
        <w:t xml:space="preserve">o krzywdach, jakie wyrządził mieszkańcom gminy Kamień Pomorski radny Anatol Kołoszuk. Gdzie?, w którym miejscu? i jakie krzywdy?. Oznajmił, iż chciałby, by Starosta przedstawił Mu krzywdy, jakie zostały wyrządzone. </w:t>
      </w:r>
    </w:p>
    <w:p>
      <w:pPr>
        <w:pStyle w:val="Normal"/>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dniósł się do kolejnej sprawy i poprosił, by wskazać </w:t>
        <w:br/>
        <w:t xml:space="preserve">Mu od kiedy i w jakiej ustawie jest zapisane, że publikacji dokumentów, które otrzymuje Starostwo radny ma szukać na stronach NIK-u, czy na jakiejś innej stronie.  Radny oznajmił, iż nie widział w ustawie o dostępie do informacji publicznej, </w:t>
        <w:br/>
        <w:t xml:space="preserve">by ustawa ta odsyłała Go do linków innych instytucji.  </w:t>
      </w:r>
    </w:p>
    <w:p>
      <w:pPr>
        <w:pStyle w:val="Normal"/>
        <w:spacing w:before="0" w:after="0"/>
        <w:jc w:val="both"/>
        <w:rPr/>
      </w:pPr>
      <w:r>
        <w:rPr>
          <w:rFonts w:cs="Tahoma" w:ascii="Tahoma" w:hAnsi="Tahoma"/>
          <w:sz w:val="24"/>
          <w:szCs w:val="24"/>
        </w:rPr>
        <w:t xml:space="preserve">Radny zwrócił się z zapytaniem, jakim prawem Starosta pisze, że jeżeli któryś </w:t>
        <w:br/>
        <w:t xml:space="preserve">z radnych otrzymał jakąkolwiek odpowiedź od Starosty, to jest to równoznaczne </w:t>
        <w:br/>
        <w:t xml:space="preserve">z tym, że wszyscy to dosta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powrócił do tematu drzewa i zwrócił się z zapytaniem, czy aktualnie Starosta zdejmuje drzewo ze stanu Zarządu Dróg Powiatowych. Czy w trakcie przekazywania obowiązków przez Kierownika Kwiatkowskiego sporządzono protokół przekazania stanu mienia ZDP, gdyż za chwilę okaże się za tamtej kadencji zginęły wszystkie ciągniki, nie daj Boże zginął jakiś walec, albo coś jeszcze i będzie się szukało, że to Pan Kołoszuk, w ramach kampanii wyborczej walec oddał konkurencji, albo jeszcze komuś innemu. Jeszcze trochę i tak będzie, gdyż radny widzi, że wszystko o czym się pisze związane jest z kampania wyborczą. Radny zwrócił się z zapytaniem kto </w:t>
        <w:br/>
        <w:t xml:space="preserve">tu prowadzi kampanię wyborczą.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Radny Dariusz Abramowicz zwrócił się do Starosty i oznajmił, że na prośbę kolegów, na Waszą prośbę przez trzy lata siedział cicho, jednakże już nie będzie. Radny zwrócił się z zapytaniem, czy Starosta pamięta, w jakich okolicznościach się poznali. Przypomniał, że był wtedy Przewodniczącym Komisji Rewizyjnej w I kadencji Rady Powiatu. Został wówczas poproszony przez Panią dyrektor szkoły w Wolinie o to, żeby przyjechać i załatwić pewien problem, gdyż Starosta nie chciał dopuścić na piętro strychu, żeby udostępnić pomieszczenie lekcyjne. Wtedy właśnie się spotkali. Radny oznajmił, że wydane zostały publiczne pieniądze, to po pierwsze. Po drugie – został kupiony lokal mieszkalny niezgodnie z obowiązującymi przepisami. Zostało naruszone prawo. Radny oznajmił, iż nie chce wiedzieć na jakiej zasadzie. Pan Piotr Krzystek – Prezydent Szczecina oddał swoje mieszkanie, które też było służbowe, jednak doprowadzono do tego, że oddał. Radny oznajmił, że może i Starosta zachowa się honorowo ( radny nie mówi tu o tym, by je oddał) i kupił to, jednakże niech zapłaci równowartość pomieszczenia na strychu, które tam było. Radny jest świadkiem. Może podać również innych świadków, którzy prosili Go o to, by to sprawdził. Oznajmił, iż chciałby, bu Starosta to wyjaśnił. Nie będziemy chować głowy w piasek. Jeżeli będziemy szukać jakichś głupich problemów z naszej strony, to wytłumaczmy swoje od początku do końca.</w:t>
      </w:r>
    </w:p>
    <w:p>
      <w:pPr>
        <w:pStyle w:val="Normal"/>
        <w:jc w:val="both"/>
        <w:rPr>
          <w:rFonts w:ascii="Tahoma" w:hAnsi="Tahoma" w:cs="Tahoma"/>
          <w:sz w:val="24"/>
          <w:szCs w:val="24"/>
        </w:rPr>
      </w:pPr>
      <w:r>
        <w:rPr>
          <w:rFonts w:cs="Tahoma" w:ascii="Tahoma" w:hAnsi="Tahoma"/>
          <w:sz w:val="24"/>
          <w:szCs w:val="24"/>
        </w:rPr>
        <w:t xml:space="preserve">Radny Anatol Kołoszuk nawiązał do interpelacji, zapytania radnego Andrzeja Wróblewskiego, jak gdyby w uzupełnieniu Jego zapytania o drogi, o koszenie poboczy. Zwrócił się z zapytaniem, kiedy w końcu zostaną usunięte te nieszczęsne pieńki pomiędzy Szumiącą, a Chominem. Radny zwracał się z tym pytaniem dwa, może trzy lata temu, na co otrzymał odpowiedź, że zostaną wyfrezowane przez Zarząd Dróg Powiatowych. Drzewa usunęła jakaś najemna firma, a pozyskane drewno zabrała. Radny pytał więc, kto usunie pieńki i otrzymał wówczas odpowiedź, że ZDP. Po tych interpelacjach zmieniło się tylko tyle, że został ustawiony znak: Uwaga pieńki. Radny oznajmił, że nie trzeba tłumaczyć, co oznaczają pieńki na poboczu. Jest to nie tylko utrudnienie w koszeniu, w utrzymaniu poboczy, ale chodzi przede wszystkim o bezpieczeństwo. Radny oznajmił, iż myślał, że potrwa to miesiąc, może dwa, jednakże trwa to już ponad dwa lata. Zagrożenia w dalszym ciągu istnieją. Dziś ta droga nie jest wykoszona, niebezpieczeństwo nadal pozostaje. Radny zwrócił się z zapytaniem, czy będzie to usunięte. Jeśli tak, to kiedy i dlaczego do tej pory nic w tej sprawie nie zrobiono.  </w:t>
      </w:r>
    </w:p>
    <w:p>
      <w:pPr>
        <w:pStyle w:val="Normal"/>
        <w:jc w:val="both"/>
        <w:rPr/>
      </w:pPr>
      <w:r>
        <w:rPr>
          <w:rFonts w:cs="Tahoma" w:ascii="Tahoma" w:hAnsi="Tahoma"/>
          <w:sz w:val="24"/>
          <w:szCs w:val="24"/>
        </w:rPr>
        <w:t>Radny Stanisław Drzewiński w kwestii formalnej zwrócił się z zapytaniem, czy radny Andrzej Wróblewski musi na piśmie złożyć rezygnację z Komisji.</w:t>
      </w:r>
    </w:p>
    <w:p>
      <w:pPr>
        <w:pStyle w:val="Normal"/>
        <w:jc w:val="both"/>
        <w:rPr/>
      </w:pPr>
      <w:r>
        <w:rPr>
          <w:rFonts w:cs="Tahoma" w:ascii="Tahoma" w:hAnsi="Tahoma"/>
          <w:sz w:val="24"/>
          <w:szCs w:val="24"/>
        </w:rPr>
        <w:t>Radny Andrzej Wróblewski oznajmił, że rezygnację złoży na piśmie, z szerokim uzasadnieniem.</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oinformował, że jest to zapisane do protokołu. Jeżeli radny złoży rezygnację na piśmie, będzie to jeszcze bardziej formalne. </w:t>
      </w:r>
    </w:p>
    <w:p>
      <w:pPr>
        <w:pStyle w:val="Normal"/>
        <w:jc w:val="both"/>
        <w:rPr/>
      </w:pPr>
      <w:r>
        <w:rPr>
          <w:rFonts w:cs="Tahoma" w:ascii="Tahoma" w:hAnsi="Tahoma"/>
          <w:i/>
          <w:sz w:val="24"/>
          <w:szCs w:val="24"/>
        </w:rPr>
        <w:t xml:space="preserve">Od godziny 15:32 do godziny 15:37 radny Sebastian Krupa nie brał udziału </w:t>
        <w:br/>
        <w:t xml:space="preserve">w obradach. </w:t>
      </w:r>
    </w:p>
    <w:p>
      <w:pPr>
        <w:pStyle w:val="Tekstpodstawowy2"/>
        <w:spacing w:lineRule="auto" w:line="276"/>
        <w:rPr>
          <w:b/>
          <w:b/>
        </w:rPr>
      </w:pPr>
      <w:r>
        <w:rPr>
          <w:b/>
        </w:rPr>
        <w:t xml:space="preserve">Ad.7. </w:t>
      </w:r>
    </w:p>
    <w:p>
      <w:pPr>
        <w:pStyle w:val="Tekstpodstawowy2"/>
        <w:spacing w:lineRule="auto" w:line="276"/>
        <w:rPr>
          <w:b/>
          <w:b/>
        </w:rPr>
      </w:pPr>
      <w:r>
        <w:rPr>
          <w:b/>
        </w:rPr>
        <w:t>Podjęcie uchwał:</w:t>
      </w:r>
    </w:p>
    <w:p>
      <w:pPr>
        <w:pStyle w:val="Tekstpodstawowy2"/>
        <w:spacing w:lineRule="auto" w:line="276"/>
        <w:rPr>
          <w:b/>
          <w:b/>
        </w:rPr>
      </w:pPr>
      <w:r>
        <w:rPr>
          <w:b/>
        </w:rPr>
        <w:t>7.1. w sprawie zmiany budżetu Powiatu Kamieńskiego na 2010 rok.</w:t>
      </w:r>
    </w:p>
    <w:p>
      <w:pPr>
        <w:pStyle w:val="Tekstpodstawowy2"/>
        <w:spacing w:lineRule="auto" w:line="276"/>
        <w:rPr/>
      </w:pPr>
      <w:r>
        <w:rPr/>
        <w:t>Przewodniczący Rady Powiatu, Mariusz Wawrzyński poprosił o stanowiska w sprawie projektu uchwały Przewodniczących Komisji stałych Rady Powiatu w Kamieniu Pomorskim.</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zmiany budżetu Powiatu Kamieńskiego na 2010 rok. </w:t>
      </w:r>
    </w:p>
    <w:p>
      <w:pPr>
        <w:pStyle w:val="Tekstpodstawowy2"/>
        <w:spacing w:lineRule="auto" w:line="276"/>
        <w:rPr/>
      </w:pPr>
      <w:r>
        <w:rPr/>
      </w:r>
    </w:p>
    <w:p>
      <w:pPr>
        <w:pStyle w:val="Tekstpodstawowy2"/>
        <w:spacing w:lineRule="auto" w:line="276"/>
        <w:rPr/>
      </w:pPr>
      <w:r>
        <w:rPr/>
        <w:t>Przewodnicząca Komisji Zdrowia i Spraw Społecznych, Małgorzata Kościukiewicz poinformowała, że komisja pozytywnie zaopiniowała projekt uchwały w sprawie zmiany budżetu Powiatu Kamieńskiego na 2010 rok.</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w sprawie zmiany budżetu Powiatu Kamieńskiego na 2010 rok.</w:t>
      </w:r>
    </w:p>
    <w:p>
      <w:pPr>
        <w:pStyle w:val="Tekstpodstawowy2"/>
        <w:spacing w:lineRule="auto" w:line="276"/>
        <w:rPr/>
      </w:pPr>
      <w:r>
        <w:rPr/>
      </w:r>
    </w:p>
    <w:p>
      <w:pPr>
        <w:pStyle w:val="Tekstpodstawowy2"/>
        <w:spacing w:lineRule="auto" w:line="276"/>
        <w:rPr/>
      </w:pPr>
      <w:r>
        <w:rPr/>
        <w:t>Zastępca Przewodniczącego Komisji Oświaty, Kultury i Sportu, Pani Zofia Paczyńska poinformowała, że komisja pozytywnie zaopiniowała projekt uchwały w sprawie zmiany budżetu Powiatu Kamieńskiego na 2010 rok.</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8 głosami „za”</w:t>
      </w:r>
    </w:p>
    <w:p>
      <w:pPr>
        <w:pStyle w:val="Tekstpodstawowy2"/>
        <w:spacing w:lineRule="auto" w:line="276"/>
        <w:rPr/>
      </w:pPr>
      <w:r>
        <w:rPr/>
        <w:t>- 8 głosami „przeciw”</w:t>
      </w:r>
    </w:p>
    <w:p>
      <w:pPr>
        <w:pStyle w:val="Tekstpodstawowy2"/>
        <w:spacing w:lineRule="auto" w:line="276"/>
        <w:rPr>
          <w:i/>
          <w:i/>
        </w:rPr>
      </w:pPr>
      <w:r>
        <w:rPr>
          <w:i/>
        </w:rPr>
      </w:r>
    </w:p>
    <w:p>
      <w:pPr>
        <w:pStyle w:val="Tekstpodstawowy2"/>
        <w:spacing w:lineRule="auto" w:line="276"/>
        <w:rPr>
          <w:i/>
          <w:i/>
        </w:rPr>
      </w:pPr>
      <w:r>
        <w:rPr>
          <w:i/>
        </w:rPr>
        <w:t xml:space="preserve">1 radny nie brał udziału w głosowaniu. </w:t>
      </w:r>
    </w:p>
    <w:p>
      <w:pPr>
        <w:pStyle w:val="Tekstpodstawowy2"/>
        <w:spacing w:lineRule="auto" w:line="276"/>
        <w:rPr>
          <w:i/>
          <w:i/>
        </w:rPr>
      </w:pPr>
      <w:r>
        <w:rPr>
          <w:i/>
        </w:rPr>
      </w:r>
    </w:p>
    <w:p>
      <w:pPr>
        <w:pStyle w:val="Tekstpodstawowy2"/>
        <w:spacing w:lineRule="auto" w:line="276"/>
        <w:rPr/>
      </w:pPr>
      <w:r>
        <w:rPr/>
        <w:t>Przewodniczący Rady Powiatu, Mariusz Wawrzyński przypomniał, że w pierwszym głosowaniu nad projektem uchwały w sprawie zmiany budżetu Powiatu Kamieńskiego na 2010 rok było 8 głosów „za” i 8 głosów „przeciw”.</w:t>
      </w:r>
    </w:p>
    <w:p>
      <w:pPr>
        <w:pStyle w:val="Tekstpodstawowy2"/>
        <w:spacing w:lineRule="auto" w:line="276"/>
        <w:rPr/>
      </w:pPr>
      <w:r>
        <w:rPr/>
      </w:r>
    </w:p>
    <w:p>
      <w:pPr>
        <w:pStyle w:val="Tekstpodstawowy2"/>
        <w:spacing w:lineRule="auto" w:line="276"/>
        <w:rPr/>
      </w:pPr>
      <w:r>
        <w:rPr/>
        <w:t xml:space="preserve">Radny Dariusz Abramowicz zabrał głos w kwestii formalnej i poprosił o opinię prawną w kwestii tego, czy można drugi raz głosować, jeśli uchwała została przegłosowana. </w:t>
      </w:r>
    </w:p>
    <w:p>
      <w:pPr>
        <w:pStyle w:val="Tekstpodstawowy2"/>
        <w:spacing w:lineRule="auto" w:line="276"/>
        <w:rPr/>
      </w:pPr>
      <w:r>
        <w:rPr/>
      </w:r>
    </w:p>
    <w:p>
      <w:pPr>
        <w:pStyle w:val="Tekstpodstawowy2"/>
        <w:spacing w:lineRule="auto" w:line="276"/>
        <w:rPr/>
      </w:pPr>
      <w:r>
        <w:rPr/>
        <w:t>Przewodniczący Rady Powiatu, Mariusz Wawrzyński ogłosił 10 minutową przerwę.</w:t>
      </w:r>
    </w:p>
    <w:p>
      <w:pPr>
        <w:pStyle w:val="Tekstpodstawowy2"/>
        <w:spacing w:lineRule="auto" w:line="276"/>
        <w:rPr>
          <w:i/>
          <w:i/>
        </w:rPr>
      </w:pPr>
      <w:r>
        <w:rPr>
          <w:i/>
        </w:rPr>
        <w:t xml:space="preserve">Od godziny 15:40 do godziny 15:55 nastąpiła przerwa w obradach. </w:t>
      </w:r>
    </w:p>
    <w:p>
      <w:pPr>
        <w:pStyle w:val="Tekstpodstawowy2"/>
        <w:spacing w:lineRule="auto" w:line="276"/>
        <w:rPr>
          <w:b/>
          <w:b/>
          <w:i/>
          <w:i/>
        </w:rPr>
      </w:pPr>
      <w:r>
        <w:rPr>
          <w:b/>
          <w:i/>
        </w:rPr>
      </w:r>
    </w:p>
    <w:p>
      <w:pPr>
        <w:pStyle w:val="Tekstpodstawowy2"/>
        <w:spacing w:lineRule="auto" w:line="276"/>
        <w:rPr/>
      </w:pPr>
      <w:r>
        <w:rPr/>
        <w:t xml:space="preserve">Przewodniczący Rady Powiatu, Mariusz Wawrzyński powitał radnych po przerwie </w:t>
        <w:br/>
        <w:t xml:space="preserve">i przedstawił rozstrzygnięcie mecenasa. Uchwała, która była głosowana – drugi raz nie może być głosowana, ale jest taka propozycja, takie rozstrzygnięcie, że uchwałę można ponownie wnieść do porządku obrad na wniosek grupy radnych. W przerwie wpłynął wniosek grupy radnych  o ponowne wprowadzenie do porządku obrad projektu uchwały w sprawie zmiany budżetu Powiatu Kamieńskiego na 2010 rok, która to została poddana głosowaniu, jednakże w wyniku głosowania nie została rozstrzygnięta. </w:t>
      </w:r>
    </w:p>
    <w:p>
      <w:pPr>
        <w:pStyle w:val="Tekstpodstawowy2"/>
        <w:spacing w:lineRule="auto" w:line="276"/>
        <w:rPr/>
      </w:pPr>
      <w:r>
        <w:rPr/>
      </w:r>
    </w:p>
    <w:p>
      <w:pPr>
        <w:pStyle w:val="Tekstpodstawowy2"/>
        <w:spacing w:lineRule="auto" w:line="276"/>
        <w:rPr/>
      </w:pPr>
      <w:r>
        <w:rPr/>
        <w:t xml:space="preserve">Radny Witold Brzozowski zabrał głos w kwestii formalnej i oznajmił, że nie może być rozstrzygnięcia prawniczego bez stanowiska na piśmie i bez parafki radcy prawnego. Radny oznajmił, iż wierzy Przewodniczącemu, ale są to tylko słowa. Radny poprosił </w:t>
        <w:br/>
        <w:t>o rozstrzygnięcie tego sporu prawnego.</w:t>
      </w:r>
    </w:p>
    <w:p>
      <w:pPr>
        <w:pStyle w:val="Tekstpodstawowy2"/>
        <w:spacing w:lineRule="auto" w:line="276"/>
        <w:rPr/>
      </w:pPr>
      <w:r>
        <w:rPr/>
      </w:r>
    </w:p>
    <w:p>
      <w:pPr>
        <w:pStyle w:val="Tekstpodstawowy2"/>
        <w:spacing w:lineRule="auto" w:line="276"/>
        <w:rPr/>
      </w:pPr>
      <w:r>
        <w:rPr/>
        <w:t xml:space="preserve">Przewodniczący Rady Powiatu wyjaśnił, że jeśli radni będą sobie tego życzyli, </w:t>
        <w:br/>
        <w:t xml:space="preserve">to radca prawny przedstawi swoje stanowisko na piśmie, które następnie zostanie dołączone do protokołu z sesji. </w:t>
      </w:r>
    </w:p>
    <w:p>
      <w:pPr>
        <w:pStyle w:val="Tekstpodstawowy2"/>
        <w:spacing w:lineRule="auto" w:line="276"/>
        <w:rPr/>
      </w:pPr>
      <w:r>
        <w:rPr/>
      </w:r>
    </w:p>
    <w:p>
      <w:pPr>
        <w:pStyle w:val="Tekstpodstawowy2"/>
        <w:spacing w:lineRule="auto" w:line="276"/>
        <w:rPr/>
      </w:pPr>
      <w:r>
        <w:rPr/>
        <w:t xml:space="preserve">Radny Witold Brzozowski zwrócił się do Przewodniczącego Rady i oznajmił, </w:t>
        <w:br/>
        <w:t xml:space="preserve">że jest pocieszony Jego optymizmem. Oznajmił, że Przewodniczący nagina prawo, </w:t>
        <w:br/>
        <w:t xml:space="preserve">a tego robić nie wolno. Wyjaśnił, że prawnik ma tu być, albo ma być pismo od Niego. Wtedy będzie rozstrzygnięty spór, a nie, tak jak teraz, że zostało to załatwione </w:t>
        <w:br/>
        <w:t>na telefon. Radny poprosił, by nad tym nawet nie dyskutować.</w:t>
      </w:r>
    </w:p>
    <w:p>
      <w:pPr>
        <w:pStyle w:val="Tekstpodstawowy2"/>
        <w:spacing w:lineRule="auto" w:line="276"/>
        <w:rPr/>
      </w:pPr>
      <w:r>
        <w:rPr/>
      </w:r>
    </w:p>
    <w:p>
      <w:pPr>
        <w:pStyle w:val="Tekstpodstawowy2"/>
        <w:spacing w:lineRule="auto" w:line="276"/>
        <w:rPr/>
      </w:pPr>
      <w:r>
        <w:rPr/>
        <w:t>Przewodniczący Rady Powiatu oznajmił, że nawet nie próbuje dyskutować jeżeli radni życzą sobie, by było to na piśmie, to będzie musiała zostać ogłoszona jeszcze jedna przerwa, podczas której radni poczekają na pisemne stanowisko radcy prawnego.</w:t>
      </w:r>
    </w:p>
    <w:p>
      <w:pPr>
        <w:pStyle w:val="Tekstpodstawowy2"/>
        <w:spacing w:lineRule="auto" w:line="276"/>
        <w:rPr/>
      </w:pPr>
      <w:r>
        <w:rPr/>
      </w:r>
    </w:p>
    <w:p>
      <w:pPr>
        <w:pStyle w:val="Tekstpodstawowy2"/>
        <w:spacing w:lineRule="auto" w:line="276"/>
        <w:rPr/>
      </w:pPr>
      <w:r>
        <w:rPr/>
        <w:t>Radny Dariusz Abramowicz poprosił, by w takim razie dopytać jeszcze radcę prawnego, jak to się ma do regulaminu i do wprowadzania kolejnej uchwały bez procedury.</w:t>
      </w:r>
    </w:p>
    <w:p>
      <w:pPr>
        <w:pStyle w:val="Tekstpodstawowy2"/>
        <w:spacing w:lineRule="auto" w:line="276"/>
        <w:rPr/>
      </w:pPr>
      <w:r>
        <w:rPr/>
      </w:r>
    </w:p>
    <w:p>
      <w:pPr>
        <w:pStyle w:val="Tekstpodstawowy2"/>
        <w:spacing w:lineRule="auto" w:line="276"/>
        <w:rPr/>
      </w:pPr>
      <w:r>
        <w:rPr/>
        <w:t xml:space="preserve">Przewodniczący Rady Powiatu oznajmił, że właśnie ta uchwała była poddana całej procedurze. Uchwała się nie zmieniła.   </w:t>
      </w:r>
    </w:p>
    <w:p>
      <w:pPr>
        <w:pStyle w:val="Tekstpodstawowy2"/>
        <w:spacing w:lineRule="auto" w:line="276"/>
        <w:rPr/>
      </w:pPr>
      <w:r>
        <w:rPr/>
      </w:r>
    </w:p>
    <w:p>
      <w:pPr>
        <w:pStyle w:val="Tekstpodstawowy2"/>
        <w:spacing w:lineRule="auto" w:line="276"/>
        <w:rPr/>
      </w:pPr>
      <w:r>
        <w:rPr/>
        <w:t xml:space="preserve">Radny Dariusz Abramowicz wyjaśnił, że w związku z tą procedurą nie uzyskała większości. Jeśli nie uzyskała większości, to trzeba w niej coś poprawić, zmienić </w:t>
        <w:br/>
        <w:t xml:space="preserve">i wówczas dopiero, jak radny rozumie może być wprowadzona, jednakże nie na tej sesji. Musi przejść przez procedurę zgodną z regulaminem. </w:t>
      </w:r>
    </w:p>
    <w:p>
      <w:pPr>
        <w:pStyle w:val="Tekstpodstawowy2"/>
        <w:spacing w:lineRule="auto" w:line="276"/>
        <w:rPr/>
      </w:pPr>
      <w:r>
        <w:rPr/>
      </w:r>
    </w:p>
    <w:p>
      <w:pPr>
        <w:pStyle w:val="Tekstpodstawowy2"/>
        <w:spacing w:lineRule="auto" w:line="276"/>
        <w:rPr/>
      </w:pPr>
      <w:r>
        <w:rPr/>
        <w:t xml:space="preserve">Przewodniczący Rady wyjaśnił, że uchwała, w brzmieniu, które radni mają przed sobą przeszła całą procedurę, tyle, że na wniosek grupy radnych jest ponownie wprowadzona do porządku obrad, w związku z tym, że nie została rozstrzygnięta </w:t>
        <w:br/>
        <w:t xml:space="preserve">w pierwszym głosowaniu. </w:t>
      </w:r>
    </w:p>
    <w:p>
      <w:pPr>
        <w:pStyle w:val="Tekstpodstawowy2"/>
        <w:spacing w:lineRule="auto" w:line="276"/>
        <w:rPr/>
      </w:pPr>
      <w:r>
        <w:rPr/>
      </w:r>
    </w:p>
    <w:p>
      <w:pPr>
        <w:pStyle w:val="Tekstpodstawowy2"/>
        <w:spacing w:lineRule="auto" w:line="276"/>
        <w:rPr/>
      </w:pPr>
      <w:r>
        <w:rPr/>
        <w:t xml:space="preserve">Radny Dariusz Abramowicz zwrócił się z zapytaniem, czy zgodnie z regulaminem </w:t>
        <w:br/>
        <w:t xml:space="preserve">po przyjęciu porządku obrad można wprowadzać kolejne punkty. </w:t>
      </w:r>
    </w:p>
    <w:p>
      <w:pPr>
        <w:pStyle w:val="Tekstpodstawowy2"/>
        <w:spacing w:lineRule="auto" w:line="276"/>
        <w:rPr/>
      </w:pPr>
      <w:r>
        <w:rPr/>
      </w:r>
    </w:p>
    <w:p>
      <w:pPr>
        <w:pStyle w:val="Tekstpodstawowy2"/>
        <w:spacing w:lineRule="auto" w:line="276"/>
        <w:rPr/>
      </w:pPr>
      <w:r>
        <w:rPr/>
        <w:t xml:space="preserve">Radny Witold Brzozowski oznajmił, że uchwała została rozstrzygnięta. </w:t>
      </w:r>
    </w:p>
    <w:p>
      <w:pPr>
        <w:pStyle w:val="Tekstpodstawowy2"/>
        <w:spacing w:lineRule="auto" w:line="276"/>
        <w:rPr/>
      </w:pPr>
      <w:r>
        <w:rPr/>
      </w:r>
    </w:p>
    <w:p>
      <w:pPr>
        <w:pStyle w:val="Tekstpodstawowy2"/>
        <w:spacing w:lineRule="auto" w:line="276"/>
        <w:rPr/>
      </w:pPr>
      <w:r>
        <w:rPr/>
        <w:t xml:space="preserve">Przewodniczący Rady Powiatu wyjaśnił, że dopiero jeżeli radni zdecydują, </w:t>
        <w:br/>
        <w:t xml:space="preserve">że wprowadzamy tą zmianę, czyli, że ponownie wprowadzamy uchwałę do porządku obrad. </w:t>
      </w:r>
    </w:p>
    <w:p>
      <w:pPr>
        <w:pStyle w:val="Tekstpodstawowy2"/>
        <w:spacing w:lineRule="auto" w:line="276"/>
        <w:rPr/>
      </w:pPr>
      <w:r>
        <w:rPr/>
      </w:r>
    </w:p>
    <w:p>
      <w:pPr>
        <w:pStyle w:val="Tekstpodstawowy2"/>
        <w:spacing w:lineRule="auto" w:line="276"/>
        <w:rPr/>
      </w:pPr>
      <w:r>
        <w:rPr/>
        <w:t xml:space="preserve">Radny Andrzej Wróblewski oznajmił, że czegoś nie rozumie, gdyż na początku radni głosowali porządek obrad i ten porządek został przyjęty. Zaczęto realizować go punkt po punkcie, a teraz radni z  koalicji chcą wprowadzić projekt uchwały po przyjęciu porządku obrad. </w:t>
      </w:r>
    </w:p>
    <w:p>
      <w:pPr>
        <w:pStyle w:val="Tekstpodstawowy2"/>
        <w:spacing w:lineRule="auto" w:line="276"/>
        <w:rPr/>
      </w:pPr>
      <w:r>
        <w:rPr/>
      </w:r>
    </w:p>
    <w:p>
      <w:pPr>
        <w:pStyle w:val="Tekstpodstawowy2"/>
        <w:spacing w:lineRule="auto" w:line="276"/>
        <w:rPr/>
      </w:pPr>
      <w:r>
        <w:rPr/>
        <w:t xml:space="preserve">Przewodniczący Rady Powiatu, Mariusz Wawrzyński wyjaśnił, że jeżeli radny zechce się zapoznać bardzo dokładnie z regulaminem, to wówczas zobaczy, </w:t>
        <w:br/>
        <w:t xml:space="preserve">że w regulaminie nie ma takiego punktu, który by mówił w którym momencie ustala się porządek obrad. </w:t>
      </w:r>
    </w:p>
    <w:p>
      <w:pPr>
        <w:pStyle w:val="Tekstpodstawowy2"/>
        <w:spacing w:lineRule="auto" w:line="276"/>
        <w:rPr/>
      </w:pPr>
      <w:r>
        <w:rPr/>
      </w:r>
    </w:p>
    <w:p>
      <w:pPr>
        <w:pStyle w:val="Tekstpodstawowy2"/>
        <w:spacing w:lineRule="auto" w:line="276"/>
        <w:rPr/>
      </w:pPr>
      <w:r>
        <w:rPr/>
        <w:t>Radny Andrzej Wróblewski oznajmił, że porządek został już przyjęty.</w:t>
      </w:r>
    </w:p>
    <w:p>
      <w:pPr>
        <w:pStyle w:val="Tekstpodstawowy2"/>
        <w:spacing w:lineRule="auto" w:line="276"/>
        <w:rPr/>
      </w:pPr>
      <w:r>
        <w:rPr/>
      </w:r>
    </w:p>
    <w:p>
      <w:pPr>
        <w:pStyle w:val="Tekstpodstawowy2"/>
        <w:spacing w:lineRule="auto" w:line="276"/>
        <w:rPr/>
      </w:pPr>
      <w:r>
        <w:rPr/>
        <w:t xml:space="preserve">Przewodniczący Rady Powiatu, Mariusz Wawrzyński oznajmił, że można go zmienić </w:t>
        <w:br/>
        <w:t xml:space="preserve">w trakcie obrad. Nie ma najmniejszego problemu. Zezwala na to regulamin rady. </w:t>
      </w:r>
    </w:p>
    <w:p>
      <w:pPr>
        <w:pStyle w:val="Tekstpodstawowy2"/>
        <w:spacing w:lineRule="auto" w:line="276"/>
        <w:rPr/>
      </w:pPr>
      <w:r>
        <w:rPr/>
      </w:r>
    </w:p>
    <w:p>
      <w:pPr>
        <w:pStyle w:val="Tekstpodstawowy2"/>
        <w:spacing w:lineRule="auto" w:line="276"/>
        <w:rPr/>
      </w:pPr>
      <w:r>
        <w:rPr/>
        <w:t>Radny Dariusz Abramowicz oznajmił, iż ma lepsze rozwiązanie. Wyjaśnił, że ta uchwała jest zapewne ważna dla Starostwa. Jeśli tak jest, jeśli wynikają z niej jakieś inwestycje, to żeby nie było pretensji, że opozycja doprowadziła do czegokolwiek, choć to nie był błąd radnych opozycyjnych, a koalicyjnych, którzy nie chcą się dogadać, jednakże jest to już inną kwestią. Radny oznajmił, że lepiej byłoby na tym zakończyć dziś. Przewodniczący Rady ma możliwość, wszyscy mają możliwość zwołania kolejnej sesji w ciągu tygodnia i załatwienia tematu. Radny uważa, że dziś nie ma sensu tego robić, gdyż nie daj Boże okaże się, że jest wada prawna, nadzór Wojewody uchyli to, powiat wyda środki niezgodnie z prawem, co później wiąże się</w:t>
        <w:br/>
        <w:t xml:space="preserve"> z odszkodowaniami. Radny poprosił, by się nad tym zastanowić. Poprosił, by nie robić nic pochopnie, a jak radny widzi koalicja koniecznie chce to zrobić. Dla Niego jest to dziwne. Każda sytuacja może być taka sama, nagle ktoś zachoruje, ktoś rozwolnienia dostanie, nie będzie, za godzinę będą wprowadzać znowu każdą uchwałę po kolei, która nie była rozpatrzona po myśli koalicji. Tak się nie robi. Zapytał, gdzie tu demokracja. </w:t>
      </w:r>
    </w:p>
    <w:p>
      <w:pPr>
        <w:pStyle w:val="Tekstpodstawowy2"/>
        <w:spacing w:lineRule="auto" w:line="276"/>
        <w:rPr/>
      </w:pPr>
      <w:r>
        <w:rPr/>
      </w:r>
    </w:p>
    <w:p>
      <w:pPr>
        <w:pStyle w:val="Tekstpodstawowy2"/>
        <w:spacing w:lineRule="auto" w:line="276"/>
        <w:rPr/>
      </w:pPr>
      <w:r>
        <w:rPr/>
        <w:t xml:space="preserve">Przewodniczący Rady Powiatu, Mariusz Wawrzyński poinformował, że dlatego też poproszono radcę prawnego, by podpowiedział takie rozwiązanie, które nie będzie narażone na wady prawne. </w:t>
      </w:r>
    </w:p>
    <w:p>
      <w:pPr>
        <w:pStyle w:val="Tekstpodstawowy2"/>
        <w:spacing w:lineRule="auto" w:line="276"/>
        <w:rPr/>
      </w:pPr>
      <w:r>
        <w:rPr/>
      </w:r>
    </w:p>
    <w:p>
      <w:pPr>
        <w:pStyle w:val="Tekstpodstawowy2"/>
        <w:spacing w:lineRule="auto" w:line="276"/>
        <w:rPr/>
      </w:pPr>
      <w:r>
        <w:rPr/>
        <w:t xml:space="preserve">Radny Henryk Grzybowski zwrócił się do Przewodniczącego Rady Powiatu oraz </w:t>
        <w:br/>
        <w:t xml:space="preserve">do radnych i wyjaśnił, że to nie jest wycieczka do radnego Dariusza Abramowicza, jednakże oznajmił, że Rada nie podejmuje uchwał dla siebie. Każda uchwała podejmowana jest dla dobra Powiatu, dla dobra mieszkańców. </w:t>
      </w:r>
    </w:p>
    <w:p>
      <w:pPr>
        <w:pStyle w:val="Tekstpodstawowy2"/>
        <w:spacing w:lineRule="auto" w:line="276"/>
        <w:rPr/>
      </w:pPr>
      <w:r>
        <w:rPr/>
        <w:t xml:space="preserve">Kolejna uwaga jest taka, że według wiedzy prawnej radnych, którą uzupełnił radca prawny, radny stwierdza, że wprowadzenie tej uchwały do porządku obrad jest zgodne z regulaminem obrad. Po wprowadzeniu tej uchwały ponownie pod obrady, nie musi być ona procedowana jak do tej pory, czyli, że Zarząd musi ją przedstawić itd., gdyż grupa radnych może również wnieść tą uchwałę pod obrady i dalej jest już kolejna kwestia, czyli głosowanie. Jeżeli zaś radni uważają, ze uchwała będzie podjęta niezgodnie z przepisami, to mają prawo, każdy ma prawo zaskarżyć ją do Nadzoru Wojewody. Radny wyjaśnił, że wydaje Mu się, że sprawa jest jasna i nie widzi potrzeby narażania się na dodatkowe koszty związane ze zwołaniem sesji za kilka dni. </w:t>
      </w:r>
    </w:p>
    <w:p>
      <w:pPr>
        <w:pStyle w:val="Tekstpodstawowy2"/>
        <w:spacing w:lineRule="auto" w:line="276"/>
        <w:rPr/>
      </w:pPr>
      <w:r>
        <w:rPr/>
      </w:r>
    </w:p>
    <w:p>
      <w:pPr>
        <w:pStyle w:val="Tekstpodstawowy2"/>
        <w:spacing w:lineRule="auto" w:line="276"/>
        <w:rPr/>
      </w:pPr>
      <w:r>
        <w:rPr/>
        <w:t xml:space="preserve">Radny Witold Brzozowski odniósł się do wypowiedzi radnego Henryka Grzybowskiego i poinformował o dwóch nielogicznościach. Po pierwsze: radca prawny </w:t>
        <w:br/>
        <w:t xml:space="preserve">ma tu siedzieć, gdyż bierze za to pieniądze. Zwróci się do Przewodniczącego Rady </w:t>
        <w:br/>
        <w:t xml:space="preserve">i oznajmił, że to On zarządził procedowanie bez radcy prawnego. Po drugie: </w:t>
        <w:br/>
        <w:t>ta uchwała została rozstrzygnięta. Powoływanie się na nierozstrzygnięcie jest robieniem wody z szarych komórek radnego.</w:t>
      </w:r>
    </w:p>
    <w:p>
      <w:pPr>
        <w:pStyle w:val="Tekstpodstawowy2"/>
        <w:spacing w:lineRule="auto" w:line="276"/>
        <w:rPr/>
      </w:pPr>
      <w:r>
        <w:rPr/>
        <w:t xml:space="preserve">Radny zwrócił się do Wiceprzewodniczącego Rady Powiatu, Henryka Grzybowskiego </w:t>
        <w:br/>
        <w:t>i oznajmił, że obaj maja mniej więcej tyle samo szarych komórek i tyle samo sprawnych.</w:t>
      </w:r>
    </w:p>
    <w:p>
      <w:pPr>
        <w:pStyle w:val="Tekstpodstawowy2"/>
        <w:spacing w:lineRule="auto" w:line="276"/>
        <w:rPr/>
      </w:pPr>
      <w:r>
        <w:rPr/>
      </w:r>
    </w:p>
    <w:p>
      <w:pPr>
        <w:pStyle w:val="Tekstpodstawowy2"/>
        <w:spacing w:lineRule="auto" w:line="276"/>
        <w:rPr/>
      </w:pPr>
      <w:r>
        <w:rPr/>
        <w:t>Radny Henryk Grzybowski zwrócił się do radnego Witolda Brzozowskiego i oznajmił, że ma prawo mieć swoje zdanie. Nikt Mu tego nie broni.</w:t>
      </w:r>
    </w:p>
    <w:p>
      <w:pPr>
        <w:pStyle w:val="Tekstpodstawowy2"/>
        <w:spacing w:lineRule="auto" w:line="276"/>
        <w:rPr/>
      </w:pPr>
      <w:r>
        <w:rPr/>
      </w:r>
    </w:p>
    <w:p>
      <w:pPr>
        <w:pStyle w:val="Tekstpodstawowy2"/>
        <w:spacing w:lineRule="auto" w:line="276"/>
        <w:rPr/>
      </w:pPr>
      <w:r>
        <w:rPr/>
        <w:t xml:space="preserve">Radny Witold Brzozowski poinformował, że nie odwołuje się do enigmatycznego powiatu. Rozwolnienia dostał jeden radny – obalił się rząd. Oznajmił, iż koalicja nie dopilnowała, a teraz chce zachować twarz. Radny oznajmił, że On nawet może wstrzymać się od głosu, bo uchwała jest być może potrzebna, jednakże gentelmani tak nie robią.  </w:t>
      </w:r>
    </w:p>
    <w:p>
      <w:pPr>
        <w:pStyle w:val="Tekstpodstawowy2"/>
        <w:spacing w:lineRule="auto" w:line="276"/>
        <w:rPr/>
      </w:pPr>
      <w:r>
        <w:rPr/>
      </w:r>
    </w:p>
    <w:p>
      <w:pPr>
        <w:pStyle w:val="Tekstpodstawowy2"/>
        <w:spacing w:lineRule="auto" w:line="276"/>
        <w:rPr/>
      </w:pPr>
      <w:r>
        <w:rPr/>
        <w:t>Radny Anatol Kołoszuk oznajmił, że chodzi o pewną procedurę i pewien porządek którzy radni przyjęli i tak jak mówi radny Witold Brzozowski – przyjęliśmy porządek obrad, nawet jednogłośnie i ten porządek rada realizuje. Punkt 7.1. został zrealizowany, a radni dowiadują się, że grupa radnych chce wprowadzić uchwałę. Radny wyjaśnił, że nie posiadają opinii radcy prawnego na piśmie. Radcy nie ma też tutaj dzisiaj. Gdyby był dziś na sali, można by dopytać o wiele spraw, gdyż niektóry radni mają wątpliwości, bo jeśli grupa radnych chce wprowadzić coś dodatkowego, to tez nasuwa się pytanie, w którym punkcie.  Czy burzyć porządek obrad, czy jest jakaś inna możliwość wprowadzenia, bo oczywiście grupa radnych, jeszcze przed przyjęciem porządku obrad – może wprowadzić dodatkowy punkt, tak jak dodatkowy punkt został dziś włączony w punkcie 7, podpunkcie 12. Ktoś go wniósł, został przegłosowany i wprowadzony. W tej chwili został przyjęty porządek obrad, radni mają wątpliwości i nie ma nawet prawnika, by móc zadać Mu to pytanie. Nie można mieć więc pretensji do radnych.</w:t>
      </w:r>
    </w:p>
    <w:p>
      <w:pPr>
        <w:pStyle w:val="Tekstpodstawowy2"/>
        <w:spacing w:lineRule="auto" w:line="276"/>
        <w:rPr/>
      </w:pPr>
      <w:r>
        <w:rPr/>
        <w:t xml:space="preserve">Radny Anatol Kołoszuk odniósł się do samej uchwały i poinformował, że radni nie dyskutowali dziś nad tą uchwałą, gdyż dyskusja odbyła się na posiedzeniach komisji. Oznajmił, iż radni Jego klubu uważają, że nie jest ona potrzebna, gdyż konsekwencją tej uchwały jest później zaciągnięcie kredytu w kolejnej uchwale na kwotę 10 600 000zł. Według radnych opozycji takie obciążenie finansowe Powiatu jest nie do przyjęcia. Radni nie mówią, że uchwała o inwestycjach nie jest potrzebna, tyle, że uchwała jest źle skonstruowana. Radni odnoszą się do całości uchwały, gdyż tam jest wiele punktów, które sprowadzają Powiat Kamieński do dużego zadłużenia. Każdy ma swoje zdanie w tej kwestii i radny zgadza się z tym, że koalicja może mieć inne. </w:t>
        <w:br/>
        <w:t xml:space="preserve">W tej chwili jednak radni znajdują się przy procedurze, która powinna zostać prawnie rozstrzygnięta. </w:t>
      </w:r>
    </w:p>
    <w:p>
      <w:pPr>
        <w:pStyle w:val="Tekstpodstawowy2"/>
        <w:spacing w:lineRule="auto" w:line="276"/>
        <w:rPr/>
      </w:pPr>
      <w:r>
        <w:rPr/>
      </w:r>
    </w:p>
    <w:p>
      <w:pPr>
        <w:pStyle w:val="Tekstpodstawowy2"/>
        <w:spacing w:lineRule="auto" w:line="276"/>
        <w:rPr/>
      </w:pPr>
      <w:r>
        <w:rPr/>
        <w:t xml:space="preserve">Przewodniczący Rady Powiatu, Mariusz Wawrzyński wyjaśnił, że w związku z tym, </w:t>
        <w:br/>
        <w:t xml:space="preserve">że pojawiły się wątpliwości od strony formalnej takiego rozstrzygnięcia, takiego rozwiązania - poproszono radcę prawnego o pomoc, o rozwiązanie i to nie był pomysł koalicji. Przypomniał, że ogłoszona została przerwa, podczas której czekano </w:t>
        <w:br/>
        <w:t xml:space="preserve">na decyzję radcy prawnego. Przewodniczący Rady wyjaśnił, że koalicja nie uważa, </w:t>
        <w:br/>
        <w:t xml:space="preserve">iż wie najlepiej, jak to zrobić, dlatego też postępują tak, jak podpowiedział radca prawny, by robione to było zgodnie z prawem. </w:t>
      </w:r>
    </w:p>
    <w:p>
      <w:pPr>
        <w:pStyle w:val="Tekstpodstawowy2"/>
        <w:spacing w:lineRule="auto" w:line="276"/>
        <w:rPr/>
      </w:pPr>
      <w:r>
        <w:rPr/>
      </w:r>
    </w:p>
    <w:p>
      <w:pPr>
        <w:pStyle w:val="Tekstpodstawowy2"/>
        <w:spacing w:lineRule="auto" w:line="276"/>
        <w:rPr/>
      </w:pPr>
      <w:r>
        <w:rPr/>
        <w:t xml:space="preserve">Radny Roman Dorniak poprosił, by zakończyć te merytoryczne dywagacje. Opozycja uważa, że ma rację, bez względu na uzasadnienie, podczas, gdy koalicja ma większość, by to przegłosować. Radni mają taki wniosek, czy spojrzenie na sytuację, której nie zmienimy, a koalicja ma większość. Po co więc to uzasadniać w tej chwili. </w:t>
      </w:r>
    </w:p>
    <w:p>
      <w:pPr>
        <w:pStyle w:val="Tekstpodstawowy2"/>
        <w:spacing w:lineRule="auto" w:line="276"/>
        <w:rPr/>
      </w:pPr>
      <w:r>
        <w:rPr/>
      </w:r>
    </w:p>
    <w:p>
      <w:pPr>
        <w:pStyle w:val="Tekstpodstawowy2"/>
        <w:spacing w:lineRule="auto" w:line="276"/>
        <w:rPr/>
      </w:pPr>
      <w:r>
        <w:rPr/>
        <w:t xml:space="preserve">Radny Dariusz Abramowicz oznajmił, że jest jeszcze jedno wyjście. Zwrócił się </w:t>
        <w:br/>
        <w:t xml:space="preserve">z zapytaniem, czy pani Sekretarz jest dziś w pracy. Jeśli jest, to niech sprawdzi </w:t>
        <w:br/>
        <w:t xml:space="preserve">w LEX-ie, gdzie są wykładnie dotyczące właśnie reasumpcji i głosowań. Są tam wykładnie, a także sądowe orzeczenia. Poprosił, by to sprawdzić, gdyż Jemu wystarczy orzeczenie sądu, że na danej sesji można przeprowadzić to w taki właśnie sposób. Radny oznajmił, że niczego więcej nie potrzebuje. </w:t>
      </w:r>
    </w:p>
    <w:p>
      <w:pPr>
        <w:pStyle w:val="Tekstpodstawowy2"/>
        <w:spacing w:lineRule="auto" w:line="276"/>
        <w:rPr/>
      </w:pPr>
      <w:r>
        <w:rPr/>
        <w:t xml:space="preserve">Przewodniczący Rady Powiatu, Mariusz Wawrzyński oznajmił, że radni czekają </w:t>
        <w:br/>
        <w:t xml:space="preserve">na pisemną opinię radcy prawnego. </w:t>
      </w:r>
    </w:p>
    <w:p>
      <w:pPr>
        <w:pStyle w:val="Tekstpodstawowy2"/>
        <w:spacing w:lineRule="auto" w:line="276"/>
        <w:rPr/>
      </w:pPr>
      <w:r>
        <w:rPr/>
      </w:r>
    </w:p>
    <w:p>
      <w:pPr>
        <w:pStyle w:val="Tekstpodstawowy2"/>
        <w:spacing w:lineRule="auto" w:line="276"/>
        <w:rPr/>
      </w:pPr>
      <w:r>
        <w:rPr/>
        <w:t>Radny Dariusz Abramowicz wyjaśnił, że nie chodzi o opinię radcy, gdyż radca jest pracownikiem Starostwa i będzie opiniował to w sposób, jaki koalicja chce.</w:t>
      </w:r>
    </w:p>
    <w:p>
      <w:pPr>
        <w:pStyle w:val="Tekstpodstawowy2"/>
        <w:spacing w:lineRule="auto" w:line="276"/>
        <w:rPr/>
      </w:pPr>
      <w:r>
        <w:rPr/>
      </w:r>
    </w:p>
    <w:p>
      <w:pPr>
        <w:pStyle w:val="Tekstpodstawowy2"/>
        <w:spacing w:lineRule="auto" w:line="276"/>
        <w:rPr/>
      </w:pPr>
      <w:r>
        <w:rPr/>
        <w:t xml:space="preserve">Przewodniczący Rady Powiatu, Mariusz Wawrzyński zwrócił się z zapytaniem kto jest wyrocznią, jeśli nie nasz radca prawny.  </w:t>
      </w:r>
    </w:p>
    <w:p>
      <w:pPr>
        <w:pStyle w:val="Tekstpodstawowy2"/>
        <w:spacing w:lineRule="auto" w:line="276"/>
        <w:rPr/>
      </w:pPr>
      <w:r>
        <w:rPr/>
      </w:r>
    </w:p>
    <w:p>
      <w:pPr>
        <w:pStyle w:val="Tekstpodstawowy2"/>
        <w:spacing w:lineRule="auto" w:line="276"/>
        <w:rPr/>
      </w:pPr>
      <w:r>
        <w:rPr/>
        <w:t xml:space="preserve">Radny Dariusz Abramowicz powtórzył, że wykładnią prawną jest Sąd Administracyjny, który wypowiadał się nie raz w tym temacie, co można sprawdzić </w:t>
        <w:br/>
        <w:t xml:space="preserve">w LEX-ie. </w:t>
      </w:r>
    </w:p>
    <w:p>
      <w:pPr>
        <w:pStyle w:val="Tekstpodstawowy2"/>
        <w:spacing w:lineRule="auto" w:line="276"/>
        <w:rPr/>
      </w:pPr>
      <w:r>
        <w:rPr/>
      </w:r>
    </w:p>
    <w:p>
      <w:pPr>
        <w:pStyle w:val="Tekstpodstawowy2"/>
        <w:spacing w:lineRule="auto" w:line="276"/>
        <w:rPr/>
      </w:pPr>
      <w:r>
        <w:rPr/>
        <w:t xml:space="preserve">Przewodniczący Rady Powiatu, Mariusz Wawrzyński oznajmił, że podda pod głosowanie wniosek radnego Romana Dorniaka o zakończenie dyskusji w sprawach formalnych związanych z wprowadzeniem tego punktu.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0 głosami „za”</w:t>
      </w:r>
    </w:p>
    <w:p>
      <w:pPr>
        <w:pStyle w:val="Tekstpodstawowy2"/>
        <w:spacing w:lineRule="auto" w:line="276"/>
        <w:rPr/>
      </w:pPr>
      <w:r>
        <w:rPr/>
        <w:t>- 7 głosami „wstrzymującymi się”</w:t>
      </w:r>
    </w:p>
    <w:p>
      <w:pPr>
        <w:pStyle w:val="Tekstpodstawowy2"/>
        <w:spacing w:lineRule="auto" w:line="276"/>
        <w:rPr/>
      </w:pPr>
      <w:r>
        <w:rPr/>
        <w:t xml:space="preserve">zamknęła dyskusję w tym punkcie. </w:t>
      </w:r>
    </w:p>
    <w:p>
      <w:pPr>
        <w:pStyle w:val="Tekstpodstawowy2"/>
        <w:spacing w:lineRule="auto" w:line="276"/>
        <w:rPr/>
      </w:pPr>
      <w:r>
        <w:rPr/>
      </w:r>
    </w:p>
    <w:p>
      <w:pPr>
        <w:pStyle w:val="Tekstpodstawowy2"/>
        <w:spacing w:lineRule="auto" w:line="276"/>
        <w:rPr/>
      </w:pPr>
      <w:r>
        <w:rPr/>
        <w:t xml:space="preserve">Przewodniczący Rady Powiatu, Mariusz Wawrzyński odczytał po raz kolejny wniosek grupy radnych, w brzmieniu jak załącznik nr 4 do protokołu. </w:t>
      </w:r>
    </w:p>
    <w:p>
      <w:pPr>
        <w:pStyle w:val="Tekstpodstawowy2"/>
        <w:spacing w:lineRule="auto" w:line="276"/>
        <w:rPr/>
      </w:pPr>
      <w:r>
        <w:rPr/>
      </w:r>
    </w:p>
    <w:p>
      <w:pPr>
        <w:pStyle w:val="Tekstpodstawowy2"/>
        <w:spacing w:lineRule="auto" w:line="276"/>
        <w:rPr/>
      </w:pPr>
      <w:r>
        <w:rPr/>
        <w:t xml:space="preserve">Radny Dariusz Abramowicz zwrócił się do Przewodniczącego Rady Powiatu w kwestii formalnej i poprosił, by ten sprawdził, czy wniosek jest właściwie skonstruowany pod względem prawnym, gdyż nie ma w nim podstawy prawnej, a takowy wniosek musi mieć zarówno podstawę prawną, jak i uzasadnienie. </w:t>
      </w:r>
    </w:p>
    <w:p>
      <w:pPr>
        <w:pStyle w:val="Tekstpodstawowy2"/>
        <w:spacing w:lineRule="auto" w:line="276"/>
        <w:rPr/>
      </w:pPr>
      <w:r>
        <w:rPr/>
      </w:r>
    </w:p>
    <w:p>
      <w:pPr>
        <w:pStyle w:val="Tekstpodstawowy2"/>
        <w:spacing w:lineRule="auto" w:line="276"/>
        <w:rPr/>
      </w:pPr>
      <w:r>
        <w:rPr/>
        <w:t>Przewodniczący Rady Powiatu, Mariusz Wawrzyński poinformował, że wniosek jest zgodny ze Statutem, z Regulaminem.</w:t>
      </w:r>
    </w:p>
    <w:p>
      <w:pPr>
        <w:pStyle w:val="Tekstpodstawowy2"/>
        <w:spacing w:lineRule="auto" w:line="276"/>
        <w:rPr/>
      </w:pPr>
      <w:r>
        <w:rPr/>
      </w:r>
    </w:p>
    <w:p>
      <w:pPr>
        <w:pStyle w:val="Tekstpodstawowy2"/>
        <w:spacing w:lineRule="auto" w:line="276"/>
        <w:rPr/>
      </w:pPr>
      <w:r>
        <w:rPr/>
        <w:t>Radny Dariusz  Abramowicz oznajmił, że nie ma przed sobą ani Statutu, ani Regulaminu.</w:t>
      </w:r>
    </w:p>
    <w:p>
      <w:pPr>
        <w:pStyle w:val="Tekstpodstawowy2"/>
        <w:spacing w:lineRule="auto" w:line="276"/>
        <w:rPr/>
      </w:pPr>
      <w:r>
        <w:rPr/>
      </w:r>
    </w:p>
    <w:p>
      <w:pPr>
        <w:pStyle w:val="Tekstpodstawowy2"/>
        <w:spacing w:lineRule="auto" w:line="276"/>
        <w:rPr/>
      </w:pPr>
      <w:r>
        <w:rPr/>
        <w:t>Przewodniczący Rady Powiatu zaprosił radnego Dariusza Abramowicza do Biura Rady, gdzie będzie mógł zapoznać się z w/w dokumentami.</w:t>
      </w:r>
    </w:p>
    <w:p>
      <w:pPr>
        <w:pStyle w:val="Tekstpodstawowy2"/>
        <w:spacing w:lineRule="auto" w:line="276"/>
        <w:rPr/>
      </w:pPr>
      <w:r>
        <w:rPr/>
      </w:r>
    </w:p>
    <w:p>
      <w:pPr>
        <w:pStyle w:val="Tekstpodstawowy2"/>
        <w:spacing w:lineRule="auto" w:line="276"/>
        <w:rPr/>
      </w:pPr>
      <w:r>
        <w:rPr/>
        <w:t xml:space="preserve">Radny Anatol Kołoszuk zwrócił się do Przewodniczącego Rady Powiatu w kwestii formalnej i poprosił, by szanować się wzajemnie. Oznajmił, że jeśli radni chcą wykładni prawnej, to prosi, by Im ją przedstawić. W końcu jest obsługa prawna, radca prawny, który, jak wspominał wcześniej radny Witold Brzozowski powinien być na sesji, powinien zapewnić obsługę prawną radzie. Radni kluczą w ciemno. Przypomniał, ze Przewodniczący mówił na początku sesji, że ta opinia będzie na piśmie za kilka minut, a nie ma jej do tej pory. </w:t>
      </w:r>
    </w:p>
    <w:p>
      <w:pPr>
        <w:pStyle w:val="Tekstpodstawowy2"/>
        <w:spacing w:lineRule="auto" w:line="276"/>
        <w:rPr/>
      </w:pPr>
      <w:r>
        <w:rPr/>
      </w:r>
    </w:p>
    <w:p>
      <w:pPr>
        <w:pStyle w:val="Tekstpodstawowy2"/>
        <w:spacing w:lineRule="auto" w:line="276"/>
        <w:rPr/>
      </w:pPr>
      <w:r>
        <w:rPr/>
        <w:t xml:space="preserve">Radny Henryk Grzybowski zawnioskował o 10-minutową przerwę. </w:t>
      </w:r>
    </w:p>
    <w:p>
      <w:pPr>
        <w:pStyle w:val="Tekstpodstawowy2"/>
        <w:spacing w:lineRule="auto" w:line="276"/>
        <w:rPr/>
      </w:pPr>
      <w:r>
        <w:rPr/>
      </w:r>
    </w:p>
    <w:p>
      <w:pPr>
        <w:pStyle w:val="Tekstpodstawowy2"/>
        <w:spacing w:lineRule="auto" w:line="276"/>
        <w:rPr/>
      </w:pPr>
      <w:r>
        <w:rPr/>
        <w:t xml:space="preserve">Przewodniczący Rady Powiatu, Mariusz Wawrzyński ogłosił 10-minutową przerwę. </w:t>
      </w:r>
    </w:p>
    <w:p>
      <w:pPr>
        <w:pStyle w:val="Tekstpodstawowy2"/>
        <w:spacing w:lineRule="auto" w:line="276"/>
        <w:rPr>
          <w:i/>
          <w:i/>
        </w:rPr>
      </w:pPr>
      <w:r>
        <w:rPr>
          <w:i/>
        </w:rPr>
        <w:t xml:space="preserve">Od godziny 16:10 do godziny 16:25 nastąpiła przerwa w obradach. </w:t>
      </w:r>
    </w:p>
    <w:p>
      <w:pPr>
        <w:pStyle w:val="Tekstpodstawowy2"/>
        <w:spacing w:lineRule="auto" w:line="276"/>
        <w:rPr>
          <w:i/>
          <w:i/>
        </w:rPr>
      </w:pPr>
      <w:r>
        <w:rPr>
          <w:i/>
        </w:rPr>
      </w:r>
    </w:p>
    <w:p>
      <w:pPr>
        <w:pStyle w:val="Tekstpodstawowy2"/>
        <w:spacing w:lineRule="auto" w:line="276"/>
        <w:rPr/>
      </w:pPr>
      <w:r>
        <w:rPr/>
        <w:t xml:space="preserve">Przewodniczący Rady Powiatu, Mariusz Wawrzyński wyjaśnił, że na podstawie § 30 Statutu Powiatu, po otwarciu sesji można wprowadzić zmiany do porządku obrad. Nie ma żadnego zastrzeżenia, że dany punkt ma być głosowany na tej, czy na następnej sesji. Będzie tak, jak przegłosują radni. W między czasie również radny Witold Brzozowski zasięgnął opinii radcy prawnego, Pana Adam Furmanka – szefa radców prawnych, który poinformował Go, że można ponownie przeprowadzić głosowanie. </w:t>
      </w:r>
    </w:p>
    <w:p>
      <w:pPr>
        <w:pStyle w:val="Tekstpodstawowy2"/>
        <w:spacing w:lineRule="auto" w:line="276"/>
        <w:rPr/>
      </w:pPr>
      <w:r>
        <w:rPr/>
      </w:r>
    </w:p>
    <w:p>
      <w:pPr>
        <w:pStyle w:val="Tekstpodstawowy2"/>
        <w:spacing w:lineRule="auto" w:line="276"/>
        <w:rPr/>
      </w:pPr>
      <w:r>
        <w:rPr/>
        <w:t xml:space="preserve">Radny Witold Brzozowski dodał, że uzasadnienie jest złe, gdyż uchwała została rozstrzygnięta, ale nie podjęta.  </w:t>
      </w:r>
    </w:p>
    <w:p>
      <w:pPr>
        <w:pStyle w:val="Tekstpodstawowy2"/>
        <w:spacing w:lineRule="auto" w:line="276"/>
        <w:rPr/>
      </w:pPr>
      <w:r>
        <w:rPr/>
      </w:r>
    </w:p>
    <w:p>
      <w:pPr>
        <w:pStyle w:val="Tekstpodstawowy2"/>
        <w:spacing w:lineRule="auto" w:line="276"/>
        <w:rPr/>
      </w:pPr>
      <w:r>
        <w:rPr/>
        <w:t xml:space="preserve">Przewodniczący Rady Powiatu oznajmił, iż poddaje pod głosowanie wniosek </w:t>
        <w:br/>
        <w:t xml:space="preserve">o wprowadzenie w punkcie 7.1.a) uchwały w sprawie zmiany budżetu Powiatu Kamieńskiego na 2010 rok.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9 głosami „za”</w:t>
      </w:r>
    </w:p>
    <w:p>
      <w:pPr>
        <w:pStyle w:val="Tekstpodstawowy2"/>
        <w:spacing w:lineRule="auto" w:line="276"/>
        <w:rPr/>
      </w:pPr>
      <w:r>
        <w:rPr/>
        <w:t>- 2 głosami „przeciw”</w:t>
      </w:r>
    </w:p>
    <w:p>
      <w:pPr>
        <w:pStyle w:val="Tekstpodstawowy2"/>
        <w:spacing w:lineRule="auto" w:line="276"/>
        <w:rPr/>
      </w:pPr>
      <w:r>
        <w:rPr/>
        <w:t>- 4 głosami „wstrzymującymi się”</w:t>
      </w:r>
    </w:p>
    <w:p>
      <w:pPr>
        <w:pStyle w:val="Tekstpodstawowy2"/>
        <w:spacing w:lineRule="auto" w:line="276"/>
        <w:rPr/>
      </w:pPr>
      <w:r>
        <w:rPr/>
        <w:t xml:space="preserve">wprowadziła do porządku obrad punkt 7.1.a) w sprawie zmiany budżetu Powiatu Kamieńskiego na 2010 rok. </w:t>
      </w:r>
    </w:p>
    <w:p>
      <w:pPr>
        <w:pStyle w:val="Tekstpodstawowy2"/>
        <w:spacing w:lineRule="auto" w:line="276"/>
        <w:rPr>
          <w:i/>
          <w:i/>
        </w:rPr>
      </w:pPr>
      <w:r>
        <w:rPr>
          <w:i/>
        </w:rPr>
        <w:t xml:space="preserve">2 radnych nie brało udziału w głosowaniu. </w:t>
      </w:r>
    </w:p>
    <w:p>
      <w:pPr>
        <w:pStyle w:val="Tekstpodstawowy2"/>
        <w:spacing w:lineRule="auto" w:line="276"/>
        <w:rPr>
          <w:b/>
          <w:b/>
          <w:i/>
          <w:i/>
        </w:rPr>
      </w:pPr>
      <w:r>
        <w:rPr>
          <w:b/>
          <w:i/>
        </w:rPr>
      </w:r>
    </w:p>
    <w:p>
      <w:pPr>
        <w:pStyle w:val="Tekstpodstawowy2"/>
        <w:spacing w:lineRule="auto" w:line="276"/>
        <w:rPr>
          <w:b/>
          <w:b/>
        </w:rPr>
      </w:pPr>
      <w:r>
        <w:rPr>
          <w:b/>
        </w:rPr>
        <w:t xml:space="preserve">7.1. a) w sprawie zmiany budżetu Powiatu Kamieńskiego na 2010 rok. </w:t>
      </w:r>
    </w:p>
    <w:p>
      <w:pPr>
        <w:pStyle w:val="Tekstpodstawowy2"/>
        <w:spacing w:lineRule="auto" w:line="276"/>
        <w:rPr/>
      </w:pPr>
      <w:r>
        <w:rPr/>
        <w:t xml:space="preserve">Przewodniczący Rady Powiatu poprosił o stanowiska komisji stałych w sprawie projektu w/w uchwały. </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zmiany budżetu Powiatu Kamieńskiego na 2010 rok. </w:t>
      </w:r>
    </w:p>
    <w:p>
      <w:pPr>
        <w:pStyle w:val="Tekstpodstawowy2"/>
        <w:spacing w:lineRule="auto" w:line="276"/>
        <w:rPr/>
      </w:pPr>
      <w:r>
        <w:rPr/>
      </w:r>
    </w:p>
    <w:p>
      <w:pPr>
        <w:pStyle w:val="Tekstpodstawowy2"/>
        <w:spacing w:lineRule="auto" w:line="276"/>
        <w:rPr/>
      </w:pPr>
      <w:r>
        <w:rPr/>
        <w:t>Przewodnicząca Komisji Zdrowia i Spraw Społecznych, Małgorzata Kościukiewicz poinformowała, że komisja pozytywnie zaopiniowała projekt uchwały w sprawie zmiany budżetu Powiatu Kamieńskiego na 2010 rok.</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w sprawie zmiany budżetu Powiatu Kamieńskiego na 2010 rok.</w:t>
      </w:r>
    </w:p>
    <w:p>
      <w:pPr>
        <w:pStyle w:val="Tekstpodstawowy2"/>
        <w:spacing w:lineRule="auto" w:line="276"/>
        <w:rPr/>
      </w:pPr>
      <w:r>
        <w:rPr/>
      </w:r>
    </w:p>
    <w:p>
      <w:pPr>
        <w:pStyle w:val="Tekstpodstawowy2"/>
        <w:spacing w:lineRule="auto" w:line="276"/>
        <w:rPr/>
      </w:pPr>
      <w:r>
        <w:rPr/>
        <w:t>Przewodniczący Komisji Oświaty, Kultury i Sportu, Pan Dariusz Kaczor poinformował, że komisja pozytywnie zaopiniowała projekt uchwały w sprawie zmiany budżetu Powiatu Kamieńskiego na 2010 rok.</w:t>
      </w:r>
    </w:p>
    <w:p>
      <w:pPr>
        <w:pStyle w:val="Tekstpodstawowy2"/>
        <w:spacing w:lineRule="auto" w:line="276"/>
        <w:rPr/>
      </w:pPr>
      <w:r>
        <w:rPr/>
      </w:r>
    </w:p>
    <w:p>
      <w:pPr>
        <w:pStyle w:val="Tekstpodstawowy2"/>
        <w:spacing w:lineRule="auto" w:line="276"/>
        <w:rPr/>
      </w:pPr>
      <w:r>
        <w:rPr/>
        <w:t xml:space="preserve">Przewodniczący Rady Powiatu, Mariusz Wawrzyński zwrócił się z zapytaniem, czy są jeszcze jakieś pytania i uwagi do tego projektu uchwały. </w:t>
      </w:r>
    </w:p>
    <w:p>
      <w:pPr>
        <w:pStyle w:val="Tekstpodstawowy2"/>
        <w:spacing w:lineRule="auto" w:line="276"/>
        <w:rPr/>
      </w:pPr>
      <w:r>
        <w:rPr/>
      </w:r>
    </w:p>
    <w:p>
      <w:pPr>
        <w:pStyle w:val="Tekstpodstawowy2"/>
        <w:spacing w:lineRule="auto" w:line="276"/>
        <w:rPr/>
      </w:pPr>
      <w:r>
        <w:rPr/>
        <w:t xml:space="preserve">Radny Roman Dorniak oznajmił, że ma tylko pewną uwagę. W związku </w:t>
        <w:br/>
        <w:t xml:space="preserve">z wątpliwościami natury prawnej nie będzie brał udziału w głosowaniu, nie będzie się już odnosił do meritum uchwał. Od początku radny ma wątpliwości, czy rada może </w:t>
        <w:br/>
        <w:t xml:space="preserve">w ten sposób procedować i z czego to wynika. Rady nie będzie się odnosił, </w:t>
        <w:br/>
        <w:t xml:space="preserve">czy uchwała jest zasadna, czy nie jest zasadna dla Powiatu. </w:t>
      </w:r>
    </w:p>
    <w:p>
      <w:pPr>
        <w:pStyle w:val="Tekstpodstawowy2"/>
        <w:spacing w:lineRule="auto" w:line="276"/>
        <w:rPr/>
      </w:pPr>
      <w:r>
        <w:rPr/>
      </w:r>
    </w:p>
    <w:p>
      <w:pPr>
        <w:pStyle w:val="Tekstpodstawowy2"/>
        <w:spacing w:lineRule="auto" w:line="276"/>
        <w:rPr/>
      </w:pPr>
      <w:r>
        <w:rPr/>
        <w:t xml:space="preserve">Radny Anatol Kołoszuk oznajmił, iż nie będzie odnosił się do kwestii formalnych, gdyż formalnie wypowiedział się radny Roman Dorniak, jednakże w związku z tym, </w:t>
        <w:br/>
        <w:t xml:space="preserve">że uchwały w punkcie 7.1., 7.2. oraz uchwała o zaciągnięciu kredytu są zbieżne, chciałby zapytać o jedną rzecz, gdyż ma to następstwa pewnych zadań, które Powiat podejmuje, a  dotyczy to inwestycji w gminie Świerzno. Radny oznajmił, iż pytanie Jego związane jest z tym, o co pytał na posiedzeniu komisji. Radny wyjaśnił, iż pytał o to, gdyż wie, że była wcześniej mowa o budowie chodnika w miejscowości Chomino i gmina Świerzno wyraziła chęć podjęcia się tego zadania, jak również zadania związanego z budową drogi Gostyń – Trzebieradz. W tej chwili okazuje się, że inwestycja ma być wykonana przez Powiat Kamieński i finansowana przez Powiat Kamieński, bez udziału gminy Świerzno. Na pytanie dlaczego gmina w to nie wchodzi radny otrzymał odpowiedź, że gmina nie deklaruje chęci współfinansowania tej inwestycji. Oznajmił, iż wie, gdyż rozmawia z przedstawicielami gminy Świerzno, jest również Zastępca Wójta, który mówił, że gmina takie propozycje składała. Radny miał możliwość zapoznania się z pismem Wójta Gminy Świerzno, z dnia </w:t>
        <w:br/>
        <w:t xml:space="preserve">19 października 2009 roku, czyli złożone było, gdy tworzony był budżet Powiatu </w:t>
        <w:br/>
        <w:t xml:space="preserve">na rok 2010. Wójt wnosił propozycję wspólnego podjęcia trzech zadań inwestycyjnych: Przebudowa drogi powiatowej na odcinku przez miejscowość Gostyń o wartości 650 000zł, budowa chodnika w miejscowości Chomino. To zadanie </w:t>
        <w:br/>
        <w:t xml:space="preserve">o wartości 350 000zł i Przebudowa drogi powiatowej w miejscowości Jatki, o wartości kosztorysowej 1 500 000zł. Gmina Świerzno zaproponowała partnerski udział po 50% w każdej inwestycji. Radny poinformował, że szkoda, że Powiat zaciąga coraz większy kredyt, podnosi ciągle zobowiązania kredytowe. Radny nie widzi, by tamte zadania były podjęte, jednakże podjęto zostało zadanie – budowa chodnika </w:t>
        <w:br/>
        <w:t xml:space="preserve">w miejscowości Chomino o wartości 400 000zł. Gmina Świerzno proponowała 50% własnego udziału. Szkoda, że Powiat nie chciał ich podjąć, a teraz zaciąga kredyt. Radny zwrócił się z zapytaniem, czy Powiat na to stać. </w:t>
      </w:r>
    </w:p>
    <w:p>
      <w:pPr>
        <w:pStyle w:val="Tekstpodstawowy2"/>
        <w:spacing w:lineRule="auto" w:line="276"/>
        <w:rPr/>
      </w:pPr>
      <w:r>
        <w:rPr/>
        <w:t xml:space="preserve">Z drugiej strony radny pyta dlaczego nie podjęto innych zadań. Kiedyś padło pytanie, dlaczego robione są takie, czy inne przedsięwzięcia. Padła odpowiedź, że ktoś proponuje dofinansowanie, tak jak to było na przykład z ociepleniem budynków </w:t>
        <w:br/>
        <w:t xml:space="preserve">w Międzyzdrojach. Gmina coś trochę dołożyła do tej inwestycji, więc trzeba było </w:t>
        <w:br/>
        <w:t xml:space="preserve">ją podjąć. Radny oznajmił, że gmina Świerzno również chce dołożyć do inwestycji. Chciała i chce, dlatego też radny pyta, dlaczego nie podejmuje się tych zadań. </w:t>
      </w:r>
    </w:p>
    <w:p>
      <w:pPr>
        <w:pStyle w:val="Tekstpodstawowy2"/>
        <w:spacing w:lineRule="auto" w:line="276"/>
        <w:rPr/>
      </w:pPr>
      <w:r>
        <w:rPr/>
      </w:r>
    </w:p>
    <w:p>
      <w:pPr>
        <w:pStyle w:val="Tekstpodstawowy2"/>
        <w:spacing w:lineRule="auto" w:line="276"/>
        <w:rPr/>
      </w:pPr>
      <w:r>
        <w:rPr/>
        <w:t xml:space="preserve">Starosta Paweł Czapkin oznajmił, iż nie widzi żadnego problemu i jeśli gmina Świerzno będzie chciała dołożyć się do tego zadania, to jest jak najbardziej „za”, tym bardziej, że zadanie planowane jest na większą kwotę, niż była w planach, w związku </w:t>
        <w:br/>
        <w:t xml:space="preserve">z czym można uzgodnić wartość, jednakże zadanie wykonane zostanie przez Powiat.  </w:t>
      </w:r>
    </w:p>
    <w:p>
      <w:pPr>
        <w:pStyle w:val="Tekstpodstawowy2"/>
        <w:spacing w:lineRule="auto" w:line="276"/>
        <w:rPr/>
      </w:pPr>
      <w:r>
        <w:rPr/>
      </w:r>
    </w:p>
    <w:p>
      <w:pPr>
        <w:pStyle w:val="Tekstpodstawowy2"/>
        <w:spacing w:lineRule="auto" w:line="276"/>
        <w:rPr/>
      </w:pPr>
      <w:r>
        <w:rPr/>
        <w:t xml:space="preserve">Radny Henryk Kamiński zwrócił się z zapytaniem, czy w tym roku zostanie to wykonane. </w:t>
      </w:r>
    </w:p>
    <w:p>
      <w:pPr>
        <w:pStyle w:val="Tekstpodstawowy2"/>
        <w:spacing w:lineRule="auto" w:line="276"/>
        <w:rPr/>
      </w:pPr>
      <w:r>
        <w:rPr/>
      </w:r>
    </w:p>
    <w:p>
      <w:pPr>
        <w:pStyle w:val="Tekstpodstawowy2"/>
        <w:spacing w:lineRule="auto" w:line="276"/>
        <w:rPr/>
      </w:pPr>
      <w:r>
        <w:rPr/>
        <w:t xml:space="preserve">Starosta Paweł Czapkin oznajmił, że w tym roku. </w:t>
      </w:r>
    </w:p>
    <w:p>
      <w:pPr>
        <w:pStyle w:val="Tekstpodstawowy2"/>
        <w:spacing w:lineRule="auto" w:line="276"/>
        <w:rPr/>
      </w:pPr>
      <w:r>
        <w:rPr/>
      </w:r>
    </w:p>
    <w:p>
      <w:pPr>
        <w:pStyle w:val="Tekstpodstawowy2"/>
        <w:spacing w:lineRule="auto" w:line="276"/>
        <w:rPr/>
      </w:pPr>
      <w:r>
        <w:rPr/>
        <w:t>Radny Anatol Kołoszuk zwrócił się z zapytaniem, co z pozostałymi.</w:t>
      </w:r>
    </w:p>
    <w:p>
      <w:pPr>
        <w:pStyle w:val="Tekstpodstawowy2"/>
        <w:spacing w:lineRule="auto" w:line="276"/>
        <w:rPr/>
      </w:pPr>
      <w:r>
        <w:rPr/>
      </w:r>
    </w:p>
    <w:p>
      <w:pPr>
        <w:pStyle w:val="Tekstpodstawowy2"/>
        <w:spacing w:lineRule="auto" w:line="276"/>
        <w:rPr/>
      </w:pPr>
      <w:r>
        <w:rPr/>
        <w:t xml:space="preserve">Starosta wyjaśnił, że pozostałe to jest 1 200 000zł. Staroście wydaje się, że tam już nie stać, by w tym roku to zrealizować. Poprosił, by zrobić to jedno zadanie, Powiat dołoży i będzie w porządku. </w:t>
      </w:r>
    </w:p>
    <w:p>
      <w:pPr>
        <w:pStyle w:val="Tekstpodstawowy2"/>
        <w:spacing w:lineRule="auto" w:line="276"/>
        <w:rPr/>
      </w:pPr>
      <w:r>
        <w:rPr/>
      </w:r>
    </w:p>
    <w:p>
      <w:pPr>
        <w:pStyle w:val="Tekstpodstawowy2"/>
        <w:spacing w:lineRule="auto" w:line="276"/>
        <w:rPr/>
      </w:pPr>
      <w:r>
        <w:rPr/>
        <w:t>Radny Anatol Kołoszuk oznajmił, że podejmowane są również takie zadania, które są w całości, albo w większości finansowane przez Powiat. Zwrócił się z zapytaniem, czy nie warto byłoby skorzystać z takiej propozycji, z takiej oferty, gdy ktoś chce dołożyć 50%.</w:t>
      </w:r>
    </w:p>
    <w:p>
      <w:pPr>
        <w:pStyle w:val="Tekstpodstawowy2"/>
        <w:spacing w:lineRule="auto" w:line="276"/>
        <w:rPr/>
      </w:pPr>
      <w:r>
        <w:rPr/>
      </w:r>
    </w:p>
    <w:p>
      <w:pPr>
        <w:pStyle w:val="Tekstpodstawowy2"/>
        <w:spacing w:lineRule="auto" w:line="276"/>
        <w:rPr/>
      </w:pPr>
      <w:r>
        <w:rPr/>
        <w:t xml:space="preserve">Przewodniczący Rady Powiatu, Mariusz Wawrzyński oznajmił, iż rozumie, że drugie 50% Powiat musi znaleźć w swoim budżecie. </w:t>
      </w:r>
    </w:p>
    <w:p>
      <w:pPr>
        <w:pStyle w:val="Tekstpodstawowy2"/>
        <w:spacing w:lineRule="auto" w:line="276"/>
        <w:rPr/>
      </w:pPr>
      <w:r>
        <w:rPr/>
      </w:r>
    </w:p>
    <w:p>
      <w:pPr>
        <w:pStyle w:val="Tekstpodstawowy2"/>
        <w:spacing w:lineRule="auto" w:line="276"/>
        <w:rPr/>
      </w:pPr>
      <w:r>
        <w:rPr/>
        <w:t xml:space="preserve">Starosta Paweł Czapkin oznajmił, że jeśli radni zechcą wesprzeć działania inwestycyjne, to po przetargach, gdy zostanie jakiś luz będzie można podjąć kolejne zadania dla dobra gminy Świerzno. </w:t>
      </w:r>
    </w:p>
    <w:p>
      <w:pPr>
        <w:pStyle w:val="Tekstpodstawowy2"/>
        <w:spacing w:lineRule="auto" w:line="276"/>
        <w:rPr/>
      </w:pPr>
      <w:r>
        <w:rPr/>
      </w:r>
    </w:p>
    <w:p>
      <w:pPr>
        <w:pStyle w:val="Tekstpodstawowy2"/>
        <w:spacing w:lineRule="auto" w:line="276"/>
        <w:rPr/>
      </w:pPr>
      <w:r>
        <w:rPr/>
        <w:t xml:space="preserve">Radny Andrzej Wróblewski oznajmił, że jeśli jest mowa o drogach, o których nie powinien już mówić, gdyż ma dość, to prosi Starostę o informację, jak została sfinalizowana inwestycja w gminie Świerzno, która ciągnie się bardzo długo. </w:t>
      </w:r>
    </w:p>
    <w:p>
      <w:pPr>
        <w:pStyle w:val="Tekstpodstawowy2"/>
        <w:spacing w:lineRule="auto" w:line="276"/>
        <w:rPr/>
      </w:pPr>
      <w:r>
        <w:rPr/>
      </w:r>
    </w:p>
    <w:p>
      <w:pPr>
        <w:pStyle w:val="Tekstpodstawowy2"/>
        <w:spacing w:lineRule="auto" w:line="276"/>
        <w:rPr/>
      </w:pPr>
      <w:r>
        <w:rPr/>
        <w:t xml:space="preserve">Starosta wyjaśnił, że jeśli radni czytali te dane, to mogli zwrócić uwagę na to, </w:t>
        <w:br/>
        <w:t xml:space="preserve">ze kwota 200 000zł wniesiona jest po raz kolejny do budżetu, gdyż kwota, którą </w:t>
        <w:br/>
        <w:t xml:space="preserve">w zeszłym roku ujęto na niewygasach wygasła do lutego. Zakładano, że zadanie </w:t>
        <w:br/>
        <w:t>to zostanie rozliczone, jednakże nie udało się tego zakończyć, w związku z czym pieniądze wróciły do budżetu, po to, żeby z gminą Świerzno zadanie zakończyć. Dziś z urzędu wyszło podpisane porozumienie, które przyszło przed weekendem. Wszystko jest dopięte i Starosta ma nadzieję, że wszystko będzie ok.</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9 głosami „za”</w:t>
      </w:r>
    </w:p>
    <w:p>
      <w:pPr>
        <w:pStyle w:val="Tekstpodstawowy2"/>
        <w:spacing w:lineRule="auto" w:line="276"/>
        <w:rPr/>
      </w:pPr>
      <w:r>
        <w:rPr/>
        <w:t>- 1 głosie „przeciw”</w:t>
      </w:r>
    </w:p>
    <w:p>
      <w:pPr>
        <w:pStyle w:val="Tekstpodstawowy2"/>
        <w:spacing w:lineRule="auto" w:line="276"/>
        <w:rPr/>
      </w:pPr>
      <w:r>
        <w:rPr/>
        <w:t xml:space="preserve">podjęła Uchwałę Nr XXXVIII/217/2010 w sprawie zmiany budżetu Powiatu Kamieńskiego, w brzmieniu jak załącznik nr 5 do protokołu. </w:t>
      </w:r>
    </w:p>
    <w:p>
      <w:pPr>
        <w:pStyle w:val="Tekstpodstawowy2"/>
        <w:spacing w:lineRule="auto" w:line="276"/>
        <w:rPr>
          <w:b/>
          <w:b/>
        </w:rPr>
      </w:pPr>
      <w:r>
        <w:rPr>
          <w:b/>
        </w:rPr>
      </w:r>
    </w:p>
    <w:p>
      <w:pPr>
        <w:pStyle w:val="Tekstpodstawowy2"/>
        <w:spacing w:lineRule="auto" w:line="276"/>
        <w:ind w:firstLine="708"/>
        <w:rPr/>
      </w:pPr>
      <w:r>
        <w:rPr>
          <w:b/>
        </w:rPr>
        <w:t xml:space="preserve">7.2. w sprawie zmiany Uchwały Nr XXXIV/199/2009 Rady Powiatu </w:t>
        <w:br/>
        <w:t xml:space="preserve">w Kamieniu Pomorskim z dnia 22 grudnia 2009 roku w sprawie uchwalenia budżetu Powiatu Kamieńskiego na 2010 rok. </w:t>
      </w:r>
    </w:p>
    <w:p>
      <w:pPr>
        <w:pStyle w:val="Tekstpodstawowy2"/>
        <w:spacing w:lineRule="auto" w:line="276"/>
        <w:rPr/>
      </w:pPr>
      <w:r>
        <w:rPr/>
        <w:t>Przewodniczący Rady Powiatu, Mariusz Wawrzyński poprosił Przewodniczących Komisji Stałych o opinie w sprawie projektu uchwały.</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zmiany Uchwały </w:t>
        <w:br/>
        <w:t xml:space="preserve">Nr XXXIV/199/2009 Rady Powiatu w Kamieniu Pomorskim z dnia 22 grudnia </w:t>
        <w:br/>
        <w:t>2009 roku w sprawie uchwalenia budżetu Powiatu Kamieńskiego na 2010 rok.</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 xml:space="preserve">że komisja pozytywnie zaopiniowała projekt uchwały w sprawie zmiany Uchwały </w:t>
        <w:br/>
        <w:t xml:space="preserve">Nr XXXIV/199/2009 Rady Powiatu w Kamieniu Pomorskim z dnia 22 grudnia </w:t>
        <w:br/>
        <w:t>2009 roku w sprawie uchwalenia budżetu Powiatu Kamieńskiego na 2010 rok.</w:t>
      </w:r>
    </w:p>
    <w:p>
      <w:pPr>
        <w:pStyle w:val="Tekstpodstawowy2"/>
        <w:spacing w:lineRule="auto" w:line="276"/>
        <w:rPr/>
      </w:pPr>
      <w:r>
        <w:rPr/>
      </w:r>
    </w:p>
    <w:p>
      <w:pPr>
        <w:pStyle w:val="Tekstpodstawowy2"/>
        <w:spacing w:lineRule="auto" w:line="276"/>
        <w:rPr/>
      </w:pPr>
      <w:r>
        <w:rPr/>
        <w:t xml:space="preserve">Przewodnicząca Komisji Zdrowia i Spraw Społecznych, Małgorzata Kościukiewicz poinformowała, że komisja pozytywnie zaopiniowała projekt uchwały w sprawie zmiany Uchwały Nr XXXIV/199/2009 Rady Powiatu w Kamieniu Pomorskim z dnia </w:t>
        <w:br/>
        <w:t xml:space="preserve">22 grudnia 2009 roku w sprawie uchwalenia budżetu Powiatu Kamieńskiego </w:t>
        <w:br/>
        <w:t xml:space="preserve">na 2010 rok. </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w sprawie zmiany Uchwały Nr XXXIV/199/2009 Rady Powiatu w Kamieniu Pomorskim z dnia 22 grudnia 2009 roku w sprawie uchwalenia budżetu Powiatu Kamieńskiego na 2010 rok.</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9 głosami „za”</w:t>
      </w:r>
    </w:p>
    <w:p>
      <w:pPr>
        <w:pStyle w:val="Tekstpodstawowy2"/>
        <w:spacing w:lineRule="auto" w:line="276"/>
        <w:rPr/>
      </w:pPr>
      <w:r>
        <w:rPr/>
        <w:t>-1 głosem „przeciw”</w:t>
      </w:r>
    </w:p>
    <w:p>
      <w:pPr>
        <w:pStyle w:val="Tekstpodstawowy2"/>
        <w:spacing w:lineRule="auto" w:line="276"/>
        <w:rPr/>
      </w:pPr>
      <w:r>
        <w:rPr/>
        <w:t>- 1 głosem „wstrzymującym się”</w:t>
      </w:r>
    </w:p>
    <w:p>
      <w:pPr>
        <w:pStyle w:val="Tekstpodstawowy2"/>
        <w:spacing w:lineRule="auto" w:line="276"/>
        <w:rPr/>
      </w:pPr>
      <w:r>
        <w:rPr/>
        <w:t xml:space="preserve">podjęła Uchwałę Nr XXXVIII/218/2010 w sprawie zmiany Uchwały </w:t>
        <w:br/>
        <w:t xml:space="preserve">Nr XXXIV/199/2009 Rady Powiatu w Kamieniu Pomorskim z dnia 22 grudnia 2009 roku w sprawie uchwalenia budżetu Powiatu Kamieńskiego na 2010 rok, w brzmieniu jak załącznik nr 6 do protokołu. </w:t>
      </w:r>
    </w:p>
    <w:p>
      <w:pPr>
        <w:pStyle w:val="Tekstpodstawowy2"/>
        <w:spacing w:lineRule="auto" w:line="276"/>
        <w:rPr>
          <w:b/>
          <w:b/>
        </w:rPr>
      </w:pPr>
      <w:r>
        <w:rPr>
          <w:b/>
        </w:rPr>
      </w:r>
    </w:p>
    <w:p>
      <w:pPr>
        <w:pStyle w:val="Tekstpodstawowy2"/>
        <w:spacing w:lineRule="auto" w:line="276"/>
        <w:ind w:firstLine="708"/>
        <w:rPr>
          <w:b/>
          <w:b/>
        </w:rPr>
      </w:pPr>
      <w:r>
        <w:rPr>
          <w:b/>
        </w:rPr>
        <w:t xml:space="preserve">7.3. w sprawie udzielenia pomocy finansowej gminie Gorzyce. </w:t>
      </w:r>
    </w:p>
    <w:p>
      <w:pPr>
        <w:pStyle w:val="Tekstpodstawowy2"/>
        <w:spacing w:lineRule="auto" w:line="276"/>
        <w:rPr/>
      </w:pPr>
      <w:r>
        <w:rPr/>
        <w:t xml:space="preserve">Radny Andrzej Wróblewski zwrócił się z zapytaniem, czy jest to już uzgodnione. </w:t>
      </w:r>
    </w:p>
    <w:p>
      <w:pPr>
        <w:pStyle w:val="Tekstpodstawowy2"/>
        <w:spacing w:lineRule="auto" w:line="276"/>
        <w:rPr/>
      </w:pPr>
      <w:r>
        <w:rPr/>
      </w:r>
    </w:p>
    <w:p>
      <w:pPr>
        <w:pStyle w:val="Tekstpodstawowy2"/>
        <w:spacing w:lineRule="auto" w:line="276"/>
        <w:rPr/>
      </w:pPr>
      <w:r>
        <w:rPr/>
        <w:t xml:space="preserve">Przewodniczący Rady Powiatu, Mariusz Wawrzyński oznajmił, że zostało </w:t>
        <w:br/>
        <w:t xml:space="preserve">to uzgodnione z władzami gminy. </w:t>
      </w:r>
    </w:p>
    <w:p>
      <w:pPr>
        <w:pStyle w:val="Tekstpodstawowy2"/>
        <w:spacing w:lineRule="auto" w:line="276"/>
        <w:rPr/>
      </w:pPr>
      <w:r>
        <w:rPr/>
      </w:r>
    </w:p>
    <w:p>
      <w:pPr>
        <w:pStyle w:val="Tekstpodstawowy2"/>
        <w:spacing w:lineRule="auto" w:line="276"/>
        <w:rPr/>
      </w:pPr>
      <w:r>
        <w:rPr/>
        <w:t xml:space="preserve">Przewodniczący Rady Powiatu, Mariusz Wawrzyński poprosił o opinie komisji stałych w sprawie projektu uchwały w sprawie udzielenia pomocy finansowej w gminie Gorzyce. </w:t>
      </w:r>
    </w:p>
    <w:p>
      <w:pPr>
        <w:pStyle w:val="Tekstpodstawowy2"/>
        <w:spacing w:lineRule="auto" w:line="276"/>
        <w:rPr/>
      </w:pPr>
      <w:r>
        <w:rPr/>
      </w:r>
    </w:p>
    <w:p>
      <w:pPr>
        <w:pStyle w:val="Tekstpodstawowy2"/>
        <w:spacing w:lineRule="auto" w:line="276"/>
        <w:rPr/>
      </w:pPr>
      <w:r>
        <w:rPr/>
        <w:t>Przewodniczący Komisji Budżetowo – Gospodarczej, Bogdan Wilkowski poinformował, że komisja pozytywnie zaopiniowała projekt uchwały w sprawie udzielenia pomocy finansowej gminie Gorzyce.</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 xml:space="preserve">w sprawie udzielenia pomocy finansowej gminie Gorzyce. Komisja wnioskuje również do Zarządu Powiatu, by ten po szczegółowym rozpatrzeniu finansów wyszukał dodatkowe środki na pomoc poszkodowanej gminie. </w:t>
      </w:r>
    </w:p>
    <w:p>
      <w:pPr>
        <w:pStyle w:val="Tekstpodstawowy2"/>
        <w:spacing w:lineRule="auto" w:line="276"/>
        <w:rPr/>
      </w:pPr>
      <w:r>
        <w:rPr/>
      </w:r>
    </w:p>
    <w:p>
      <w:pPr>
        <w:pStyle w:val="Tekstpodstawowy2"/>
        <w:spacing w:lineRule="auto" w:line="276"/>
        <w:rPr/>
      </w:pPr>
      <w:r>
        <w:rPr/>
        <w:t xml:space="preserve">Przewodniczący Rady Powiatu, Mariusz Wawrzyński oznajmił, iż rozumie, że na którejś z kolejnych sesji radnym przedstawiony zostanie projekt uchwały o podobnej treści.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7 głosami „za”</w:t>
      </w:r>
    </w:p>
    <w:p>
      <w:pPr>
        <w:pStyle w:val="Tekstpodstawowy2"/>
        <w:spacing w:lineRule="auto" w:line="276"/>
        <w:rPr/>
      </w:pPr>
      <w:r>
        <w:rPr/>
        <w:t xml:space="preserve">jednogłośnie podjęła Uchwałę Nr XXXVIII/219/2010 w sprawie udzielenia pomocy finansowej gminie Gorzyce, w brzmieniu jak załącznik nr 7 do protokołu. </w:t>
      </w:r>
    </w:p>
    <w:p>
      <w:pPr>
        <w:pStyle w:val="Tekstpodstawowy2"/>
        <w:spacing w:lineRule="auto" w:line="276"/>
        <w:rPr/>
      </w:pPr>
      <w:r>
        <w:rPr/>
      </w:r>
    </w:p>
    <w:p>
      <w:pPr>
        <w:pStyle w:val="Tekstpodstawowy2"/>
        <w:spacing w:lineRule="auto" w:line="276"/>
        <w:rPr/>
      </w:pPr>
      <w:r>
        <w:rPr/>
        <w:t xml:space="preserve">Przewodniczący Rady Powiatu oznajmił, że przy okazji tej uchwały ma pewien apel, wniosek. Skarbnik Powiatu rozmawiała ze Skarbnikiem Gminy Kamień Pomorski </w:t>
        <w:br/>
        <w:t xml:space="preserve">w sprawie pomocy, którą radni zadeklarowali do końca kadencji ofiarom pożaru </w:t>
        <w:br/>
        <w:t xml:space="preserve">i gdyby radni nie przesyłali tych pieniędzy, to mogłaby spokojnie zamknąć </w:t>
        <w:br/>
        <w:t xml:space="preserve">i rozliczyć konto. Jest problem z rozliczaniem wpływających pieniędzy, a jednocześnie w tej chwili są potężne problemy z inną klęską, z klęską powodzi na południu kraju. Propozycja jest taka, by zadeklarować pomoc finansową w podobnej wysokości, </w:t>
        <w:br/>
        <w:t xml:space="preserve">w podobnym celu, tyle, że dla powodzian. Przewodniczący Rady wyjaśnił, że jeśli radni wyrażają na to zgodę, to proszeni są, by zadeklarować pomoc, czy w biurze rady, czy na dzisiejszej sesji. Przewodniczący ma przygotowane gotowe druki deklaracji, swoją pomoc dla powodzian. Przewodniczący poinformował, że najlepiej byłoby wycofać się z pomocy, której w tej chwili radni udzielają gminie Kamień Pomorski, a która jest już niepotrzebna. Przewodniczący oznajmił, iż rozumie, że nad tą sprawą nie będzie żadnego głosowania, gdyż jest to propozycja i każdy radny ma sam podjąć decyzję w tej sprawie. </w:t>
      </w:r>
    </w:p>
    <w:p>
      <w:pPr>
        <w:pStyle w:val="Tekstpodstawowy2"/>
        <w:spacing w:lineRule="auto" w:line="276"/>
        <w:rPr/>
      </w:pPr>
      <w:r>
        <w:rPr/>
        <w:t xml:space="preserve">Treść deklaracji można odpowiednio zmodyfikować. </w:t>
      </w:r>
    </w:p>
    <w:p>
      <w:pPr>
        <w:pStyle w:val="Tekstpodstawowy2"/>
        <w:spacing w:lineRule="auto" w:line="276"/>
        <w:rPr/>
      </w:pPr>
      <w:r>
        <w:rPr/>
      </w:r>
    </w:p>
    <w:p>
      <w:pPr>
        <w:pStyle w:val="Tekstpodstawowy2"/>
        <w:spacing w:lineRule="auto" w:line="276"/>
        <w:ind w:firstLine="708"/>
        <w:rPr>
          <w:b/>
          <w:b/>
        </w:rPr>
      </w:pPr>
      <w:r>
        <w:rPr>
          <w:b/>
        </w:rPr>
        <w:t xml:space="preserve">7.4. w sprawie uchylenia Uchwały Nr XXXI/184/2009 Rady Powiatu </w:t>
        <w:br/>
        <w:t xml:space="preserve">w Kamieniu Pomorskim z dnia 22 czerwca 2009 roku w sprawie wyrażenia zgody na udzielenie poręczenia. </w:t>
      </w:r>
    </w:p>
    <w:p>
      <w:pPr>
        <w:pStyle w:val="Tekstpodstawowy2"/>
        <w:spacing w:lineRule="auto" w:line="276"/>
        <w:rPr/>
      </w:pPr>
      <w:r>
        <w:rPr/>
        <w:t>Przewodniczący Rady Powiatu, Mariusz Wawrzyński poprosił Przewodniczących Komisji Stałych o opinie w sprawie projektu uchwały.</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uchylenia Uchwały </w:t>
        <w:br/>
        <w:t xml:space="preserve">Nr XXXI/184/2009 Rady Powiatu w Kamieniu Pomorskim z dnia 22 czerwca </w:t>
        <w:br/>
        <w:t>2009 roku w sprawie wyrażenia zgody na udzielenie poręczenia.</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 xml:space="preserve">że komisja pozytywnie zaopiniowała projekt uchwały w sprawie uchylenia Uchwały </w:t>
        <w:br/>
        <w:t xml:space="preserve">Nr XXXI/184/2009 Rady Powiatu w Kamieniu Pomorskim z dnia 22 czerwca </w:t>
        <w:br/>
        <w:t>2009 roku w sprawie wyrażenia zgody na udzielenie poręczenia.</w:t>
      </w:r>
    </w:p>
    <w:p>
      <w:pPr>
        <w:pStyle w:val="Tekstpodstawowy2"/>
        <w:spacing w:lineRule="auto" w:line="276"/>
        <w:rPr/>
      </w:pPr>
      <w:r>
        <w:rPr/>
      </w:r>
    </w:p>
    <w:p>
      <w:pPr>
        <w:pStyle w:val="Tekstpodstawowy2"/>
        <w:spacing w:lineRule="auto" w:line="276"/>
        <w:rPr/>
      </w:pPr>
      <w:r>
        <w:rPr/>
        <w:t>Przewodnicząca Komisji Zdrowia i Spraw Społecznych, Małgorzata Kościukiewicz poinformowała, że komisja pozytywnie zaopiniowała projekt uchwały w sprawie uchylenia Uchwały Nr XXXI/184/2009 Rady Powiatu w Kamieniu Pomorskim z dnia 22 czerwca 2009 roku w sprawie wyrażenia zgody na udzielenie poręczenia.</w:t>
      </w:r>
    </w:p>
    <w:p>
      <w:pPr>
        <w:pStyle w:val="Tekstpodstawowy2"/>
        <w:spacing w:lineRule="auto" w:line="276"/>
        <w:rPr/>
      </w:pPr>
      <w:r>
        <w:rPr/>
      </w:r>
    </w:p>
    <w:p>
      <w:pPr>
        <w:pStyle w:val="Tekstpodstawowy2"/>
        <w:spacing w:lineRule="auto" w:line="276"/>
        <w:rPr/>
      </w:pPr>
      <w:r>
        <w:rPr/>
        <w:t xml:space="preserve">Przewodniczący Rady Powiatu oznajmił, że wszyscy znają potrzebę podjęcia tej uchwały, także nie ma potrzeby, by się nad nią rozwodzić. </w:t>
      </w:r>
    </w:p>
    <w:p>
      <w:pPr>
        <w:pStyle w:val="Tekstpodstawowy2"/>
        <w:spacing w:lineRule="auto" w:line="276"/>
        <w:rPr/>
      </w:pPr>
      <w:r>
        <w:rPr/>
      </w:r>
    </w:p>
    <w:p>
      <w:pPr>
        <w:pStyle w:val="Tekstpodstawowy2"/>
        <w:spacing w:lineRule="auto" w:line="276"/>
        <w:rPr/>
      </w:pPr>
      <w:r>
        <w:rPr/>
        <w:t xml:space="preserve">Radny Roman Dorniak oznajmił, iż ma pewną uwagę, ponieważ sprawa dotyczy spłaty zadłużenia. Radnych martwi, że kwoty generowane na obsługę zadłużenia są w zasadzie porównywalne, jak to powiedziała Likwidator, do kwot przeznaczonych na spłatę. Mówiąc krótko, spłacane są jakieś określone pieniądze, które nie są małymi kwotami, podczas, gdy kwota zadłużenia nie zmniejsza się zbyt dużo, co martwi chyba wszystkich. </w:t>
      </w:r>
    </w:p>
    <w:p>
      <w:pPr>
        <w:pStyle w:val="Tekstpodstawowy2"/>
        <w:spacing w:lineRule="auto" w:line="276"/>
        <w:rPr/>
      </w:pPr>
      <w:r>
        <w:rPr/>
      </w:r>
    </w:p>
    <w:p>
      <w:pPr>
        <w:pStyle w:val="Tekstpodstawowy2"/>
        <w:spacing w:lineRule="auto" w:line="276"/>
        <w:rPr/>
      </w:pPr>
      <w:r>
        <w:rPr/>
        <w:t xml:space="preserve">Przewodniczący Rady Powiatu, Mariusz Wawrzyński oznajmił, że na ostatnim spotkaniu Pani Wicedyrektor ZUS-u sprowadziła przedstawicieli Powiatu na ziemię. Koszty zadłużenia nie będą rosły, gdyż ZUS tak przyciśnie Powiat, że nie będzie miał wyjścia.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9 głosami „za”</w:t>
      </w:r>
    </w:p>
    <w:p>
      <w:pPr>
        <w:pStyle w:val="Tekstpodstawowy2"/>
        <w:spacing w:lineRule="auto" w:line="276"/>
        <w:rPr/>
      </w:pPr>
      <w:r>
        <w:rPr/>
        <w:t>- 1 głosem „przeciw”</w:t>
      </w:r>
    </w:p>
    <w:p>
      <w:pPr>
        <w:pStyle w:val="Tekstpodstawowy2"/>
        <w:spacing w:lineRule="auto" w:line="276"/>
        <w:rPr/>
      </w:pPr>
      <w:r>
        <w:rPr/>
        <w:t>- 5 głosami „wstrzymującymi się”</w:t>
      </w:r>
    </w:p>
    <w:p>
      <w:pPr>
        <w:pStyle w:val="Tekstpodstawowy2"/>
        <w:spacing w:lineRule="auto" w:line="276"/>
        <w:rPr/>
      </w:pPr>
      <w:r>
        <w:rPr/>
        <w:t xml:space="preserve">podjęła Uchwałę Nr XXXVIII/220/2010 w sprawie uchylenia Uchwały </w:t>
        <w:br/>
        <w:t xml:space="preserve">Nr XXXI/184/2009 Rady Powiatu w Kamieniu Pomorskim z dnia 22 czerwca </w:t>
        <w:br/>
        <w:t xml:space="preserve">2009 roku w sprawie wyrażenia zgody na udzielenie poręczenia, w brzmieniu jak załącznik nr 8 do protokołu. </w:t>
      </w:r>
    </w:p>
    <w:p>
      <w:pPr>
        <w:pStyle w:val="Tekstpodstawowy2"/>
        <w:spacing w:lineRule="auto" w:line="276"/>
        <w:rPr/>
      </w:pPr>
      <w:r>
        <w:rPr/>
      </w:r>
    </w:p>
    <w:p>
      <w:pPr>
        <w:pStyle w:val="Tekstpodstawowy2"/>
        <w:spacing w:lineRule="auto" w:line="276"/>
        <w:ind w:firstLine="708"/>
        <w:rPr>
          <w:b/>
          <w:b/>
        </w:rPr>
      </w:pPr>
      <w:r>
        <w:rPr>
          <w:b/>
        </w:rPr>
        <w:t xml:space="preserve">7.5. w sprawie zaciągnięcia kredytu długoterminowego. </w:t>
      </w:r>
    </w:p>
    <w:p>
      <w:pPr>
        <w:pStyle w:val="Tekstpodstawowy2"/>
        <w:spacing w:lineRule="auto" w:line="276"/>
        <w:rPr/>
      </w:pPr>
      <w:r>
        <w:rPr/>
        <w:t xml:space="preserve">Przewodniczący Komisji Budżetowo – Gospodarczej, Bogdan Wilkowski poinformował, że komisja pozytywnie zaopiniowała projekt uchwały w sprawie zaciągnięcia kredytu długoterminowego. </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że komisja pozytywnie zaopiniowała projekt uchwały w sprawie zaciągnięcia kredytu długoterminowego.</w:t>
      </w:r>
    </w:p>
    <w:p>
      <w:pPr>
        <w:pStyle w:val="Tekstpodstawowy2"/>
        <w:spacing w:lineRule="auto" w:line="276"/>
        <w:rPr/>
      </w:pPr>
      <w:r>
        <w:rPr/>
      </w:r>
    </w:p>
    <w:p>
      <w:pPr>
        <w:pStyle w:val="Tekstpodstawowy2"/>
        <w:spacing w:lineRule="auto" w:line="276"/>
        <w:rPr/>
      </w:pPr>
      <w:r>
        <w:rPr/>
        <w:t>Przewodnicząca Komisji Zdrowia i Spraw Społecznych, Małgorzata Kościukiewicz poinformowała, że komisja pozytywnie zaopiniowała projekt uchwały w sprawie zaciągnięcia kredytu długoterminowego.</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w sprawie zaciągnięcia kredytu długoterminowego.</w:t>
      </w:r>
    </w:p>
    <w:p>
      <w:pPr>
        <w:pStyle w:val="Tekstpodstawowy2"/>
        <w:spacing w:lineRule="auto" w:line="276"/>
        <w:rPr/>
      </w:pPr>
      <w:r>
        <w:rPr/>
      </w:r>
    </w:p>
    <w:p>
      <w:pPr>
        <w:pStyle w:val="Tekstpodstawowy2"/>
        <w:spacing w:lineRule="auto" w:line="276"/>
        <w:rPr/>
      </w:pPr>
      <w:r>
        <w:rPr/>
        <w:t xml:space="preserve">Radny Witold Brzozowski oznajmił, że podbudowany wyjaśnieniami Pani Skarbnik </w:t>
        <w:br/>
        <w:t xml:space="preserve">na ostatnim posiedzeniu Komisji Oświaty, Kultury i Sportu, jako niedowiarek </w:t>
        <w:br/>
        <w:t xml:space="preserve">z przekonania pozwolił sobie pojechać do RIO, do szefa delegatury w Bielsku, żeby Mu wyjaśnił, objaśnił te nakazy, o których mówiła Pani Skarbnik i poinformował, że jest to totalną bzdurą, gdyż RIO nie może żadnych nakazów dawać. Koniec cytatu. </w:t>
        <w:br/>
        <w:t xml:space="preserve">A podzielenie tego tak, jak zapisane jest w uchwale jest naruszeniem prawa. </w:t>
      </w:r>
    </w:p>
    <w:p>
      <w:pPr>
        <w:pStyle w:val="Tekstpodstawowy2"/>
        <w:spacing w:lineRule="auto" w:line="276"/>
        <w:rPr/>
      </w:pPr>
      <w:r>
        <w:rPr/>
      </w:r>
    </w:p>
    <w:p>
      <w:pPr>
        <w:pStyle w:val="Tekstpodstawowy2"/>
        <w:spacing w:lineRule="auto" w:line="276"/>
        <w:rPr/>
      </w:pPr>
      <w:r>
        <w:rPr/>
        <w:t xml:space="preserve">Radny Anatol Kołoszuk oznajmił, że chciałby poinformować o stanowisku radnych. Oznajmił, że Powiat zbliża się do granicy możliwości zaciągania kredytów, co jest dużym niebezpieczeństwem. To, o czym radni dyskutowali na posiedzeniu Komisji Budżetowo – Gospodarczej potwierdza również Skarbnik Powiatu, a mianowicie, </w:t>
        <w:br/>
        <w:t xml:space="preserve">że zdolność kredytowa Powiatu kamieńskiego, po zaciągnięciu tego kredytu będzie wynosiła około 4 000 000zł. Radny zwrócił się z zapytaniem, czymże są 4 000 000zł w stosunku do budżetu 54 000 000zł. Oznajmił, że jest to tragedia, która grozi radnym w przyszłej kadencji. Przyszła kadencja zostanie właściwie pozbawiona możliwości inwestowania, gdyż nie będzie miała środków na zaciąganie kredytów.  </w:t>
      </w:r>
    </w:p>
    <w:p>
      <w:pPr>
        <w:pStyle w:val="Tekstpodstawowy2"/>
        <w:spacing w:lineRule="auto" w:line="276"/>
        <w:rPr/>
      </w:pPr>
      <w:r>
        <w:rPr/>
      </w:r>
    </w:p>
    <w:p>
      <w:pPr>
        <w:pStyle w:val="Tekstpodstawowy2"/>
        <w:spacing w:lineRule="auto" w:line="276"/>
        <w:rPr/>
      </w:pPr>
      <w:r>
        <w:rPr/>
        <w:t xml:space="preserve">Radny Marian Kiełbasa poprosił, by skrótowo rozbić tą kwotę na potrzeby, jakie wynikają z kwoty tego kredytu. Oznajmił, iż wie jedynie na co zostanie przeznaczona kwota 3 811 416zł.   </w:t>
      </w:r>
    </w:p>
    <w:p>
      <w:pPr>
        <w:pStyle w:val="Tekstpodstawowy2"/>
        <w:spacing w:lineRule="auto" w:line="276"/>
        <w:rPr/>
      </w:pPr>
      <w:r>
        <w:rPr/>
      </w:r>
    </w:p>
    <w:p>
      <w:pPr>
        <w:pStyle w:val="Tekstpodstawowy2"/>
        <w:spacing w:lineRule="auto" w:line="276"/>
        <w:rPr/>
      </w:pPr>
      <w:r>
        <w:rPr/>
        <w:t xml:space="preserve">Przewodniczący Rady Powiatu, Mariusz Wawrzyński oznajmił, że w uzasadnieniu napisane jest na co przeznaczone zostaną środki z kredytu. </w:t>
      </w:r>
    </w:p>
    <w:p>
      <w:pPr>
        <w:pStyle w:val="Tekstpodstawowy2"/>
        <w:spacing w:lineRule="auto" w:line="276"/>
        <w:rPr/>
      </w:pPr>
      <w:r>
        <w:rPr/>
      </w:r>
    </w:p>
    <w:p>
      <w:pPr>
        <w:pStyle w:val="Tekstpodstawowy2"/>
        <w:spacing w:lineRule="auto" w:line="276"/>
        <w:rPr/>
      </w:pPr>
      <w:r>
        <w:rPr/>
        <w:t xml:space="preserve">Radny Marian Kiełbasa oznajmił, że chodzi o to, że jest niedobór własny w obrocie, jeśli chodzi o środki obrotowe. Część z tego kredytu ma pokryć niedobór. Radny zwrócił się z zapytaniem, czy jest to faktem i jaki niedobór na dzień dzisiejszy jest </w:t>
        <w:br/>
        <w:t xml:space="preserve">w budżecie Powiatu. </w:t>
      </w:r>
    </w:p>
    <w:p>
      <w:pPr>
        <w:pStyle w:val="Tekstpodstawowy2"/>
        <w:spacing w:lineRule="auto" w:line="276"/>
        <w:rPr/>
      </w:pPr>
      <w:r>
        <w:rPr/>
      </w:r>
    </w:p>
    <w:p>
      <w:pPr>
        <w:pStyle w:val="Tekstpodstawowy2"/>
        <w:spacing w:lineRule="auto" w:line="276"/>
        <w:rPr/>
      </w:pPr>
      <w:r>
        <w:rPr/>
        <w:t xml:space="preserve">Skarbnik Powiatu, Ewa Tokarzewska wyjaśniła, że na inwestycje mamy 7 267 000zł </w:t>
        <w:br/>
        <w:t xml:space="preserve">i 3 333 000zł tj. na wydatki bieżące. Jest to między innymi na spłatę zobowiązania wobec ZUS, czyli na pokrycie ujemnego wyniku finansowego, tj. 2 168 000zł oraz kwota 1 165 000zł  na wydatki bieżące związane ze zwiększonymi wydatkami </w:t>
        <w:br/>
        <w:t>na zimowe utrzymanie dróg oraz z zmniejszenia subwencji oświatowej.</w:t>
      </w:r>
    </w:p>
    <w:p>
      <w:pPr>
        <w:pStyle w:val="Tekstpodstawowy2"/>
        <w:spacing w:lineRule="auto" w:line="276"/>
        <w:rPr/>
      </w:pPr>
      <w:r>
        <w:rPr/>
      </w:r>
    </w:p>
    <w:p>
      <w:pPr>
        <w:pStyle w:val="Tekstpodstawowy2"/>
        <w:spacing w:lineRule="auto" w:line="276"/>
        <w:rPr/>
      </w:pPr>
      <w:r>
        <w:rPr/>
        <w:t xml:space="preserve">Radny Marian Kiełbasa poprosił o wyjaśnienie, czy kwoty 3 333 000zł brakuje </w:t>
        <w:br/>
        <w:t>w aktualnych możliwościach finansowych.</w:t>
      </w:r>
    </w:p>
    <w:p>
      <w:pPr>
        <w:pStyle w:val="Tekstpodstawowy2"/>
        <w:spacing w:lineRule="auto" w:line="276"/>
        <w:rPr/>
      </w:pPr>
      <w:r>
        <w:rPr/>
      </w:r>
    </w:p>
    <w:p>
      <w:pPr>
        <w:pStyle w:val="Tekstpodstawowy2"/>
        <w:spacing w:lineRule="auto" w:line="276"/>
        <w:rPr/>
      </w:pPr>
      <w:r>
        <w:rPr/>
        <w:t xml:space="preserve">Skarbnik Powiatu wyjaśniła, że jest to na pokrycie wydatków bieżących.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9 głosami „za”</w:t>
      </w:r>
    </w:p>
    <w:p>
      <w:pPr>
        <w:pStyle w:val="Tekstpodstawowy2"/>
        <w:spacing w:lineRule="auto" w:line="276"/>
        <w:rPr/>
      </w:pPr>
      <w:r>
        <w:rPr/>
        <w:t>- 7 głosami „przeciw”</w:t>
      </w:r>
    </w:p>
    <w:p>
      <w:pPr>
        <w:pStyle w:val="Tekstpodstawowy2"/>
        <w:spacing w:lineRule="auto" w:line="276"/>
        <w:rPr/>
      </w:pPr>
      <w:r>
        <w:rPr/>
        <w:t xml:space="preserve">podjęła Uchwałę Nr XXXVIII/221/2010 w sprawie zaciągnięcia kredytu długoterminowego, w brzmieniu jak załącznik nr 9 do protokołu. </w:t>
      </w:r>
    </w:p>
    <w:p>
      <w:pPr>
        <w:pStyle w:val="Tekstpodstawowy2"/>
        <w:spacing w:lineRule="auto" w:line="276"/>
        <w:rPr>
          <w:i/>
          <w:i/>
        </w:rPr>
      </w:pPr>
      <w:r>
        <w:rPr>
          <w:i/>
        </w:rPr>
        <w:t xml:space="preserve">1 z radnych nie brał udziału w głosowaniu. </w:t>
      </w:r>
    </w:p>
    <w:p>
      <w:pPr>
        <w:pStyle w:val="Tekstpodstawowy2"/>
        <w:spacing w:lineRule="auto" w:line="276"/>
        <w:rPr>
          <w:i/>
          <w:i/>
        </w:rPr>
      </w:pPr>
      <w:r>
        <w:rPr>
          <w:i/>
        </w:rPr>
      </w:r>
    </w:p>
    <w:p>
      <w:pPr>
        <w:pStyle w:val="Tekstpodstawowy2"/>
        <w:spacing w:lineRule="auto" w:line="276"/>
        <w:ind w:firstLine="708"/>
        <w:rPr>
          <w:b/>
          <w:b/>
        </w:rPr>
      </w:pPr>
      <w:r>
        <w:rPr>
          <w:b/>
        </w:rPr>
        <w:t xml:space="preserve">7.6. w sprawie zaciągnięcia kredytu bankowego na wyprzedzające finansowanie działań ze środków pochodzących z budżetu Unii Europejskiej. </w:t>
      </w:r>
    </w:p>
    <w:p>
      <w:pPr>
        <w:pStyle w:val="Tekstpodstawowy2"/>
        <w:spacing w:lineRule="auto" w:line="276"/>
        <w:rPr/>
      </w:pPr>
      <w:r>
        <w:rPr/>
        <w:t>Przewodniczący Rady Powiatu, Mariusz Wawrzyński poprosił Przewodniczących Komisji Stałych o opinię w sprawie projektu w/w uchwały.</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zaciągnięcia kredytu bankowego na wyprzedzające finansowanie działań ze środków pochodzących </w:t>
        <w:br/>
        <w:t>z budżetu Unii Europejskiej.</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 xml:space="preserve">że komisja pozytywnie zaopiniowała projekt uchwały w sprawie zaciągnięcia kredytu bankowego na wyprzedzające finansowanie działań ze środków pochodzących </w:t>
        <w:br/>
        <w:t>z budżetu Unii Europejskiej.</w:t>
      </w:r>
    </w:p>
    <w:p>
      <w:pPr>
        <w:pStyle w:val="Tekstpodstawowy2"/>
        <w:spacing w:lineRule="auto" w:line="276"/>
        <w:rPr>
          <w:rFonts w:eastAsia="Tahoma"/>
        </w:rPr>
      </w:pPr>
      <w:r>
        <w:rPr>
          <w:rFonts w:eastAsia="Tahoma"/>
        </w:rPr>
        <w:t xml:space="preserve"> </w:t>
      </w:r>
    </w:p>
    <w:p>
      <w:pPr>
        <w:pStyle w:val="Tekstpodstawowy2"/>
        <w:spacing w:lineRule="auto" w:line="276"/>
        <w:rPr/>
      </w:pPr>
      <w:r>
        <w:rPr/>
        <w:t>Przewodnicząca Komisji Zdrowia i Spraw Społecznych, Małgorzata Kościukiewicz poinformowała, że komisja pozytywnie zaopiniowała projekt uchwały w sprawie zaciągnięcia kredytu bankowego na wyprzedzające finansowanie działań ze środków pochodzących z budżetu Unii Europejskiej.</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w sprawie zaciągnięcia kredytu bankowego na wyprzedzające finansowanie działań ze środków pochodzących z budżetu Unii Europejskiej.</w:t>
      </w:r>
    </w:p>
    <w:p>
      <w:pPr>
        <w:pStyle w:val="Tekstpodstawowy2"/>
        <w:spacing w:lineRule="auto" w:line="276"/>
        <w:rPr/>
      </w:pPr>
      <w:r>
        <w:rPr/>
      </w:r>
    </w:p>
    <w:p>
      <w:pPr>
        <w:pStyle w:val="Tekstpodstawowy2"/>
        <w:spacing w:lineRule="auto" w:line="276"/>
        <w:rPr/>
      </w:pPr>
      <w:r>
        <w:rPr/>
        <w:t xml:space="preserve">Radny Andrzej Wróblewski poinformował, że wiadomo, że przetarg na realizacje inwestycji Międzywodzie – Wolin, na odcinku Wolin – Unin został rozstrzygnięty taniej </w:t>
        <w:br/>
        <w:t xml:space="preserve">o 1 000 000zł mniej niż przewidywano na wstępie. Kolejna, tyle, że mniejsza kwota została wynegocjowana na drodze Strzeżewo – Łukęcin. Radny poprosił </w:t>
        <w:br/>
        <w:t xml:space="preserve">o wyjaśnienie, gdzie jest około 1 600 000zł, gdyż ich nie widzi. </w:t>
      </w:r>
    </w:p>
    <w:p>
      <w:pPr>
        <w:pStyle w:val="Tekstpodstawowy2"/>
        <w:spacing w:lineRule="auto" w:line="276"/>
        <w:rPr>
          <w:b/>
          <w:b/>
        </w:rPr>
      </w:pPr>
      <w:r>
        <w:rPr>
          <w:b/>
        </w:rPr>
      </w:r>
    </w:p>
    <w:p>
      <w:pPr>
        <w:pStyle w:val="Tekstpodstawowy2"/>
        <w:spacing w:lineRule="auto" w:line="276"/>
        <w:rPr/>
      </w:pPr>
      <w:r>
        <w:rPr/>
        <w:t>Przewodniczący Rady Powiatu, Mariusz Wawrzyński oznajmił, iż rozumie, że jest to pytanie do poprzedniego punktu.</w:t>
      </w:r>
    </w:p>
    <w:p>
      <w:pPr>
        <w:pStyle w:val="Tekstpodstawowy2"/>
        <w:spacing w:lineRule="auto" w:line="276"/>
        <w:rPr/>
      </w:pPr>
      <w:r>
        <w:rPr/>
      </w:r>
    </w:p>
    <w:p>
      <w:pPr>
        <w:pStyle w:val="Tekstpodstawowy2"/>
        <w:spacing w:lineRule="auto" w:line="276"/>
        <w:rPr/>
      </w:pPr>
      <w:r>
        <w:rPr/>
        <w:t xml:space="preserve">Radny Andrzej Wróblewski oznajmił, że nie tylko, gdyż to wiąże się również </w:t>
        <w:br/>
        <w:t xml:space="preserve">z kredytem z następnej uchwały. </w:t>
      </w:r>
    </w:p>
    <w:p>
      <w:pPr>
        <w:pStyle w:val="Tekstpodstawowy2"/>
        <w:spacing w:lineRule="auto" w:line="276"/>
        <w:rPr/>
      </w:pPr>
      <w:r>
        <w:rPr/>
      </w:r>
    </w:p>
    <w:p>
      <w:pPr>
        <w:pStyle w:val="Tekstpodstawowy2"/>
        <w:spacing w:lineRule="auto" w:line="276"/>
        <w:rPr/>
      </w:pPr>
      <w:r>
        <w:rPr/>
        <w:t xml:space="preserve">Starosta Paweł Czapkin zwrócił uwagę radnych na załącznik nr 3 do uchwały zmieniającej uchwałę z dnia 22 grudnia 2009 roku, gdzie w końcowej wersji znajduje się 28 zadań inwestycyjnych i w kolumnie 8 znajduje się kwota 7 267 000zł. </w:t>
        <w:br/>
        <w:t xml:space="preserve">Kwota ta nie zmieniła się od początku roku, w związku z czym wprowadzone zostały zadania, na które wcześniej mieliśmy finansowanie. Nie jest rozliczane dokładnie, </w:t>
        <w:br/>
        <w:t xml:space="preserve">na które zadanie poszło, a na które nie. To, co zeszło z Wolina i ze Strzeżewa włożone zostało na inne zadania. Kwota nie uległa zmianie. Na inwestycje jest 7 267 000zł i tyle kredytu na ten cel zaciągnięto.  </w:t>
      </w:r>
    </w:p>
    <w:p>
      <w:pPr>
        <w:pStyle w:val="Tekstpodstawowy2"/>
        <w:spacing w:lineRule="auto" w:line="276"/>
        <w:rPr/>
      </w:pPr>
      <w:r>
        <w:rPr/>
      </w:r>
    </w:p>
    <w:p>
      <w:pPr>
        <w:pStyle w:val="Tekstpodstawowy2"/>
        <w:spacing w:lineRule="auto" w:line="276"/>
        <w:rPr/>
      </w:pPr>
      <w:r>
        <w:rPr/>
        <w:t xml:space="preserve">Radny Anatol Kołoszuk poinformował, że na posiedzeniu Komisji Budżetowo – Gospodarczej pytał Panią Skarbnik o kredyt w Banku Gospodarstwa Krajowego, </w:t>
        <w:br/>
        <w:t xml:space="preserve">w którym były bardzo niewielkie odsetki od kredytu.  W przypadku niektórych zadań inwestycyjnych było tak, że trzeba było zapłacić za inwestycję, następnie przedstawić faktury i wówczas można było otrzymać zwrot finansowania tych środków. Radny zwrócił się z zapytaniem, kto będzie udzielał kredytu, gdyż od Pani Skarbnik uzyskał informację, że BGK nie udziela kredytów, jednakże On wie, że tak jest. </w:t>
      </w:r>
    </w:p>
    <w:p>
      <w:pPr>
        <w:pStyle w:val="Tekstpodstawowy2"/>
        <w:spacing w:lineRule="auto" w:line="276"/>
        <w:rPr/>
      </w:pPr>
      <w:r>
        <w:rPr/>
      </w:r>
    </w:p>
    <w:p>
      <w:pPr>
        <w:pStyle w:val="Tekstpodstawowy2"/>
        <w:spacing w:lineRule="auto" w:line="276"/>
        <w:rPr/>
      </w:pPr>
      <w:r>
        <w:rPr/>
        <w:t xml:space="preserve">Skarbnik Powiatu, Ewa Tokarzewska wyjaśniła, że na dzień dzisiejszy BGK kredytów nie udziela. Kredyty udzielane są wyłącznie gminom. Rozporządzenie nie objęło powiatów, w związku z czym Powiat Kamieński nie może wziąć kredytu w BGK. Gdyby było można – Skarbnik wskazałaby bank od razu, ale nie może go wskazać, gdyż powiaty nie mogą korzystać ze środków BGK. </w:t>
      </w:r>
    </w:p>
    <w:p>
      <w:pPr>
        <w:pStyle w:val="Tekstpodstawowy2"/>
        <w:spacing w:lineRule="auto" w:line="276"/>
        <w:rPr/>
      </w:pPr>
      <w:r>
        <w:rPr/>
      </w:r>
    </w:p>
    <w:p>
      <w:pPr>
        <w:pStyle w:val="Tekstpodstawowy2"/>
        <w:spacing w:lineRule="auto" w:line="276"/>
        <w:rPr/>
      </w:pPr>
      <w:r>
        <w:rPr/>
        <w:t xml:space="preserve">Radny Anatol Kołoszuk zwrócił się z zapytaniem, od kiedy BGK nie finansuje powiatów. </w:t>
      </w:r>
    </w:p>
    <w:p>
      <w:pPr>
        <w:pStyle w:val="Tekstpodstawowy2"/>
        <w:spacing w:lineRule="auto" w:line="276"/>
        <w:rPr/>
      </w:pPr>
      <w:r>
        <w:rPr/>
      </w:r>
    </w:p>
    <w:p>
      <w:pPr>
        <w:pStyle w:val="Tekstpodstawowy2"/>
        <w:spacing w:lineRule="auto" w:line="276"/>
        <w:rPr/>
      </w:pPr>
      <w:r>
        <w:rPr/>
        <w:t xml:space="preserve">Skarbnik Powiatu, Ewa Tokarzewska wyjaśniła, że w 2006 roku obyło się to po raz ostatni. W tej chwili wskazany jest bank do obsługi między innymi środków unijnych, z tym, że nie ma takiej opcji, by korzystały z tego powiaty. Gminy tak, a powiaty nie. </w:t>
      </w:r>
    </w:p>
    <w:p>
      <w:pPr>
        <w:pStyle w:val="Tekstpodstawowy2"/>
        <w:spacing w:lineRule="auto" w:line="276"/>
        <w:rPr/>
      </w:pPr>
      <w:r>
        <w:rPr/>
      </w:r>
    </w:p>
    <w:p>
      <w:pPr>
        <w:pStyle w:val="Tekstpodstawowy2"/>
        <w:spacing w:lineRule="auto" w:line="276"/>
        <w:rPr/>
      </w:pPr>
      <w:r>
        <w:rPr/>
        <w:t xml:space="preserve">Starosta wyjaśnił, że jest błąd w ustawie. Ktoś zapomniał, że w Polsce jest trzystopniowy podział administracyjny i kolejny raz pominięto, zapomniano </w:t>
        <w:br/>
        <w:t xml:space="preserve">o powiatach. </w:t>
      </w:r>
    </w:p>
    <w:p>
      <w:pPr>
        <w:pStyle w:val="Tekstpodstawowy2"/>
        <w:spacing w:lineRule="auto" w:line="276"/>
        <w:rPr/>
      </w:pPr>
      <w:r>
        <w:rPr/>
      </w:r>
    </w:p>
    <w:p>
      <w:pPr>
        <w:pStyle w:val="Tekstpodstawowy2"/>
        <w:spacing w:lineRule="auto" w:line="276"/>
        <w:rPr/>
      </w:pPr>
      <w:r>
        <w:rPr/>
        <w:t>Skarbnik Powiatu, Ewa Tokarzewska poinformowała, ze Ministerstwo Finansów po raz kolejny zapomniało o powiatach, nie wskazało powiatów.</w:t>
      </w:r>
    </w:p>
    <w:p>
      <w:pPr>
        <w:pStyle w:val="Tekstpodstawowy2"/>
        <w:spacing w:lineRule="auto" w:line="276"/>
        <w:rPr/>
      </w:pPr>
      <w:r>
        <w:rPr/>
      </w:r>
    </w:p>
    <w:p>
      <w:pPr>
        <w:pStyle w:val="Tekstpodstawowy2"/>
        <w:spacing w:lineRule="auto" w:line="276"/>
        <w:rPr/>
      </w:pPr>
      <w:r>
        <w:rPr/>
        <w:t>Radny Anatol Kołoszuk zwrócił się z zapytaniem, czy w związku z tym BGK nie udziela, odmawia.</w:t>
      </w:r>
    </w:p>
    <w:p>
      <w:pPr>
        <w:pStyle w:val="Tekstpodstawowy2"/>
        <w:spacing w:lineRule="auto" w:line="276"/>
        <w:rPr/>
      </w:pPr>
      <w:r>
        <w:rPr/>
      </w:r>
    </w:p>
    <w:p>
      <w:pPr>
        <w:pStyle w:val="Tekstpodstawowy2"/>
        <w:spacing w:lineRule="auto" w:line="276"/>
        <w:rPr/>
      </w:pPr>
      <w:r>
        <w:rPr/>
        <w:t xml:space="preserve">Skarbnik wyjaśniła, że BGK z wolnej ręki może startować i proponuje preferencyjne warunki, w granicach jednego miesięcznego WIBOR-u. Odsetki są w granicach </w:t>
        <w:br/>
        <w:t xml:space="preserve">1 – 1,03%. </w:t>
      </w:r>
    </w:p>
    <w:p>
      <w:pPr>
        <w:pStyle w:val="Tekstpodstawowy2"/>
        <w:spacing w:lineRule="auto" w:line="276"/>
        <w:rPr/>
      </w:pPr>
      <w:r>
        <w:rPr/>
      </w:r>
    </w:p>
    <w:p>
      <w:pPr>
        <w:pStyle w:val="Tekstpodstawowy2"/>
        <w:spacing w:lineRule="auto" w:line="276"/>
        <w:rPr/>
      </w:pPr>
      <w:r>
        <w:rPr/>
        <w:t xml:space="preserve">Radny Anatol Kołoszuk oznajmił, że chyba trochę więcej, gdyż są to nieporównywalne odsetki. W ciągu kliku miesięcy jest to różnica w wysokości 200 000zł między kredytem komercyjnym, a normalnym kredytem z BGK przy takiej kwocie. Można się spodziewać, jak to mówi Pani Skarbnik, że będzie to z końcem roku, czy nawet na początku przyszłego, także jakieś 150 000zł – 200 000zł możemy na tym stracić. </w:t>
      </w:r>
    </w:p>
    <w:p>
      <w:pPr>
        <w:pStyle w:val="Tekstpodstawowy2"/>
        <w:spacing w:lineRule="auto" w:line="276"/>
        <w:rPr>
          <w:rFonts w:eastAsia="Tahoma"/>
        </w:rPr>
      </w:pPr>
      <w:r>
        <w:rPr>
          <w:rFonts w:eastAsia="Tahoma"/>
        </w:rPr>
        <w:t xml:space="preserve"> </w:t>
      </w:r>
    </w:p>
    <w:p>
      <w:pPr>
        <w:pStyle w:val="Tekstpodstawowy2"/>
        <w:spacing w:lineRule="auto" w:line="276"/>
        <w:rPr/>
      </w:pPr>
      <w:r>
        <w:rPr/>
        <w:t xml:space="preserve">Skarbnik Powiatu wyjaśniła że 200 000zł to może nie. Około 1 000 000zł będzie do spłaty na rok przyszły. Może się zdarzyć, że z tego kredytu nie zdążą się rozliczyć.  </w:t>
      </w:r>
    </w:p>
    <w:p>
      <w:pPr>
        <w:pStyle w:val="Tekstpodstawowy2"/>
        <w:spacing w:lineRule="auto" w:line="276"/>
        <w:rPr/>
      </w:pPr>
      <w:r>
        <w:rPr/>
      </w:r>
    </w:p>
    <w:p>
      <w:pPr>
        <w:pStyle w:val="Tekstpodstawowy2"/>
        <w:spacing w:lineRule="auto" w:line="276"/>
        <w:rPr/>
      </w:pPr>
      <w:r>
        <w:rPr/>
        <w:t>Radny Anatol Kołoszuk wyjaśnił, że dla Niego sprawa z BGK jest niejasna i nie wie,</w:t>
        <w:br/>
        <w:t xml:space="preserve"> z czego to stanowisko wynika. </w:t>
      </w:r>
    </w:p>
    <w:p>
      <w:pPr>
        <w:pStyle w:val="Tekstpodstawowy2"/>
        <w:spacing w:lineRule="auto" w:line="276"/>
        <w:rPr/>
      </w:pPr>
      <w:r>
        <w:rPr/>
      </w:r>
    </w:p>
    <w:p>
      <w:pPr>
        <w:pStyle w:val="Tekstpodstawowy2"/>
        <w:spacing w:lineRule="auto" w:line="276"/>
        <w:rPr/>
      </w:pPr>
      <w:r>
        <w:rPr/>
        <w:t xml:space="preserve">Skarbnik Powiatu wyjaśniła, że nie ma na to wpływu. Takie są przepisy. </w:t>
      </w:r>
    </w:p>
    <w:p>
      <w:pPr>
        <w:pStyle w:val="Tekstpodstawowy2"/>
        <w:spacing w:lineRule="auto" w:line="276"/>
        <w:rPr/>
      </w:pPr>
      <w:r>
        <w:rPr/>
      </w:r>
    </w:p>
    <w:p>
      <w:pPr>
        <w:pStyle w:val="Tekstpodstawowy2"/>
        <w:spacing w:lineRule="auto" w:line="276"/>
        <w:rPr/>
      </w:pPr>
      <w:r>
        <w:rPr/>
        <w:t xml:space="preserve">Radny Dariusz Abramowicz wyjaśnił, że uchwała ta dotyczy inwestycji, które dostały zielone światło na inwestowanie z funduszy Unii Europejskiej. Oznajmił, </w:t>
        <w:br/>
        <w:t xml:space="preserve">że ma zapytanie odnośnie inwestycji pn. „Modernizacja sali gastronomicznej </w:t>
        <w:br/>
        <w:t xml:space="preserve">w Zespole Szkół Ponadgimnazjalnych w Kamieniu Pomorskim”. Wiąże się to równocześnie z wszelkimi innymi inwestycjami, które będą lub były w ostatnim czasie prowadzone na terenie gminy Kamień Pomorski.  Radny zwrócił się z zapytaniem, czy Zarząd i koalicja brali pod uwagę to, że te inwestycje mogą stać się inwestycjami niezgodnymi z planem, co jest równoznaczne ze zwrotem środków. Czy posiadają </w:t>
        <w:br/>
        <w:t xml:space="preserve">na to opinię prawną. Radny wyjaśnił, że mówi tak dlatego, że gmina Kamień Pomorski jest gminą uzdrowiskową. Zgodnie z ustawą o uzdrowiskach, w momencie jej wprowadzenia – gmina zobligowana jest w ciągu dwóch lat od podjęcia tej uchwały ustanowić plan zagospodarowania przestrzennego. Ustawa weszła w życie </w:t>
        <w:br/>
        <w:t xml:space="preserve">w maju 2005 roku. Mamy rok 2010 i do dnia dzisiejszego gmina nie ma planu zagospodarowania przestrzennego. Jeśli wniosek złożony był przed majem </w:t>
        <w:br/>
        <w:t xml:space="preserve">2005 roku, to inwestycje nadal mogą być realizowane, nadal mogą być prowadzone, jednakże radnemu wydaje się, że te wnioski nie były przedtem złożone. </w:t>
      </w:r>
    </w:p>
    <w:p>
      <w:pPr>
        <w:pStyle w:val="Tekstpodstawowy2"/>
        <w:spacing w:lineRule="auto" w:line="276"/>
        <w:rPr/>
      </w:pPr>
      <w:r>
        <w:rPr/>
        <w:t xml:space="preserve">Radny zwrócił się z zapytaniem, czy pod tym względem są jakieś opinie prawne, </w:t>
        <w:br/>
        <w:t xml:space="preserve">czy zastanawiano się nad tym tematem. Wiąże się to z tym, że jeśli inwestycja zostanie utrącona, to będą problemy. </w:t>
      </w:r>
    </w:p>
    <w:p>
      <w:pPr>
        <w:pStyle w:val="Tekstpodstawowy2"/>
        <w:spacing w:lineRule="auto" w:line="276"/>
        <w:rPr/>
      </w:pPr>
      <w:r>
        <w:rPr/>
      </w:r>
    </w:p>
    <w:p>
      <w:pPr>
        <w:pStyle w:val="Tekstpodstawowy2"/>
        <w:spacing w:lineRule="auto" w:line="276"/>
        <w:rPr/>
      </w:pPr>
      <w:r>
        <w:rPr/>
        <w:t xml:space="preserve">Starosta Paweł Czapkin poinformował, że Powiat ma pozytywne uzgodnienia gminy Kamień Pomorski. Sytuacja, o której mówi radny Abramowicz była analizowana i jest teoretycznie niemożliwa. Dotyczyła nie tylko powiatu, ale również szeregu inwestycji w samej gminie. Starosta oznajmił, iż nie wie, czy są tacy straceńcy, którzy będą chcieli wywoływać i rozważać ten temat i doprowadzić do takiego finału. Ryzyko jednak jest.  </w:t>
      </w:r>
    </w:p>
    <w:p>
      <w:pPr>
        <w:pStyle w:val="Tekstpodstawowy2"/>
        <w:spacing w:lineRule="auto" w:line="276"/>
        <w:rPr/>
      </w:pPr>
      <w:r>
        <w:rPr/>
      </w:r>
    </w:p>
    <w:p>
      <w:pPr>
        <w:pStyle w:val="Tekstpodstawowy2"/>
        <w:spacing w:lineRule="auto" w:line="276"/>
        <w:rPr/>
      </w:pPr>
      <w:r>
        <w:rPr/>
        <w:t xml:space="preserve">Radny Dariusz Abramowicz oznajmił, że Starosta zaczyna Go denerwować, gdyż współpracuje z Nimi osoba, która w gorszy sposób próbowała uwalić inwestycję – drogę w Strzeżewie – śląc na prawo i lewo donosy. Wyjaśnił, że grzecznie pyta, czy rozważano ten temat, gdyż prędzej, czy później ktoś to zrobi. Radny wpadł na ten temat tylko i wyłącznie dlatego, że ktoś z grupy Starosty utrudnia Jego Mamie otrzymanie warunków na zabudowę swojego terenu. 5 lat nie może ich dostać. </w:t>
      </w:r>
    </w:p>
    <w:p>
      <w:pPr>
        <w:pStyle w:val="Tekstpodstawowy2"/>
        <w:spacing w:lineRule="auto" w:line="276"/>
        <w:rPr/>
      </w:pPr>
      <w:r>
        <w:rPr/>
        <w:t xml:space="preserve">Radny oznajmił, że również zwrócił się z wnioskiem i odpisano Mu właśnie w ten sposób. Samorządowe Kolegium Odwoławcze wstrzymało postępowanie w sprawie, w związku z tym, że gmina nie ma planu zagospodarowania przestrzennego. Jeśli znajdzie się kilka takich osób, to ruszą ten temat. Zrobi się problem, w związku </w:t>
        <w:br/>
        <w:t xml:space="preserve">z tym, że prywatna osoba nie może inwestować, a samorządy tak. Tyle, że to jest Unia Europejska, pieniądze są kwalifikowane i będą sprawdzane. Nad tym się jednak nikt nie zastanawia, gdyż wydawane są nie swoje pieniążki. Gdyby trzeba było </w:t>
        <w:br/>
        <w:t xml:space="preserve">z własnej kieszeni je wziąć, na własną odpowiedzialność, to byłoby gorzej. Radny oznajmił, że ciekawi Go, czy ktoś też tyle kredytów zaciąga, ma niewiadomo jak dużo kredytów w domu i zaciąga kolejny, jeszcze jeden, nie wiadomo na co. </w:t>
      </w:r>
    </w:p>
    <w:p>
      <w:pPr>
        <w:pStyle w:val="Tekstpodstawowy2"/>
        <w:spacing w:lineRule="auto" w:line="276"/>
        <w:rPr/>
      </w:pPr>
      <w:r>
        <w:rPr/>
      </w:r>
    </w:p>
    <w:p>
      <w:pPr>
        <w:pStyle w:val="Tekstpodstawowy2"/>
        <w:spacing w:lineRule="auto" w:line="276"/>
        <w:rPr/>
      </w:pPr>
      <w:r>
        <w:rPr/>
        <w:t xml:space="preserve">Starosta Paweł Czapkin wyjaśnił, że pomimo ryzyka, które sugestywnie zarysował radny Dariusz Abramowicz, zadaje sobie pytanie, czy nie remontować sali gastronomicznej warsztatów i dochodzi do wniosku, że jednak remontować. Taka decyzja została podjęta, bez udziału radnych opozycyjnych, jednakże podjęto decyzję o remoncie i o wydatkowaniu środków. Jeśli okaże się, że trzeba zwrócić te środki, </w:t>
        <w:br/>
        <w:t xml:space="preserve">to kolejna kadencja będzie miał jeszcze jeden problem. Nie tylko ten, że zostanie </w:t>
        <w:br/>
        <w:t xml:space="preserve">4 000 000zł, tylko, że zostanie ich jeszcze mniej jeśli trzeba będzie zwrócić środki. Jeśli coś takiego się wydarzy, to będzie to kłopot kolejnej kadencji. Remontować jednak trzeba. </w:t>
      </w:r>
    </w:p>
    <w:p>
      <w:pPr>
        <w:pStyle w:val="Tekstpodstawowy2"/>
        <w:spacing w:lineRule="auto" w:line="276"/>
        <w:rPr/>
      </w:pPr>
      <w:r>
        <w:rPr/>
      </w:r>
    </w:p>
    <w:p>
      <w:pPr>
        <w:pStyle w:val="Tekstpodstawowy2"/>
        <w:spacing w:lineRule="auto" w:line="276"/>
        <w:rPr/>
      </w:pPr>
      <w:r>
        <w:rPr/>
        <w:t xml:space="preserve">Radny Dariusz Abramowicz oznajmił, że był „za” uchwałą, jednakże w momencie, gdy starosta tak to przedstawił nie jest już pewny, czy chce podnosić rękę za czymś, co miałoby narazić na kolejne straty nasz samorząd, dlatego też wstrzyma się </w:t>
        <w:br/>
        <w:t>w głosowaniu.</w:t>
      </w:r>
    </w:p>
    <w:p>
      <w:pPr>
        <w:pStyle w:val="Tekstpodstawowy2"/>
        <w:spacing w:lineRule="auto" w:line="276"/>
        <w:rPr/>
      </w:pPr>
      <w:r>
        <w:rPr/>
      </w:r>
    </w:p>
    <w:p>
      <w:pPr>
        <w:pStyle w:val="Tekstpodstawowy2"/>
        <w:spacing w:lineRule="auto" w:line="276"/>
        <w:rPr/>
      </w:pPr>
      <w:r>
        <w:rPr/>
        <w:t xml:space="preserve">Starosta zwrócił się do radnego i oznajmił, że na poprzednich sesjach nie podnosił ręki, więc nie wie, w czym problem. </w:t>
      </w:r>
    </w:p>
    <w:p>
      <w:pPr>
        <w:pStyle w:val="Tekstpodstawowy2"/>
        <w:spacing w:lineRule="auto" w:line="276"/>
        <w:rPr/>
      </w:pPr>
      <w:r>
        <w:rPr/>
      </w:r>
    </w:p>
    <w:p>
      <w:pPr>
        <w:pStyle w:val="Tekstpodstawowy2"/>
        <w:spacing w:lineRule="auto" w:line="276"/>
        <w:rPr/>
      </w:pPr>
      <w:r>
        <w:rPr/>
        <w:t xml:space="preserve">Radny Bogdan Wilkowski poinformował, że nie wie, czy dobrze zrozumiał radnego Dariusza Abramowicza i poprosił, by ten wyjaśnił Mu, czy mowa jest o planie, czy </w:t>
        <w:br/>
        <w:t xml:space="preserve">o studium. </w:t>
      </w:r>
    </w:p>
    <w:p>
      <w:pPr>
        <w:pStyle w:val="Tekstpodstawowy2"/>
        <w:spacing w:lineRule="auto" w:line="276"/>
        <w:rPr/>
      </w:pPr>
      <w:r>
        <w:rPr/>
      </w:r>
    </w:p>
    <w:p>
      <w:pPr>
        <w:pStyle w:val="Tekstpodstawowy2"/>
        <w:spacing w:lineRule="auto" w:line="276"/>
        <w:rPr/>
      </w:pPr>
      <w:r>
        <w:rPr/>
        <w:t xml:space="preserve">Radny Dariusz Abramowicz wyjaśnił, że mowa była o planie. </w:t>
      </w:r>
    </w:p>
    <w:p>
      <w:pPr>
        <w:pStyle w:val="Tekstpodstawowy2"/>
        <w:spacing w:lineRule="auto" w:line="276"/>
        <w:rPr/>
      </w:pPr>
      <w:r>
        <w:rPr/>
      </w:r>
    </w:p>
    <w:p>
      <w:pPr>
        <w:pStyle w:val="Tekstpodstawowy2"/>
        <w:spacing w:lineRule="auto" w:line="276"/>
        <w:rPr/>
      </w:pPr>
      <w:r>
        <w:rPr/>
        <w:t xml:space="preserve">Radny Bogdan Wilkowski wyjaśnił, że mamy dobre doświadczenie z ostatniej kadencji w Międzyzdrojach. Nie mając planu – decyzją administracyjną – rozstrzygnięto większość inwestycji, na które występowano do Starosty o pozwolenie na budowę. Radny oznajmił, że tutaj również można to zastosować. Nie ma większych przeszkód. </w:t>
      </w:r>
    </w:p>
    <w:p>
      <w:pPr>
        <w:pStyle w:val="Tekstpodstawowy2"/>
        <w:spacing w:lineRule="auto" w:line="276"/>
        <w:rPr/>
      </w:pPr>
      <w:r>
        <w:rPr/>
      </w:r>
    </w:p>
    <w:p>
      <w:pPr>
        <w:pStyle w:val="Tekstpodstawowy2"/>
        <w:spacing w:lineRule="auto" w:line="276"/>
        <w:rPr/>
      </w:pPr>
      <w:r>
        <w:rPr/>
        <w:t xml:space="preserve">Radny Dariusz Abramowicz poinformował, że chodzi o inną sprawę. To są sytuacje, kiedy zakazane jest postępowanie związane z ustaleniem warunków zabudowy takich, czy innych – decyzją. Jeśli jest taka sytuacja, jaka jest to nie można. </w:t>
        <w:br/>
        <w:t xml:space="preserve">Może nie wiedział o tym Minister Zdrowia, który te wnioski opiniował. Mógł nie wiedzieć, że jest taka sytuacja, że gmina nie ma. Radny oznajmił, iż są to poważne wątpliwości. Jeśli będzie jedna zawiedziona osoba, która zobaczy, że ktoś w tym miejscy inwestuje, to ma przynajmniej prawo spytać, dlaczego nie dostaje, a ktoś inny dostał i robi. Poprosił, by Starosta nie mówił, że radny przeciwny jest inwestycjom, gdyż nigdy nie był przeciwny żadnym inwestycjom. Sam kiedyś mówił </w:t>
        <w:br/>
        <w:t xml:space="preserve">o tym, że powinno oddzielić się salę gastronomiczną. Żeby nie znajdowała się </w:t>
        <w:br/>
        <w:t xml:space="preserve">w szkole żeby można było podawać alkohol, organizować wesela i inne uroczystości. Radny oznajmił, że jeszcze to by zrobił, a nie tylko samą inwestycję. </w:t>
      </w:r>
    </w:p>
    <w:p>
      <w:pPr>
        <w:pStyle w:val="Tekstpodstawowy2"/>
        <w:spacing w:lineRule="auto" w:line="276"/>
        <w:rPr/>
      </w:pPr>
      <w:r>
        <w:rPr/>
      </w:r>
    </w:p>
    <w:p>
      <w:pPr>
        <w:pStyle w:val="Tekstpodstawowy2"/>
        <w:spacing w:lineRule="auto" w:line="276"/>
        <w:rPr/>
      </w:pPr>
      <w:r>
        <w:rPr>
          <w:rFonts w:eastAsia="Tahoma"/>
        </w:rPr>
        <w:t xml:space="preserve"> </w:t>
      </w:r>
      <w:r>
        <w:rPr/>
        <w:t>Rada Powiatu w wyniku głosowania:</w:t>
      </w:r>
    </w:p>
    <w:p>
      <w:pPr>
        <w:pStyle w:val="Tekstpodstawowy2"/>
        <w:spacing w:lineRule="auto" w:line="276"/>
        <w:rPr/>
      </w:pPr>
      <w:r>
        <w:rPr/>
        <w:t>- 14 głosami „za”</w:t>
      </w:r>
    </w:p>
    <w:p>
      <w:pPr>
        <w:pStyle w:val="Tekstpodstawowy2"/>
        <w:spacing w:lineRule="auto" w:line="276"/>
        <w:rPr/>
      </w:pPr>
      <w:r>
        <w:rPr/>
        <w:t>- 3 głosami „wstrzymującymi się”</w:t>
      </w:r>
    </w:p>
    <w:p>
      <w:pPr>
        <w:pStyle w:val="Tekstpodstawowy2"/>
        <w:spacing w:lineRule="auto" w:line="276"/>
        <w:rPr/>
      </w:pPr>
      <w:r>
        <w:rPr/>
        <w:t xml:space="preserve">podjęła Uchwałę Nr XXXVIII/222/2010 w sprawie zaciągnięcia kredytu bankowego </w:t>
        <w:br/>
        <w:t xml:space="preserve">na wyprzedzające finansowanie działań ze środków pochodzących z budżetu Unii Europejskiej, w brzmieniu jak załącznik nr 10 do protokołu. </w:t>
      </w:r>
    </w:p>
    <w:p>
      <w:pPr>
        <w:pStyle w:val="Tekstpodstawowy2"/>
        <w:spacing w:lineRule="auto" w:line="276"/>
        <w:rPr/>
      </w:pPr>
      <w:r>
        <w:rPr/>
      </w:r>
    </w:p>
    <w:p>
      <w:pPr>
        <w:pStyle w:val="Tekstpodstawowy2"/>
        <w:spacing w:lineRule="auto" w:line="276"/>
        <w:ind w:firstLine="708"/>
        <w:rPr>
          <w:b/>
          <w:b/>
        </w:rPr>
      </w:pPr>
      <w:r>
        <w:rPr>
          <w:b/>
        </w:rPr>
        <w:t xml:space="preserve">7.7. w sprawie udzielenia przez Powiat Kamieński poręczenia spłaty kredytu bankowego zaciągniętego przez Związek Celowy Powiatów Województwa Zachodniopomorskiego. </w:t>
      </w:r>
    </w:p>
    <w:p>
      <w:pPr>
        <w:pStyle w:val="Tekstpodstawowy2"/>
        <w:spacing w:lineRule="auto" w:line="276"/>
        <w:rPr/>
      </w:pPr>
      <w:r>
        <w:rPr/>
        <w:t>Przewodniczący Rady Powiatu, Mariusz Wawrzyński poprosił Przewodniczących Komisji Stałych Rady Powiatu o opinie w sprawie projektu w/w uchwały.</w:t>
      </w:r>
    </w:p>
    <w:p>
      <w:pPr>
        <w:pStyle w:val="Tekstpodstawowy2"/>
        <w:spacing w:lineRule="auto" w:line="276"/>
        <w:rPr/>
      </w:pPr>
      <w:r>
        <w:rPr/>
      </w:r>
    </w:p>
    <w:p>
      <w:pPr>
        <w:pStyle w:val="Tekstpodstawowy2"/>
        <w:spacing w:lineRule="auto" w:line="276"/>
        <w:rPr/>
      </w:pPr>
      <w:r>
        <w:rPr/>
        <w:t>Przewodniczący Komisji Budżetowo – Gospodarczej, Bogdan Wilkowski poinformował, że komisja pozytywnie zaopiniowała projekt uchwały w sprawie udzielenia przez Powiat Kamieński poręczenia spłaty kredytu bankowego zaciągniętego przez Związek Celowy Powiatów Województwa Zachodniopomorskiego.</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że komisja pozytywnie zaopiniowała projekt uchwały w sprawie udzielenia przez Powiat Kamieński poręczenia spłaty kredytu bankowego zaciągniętego przez Związek Celowy Powiatów Województwa Zachodniopomorskiego.</w:t>
      </w:r>
    </w:p>
    <w:p>
      <w:pPr>
        <w:pStyle w:val="Tekstpodstawowy2"/>
        <w:spacing w:lineRule="auto" w:line="276"/>
        <w:rPr/>
      </w:pPr>
      <w:r>
        <w:rPr/>
      </w:r>
    </w:p>
    <w:p>
      <w:pPr>
        <w:pStyle w:val="Tekstpodstawowy2"/>
        <w:spacing w:lineRule="auto" w:line="276"/>
        <w:rPr/>
      </w:pPr>
      <w:r>
        <w:rPr/>
        <w:t>Przewodnicząca Komisji Zdrowia i Spraw Społecznych, Małgorzata Kościukiewicz poinformowała, że komisja pozytywnie zaopiniowała projekt uchwały w sprawie udzielenia przez Powiat Kamieński poręczenia spłaty kredytu bankowego zaciągniętego przez Związek Celowy Powiatów Województwa Zachodniopomorskiego.</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w sprawie udzielenia przez Powiat Kamieński poręczenia spłaty kredytu bankowego zaciągniętego przez Związek Celowy Powiatów Województwa Zachodniopomorskiego.</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7 głosami „za”</w:t>
      </w:r>
    </w:p>
    <w:p>
      <w:pPr>
        <w:pStyle w:val="Tekstpodstawowy2"/>
        <w:spacing w:lineRule="auto" w:line="276"/>
        <w:rPr/>
      </w:pPr>
      <w:r>
        <w:rPr/>
        <w:t>podjęła Uchwałę Nr XXXVIII/223/2010 w sprawie udzielenia przez Powiat Kamieński poręczenia spłaty kredytu bankowego zaciągniętego przez Związek Celowy Powiatów Województwa Zachodniopomorskiego, w brzmieniu jak załącznik nr 11 do protokołu.</w:t>
      </w:r>
    </w:p>
    <w:p>
      <w:pPr>
        <w:pStyle w:val="Tekstpodstawowy2"/>
        <w:spacing w:lineRule="auto" w:line="276"/>
        <w:rPr/>
      </w:pPr>
      <w:r>
        <w:rPr/>
      </w:r>
    </w:p>
    <w:p>
      <w:pPr>
        <w:pStyle w:val="Tekstpodstawowy2"/>
        <w:spacing w:lineRule="auto" w:line="276"/>
        <w:rPr>
          <w:i/>
          <w:i/>
        </w:rPr>
      </w:pPr>
      <w:r>
        <w:rPr>
          <w:i/>
        </w:rPr>
        <w:t xml:space="preserve">Radny Roman Dorniak o godzinie 17:04 opuścił obrady. </w:t>
      </w:r>
    </w:p>
    <w:p>
      <w:pPr>
        <w:pStyle w:val="Tekstpodstawowy2"/>
        <w:spacing w:lineRule="auto" w:line="276"/>
        <w:rPr>
          <w:i/>
          <w:i/>
        </w:rPr>
      </w:pPr>
      <w:r>
        <w:rPr>
          <w:i/>
        </w:rPr>
      </w:r>
    </w:p>
    <w:p>
      <w:pPr>
        <w:pStyle w:val="Tekstpodstawowy2"/>
        <w:spacing w:lineRule="auto" w:line="276"/>
        <w:rPr/>
      </w:pPr>
      <w:r>
        <w:rPr/>
        <w:t xml:space="preserve">Przewodniczący Rady Powiatu, Mariusz Wawrzyński poinformował, że w między czasie otrzymał na piśmie opinię radcy prawnego, która pokrywa się z tym, </w:t>
        <w:br/>
        <w:t>co przedstawiał radnym wcześniej. Oznajmił, że radni mogą się z nią zapoznać.</w:t>
      </w:r>
    </w:p>
    <w:p>
      <w:pPr>
        <w:pStyle w:val="Tekstpodstawowy2"/>
        <w:spacing w:lineRule="auto" w:line="276"/>
        <w:rPr/>
      </w:pPr>
      <w:r>
        <w:rPr/>
        <w:t xml:space="preserve">Opinia radcy prawnego stanowi załącznik nr 12 do protokołu. </w:t>
      </w:r>
    </w:p>
    <w:p>
      <w:pPr>
        <w:pStyle w:val="Tekstpodstawowy2"/>
        <w:spacing w:lineRule="auto" w:line="276"/>
        <w:rPr/>
      </w:pPr>
      <w:r>
        <w:rPr/>
      </w:r>
    </w:p>
    <w:p>
      <w:pPr>
        <w:pStyle w:val="Tekstpodstawowy2"/>
        <w:spacing w:lineRule="auto" w:line="276"/>
        <w:ind w:firstLine="708"/>
        <w:rPr>
          <w:b/>
          <w:b/>
        </w:rPr>
      </w:pPr>
      <w:r>
        <w:rPr>
          <w:b/>
        </w:rPr>
        <w:t xml:space="preserve">7.8. w sprawie zmiany Uchwały Nr XXXV/209/2010 Rady Powiatu </w:t>
        <w:br/>
        <w:t xml:space="preserve">w Kamieniu Pomorskim z dnia 16 marca 2010 roku w sprawie przyjęcia zadań na rzecz osób niepełnosprawnych w Powiecie Kamieńskim na 2010 finansowanych ze środków Państwowego Funduszu Rehabilitacji Osób Niepełnosprawnych. </w:t>
      </w:r>
    </w:p>
    <w:p>
      <w:pPr>
        <w:pStyle w:val="Tekstpodstawowy2"/>
        <w:spacing w:lineRule="auto" w:line="276"/>
        <w:rPr/>
      </w:pPr>
      <w:r>
        <w:rPr/>
        <w:t>Przewodniczący Rady Powiatu, Mariusz Wawrzyński poprosił Przewodniczących Komisji Stałych Rady Powiatu o opinie w sprawie projektu w/w uchwały.</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zmiany Uchwały </w:t>
        <w:br/>
        <w:t>Nr XXXV/209/2010 Rady Powiatu w Kamieniu Pomorskim z dnia 16 marca 2010 roku w sprawie przyjęcia zadań na rzecz osób niepełnosprawnych w Powiecie Kamieńskim na 2010 finansowanych ze środków Państwowego Funduszu Rehabilitacji Osób Niepełnosprawnych.</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 xml:space="preserve">że komisja pozytywnie zaopiniowała projekt uchwały w sprawie zmiany Uchwały </w:t>
        <w:br/>
        <w:t>Nr XXXV/209/2010 Rady Powiatu w Kamieniu Pomorskim z dnia 16 marca 2010 roku w sprawie przyjęcia zadań na rzecz osób niepełnosprawnych w Powiecie Kamieńskim na 2010 finansowanych ze środków Państwowego Funduszu Rehabilitacji Osób Niepełnosprawnych.</w:t>
      </w:r>
    </w:p>
    <w:p>
      <w:pPr>
        <w:pStyle w:val="Tekstpodstawowy2"/>
        <w:spacing w:lineRule="auto" w:line="276"/>
        <w:rPr/>
      </w:pPr>
      <w:r>
        <w:rPr/>
      </w:r>
    </w:p>
    <w:p>
      <w:pPr>
        <w:pStyle w:val="Tekstpodstawowy2"/>
        <w:spacing w:lineRule="auto" w:line="276"/>
        <w:rPr/>
      </w:pPr>
      <w:r>
        <w:rPr/>
        <w:t xml:space="preserve">Przewodnicząca Komisji Zdrowia i Spraw Społecznych, Małgorzata Kościukiewicz poinformowała, że komisja pozytywnie zaopiniowała projekt uchwały w sprawie zmiany Uchwały Nr XXXV/209/2010 Rady Powiatu w Kamieniu Pomorskim z dnia </w:t>
        <w:br/>
        <w:t xml:space="preserve">16 marca 2010 roku w sprawie przyjęcia zadań na rzecz osób niepełnosprawnych </w:t>
        <w:br/>
        <w:t>w Powiecie Kamieńskim na 2010 finansowanych ze środków Państwowego Funduszu Rehabilitacji Osób Niepełnosprawnych.</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5 głosami „za”</w:t>
      </w:r>
    </w:p>
    <w:p>
      <w:pPr>
        <w:pStyle w:val="Tekstpodstawowy2"/>
        <w:spacing w:lineRule="auto" w:line="276"/>
        <w:rPr/>
      </w:pPr>
      <w:r>
        <w:rPr/>
        <w:t>- 1 głosem „wstrzymującym się”</w:t>
      </w:r>
    </w:p>
    <w:p>
      <w:pPr>
        <w:pStyle w:val="Tekstpodstawowy2"/>
        <w:spacing w:lineRule="auto" w:line="276"/>
        <w:rPr/>
      </w:pPr>
      <w:r>
        <w:rPr/>
        <w:t xml:space="preserve">podjęła Uchwałę Nr XXXVIII/224/2010 w sprawie zmiany Uchwały Nr XXXV/209/2010 Rady Powiatu w Kamieniu Pomorskim z dnia 16 marca 2010 roku w sprawie przyjęcia zadań na rzecz osób niepełnosprawnych w Powiecie Kamieńskim na 2010 finansowanych ze środków Państwowego Funduszu Rehabilitacji Osób Niepełnosprawnych, w brzmieniu jak załącznik nr 13 do protokołu. </w:t>
      </w:r>
    </w:p>
    <w:p>
      <w:pPr>
        <w:pStyle w:val="Tekstpodstawowy2"/>
        <w:spacing w:lineRule="auto" w:line="276"/>
        <w:rPr>
          <w:rFonts w:eastAsia="Tahoma"/>
        </w:rPr>
      </w:pPr>
      <w:r>
        <w:rPr>
          <w:rFonts w:eastAsia="Tahoma"/>
        </w:rPr>
        <w:t xml:space="preserve"> </w:t>
      </w:r>
    </w:p>
    <w:p>
      <w:pPr>
        <w:pStyle w:val="Tekstpodstawowy2"/>
        <w:spacing w:lineRule="auto" w:line="276"/>
        <w:ind w:firstLine="708"/>
        <w:rPr>
          <w:b/>
          <w:b/>
        </w:rPr>
      </w:pPr>
      <w:r>
        <w:rPr>
          <w:b/>
        </w:rPr>
        <w:t xml:space="preserve">7.9. w sprawie udzielenia dotacji na sfinansowanie prac robót budowlanych przy zabytku wpisanym do rejestru zabytków. </w:t>
      </w:r>
    </w:p>
    <w:p>
      <w:pPr>
        <w:pStyle w:val="Tekstpodstawowy2"/>
        <w:spacing w:lineRule="auto" w:line="276"/>
        <w:rPr/>
      </w:pPr>
      <w:r>
        <w:rPr/>
        <w:t>Przewodniczący Rady Powiatu, Mariusz Wawrzyński poprosił Przewodniczących Komisji Stałych Rady Powiatu o opinie w sprawie projektu w/w uchwały.</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udzielenia dotacji </w:t>
        <w:br/>
        <w:t>na sfinansowanie prac robót budowlanych przy zabytku wpisanym do rejestru zabytków.</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 xml:space="preserve">że komisja pozytywnie zaopiniowała projekt uchwały w sprawie udzielenia dotacji </w:t>
        <w:br/>
        <w:t>na sfinansowanie prac robót budowlanych przy zabytku wpisanym do rejestru zabytków.</w:t>
      </w:r>
    </w:p>
    <w:p>
      <w:pPr>
        <w:pStyle w:val="Tekstpodstawowy2"/>
        <w:spacing w:lineRule="auto" w:line="276"/>
        <w:rPr/>
      </w:pPr>
      <w:r>
        <w:rPr/>
      </w:r>
    </w:p>
    <w:p>
      <w:pPr>
        <w:pStyle w:val="Tekstpodstawowy2"/>
        <w:spacing w:lineRule="auto" w:line="276"/>
        <w:rPr/>
      </w:pPr>
      <w:r>
        <w:rPr/>
        <w:t xml:space="preserve">Radny Dariusz Abramowicz oznajmił, iż z wielką nieśmiałością i prośbą zwraca się </w:t>
        <w:br/>
        <w:t xml:space="preserve">do radnego Henryka Grzybowskiego, by ten czasami w krzywym zwierciadle nie przedstawił Jego wypowiedzi proboszczowi Dariuszowi Żarkowskiemu.  </w:t>
      </w:r>
    </w:p>
    <w:p>
      <w:pPr>
        <w:pStyle w:val="Tekstpodstawowy2"/>
        <w:spacing w:lineRule="auto" w:line="276"/>
        <w:rPr/>
      </w:pPr>
      <w:r>
        <w:rPr/>
        <w:t xml:space="preserve">Zwrócił się z zapytaniem, czy ktoś robił postępowanie w sprawie tej uchwały, gdyż </w:t>
        <w:br/>
        <w:t xml:space="preserve">z tego, co radny przeczytał w ustawie dotyczącej finansowania napisane jest, </w:t>
        <w:br/>
        <w:t xml:space="preserve">że finansowanie może sięgać 100%, jednakże te 100% ma pochodzić ze wszystkich źródeł, z których to dofinansowanie jest. W uzasadnieniu do uchwały zapisane jest, że starostwo pokrywa to w 100%. Radny oznajmił, że chciałby dowiedzieć się, </w:t>
        <w:br/>
        <w:t xml:space="preserve">czy tylko my jesteśmy darczyńcą, czy jak to nazwać, czy był ktoś jeszcze. Jeśli tylko my, to rozumie, że spłacamy 100%. </w:t>
      </w:r>
    </w:p>
    <w:p>
      <w:pPr>
        <w:pStyle w:val="Tekstpodstawowy2"/>
        <w:spacing w:lineRule="auto" w:line="276"/>
        <w:rPr/>
      </w:pPr>
      <w:r>
        <w:rPr/>
        <w:t xml:space="preserve">Radny poinformował, że z tego, co pamięta do systemu norweskiego miały dołączyć się gminy: Kamień Pomorski i jakaś inna. Chodzi o to, by było to spójne. Żeby nie było tak, że zrobimy jakiś problem parafii kamieńskiej, bo ta dostanie za dużo pieniędzy i będzie miała problem z ich rozliczeniem.  Radny poprosił o informację, </w:t>
        <w:br/>
        <w:t xml:space="preserve">czy to zostało dopracowane, gdyż w uzasadnieniu znajduje się zapis mówiący </w:t>
        <w:br/>
        <w:t xml:space="preserve">o 100%. </w:t>
      </w:r>
    </w:p>
    <w:p>
      <w:pPr>
        <w:pStyle w:val="Tekstpodstawowy2"/>
        <w:spacing w:lineRule="auto" w:line="276"/>
        <w:rPr/>
      </w:pPr>
      <w:r>
        <w:rPr/>
      </w:r>
    </w:p>
    <w:p>
      <w:pPr>
        <w:pStyle w:val="Tekstpodstawowy2"/>
        <w:spacing w:lineRule="auto" w:line="276"/>
        <w:rPr/>
      </w:pPr>
      <w:r>
        <w:rPr/>
        <w:t>Starosta Kamieński, Paweł Czapkin wyjaśnił radnemu, że wszystko jest dobrze zapisane. 100% dajemy na to, co złożyła parafia. Starosta przypomniał dlaczego tak się stało.</w:t>
      </w:r>
    </w:p>
    <w:p>
      <w:pPr>
        <w:pStyle w:val="Tekstpodstawowy2"/>
        <w:spacing w:lineRule="auto" w:line="276"/>
        <w:rPr/>
      </w:pPr>
      <w:r>
        <w:rPr/>
      </w:r>
    </w:p>
    <w:p>
      <w:pPr>
        <w:pStyle w:val="Tekstpodstawowy2"/>
        <w:spacing w:lineRule="auto" w:line="276"/>
        <w:rPr/>
      </w:pPr>
      <w:r>
        <w:rPr/>
        <w:t xml:space="preserve">Radny Dariusz Abramowicz oznajmił, iż nie chce, by Starosta cokolwiek </w:t>
        <w:br/>
        <w:t>Mu przypominał. Wyjaśnił, że nie można dać 100% na to, co złożyła parafia, gdyż parafia składała nie tylko do nas.</w:t>
      </w:r>
    </w:p>
    <w:p>
      <w:pPr>
        <w:pStyle w:val="Tekstpodstawowy2"/>
        <w:spacing w:lineRule="auto" w:line="276"/>
        <w:rPr/>
      </w:pPr>
      <w:r>
        <w:rPr/>
      </w:r>
    </w:p>
    <w:p>
      <w:pPr>
        <w:pStyle w:val="Tekstpodstawowy2"/>
        <w:spacing w:lineRule="auto" w:line="276"/>
        <w:rPr/>
      </w:pPr>
      <w:r>
        <w:rPr/>
        <w:t xml:space="preserve">Starosta raz jeszcze wyjaśnił, że do Powiatu parafia złożyła o taką kwotę i tyle też parafii dajemy. 100%. </w:t>
      </w:r>
    </w:p>
    <w:p>
      <w:pPr>
        <w:pStyle w:val="Tekstpodstawowy2"/>
        <w:spacing w:lineRule="auto" w:line="276"/>
        <w:rPr/>
      </w:pPr>
      <w:r>
        <w:rPr/>
        <w:t xml:space="preserve">Starosta oznajmił, że radnemu kojarzy się to z projektem norweskim i przypomniał, że nasze pieniądze nie były w nim ujęte, gdyż spóźniliśmy się z tą uchwałą. Dziś trzeba dać pieniądze, które zostały rozstrzygnięte w konkursie, całkowicie osobno </w:t>
        <w:br/>
        <w:t xml:space="preserve">od konkursu norweskiego.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4 głosami „za”</w:t>
      </w:r>
    </w:p>
    <w:p>
      <w:pPr>
        <w:pStyle w:val="Tekstpodstawowy2"/>
        <w:spacing w:lineRule="auto" w:line="276"/>
        <w:rPr/>
      </w:pPr>
      <w:r>
        <w:rPr/>
        <w:t>- 1 głosem „przeciw”</w:t>
      </w:r>
    </w:p>
    <w:p>
      <w:pPr>
        <w:pStyle w:val="Tekstpodstawowy2"/>
        <w:spacing w:lineRule="auto" w:line="276"/>
        <w:rPr/>
      </w:pPr>
      <w:r>
        <w:rPr/>
        <w:t>- 1 głosem „wstrzymującym się”</w:t>
      </w:r>
    </w:p>
    <w:p>
      <w:pPr>
        <w:pStyle w:val="Tekstpodstawowy2"/>
        <w:spacing w:lineRule="auto" w:line="276"/>
        <w:rPr/>
      </w:pPr>
      <w:r>
        <w:rPr/>
        <w:t xml:space="preserve">podjęła Uchwałę Nr XXXVIII/225/2010 w sprawie udzielenia dotacji na sfinansowanie prac robót budowlanych przy zabytku wpisanym do rejestru zabytków, w brzmieniu jak załącznik nr 14 do protokołu. </w:t>
      </w:r>
    </w:p>
    <w:p>
      <w:pPr>
        <w:pStyle w:val="Tekstpodstawowy2"/>
        <w:spacing w:lineRule="auto" w:line="276"/>
        <w:rPr/>
      </w:pPr>
      <w:r>
        <w:rPr/>
      </w:r>
    </w:p>
    <w:p>
      <w:pPr>
        <w:pStyle w:val="Tekstpodstawowy2"/>
        <w:spacing w:lineRule="auto" w:line="276"/>
        <w:ind w:firstLine="708"/>
        <w:rPr>
          <w:b/>
          <w:b/>
        </w:rPr>
      </w:pPr>
      <w:r>
        <w:rPr>
          <w:b/>
        </w:rPr>
        <w:t xml:space="preserve">7.10. w sprawie pozbawienia dróg na terenie miasta Międzyzdroje kategorii dróg powiatowych. </w:t>
      </w:r>
    </w:p>
    <w:p>
      <w:pPr>
        <w:pStyle w:val="Tekstpodstawowy2"/>
        <w:spacing w:lineRule="auto" w:line="276"/>
        <w:rPr/>
      </w:pPr>
      <w:r>
        <w:rPr/>
        <w:t xml:space="preserve">Przewodniczący Rady Powiatu oznajmił, że pomimo tego, że tytuł uchwały brzmi groźnie – uchwała jest korzystna dla obu stron. </w:t>
      </w:r>
    </w:p>
    <w:p>
      <w:pPr>
        <w:pStyle w:val="Tekstpodstawowy2"/>
        <w:spacing w:lineRule="auto" w:line="276"/>
        <w:rPr/>
      </w:pPr>
      <w:r>
        <w:rPr/>
      </w:r>
    </w:p>
    <w:p>
      <w:pPr>
        <w:pStyle w:val="Tekstpodstawowy2"/>
        <w:spacing w:lineRule="auto" w:line="276"/>
        <w:rPr/>
      </w:pPr>
      <w:r>
        <w:rPr/>
        <w:t>Przewodniczący Rady Powiatu, Mariusz Wawrzyński poprosił Przewodniczących Komisji Stałych Rady Powiatu o opinie w sprawie projektu w/w uchwały.</w:t>
      </w:r>
    </w:p>
    <w:p>
      <w:pPr>
        <w:pStyle w:val="Tekstpodstawowy2"/>
        <w:spacing w:lineRule="auto" w:line="276"/>
        <w:rPr/>
      </w:pPr>
      <w:r>
        <w:rPr/>
      </w:r>
    </w:p>
    <w:p>
      <w:pPr>
        <w:pStyle w:val="Tekstpodstawowy2"/>
        <w:spacing w:lineRule="auto" w:line="276"/>
        <w:rPr/>
      </w:pPr>
      <w:r>
        <w:rPr/>
        <w:t xml:space="preserve">Przewodniczący Komisji Budżetowo – Gospodarczej, Bogdan Wilkowski poinformował, że komisja pozytywnie zaopiniowała projekt uchwały w sprawie pozbawienia dróg </w:t>
        <w:br/>
        <w:t>na terenie miasta Międzyzdroje kategorii dróg powiatowych.</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 xml:space="preserve">że komisja pozytywnie zaopiniowała projekt uchwały w sprawie pozbawienia dróg </w:t>
        <w:br/>
        <w:t>na terenie miasta Międzyzdroje kategorii dróg powiatowych.</w:t>
      </w:r>
    </w:p>
    <w:p>
      <w:pPr>
        <w:pStyle w:val="Tekstpodstawowy2"/>
        <w:spacing w:lineRule="auto" w:line="276"/>
        <w:rPr/>
      </w:pPr>
      <w:r>
        <w:rPr/>
      </w:r>
    </w:p>
    <w:p>
      <w:pPr>
        <w:pStyle w:val="Tekstpodstawowy2"/>
        <w:spacing w:lineRule="auto" w:line="276"/>
        <w:rPr/>
      </w:pPr>
      <w:r>
        <w:rPr/>
        <w:t xml:space="preserve">Przewodniczący Komisji Komunikacji, Bezpieczeństwa i Obronności, Stanisław Drzewiński poinformował, że komisja pozytywnie zaopiniowała projekt uchwały </w:t>
        <w:br/>
        <w:t>w sprawie pozbawienia dróg na terenie miasta Międzyzdroje kategorii dróg powiatowych.</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5 głosami „za”</w:t>
      </w:r>
    </w:p>
    <w:p>
      <w:pPr>
        <w:pStyle w:val="Tekstpodstawowy2"/>
        <w:spacing w:lineRule="auto" w:line="276"/>
        <w:rPr/>
      </w:pPr>
      <w:r>
        <w:rPr/>
        <w:t xml:space="preserve">podjęła Uchwałę Nr XXXVIII/226/2010 w sprawie pozbawienia dróg na terenie miasta Międzyzdroje kategorii dróg powiatowych, w brzmieniu jak załącznik </w:t>
        <w:br/>
        <w:t xml:space="preserve">nr 15 do protokołu. </w:t>
      </w:r>
    </w:p>
    <w:p>
      <w:pPr>
        <w:pStyle w:val="Tekstpodstawowy2"/>
        <w:spacing w:lineRule="auto" w:line="276"/>
        <w:rPr>
          <w:i/>
          <w:i/>
        </w:rPr>
      </w:pPr>
      <w:r>
        <w:rPr>
          <w:i/>
        </w:rPr>
        <w:t xml:space="preserve">1 radny nie brał udziału w głosowaniu. </w:t>
      </w:r>
    </w:p>
    <w:p>
      <w:pPr>
        <w:pStyle w:val="Tekstpodstawowy2"/>
        <w:spacing w:lineRule="auto" w:line="276"/>
        <w:rPr>
          <w:i/>
          <w:i/>
        </w:rPr>
      </w:pPr>
      <w:r>
        <w:rPr>
          <w:i/>
        </w:rPr>
      </w:r>
    </w:p>
    <w:p>
      <w:pPr>
        <w:pStyle w:val="Tekstpodstawowy2"/>
        <w:spacing w:lineRule="auto" w:line="276"/>
        <w:ind w:firstLine="708"/>
        <w:rPr>
          <w:b/>
          <w:b/>
        </w:rPr>
      </w:pPr>
      <w:r>
        <w:rPr>
          <w:b/>
        </w:rPr>
        <w:t>7.11. w sprawie zatwierdzenia sprawozdania z działalności Powiatowego Centrum Pomocy Rodzinie w Kamieniu Pomorskim za rok 2009.</w:t>
      </w:r>
    </w:p>
    <w:p>
      <w:pPr>
        <w:pStyle w:val="Tekstpodstawowy2"/>
        <w:spacing w:lineRule="auto" w:line="276"/>
        <w:rPr/>
      </w:pPr>
      <w:r>
        <w:rPr/>
        <w:t>Przewodniczący Rady Powiatu, Mariusz Wawrzyński poprosił Przewodniczących Komisji Stałych Rady Powiatu o opinie w sprawie projektu w/w uchwały.</w:t>
      </w:r>
    </w:p>
    <w:p>
      <w:pPr>
        <w:pStyle w:val="Tekstpodstawowy2"/>
        <w:spacing w:lineRule="auto" w:line="276"/>
        <w:rPr/>
      </w:pPr>
      <w:r>
        <w:rPr/>
      </w:r>
    </w:p>
    <w:p>
      <w:pPr>
        <w:pStyle w:val="Tekstpodstawowy2"/>
        <w:spacing w:lineRule="auto" w:line="276"/>
        <w:rPr/>
      </w:pPr>
      <w:r>
        <w:rPr/>
        <w:t>Przewodniczący Komisji Budżetowo – Gospodarczej, Bogdan Wilkowski poinformował, że komisja pozytywnie zaopiniowała projekt uchwały w sprawie zatwierdzenia sprawozdania z działalności Powiatowego Centrum Pomocy Rodzinie w Kamieniu Pomorskim za rok 2009.</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że komisja pozytywnie zaopiniowała projekt uchwały w sprawie zatwierdzenia sprawozdania z działalności Powiatowego Centrum Pomocy Rodzinie w Kamieniu Pomorskim za rok 2009.</w:t>
      </w:r>
    </w:p>
    <w:p>
      <w:pPr>
        <w:pStyle w:val="Tekstpodstawowy2"/>
        <w:spacing w:lineRule="auto" w:line="276"/>
        <w:rPr/>
      </w:pPr>
      <w:r>
        <w:rPr/>
      </w:r>
    </w:p>
    <w:p>
      <w:pPr>
        <w:pStyle w:val="Tekstpodstawowy2"/>
        <w:spacing w:lineRule="auto" w:line="276"/>
        <w:rPr/>
      </w:pPr>
      <w:r>
        <w:rPr/>
        <w:t xml:space="preserve">Przewodnicząca Komisji Zdrowia i Spraw Społecznych, Małgorzata Kościukiewicz poinformowała, że komisja pozytywnie zaopiniowała projekt uchwały w sprawie zatwierdzenia sprawozdania z działalności Powiatowego Centrum Pomocy Rodzinie </w:t>
        <w:br/>
        <w:t>w Kamieniu Pomorskim za rok 2009.</w:t>
      </w:r>
    </w:p>
    <w:p>
      <w:pPr>
        <w:pStyle w:val="Tekstpodstawowy2"/>
        <w:spacing w:lineRule="auto" w:line="276"/>
        <w:rPr/>
      </w:pPr>
      <w:r>
        <w:rPr/>
      </w:r>
    </w:p>
    <w:p>
      <w:pPr>
        <w:pStyle w:val="Tekstpodstawowy2"/>
        <w:spacing w:lineRule="auto" w:line="276"/>
        <w:rPr/>
      </w:pPr>
      <w:r>
        <w:rPr/>
        <w:t xml:space="preserve">Radny Witold Brzozowski zwrócił się z zapytaniem, kiedy będzie Kierownik </w:t>
        <w:br/>
        <w:t>w Powiatowym Centrum Pomocy Rodzinie w Kamieniu Pomorskim.</w:t>
      </w:r>
    </w:p>
    <w:p>
      <w:pPr>
        <w:pStyle w:val="Tekstpodstawowy2"/>
        <w:spacing w:lineRule="auto" w:line="276"/>
        <w:rPr/>
      </w:pPr>
      <w:r>
        <w:rPr/>
      </w:r>
    </w:p>
    <w:p>
      <w:pPr>
        <w:pStyle w:val="Tekstpodstawowy2"/>
        <w:spacing w:lineRule="auto" w:line="276"/>
        <w:rPr/>
      </w:pPr>
      <w:r>
        <w:rPr/>
        <w:t xml:space="preserve">Starosta wyjaśnił, że Pani Kierownik poszła na dwutygodniowe zwolnienie lekarskie. </w:t>
      </w:r>
    </w:p>
    <w:p>
      <w:pPr>
        <w:pStyle w:val="Tekstpodstawowy2"/>
        <w:spacing w:lineRule="auto" w:line="276"/>
        <w:rPr/>
      </w:pPr>
      <w:r>
        <w:rPr/>
      </w:r>
    </w:p>
    <w:p>
      <w:pPr>
        <w:pStyle w:val="Tekstpodstawowy2"/>
        <w:spacing w:lineRule="auto" w:line="276"/>
        <w:rPr/>
      </w:pPr>
      <w:r>
        <w:rPr/>
        <w:t xml:space="preserve">Radny Witold Brzozowski zwrócił się z zapytaniem, czy ma być ogłoszony konkurs </w:t>
        <w:br/>
        <w:t xml:space="preserve">na to stanowisko. </w:t>
      </w:r>
    </w:p>
    <w:p>
      <w:pPr>
        <w:pStyle w:val="Tekstpodstawowy2"/>
        <w:spacing w:lineRule="auto" w:line="276"/>
        <w:rPr/>
      </w:pPr>
      <w:r>
        <w:rPr/>
      </w:r>
    </w:p>
    <w:p>
      <w:pPr>
        <w:pStyle w:val="Tekstpodstawowy2"/>
        <w:spacing w:lineRule="auto" w:line="276"/>
        <w:rPr/>
      </w:pPr>
      <w:r>
        <w:rPr/>
        <w:t xml:space="preserve">Starosta poinformował, że zarząd Powiatu podjął decyzję o ogłoszeniu konkursu </w:t>
        <w:br/>
        <w:t xml:space="preserve">na stanowisko Kierownika Powiatowego Centrum Pomocy Rodzinie w Kamieniu Pomorskim. </w:t>
      </w:r>
    </w:p>
    <w:p>
      <w:pPr>
        <w:pStyle w:val="Tekstpodstawowy2"/>
        <w:spacing w:lineRule="auto" w:line="276"/>
        <w:rPr/>
      </w:pPr>
      <w:r>
        <w:rPr/>
      </w:r>
    </w:p>
    <w:p>
      <w:pPr>
        <w:pStyle w:val="Tekstpodstawowy2"/>
        <w:spacing w:lineRule="auto" w:line="276"/>
        <w:rPr/>
      </w:pPr>
      <w:r>
        <w:rPr/>
        <w:t xml:space="preserve">Radny Andrzej Wróblewski zwrócił się z zapytaniem, dlaczego tak późno. Dlaczego wcześniej nie ogłoszono tego konkursu. </w:t>
      </w:r>
    </w:p>
    <w:p>
      <w:pPr>
        <w:pStyle w:val="Tekstpodstawowy2"/>
        <w:spacing w:lineRule="auto" w:line="276"/>
        <w:rPr/>
      </w:pPr>
      <w:r>
        <w:rPr/>
      </w:r>
    </w:p>
    <w:p>
      <w:pPr>
        <w:pStyle w:val="Tekstpodstawowy2"/>
        <w:spacing w:lineRule="auto" w:line="276"/>
        <w:rPr/>
      </w:pPr>
      <w:r>
        <w:rPr/>
        <w:t xml:space="preserve">Starosta oznajmił, że zgrywane jest to z terminem zakończenia studiów, które ludzie mogą pokończyć, a które są wymagane. </w:t>
      </w:r>
    </w:p>
    <w:p>
      <w:pPr>
        <w:pStyle w:val="Tekstpodstawowy2"/>
        <w:spacing w:lineRule="auto" w:line="276"/>
        <w:rPr/>
      </w:pPr>
      <w:r>
        <w:rPr/>
      </w:r>
    </w:p>
    <w:p>
      <w:pPr>
        <w:pStyle w:val="Tekstpodstawowy2"/>
        <w:spacing w:lineRule="auto" w:line="276"/>
        <w:rPr/>
      </w:pPr>
      <w:r>
        <w:rPr/>
        <w:t xml:space="preserve">Radny Anatol Kołoszuk poinformował, że na posiedzeniach Komisji: Budżetowo – Gospodarczej oraz Zdrowia i Spraw Społecznych radni podjęli próbę dyskusji nad sprawozdaniem, jednakże nie było nad czym dyskutować, gdyż nie było żadnej osoby, która mogłaby udzielić radnym jakichkolwiek informacji. Radni doszli </w:t>
        <w:br/>
        <w:t xml:space="preserve">do wniosku, że nie ma sensu prowadzić dyskusji, skoro nie ma kogo zapytać </w:t>
        <w:br/>
        <w:t xml:space="preserve">o meritum sprawy. Na dzisiejszej sesji miał ktoś być. </w:t>
      </w:r>
    </w:p>
    <w:p>
      <w:pPr>
        <w:pStyle w:val="Tekstpodstawowy2"/>
        <w:spacing w:lineRule="auto" w:line="276"/>
        <w:rPr/>
      </w:pPr>
      <w:r>
        <w:rPr/>
      </w:r>
    </w:p>
    <w:p>
      <w:pPr>
        <w:pStyle w:val="Tekstpodstawowy2"/>
        <w:spacing w:lineRule="auto" w:line="276"/>
        <w:rPr/>
      </w:pPr>
      <w:r>
        <w:rPr/>
        <w:t xml:space="preserve">Starosta poprosił, by zadawać pytania. Jeśli będą sprawy finansowe, to być może Pani Skarbnik będzie w stanie udzielić radnym informacji. </w:t>
      </w:r>
    </w:p>
    <w:p>
      <w:pPr>
        <w:pStyle w:val="Tekstpodstawowy2"/>
        <w:spacing w:lineRule="auto" w:line="276"/>
        <w:rPr/>
      </w:pPr>
      <w:r>
        <w:rPr/>
      </w:r>
    </w:p>
    <w:p>
      <w:pPr>
        <w:pStyle w:val="Tekstpodstawowy2"/>
        <w:spacing w:lineRule="auto" w:line="276"/>
        <w:rPr/>
      </w:pPr>
      <w:r>
        <w:rPr/>
        <w:t xml:space="preserve">Radny Anatol Kołoszuk oznajmił, iż nie są to sprawy finansowe. Wyjaśnił, że Pani Skarbnik była obecna na posiedzeniach komisji i to, co można było ustalić – zostało ustalone. Reszta pytań skierowana jest do Kierownika. </w:t>
      </w:r>
    </w:p>
    <w:p>
      <w:pPr>
        <w:pStyle w:val="Tekstpodstawowy2"/>
        <w:spacing w:lineRule="auto" w:line="276"/>
        <w:rPr/>
      </w:pPr>
      <w:r>
        <w:rPr/>
      </w:r>
    </w:p>
    <w:p>
      <w:pPr>
        <w:pStyle w:val="Tekstpodstawowy2"/>
        <w:spacing w:lineRule="auto" w:line="276"/>
        <w:rPr/>
      </w:pPr>
      <w:r>
        <w:rPr/>
        <w:t xml:space="preserve">Przewodniczący Rady Powiatu, Mariusz Wawrzyński zaproponował, by zaprosić Panią Kierownik jak wydobrzeje. Można by zaproponować zwołanie Komisji Zdrowia </w:t>
        <w:br/>
        <w:t xml:space="preserve">i porozmawiać, jak Przewodniczący Rady rozumie bardziej w sprawie wykazu potrzeb, który radni mają załączony w materiałach. </w:t>
      </w:r>
    </w:p>
    <w:p>
      <w:pPr>
        <w:pStyle w:val="Tekstpodstawowy2"/>
        <w:spacing w:lineRule="auto" w:line="276"/>
        <w:rPr/>
      </w:pPr>
      <w:r>
        <w:rPr/>
      </w:r>
    </w:p>
    <w:p>
      <w:pPr>
        <w:pStyle w:val="Tekstpodstawowy2"/>
        <w:spacing w:lineRule="auto" w:line="276"/>
        <w:rPr/>
      </w:pPr>
      <w:r>
        <w:rPr/>
        <w:t xml:space="preserve">Radny Anatol Kołoszuk oznajmił, że między innymi chodzi właśnie o to, a Pani skarbnik może tylko powiedzieć, czy są pieniądze, czy ich nie ma. Nie można żądać od Pani Skarbnik, by wiedziała, czy jest to potrzebne, czy nie, jak bardzo jest potrzebne, bądź co jeszcze jest potrzebne. Jest to sprawa Kierownika Centrum, a nie Skarbnika. </w:t>
      </w:r>
    </w:p>
    <w:p>
      <w:pPr>
        <w:pStyle w:val="Tekstpodstawowy2"/>
        <w:spacing w:lineRule="auto" w:line="276"/>
        <w:rPr/>
      </w:pPr>
      <w:r>
        <w:rPr/>
      </w:r>
    </w:p>
    <w:p>
      <w:pPr>
        <w:pStyle w:val="Tekstpodstawowy2"/>
        <w:spacing w:lineRule="auto" w:line="276"/>
        <w:rPr/>
      </w:pPr>
      <w:r>
        <w:rPr/>
        <w:t xml:space="preserve">Przewodniczący Rady Powiatu, Mariusz Wawrzyński zaproponował, by złożyć wniosek o zwołanie komisji jeszcze raz, w tej sprawie.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2 głosami „za”</w:t>
      </w:r>
    </w:p>
    <w:p>
      <w:pPr>
        <w:pStyle w:val="Tekstpodstawowy2"/>
        <w:spacing w:lineRule="auto" w:line="276"/>
        <w:rPr/>
      </w:pPr>
      <w:r>
        <w:rPr/>
        <w:t>- 4 głosami „wstrzymującymi się”</w:t>
      </w:r>
    </w:p>
    <w:p>
      <w:pPr>
        <w:pStyle w:val="Tekstpodstawowy2"/>
        <w:spacing w:lineRule="auto" w:line="276"/>
        <w:rPr/>
      </w:pPr>
      <w:r>
        <w:rPr/>
        <w:t xml:space="preserve">podjęła Uchwałę Nr XXXVIII/227/2010 w sprawie zatwierdzenia sprawozdania </w:t>
        <w:br/>
        <w:t xml:space="preserve">z działalności Powiatowego centrum Pomocy Rodzinie w Kamieniu Pomorskim </w:t>
        <w:br/>
        <w:t xml:space="preserve">za 2009 rok, w brzmieniu jak załącznik nr 16 do protokołu. </w:t>
      </w:r>
    </w:p>
    <w:p>
      <w:pPr>
        <w:pStyle w:val="Tekstpodstawowy2"/>
        <w:spacing w:lineRule="auto" w:line="276"/>
        <w:rPr/>
      </w:pPr>
      <w:r>
        <w:rPr/>
      </w:r>
    </w:p>
    <w:p>
      <w:pPr>
        <w:pStyle w:val="Tekstpodstawowy2"/>
        <w:spacing w:lineRule="auto" w:line="276"/>
        <w:ind w:firstLine="708"/>
        <w:rPr>
          <w:b/>
          <w:b/>
        </w:rPr>
      </w:pPr>
      <w:r>
        <w:rPr>
          <w:b/>
        </w:rPr>
        <w:t xml:space="preserve">7.12.w sprawie zakresu i formy informacji o przebiegu wykonania budżetu powiatu za I półrocze. </w:t>
      </w:r>
    </w:p>
    <w:p>
      <w:pPr>
        <w:pStyle w:val="Tekstpodstawowy2"/>
        <w:spacing w:lineRule="auto" w:line="276"/>
        <w:rPr/>
      </w:pPr>
      <w:r>
        <w:rPr/>
        <w:t xml:space="preserve">Przewodniczący Rady Powiatu, Mariusz Wawrzyński przypomniał, że jest to uchwała, która została wniesiona do porządku obrad na początku sesji.  </w:t>
      </w:r>
    </w:p>
    <w:p>
      <w:pPr>
        <w:pStyle w:val="Tekstpodstawowy2"/>
        <w:spacing w:lineRule="auto" w:line="276"/>
        <w:rPr/>
      </w:pPr>
      <w:r>
        <w:rPr/>
      </w:r>
    </w:p>
    <w:p>
      <w:pPr>
        <w:pStyle w:val="Tekstpodstawowy2"/>
        <w:spacing w:lineRule="auto" w:line="276"/>
        <w:rPr/>
      </w:pPr>
      <w:r>
        <w:rPr/>
        <w:t xml:space="preserve">Przewodniczący Rady poprosił o opinie komisji w sprawie w/w uchwały. </w:t>
      </w:r>
    </w:p>
    <w:p>
      <w:pPr>
        <w:pStyle w:val="Tekstpodstawowy2"/>
        <w:spacing w:lineRule="auto" w:line="276"/>
        <w:rPr/>
      </w:pPr>
      <w:r>
        <w:rPr/>
      </w:r>
    </w:p>
    <w:p>
      <w:pPr>
        <w:pStyle w:val="Tekstpodstawowy2"/>
        <w:spacing w:lineRule="auto" w:line="276"/>
        <w:rPr/>
      </w:pPr>
      <w:r>
        <w:rPr/>
        <w:t>Przewodniczący Komisji Budżetowo – Gospodarczej, Bogdan Wilkowski poinformował, że komisja pozytywnie zaopiniowała projekt uchwały w sprawie zakresu i formy informacji o przebiegu wykonania budżetu powiatu za I półrocze.</w:t>
      </w:r>
    </w:p>
    <w:p>
      <w:pPr>
        <w:pStyle w:val="Tekstpodstawowy2"/>
        <w:spacing w:lineRule="auto" w:line="276"/>
        <w:rPr/>
      </w:pPr>
      <w:r>
        <w:rPr/>
      </w:r>
    </w:p>
    <w:p>
      <w:pPr>
        <w:pStyle w:val="Tekstpodstawowy2"/>
        <w:spacing w:lineRule="auto" w:line="276"/>
        <w:rPr/>
      </w:pPr>
      <w:r>
        <w:rPr/>
        <w:t xml:space="preserve">Przewodniczący Komisji Oświaty, Kultury i Sportu, Dariusz Kaczor poinformował, </w:t>
        <w:br/>
        <w:t>że komisja pozytywnie zaopiniowała projekt uchwały w sprawie zakresu i formy informacji o przebiegu wykonania budżetu powiatu za I półrocze.</w:t>
      </w:r>
    </w:p>
    <w:p>
      <w:pPr>
        <w:pStyle w:val="Tekstpodstawowy2"/>
        <w:spacing w:lineRule="auto" w:line="276"/>
        <w:rPr/>
      </w:pPr>
      <w:r>
        <w:rPr/>
      </w:r>
    </w:p>
    <w:p>
      <w:pPr>
        <w:pStyle w:val="Tekstpodstawowy2"/>
        <w:spacing w:lineRule="auto" w:line="276"/>
        <w:rPr/>
      </w:pPr>
      <w:r>
        <w:rPr/>
        <w:t>Przewodnicząca Komisji Zdrowia i Spraw Społecznych, Małgorzata Kościukiewicz poinformowała, że komisja pozytywnie zaopiniowała projekt uchwały w sprawie zakresu i formy informacji o przebiegu wykonania budżetu powiatu za I półrocze.</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4 głosami „za”</w:t>
      </w:r>
    </w:p>
    <w:p>
      <w:pPr>
        <w:pStyle w:val="Tekstpodstawowy2"/>
        <w:spacing w:lineRule="auto" w:line="276"/>
        <w:rPr/>
      </w:pPr>
      <w:r>
        <w:rPr/>
        <w:t>- 2 głosami „wstrzymującymi się”</w:t>
      </w:r>
    </w:p>
    <w:p>
      <w:pPr>
        <w:pStyle w:val="Tekstpodstawowy2"/>
        <w:spacing w:lineRule="auto" w:line="276"/>
        <w:rPr/>
      </w:pPr>
      <w:r>
        <w:rPr/>
        <w:t xml:space="preserve">podjęła Uchwałę Nr XXXVIII/228/2010 w sprawie zakresu i formy informacji </w:t>
        <w:br/>
        <w:t xml:space="preserve">o przebiegu wykonania budżetu powiatu za I półrocze, w brzmieniu jak załącznik </w:t>
        <w:br/>
        <w:t>nr 17 do protokołu.</w:t>
      </w:r>
    </w:p>
    <w:p>
      <w:pPr>
        <w:pStyle w:val="Tekstpodstawowy2"/>
        <w:spacing w:lineRule="auto" w:line="276"/>
        <w:rPr/>
      </w:pPr>
      <w:r>
        <w:rPr/>
      </w:r>
    </w:p>
    <w:p>
      <w:pPr>
        <w:pStyle w:val="Tekstpodstawowy2"/>
        <w:spacing w:lineRule="auto" w:line="276"/>
        <w:rPr>
          <w:b/>
          <w:b/>
        </w:rPr>
      </w:pPr>
      <w:r>
        <w:rPr>
          <w:b/>
        </w:rPr>
        <w:t xml:space="preserve">Ad.8. </w:t>
      </w:r>
    </w:p>
    <w:p>
      <w:pPr>
        <w:pStyle w:val="Tekstpodstawowy2"/>
        <w:spacing w:lineRule="auto" w:line="276"/>
        <w:rPr>
          <w:b/>
          <w:b/>
        </w:rPr>
      </w:pPr>
      <w:r>
        <w:rPr>
          <w:b/>
        </w:rPr>
        <w:t xml:space="preserve">Informacja Kierownika Powiatowego Centrum Pomocy Rodzinie </w:t>
        <w:br/>
        <w:t>w Kamieniu Pomorskim o wykazie potrzeb w zakresie pomocy społecznej w Powiecie Kamieńskim na rok 2010.</w:t>
      </w:r>
    </w:p>
    <w:p>
      <w:pPr>
        <w:pStyle w:val="Tekstpodstawowy2"/>
        <w:spacing w:lineRule="auto" w:line="276"/>
        <w:rPr/>
      </w:pPr>
      <w:r>
        <w:rPr/>
        <w:t xml:space="preserve">Przewodniczący Rady Powiatu, Mariusz Wawrzyński poinformował, że informacje dotyczące tego punktu radni mają w materiałach. Jest to punkt informacyjny, </w:t>
        <w:br/>
        <w:t xml:space="preserve">w związku z czym nie będzie głosowany. W tej samej sprawie być może odbędzie się spotkanie z Panią Kierownik. </w:t>
      </w:r>
    </w:p>
    <w:p>
      <w:pPr>
        <w:pStyle w:val="Tekstpodstawowy2"/>
        <w:spacing w:lineRule="auto" w:line="276"/>
        <w:rPr/>
      </w:pPr>
      <w:r>
        <w:rPr/>
        <w:t xml:space="preserve">W/w informacja stanowi złącznik nr 17a do protokołu. </w:t>
      </w:r>
    </w:p>
    <w:p>
      <w:pPr>
        <w:pStyle w:val="Tekstpodstawowy2"/>
        <w:spacing w:lineRule="auto" w:line="276"/>
        <w:rPr>
          <w:b/>
          <w:b/>
        </w:rPr>
      </w:pPr>
      <w:r>
        <w:rPr>
          <w:b/>
        </w:rPr>
      </w:r>
    </w:p>
    <w:p>
      <w:pPr>
        <w:pStyle w:val="Tekstpodstawowy2"/>
        <w:spacing w:lineRule="auto" w:line="276"/>
        <w:rPr>
          <w:b/>
          <w:b/>
        </w:rPr>
      </w:pPr>
      <w:r>
        <w:rPr>
          <w:b/>
        </w:rPr>
        <w:t>Ad.9.</w:t>
      </w:r>
    </w:p>
    <w:p>
      <w:pPr>
        <w:pStyle w:val="Tekstpodstawowy2"/>
        <w:spacing w:lineRule="auto" w:line="276"/>
        <w:rPr/>
      </w:pPr>
      <w:r>
        <w:rPr>
          <w:b/>
        </w:rPr>
        <w:t xml:space="preserve">Rozpatrzenie skargi Pana Bogdana Marcinkowskiego na działalność Starosty Kamieńskiego. </w:t>
      </w:r>
    </w:p>
    <w:p>
      <w:pPr>
        <w:pStyle w:val="Tekstpodstawowy2"/>
        <w:spacing w:lineRule="auto" w:line="276"/>
        <w:rPr/>
      </w:pPr>
      <w:r>
        <w:rPr/>
        <w:t xml:space="preserve">Przewodniczący Rady Powiatu, Mariusz Wawrzyński poprosił o stanowisko Komisji Rewizyjnej. </w:t>
      </w:r>
    </w:p>
    <w:p>
      <w:pPr>
        <w:pStyle w:val="Tekstpodstawowy2"/>
        <w:spacing w:lineRule="auto" w:line="276"/>
        <w:rPr/>
      </w:pPr>
      <w:r>
        <w:rPr/>
      </w:r>
    </w:p>
    <w:p>
      <w:pPr>
        <w:pStyle w:val="Tekstpodstawowy2"/>
        <w:spacing w:lineRule="auto" w:line="276"/>
        <w:rPr/>
      </w:pPr>
      <w:r>
        <w:rPr/>
        <w:t xml:space="preserve">Przewodniczący Komisji Rewizyjnej, Sebastian Krupa oznajmił, że komisja rozpatrując tą sprawę na dzisiejszym posiedzeniu uznała skargę za bezzasadną, czyli tym samym podtrzymała stanowisko, które wypracowała już wcześniej, przy rozpatrywaniu tej skargi. </w:t>
      </w:r>
    </w:p>
    <w:p>
      <w:pPr>
        <w:pStyle w:val="Tekstpodstawowy2"/>
        <w:spacing w:lineRule="auto" w:line="276"/>
        <w:rPr/>
      </w:pPr>
      <w:r>
        <w:rPr/>
      </w:r>
    </w:p>
    <w:p>
      <w:pPr>
        <w:pStyle w:val="Tekstpodstawowy2"/>
        <w:spacing w:lineRule="auto" w:line="276"/>
        <w:rPr/>
      </w:pPr>
      <w:r>
        <w:rPr/>
        <w:t xml:space="preserve">Przewodniczący Rady Powiatu, Mariusz Wawrzyński zwrócił się z zapytaniem, czy ktoś ma jakieś pytania do tego punktu. </w:t>
      </w:r>
    </w:p>
    <w:p>
      <w:pPr>
        <w:pStyle w:val="Tekstpodstawowy2"/>
        <w:spacing w:lineRule="auto" w:line="276"/>
        <w:rPr/>
      </w:pPr>
      <w:r>
        <w:rPr/>
      </w:r>
    </w:p>
    <w:p>
      <w:pPr>
        <w:pStyle w:val="Tekstpodstawowy2"/>
        <w:spacing w:lineRule="auto" w:line="276"/>
        <w:rPr/>
      </w:pPr>
      <w:r>
        <w:rPr/>
        <w:t xml:space="preserve">Radny Anatol Kołoszuk oznajmił, że ma pytanie, ponieważ z tego, co pamięta – </w:t>
        <w:br/>
        <w:t xml:space="preserve">po burzliwej dyskusji na poprzedniej sesji Przewodniczący Rady zobowiązał się, </w:t>
        <w:br/>
        <w:t xml:space="preserve">że jeszcze będą rozmowy na temat załatwienia tego problemu. Radny oznajmił, że  </w:t>
      </w:r>
    </w:p>
    <w:p>
      <w:pPr>
        <w:pStyle w:val="Tekstpodstawowy2"/>
        <w:spacing w:lineRule="auto" w:line="276"/>
        <w:rPr/>
      </w:pPr>
      <w:r>
        <w:rPr/>
      </w:r>
    </w:p>
    <w:p>
      <w:pPr>
        <w:pStyle w:val="Tekstpodstawowy2"/>
        <w:spacing w:lineRule="auto" w:line="276"/>
        <w:rPr/>
      </w:pPr>
      <w:r>
        <w:rPr/>
        <w:t xml:space="preserve">swoje stanowisko wyrażał już wtedy, gdy mówił, że jest taka potrzeba, jest wola załatwienia, to trzeba tą sprawę załatwić w taki, czy inny sposób. Z analizy dokumentów i z dyskusji wynika, że sprawa ta powinna być załatwiona po myśli Pana Marcinkowskiego. Jeszcze wcześniej, w czasie dyskusji radny zwracał uwagę na to, że jeśli jest takie stanowisko, że jest to pas drogowy, którego absolutnie nie można sprzedać, to od razu trzeba było tak zamknąć sprawę, nie robić żadnych nadziei, nie wdawać się w żadną dyskusję, tylko trzymać się tego stanowiska. Była jednak pewna niekonsekwencja, gdyż z tego, co radni wiedzą była propozycja, żeby Pan Bogdan Marcinkowski kupił gdzieś z drugiej strony kawałek tych gruntów, później nastąpi zamiana z tym, co wówczas oznaczało, że jest niezbędnym gruntem. Z analizy dokumentów wynika, że z jednej strony pas drogowy przylega do asfaltu, z drugiej strony jest ok. 8 metrów pasa drogowego i dalej, w pewnej odległości asfalt znowu jest na styku z posesją Pana Bogdana Marcinkowskiego. Sprawę tą po prostu trzeba załatwić. Są to źle uregulowane sprawy granic drogowych. </w:t>
      </w:r>
    </w:p>
    <w:p>
      <w:pPr>
        <w:pStyle w:val="Tekstpodstawowy2"/>
        <w:spacing w:lineRule="auto" w:line="276"/>
        <w:rPr/>
      </w:pPr>
      <w:r>
        <w:rPr/>
        <w:t xml:space="preserve">Radny oznajmił, iż wie, że są takie sytuacje, że czasami droga biegnie przez posesję prywatną i odwrotnie. Trzeba to uregulować. </w:t>
      </w:r>
    </w:p>
    <w:p>
      <w:pPr>
        <w:pStyle w:val="Tekstpodstawowy2"/>
        <w:spacing w:lineRule="auto" w:line="276"/>
        <w:rPr/>
      </w:pPr>
      <w:r>
        <w:rPr/>
      </w:r>
    </w:p>
    <w:p>
      <w:pPr>
        <w:pStyle w:val="Tekstpodstawowy2"/>
        <w:spacing w:lineRule="auto" w:line="276"/>
        <w:rPr/>
      </w:pPr>
      <w:r>
        <w:rPr/>
        <w:t xml:space="preserve">Jeżeli jest teraz wola stron – Pan Marcinkowski taka wolę wyraża, bo wnosi o to, aby nabyć 1,5m – 2m na pewnym odcinku tego terenu, który dzisiaj zgodnie z prawem, własnością, jeszcze nawet nieskomunalizowaną do końca, ale jest pasem drogowym, a w drugim przypadku zgadza się oddać część swojej nieruchomości, aby również granica nie przebiegała na styku samej jezdni, ale by było jakieś ubezpieczone pobocze, wobec czego trzeba to jakoś rozwiązać i uczciwie się rozliczyć. Wycenić </w:t>
        <w:br/>
        <w:t>tą część, którą nabywamy od Pana Marcinkowskiego, sprzedać Jemu tą część, którą On chce nabyć. Z tego, co On tu wnosi wynika, że zostanie gdzieś około 5 metrowy pas drogowy przyległy do Jego posesji. Za te środki można odkupić od innego właściciela posesji, jakąś część, kilka metrów, które zapewnią pas drogowy. Jest to logiczne. Tak należy postępować, gdyż należy to poregulować. Jeśli już teraz jest taka sytuacja, jest wola Pana Marcinkowskiego, który chce to uregulować, bo chce oddać część swojej działki, a nabyć część Powiatu, to takiej zamiany z dopłatą trzeba dokonać. Należy również nabyć część działki od właściciela po przeciwnej stronie. Tyle tylko, że Pan Marcinkowski tego nie załatwi. Tą sprawę musi załatwić starostwo.</w:t>
      </w:r>
    </w:p>
    <w:p>
      <w:pPr>
        <w:pStyle w:val="Tekstpodstawowy2"/>
        <w:spacing w:lineRule="auto" w:line="276"/>
        <w:rPr/>
      </w:pPr>
      <w:r>
        <w:rPr/>
      </w:r>
    </w:p>
    <w:p>
      <w:pPr>
        <w:pStyle w:val="Tekstpodstawowy2"/>
        <w:spacing w:lineRule="auto" w:line="276"/>
        <w:rPr/>
      </w:pPr>
      <w:r>
        <w:rPr/>
        <w:t xml:space="preserve">Radny Andrzej Wróblewski zwrócił się z zapytaniem do Przewodniczącego Komisji Rewizyjnej i poprosił o wyjaśnienie, czy komisja była na wizji, tam na miejscu. </w:t>
      </w:r>
    </w:p>
    <w:p>
      <w:pPr>
        <w:pStyle w:val="Tekstpodstawowy2"/>
        <w:spacing w:lineRule="auto" w:line="276"/>
        <w:rPr/>
      </w:pPr>
      <w:r>
        <w:rPr/>
      </w:r>
    </w:p>
    <w:p>
      <w:pPr>
        <w:pStyle w:val="Tekstpodstawowy2"/>
        <w:spacing w:lineRule="auto" w:line="276"/>
        <w:rPr/>
      </w:pPr>
      <w:r>
        <w:rPr/>
        <w:t xml:space="preserve">Przewodniczący Komisji Rewizyjnej, Sebastian Krupa oznajmił, że radni nie byli na wizji. </w:t>
      </w:r>
    </w:p>
    <w:p>
      <w:pPr>
        <w:pStyle w:val="Tekstpodstawowy2"/>
        <w:spacing w:lineRule="auto" w:line="276"/>
        <w:rPr/>
      </w:pPr>
      <w:r>
        <w:rPr/>
      </w:r>
    </w:p>
    <w:p>
      <w:pPr>
        <w:pStyle w:val="Tekstpodstawowy2"/>
        <w:spacing w:lineRule="auto" w:line="276"/>
        <w:rPr/>
      </w:pPr>
      <w:r>
        <w:rPr/>
        <w:t>Pan Bogdan Marcinkowski poinformował, że nigdy nie byli na wizji.</w:t>
      </w:r>
    </w:p>
    <w:p>
      <w:pPr>
        <w:pStyle w:val="Tekstpodstawowy2"/>
        <w:spacing w:lineRule="auto" w:line="276"/>
        <w:rPr/>
      </w:pPr>
      <w:r>
        <w:rPr/>
      </w:r>
    </w:p>
    <w:p>
      <w:pPr>
        <w:pStyle w:val="Tekstpodstawowy2"/>
        <w:spacing w:lineRule="auto" w:line="276"/>
        <w:rPr/>
      </w:pPr>
      <w:r>
        <w:rPr/>
        <w:t>Radny Henryk Kamiński poprosił, by Pan Marcinkowski nie kłamał i zwrócił się do skarżącego z pytaniem, czy był tam, czy nie.</w:t>
      </w:r>
    </w:p>
    <w:p>
      <w:pPr>
        <w:pStyle w:val="Tekstpodstawowy2"/>
        <w:spacing w:lineRule="auto" w:line="276"/>
        <w:rPr/>
      </w:pPr>
      <w:r>
        <w:rPr/>
      </w:r>
    </w:p>
    <w:p>
      <w:pPr>
        <w:pStyle w:val="Tekstpodstawowy2"/>
        <w:spacing w:lineRule="auto" w:line="276"/>
        <w:rPr/>
      </w:pPr>
      <w:r>
        <w:rPr/>
        <w:t xml:space="preserve">Pan Bogdan Marcinkowski wyjaśnił, że radny nawet nie wie dokładnie o co tam chodzi. Oznajmił, że radny się spieszył i nie chciał z Nim rozmawiać. </w:t>
      </w:r>
    </w:p>
    <w:p>
      <w:pPr>
        <w:pStyle w:val="Tekstpodstawowy2"/>
        <w:spacing w:lineRule="auto" w:line="276"/>
        <w:rPr/>
      </w:pPr>
      <w:r>
        <w:rPr/>
      </w:r>
    </w:p>
    <w:p>
      <w:pPr>
        <w:pStyle w:val="Tekstpodstawowy2"/>
        <w:spacing w:lineRule="auto" w:line="276"/>
        <w:rPr/>
      </w:pPr>
      <w:r>
        <w:rPr/>
        <w:t xml:space="preserve">Przewodniczący Rady Powiatu zwrócił się z zapytaniem, czy ma zapoznać Skarżącego z regulaminem obrad. Poinformował, że dopiero po udzielnie głosu można zabierać głos. </w:t>
      </w:r>
    </w:p>
    <w:p>
      <w:pPr>
        <w:pStyle w:val="Tekstpodstawowy2"/>
        <w:spacing w:lineRule="auto" w:line="276"/>
        <w:rPr/>
      </w:pPr>
      <w:r>
        <w:rPr/>
      </w:r>
    </w:p>
    <w:p>
      <w:pPr>
        <w:pStyle w:val="Tekstpodstawowy2"/>
        <w:spacing w:lineRule="auto" w:line="276"/>
        <w:rPr/>
      </w:pPr>
      <w:r>
        <w:rPr/>
        <w:t>Pan Bogdan Marcinkowski przeprosił i oznajmił, że to trwa już 3 lata.</w:t>
      </w:r>
    </w:p>
    <w:p>
      <w:pPr>
        <w:pStyle w:val="Tekstpodstawowy2"/>
        <w:spacing w:lineRule="auto" w:line="276"/>
        <w:rPr/>
      </w:pPr>
      <w:r>
        <w:rPr/>
      </w:r>
    </w:p>
    <w:p>
      <w:pPr>
        <w:pStyle w:val="Tekstpodstawowy2"/>
        <w:spacing w:lineRule="auto" w:line="276"/>
        <w:rPr/>
      </w:pPr>
      <w:r>
        <w:rPr/>
        <w:t xml:space="preserve">Przewodniczący Rady Powiatu  przypomniał, że dopiero po udzieleniu głosu można zabierać głos.  </w:t>
      </w:r>
    </w:p>
    <w:p>
      <w:pPr>
        <w:pStyle w:val="Tekstpodstawowy2"/>
        <w:spacing w:lineRule="auto" w:line="276"/>
        <w:rPr/>
      </w:pPr>
      <w:r>
        <w:rPr/>
      </w:r>
    </w:p>
    <w:p>
      <w:pPr>
        <w:pStyle w:val="Tekstpodstawowy2"/>
        <w:spacing w:lineRule="auto" w:line="276"/>
        <w:rPr/>
      </w:pPr>
      <w:r>
        <w:rPr/>
        <w:t xml:space="preserve">Radny Henryk Kamiński oznajmił, że teraz Pan Marcinkowski kłamie w żywe oczy. Przypomniał, że był na miejscu osobiście. Pan Marcinkowski był na swojej posesji. Panowie rozmawiali ze sobą. Chodzili wzdłuż drogi. Zwrócił się z zapytaniem, dlaczego w związku z tym Skarżący mówi, że radnego tam nie było. </w:t>
      </w:r>
    </w:p>
    <w:p>
      <w:pPr>
        <w:pStyle w:val="Tekstpodstawowy2"/>
        <w:spacing w:lineRule="auto" w:line="276"/>
        <w:rPr/>
      </w:pPr>
      <w:r>
        <w:rPr/>
      </w:r>
    </w:p>
    <w:p>
      <w:pPr>
        <w:pStyle w:val="Tekstpodstawowy2"/>
        <w:spacing w:lineRule="auto" w:line="276"/>
        <w:rPr/>
      </w:pPr>
      <w:r>
        <w:rPr/>
        <w:t>Pan Bogdan Marcinkowski powiedział, że radny tam był, ale nie widział tego, nie wie, o co chodzi.</w:t>
      </w:r>
    </w:p>
    <w:p>
      <w:pPr>
        <w:pStyle w:val="Tekstpodstawowy2"/>
        <w:spacing w:lineRule="auto" w:line="276"/>
        <w:rPr/>
      </w:pPr>
      <w:r>
        <w:rPr/>
      </w:r>
    </w:p>
    <w:p>
      <w:pPr>
        <w:pStyle w:val="Tekstpodstawowy2"/>
        <w:spacing w:lineRule="auto" w:line="276"/>
        <w:rPr/>
      </w:pPr>
      <w:r>
        <w:rPr/>
        <w:t xml:space="preserve">Radny Henryk Kamiński oznajmił, że wie, o co chodzi. Chodzi o pas techniczny, </w:t>
        <w:br/>
        <w:t xml:space="preserve">z jednej i drugiej strony. </w:t>
      </w:r>
    </w:p>
    <w:p>
      <w:pPr>
        <w:pStyle w:val="Tekstpodstawowy2"/>
        <w:spacing w:lineRule="auto" w:line="276"/>
        <w:rPr/>
      </w:pPr>
      <w:r>
        <w:rPr/>
      </w:r>
    </w:p>
    <w:p>
      <w:pPr>
        <w:pStyle w:val="Tekstpodstawowy2"/>
        <w:spacing w:lineRule="auto" w:line="276"/>
        <w:rPr/>
      </w:pPr>
      <w:r>
        <w:rPr/>
        <w:t xml:space="preserve">Radny Andrzej Wróblewski wniósł, by Komisja Rewizyjna pojechała na miejsce, sporządziła protokół i na następnej sesji przedstawiła radnym, jak przewiduje rozwiązać ten problem, gdyż jest to śmieszne. </w:t>
      </w:r>
    </w:p>
    <w:p>
      <w:pPr>
        <w:pStyle w:val="Tekstpodstawowy2"/>
        <w:spacing w:lineRule="auto" w:line="276"/>
        <w:rPr/>
      </w:pPr>
      <w:r>
        <w:rPr/>
      </w:r>
    </w:p>
    <w:p>
      <w:pPr>
        <w:pStyle w:val="Tekstpodstawowy2"/>
        <w:spacing w:lineRule="auto" w:line="276"/>
        <w:rPr/>
      </w:pPr>
      <w:r>
        <w:rPr/>
        <w:t xml:space="preserve">Przewodniczący Rady Powiatu oznajmił, że są tu dwie strony, a na razie próbuje się rozwiązać problem jednej strony, natomiast jest jeszcze problem drugiej strony, czyli Zarządu Dróg Powiatowych i Powiatu. </w:t>
      </w:r>
    </w:p>
    <w:p>
      <w:pPr>
        <w:pStyle w:val="Tekstpodstawowy2"/>
        <w:spacing w:lineRule="auto" w:line="276"/>
        <w:rPr/>
      </w:pPr>
      <w:r>
        <w:rPr/>
      </w:r>
    </w:p>
    <w:p>
      <w:pPr>
        <w:pStyle w:val="Tekstpodstawowy2"/>
        <w:spacing w:lineRule="auto" w:line="276"/>
        <w:rPr/>
      </w:pPr>
      <w:r>
        <w:rPr/>
        <w:t xml:space="preserve">Radny Andrzej Wróblewski zwrócił się do Przewodniczącego Rady Powiatu i oznajmił, że skoro Pan Kołoszuk twierdzi, że Przewodniczący zobowiązał się w pewnym sensie tą sprawą zająć, to radny z przykrością musi stwierdzić, że Przewodniczący </w:t>
        <w:br/>
        <w:t xml:space="preserve">nie zrealizował swoich obietnic, bo skoro się tego podjął, to powinien przynajmniej pojechać na miejsce wraz z Przewodniczącym Komisji Rewizyjnej, porozmawiać </w:t>
        <w:br/>
        <w:t xml:space="preserve">z jednym i drugim właścicielem o tym, jakby widzieli rozwiązanie tego problemu. Jest to niby błahy problem, jednakże ciągnie się już długo. </w:t>
      </w:r>
    </w:p>
    <w:p>
      <w:pPr>
        <w:pStyle w:val="Tekstpodstawowy2"/>
        <w:spacing w:lineRule="auto" w:line="276"/>
        <w:rPr/>
      </w:pPr>
      <w:r>
        <w:rPr/>
      </w:r>
    </w:p>
    <w:p>
      <w:pPr>
        <w:pStyle w:val="Tekstpodstawowy2"/>
        <w:spacing w:lineRule="auto" w:line="276"/>
        <w:rPr/>
      </w:pPr>
      <w:r>
        <w:rPr/>
        <w:t xml:space="preserve">Przewodniczący Rady Powiatu zapytał, czy radny wie, że On się tą sprawą nie zajmował. </w:t>
      </w:r>
    </w:p>
    <w:p>
      <w:pPr>
        <w:pStyle w:val="Tekstpodstawowy2"/>
        <w:spacing w:lineRule="auto" w:line="276"/>
        <w:rPr/>
      </w:pPr>
      <w:r>
        <w:rPr/>
      </w:r>
    </w:p>
    <w:p>
      <w:pPr>
        <w:pStyle w:val="Tekstpodstawowy2"/>
        <w:spacing w:lineRule="auto" w:line="276"/>
        <w:rPr/>
      </w:pPr>
      <w:r>
        <w:rPr/>
        <w:t xml:space="preserve">Radny oznajmił, że nie wie, czy się Przewodniczący tą sprawą zajmował. </w:t>
      </w:r>
    </w:p>
    <w:p>
      <w:pPr>
        <w:pStyle w:val="Tekstpodstawowy2"/>
        <w:spacing w:lineRule="auto" w:line="276"/>
        <w:rPr/>
      </w:pPr>
      <w:r>
        <w:rPr/>
      </w:r>
    </w:p>
    <w:p>
      <w:pPr>
        <w:pStyle w:val="Tekstpodstawowy2"/>
        <w:spacing w:lineRule="auto" w:line="276"/>
        <w:rPr/>
      </w:pPr>
      <w:r>
        <w:rPr/>
        <w:t>Przewodniczący Rady Powiatu oznajmił, że przed chwilą radny tak powiedział, rozliczał Go z tego, że sprawą się nie zajmował.</w:t>
      </w:r>
    </w:p>
    <w:p>
      <w:pPr>
        <w:pStyle w:val="Tekstpodstawowy2"/>
        <w:spacing w:lineRule="auto" w:line="276"/>
        <w:rPr/>
      </w:pPr>
      <w:r>
        <w:rPr/>
      </w:r>
    </w:p>
    <w:p>
      <w:pPr>
        <w:pStyle w:val="Tekstpodstawowy2"/>
        <w:spacing w:lineRule="auto" w:line="276"/>
        <w:rPr/>
      </w:pPr>
      <w:r>
        <w:rPr/>
        <w:t xml:space="preserve">Radny Andrzej Wróblewski wyjaśnił, że z tego tak wynika. Radny oznajmił, że jeśli </w:t>
        <w:br/>
        <w:t xml:space="preserve">w tej chwili jest właściciel, który w jakiś sposób chce uregulować to prawnie, </w:t>
        <w:br/>
        <w:t xml:space="preserve">a 17 osobowa Rada nie potrafi tego rozwiązać, to radny czegoś tu nie rozumie.  </w:t>
      </w:r>
    </w:p>
    <w:p>
      <w:pPr>
        <w:pStyle w:val="Tekstpodstawowy2"/>
        <w:spacing w:lineRule="auto" w:line="276"/>
        <w:rPr/>
      </w:pPr>
      <w:r>
        <w:rPr/>
      </w:r>
    </w:p>
    <w:p>
      <w:pPr>
        <w:pStyle w:val="Tekstpodstawowy2"/>
        <w:spacing w:lineRule="auto" w:line="276"/>
        <w:rPr/>
      </w:pPr>
      <w:r>
        <w:rPr/>
        <w:t xml:space="preserve">Starosta Paweł Czapkin  poinformował, że sprawą tą zajmowano się kilkakrotnie </w:t>
        <w:br/>
        <w:t xml:space="preserve">w między czasie i przypomniał o obietnicy, jaka była złożona na sesji. Obietnica była taka, że jeżeli Pan Marcinkowski złoży wniosek 50/50 za to, co potrzebuje Powiat, </w:t>
        <w:br/>
        <w:t xml:space="preserve">to taka zamiana zostanie dokonana. Taki wniosek nie wpłynął do dnia dzisiejszego. Pan Marcinkowski chce więcej: metr, dwa metry itd., więc tu jest problem. Starosta cofnął się do pewnych innych rzeczy i przypomniał, że w poprzedniej kadencji zaczęto robić duże inwestycje, które robione są również teraz. Przy każdej inwestycji, jeśli chcemy gdzieś wejść, wchodzimy w prywatne grunty. Ktoś, kiedyś pooddawał </w:t>
        <w:br/>
        <w:t xml:space="preserve">te tereny, a teraz trzeba płacić olbrzymie pieniądze za to, żeby ten grunt wykupić </w:t>
        <w:br/>
        <w:t xml:space="preserve">na potrzebę drogi, na potrzebę infrastruktury, która musi tamtędy iść.  Są to koszty związane z inwestycją. Gdyby radni czytali dziś Sprawozdanie starosty, </w:t>
        <w:br/>
        <w:t xml:space="preserve">to zauważyliby, że Zarząd podjął decyzję, że przejmuje od gminy Kamień Pomorski kawałek gruntu przy naszej drodze po to, by można było tam umieścić infrastrukturę. Wracając do sprawy Starosta oznajmił, że Pan Marcinkowski był u Niego, Starosta pokazał Mu rysunki. Oznajmił, że gdyby zrobić tak, jak proponowała opozycja, to dziś bylibyśmy ugotowani, gdyż już dzisiaj jest kładziony kabel wysokiego napięcia </w:t>
        <w:br/>
        <w:t xml:space="preserve">z elektrowni wiatrowej. W planach gminy zaplanowane jest ułożenie rur i urządzeń potrzebnych dla sieci wodno-kanalizacyjnej. Jeśli ruch będzie tam dalej, to być może podjęta zostanie decyzja o budowie chodnika. To wszystko jest zaplanowane i tam nie ma już praktycznie metra, czy dwóch. Dziś bylibyśmy ugotowani i musielibyśmy zaraz odkupić od Pana Marcinkowskiego, czy od kogoś odkupić teren, więc generalnie teren, który jest przewidziany jest przewidziany pod infrastrukturę, która ma tam biegnąć i nie ma tam miejsca, zbędnego gruntu w pasie drogowym, który można byłoby odsprzedać.  </w:t>
      </w:r>
    </w:p>
    <w:p>
      <w:pPr>
        <w:pStyle w:val="Tekstpodstawowy2"/>
        <w:spacing w:lineRule="auto" w:line="276"/>
        <w:rPr/>
      </w:pPr>
      <w:r>
        <w:rPr/>
      </w:r>
    </w:p>
    <w:p>
      <w:pPr>
        <w:pStyle w:val="Tekstpodstawowy2"/>
        <w:spacing w:lineRule="auto" w:line="276"/>
        <w:rPr/>
      </w:pPr>
      <w:r>
        <w:rPr/>
        <w:t xml:space="preserve">Radny Anatol Kołoszuk oznajmił, że z tego, co radni wiedzą ten pas drogowy, </w:t>
        <w:br/>
        <w:t xml:space="preserve">w pewnym miejscu ma szerokość około 8 metrów i dotyczy to akurat tego miejsca, </w:t>
        <w:br/>
        <w:t xml:space="preserve">o które wnioskuje Pan Bogdan Marcinkowski, tych 1,5 – 2 metrów. Pozostaje jakieś </w:t>
        <w:br/>
        <w:t xml:space="preserve">6 metrów.  Jeśli mają tam być jakieś instalacje dotyczące infrastruktury, ma tam coś przebiegać, to jest pytanie, czy potrzeba aż 8 metrów, bo jak zostanie 6 metrów, to </w:t>
        <w:br/>
        <w:t xml:space="preserve">i tak będzie za dużo. Wzdłuż dróg powiatowych, jak wiemy pasy drogowe są trzy metrowe i w większości przypadków tak jest. Z drugiej strony jest taki znowu taki problem, że jeśli ta infrastruktura ma akurat przebiegać tam, w tym miejscu i z tej strony pasa drogowego, to w pewnym momencie znów natkniemy się na grunt Pana Marcinkowskiego i trzeba go będzie wykupić, wywłaszczyć i w tej chwili, jeśli chcielibyśmy ten problem teraz rozwiązać, że Pan Marcinkowski oddaje tą swoją część, ten narożnik, gdzie jest styk z pasem drogowym. Rozliczenie byłoby 50/50. Radny oznajmił, iż nie wie, czy byłoby to po połowie. Grunt musiałby być wyceniony </w:t>
        <w:br/>
        <w:t xml:space="preserve">i rozliczony. </w:t>
      </w:r>
    </w:p>
    <w:p>
      <w:pPr>
        <w:pStyle w:val="Tekstpodstawowy2"/>
        <w:spacing w:lineRule="auto" w:line="276"/>
        <w:rPr/>
      </w:pPr>
      <w:r>
        <w:rPr/>
      </w:r>
    </w:p>
    <w:p>
      <w:pPr>
        <w:pStyle w:val="Tekstpodstawowy2"/>
        <w:spacing w:lineRule="auto" w:line="276"/>
        <w:rPr/>
      </w:pPr>
      <w:r>
        <w:rPr/>
        <w:t>Radny Marek Kawa oznajmił, że Pan Marcinkowski nie jest ani właścicielem pasa drogowego, ani działek przy tej drodze.</w:t>
      </w:r>
    </w:p>
    <w:p>
      <w:pPr>
        <w:pStyle w:val="Tekstpodstawowy2"/>
        <w:spacing w:lineRule="auto" w:line="276"/>
        <w:rPr/>
      </w:pPr>
      <w:r>
        <w:rPr/>
      </w:r>
    </w:p>
    <w:p>
      <w:pPr>
        <w:pStyle w:val="Tekstpodstawowy2"/>
        <w:spacing w:lineRule="auto" w:line="276"/>
        <w:rPr/>
      </w:pPr>
      <w:r>
        <w:rPr/>
        <w:t xml:space="preserve">Radny Anatol Kołoszuk oznajmił, że Pan Marcinkowski chce to kupić, chce oddać dalej, w dalszej odległości w ramach rozliczenia. </w:t>
      </w:r>
    </w:p>
    <w:p>
      <w:pPr>
        <w:pStyle w:val="Tekstpodstawowy2"/>
        <w:spacing w:lineRule="auto" w:line="276"/>
        <w:rPr/>
      </w:pPr>
      <w:r>
        <w:rPr/>
      </w:r>
    </w:p>
    <w:p>
      <w:pPr>
        <w:pStyle w:val="Tekstpodstawowy2"/>
        <w:spacing w:lineRule="auto" w:line="276"/>
        <w:rPr/>
      </w:pPr>
      <w:r>
        <w:rPr/>
        <w:t>Wicestarosta wyjaśnił, że jest to równoznaczne z kupieniem od sąsiada, a kupienie od sąsiada jest nierealne. Pan Marcinkowski kupi od Powiatu, Powiat kupi od sąsiada z drugiej strony, żeby wszystko było ładnie, co jest bez sensu.</w:t>
      </w:r>
    </w:p>
    <w:p>
      <w:pPr>
        <w:pStyle w:val="Tekstpodstawowy2"/>
        <w:spacing w:lineRule="auto" w:line="276"/>
        <w:rPr/>
      </w:pPr>
      <w:r>
        <w:rPr/>
      </w:r>
    </w:p>
    <w:p>
      <w:pPr>
        <w:pStyle w:val="Tekstpodstawowy2"/>
        <w:spacing w:lineRule="auto" w:line="276"/>
        <w:rPr/>
      </w:pPr>
      <w:r>
        <w:rPr/>
        <w:t>Radny Anatol Kołoszuk oznajmił, że mówi o tej samej stronie, gdyż dalej jest grunt Pana Marcinkowskiego do jezdni.</w:t>
      </w:r>
    </w:p>
    <w:p>
      <w:pPr>
        <w:pStyle w:val="Tekstpodstawowy2"/>
        <w:spacing w:lineRule="auto" w:line="276"/>
        <w:rPr/>
      </w:pPr>
      <w:r>
        <w:rPr/>
      </w:r>
    </w:p>
    <w:p>
      <w:pPr>
        <w:pStyle w:val="Tekstpodstawowy2"/>
        <w:spacing w:lineRule="auto" w:line="276"/>
        <w:rPr/>
      </w:pPr>
      <w:r>
        <w:rPr/>
        <w:t>Wicestarosta wyjaśnił, że tak nie jest, a radny Anatol Kołoszuk nie zna szczegółów.</w:t>
      </w:r>
    </w:p>
    <w:p>
      <w:pPr>
        <w:pStyle w:val="Tekstpodstawowy2"/>
        <w:spacing w:lineRule="auto" w:line="276"/>
        <w:rPr/>
      </w:pPr>
      <w:r>
        <w:rPr/>
      </w:r>
    </w:p>
    <w:p>
      <w:pPr>
        <w:pStyle w:val="Tekstpodstawowy2"/>
        <w:spacing w:lineRule="auto" w:line="276"/>
        <w:rPr/>
      </w:pPr>
      <w:r>
        <w:rPr/>
        <w:t>Radny Anatol Kołoszuk oznajmił, iż zna szczegóły.</w:t>
      </w:r>
    </w:p>
    <w:p>
      <w:pPr>
        <w:pStyle w:val="Tekstpodstawowy2"/>
        <w:spacing w:lineRule="auto" w:line="276"/>
        <w:rPr/>
      </w:pPr>
      <w:r>
        <w:rPr/>
      </w:r>
    </w:p>
    <w:p>
      <w:pPr>
        <w:pStyle w:val="Tekstpodstawowy2"/>
        <w:spacing w:lineRule="auto" w:line="276"/>
        <w:rPr/>
      </w:pPr>
      <w:r>
        <w:rPr/>
        <w:t xml:space="preserve">Radny Marian Kiełbasa oznajmił, że temat te bulwersował Go od samego początku. Nie chce uzasadniać technicznie, czy pasuje, czy nie pasuje, czy wizja jest potrzebna, czy niepotrzebna. Z dokumentacji, jaką radni posiadają wszystko jasno wynika. Zabrakło dobrej woli na samym początku. Gdyby była dobra wola na samym początku ten temat byłby załatwiony. Nie było tej dokumentacji na kanalizację, </w:t>
        <w:br/>
        <w:t xml:space="preserve">nie było dokumentacji na kable energetyczne itd. Były jakieś „ale” pomiędzy panem Marcinkowskim, a Starostwem co spowodowało teraz taki wielki „aj waj”. </w:t>
      </w:r>
    </w:p>
    <w:p>
      <w:pPr>
        <w:pStyle w:val="Tekstpodstawowy2"/>
        <w:spacing w:lineRule="auto" w:line="276"/>
        <w:rPr/>
      </w:pPr>
      <w:r>
        <w:rPr/>
        <w:t xml:space="preserve">Radny zwrócił się do radnego Andrzeja Wróblewskiego i oznajmił, że Rada nie załatwi tego problemu. Co z tego, że radni tam pojadą. Materiały są bardzo szczegółowe, dobrze opisane, załączone są mapki i wszystko widać jak na dłoni. Tu jest wyłącznie kwestia dobrej woli. Powstał problem, który trwa już 3 lata. </w:t>
      </w:r>
    </w:p>
    <w:p>
      <w:pPr>
        <w:pStyle w:val="Tekstpodstawowy2"/>
        <w:spacing w:lineRule="auto" w:line="276"/>
        <w:rPr/>
      </w:pPr>
      <w:r>
        <w:rPr/>
      </w:r>
    </w:p>
    <w:p>
      <w:pPr>
        <w:pStyle w:val="Tekstpodstawowy2"/>
        <w:spacing w:lineRule="auto" w:line="276"/>
        <w:rPr/>
      </w:pPr>
      <w:r>
        <w:rPr/>
        <w:t xml:space="preserve">Radny Anatol Kołoszuk wyjaśnił, że nie widział mapki, która jest zapewne załącznikiem do pewnych decyzji, choć radny nie wie, czy wydane zostały jakieś decyzje, czy są tylko projekty decyzji, jednakże ma pytanie, w którym miejscu przebiegają elementy infrastruktury. Czy przebiegają akurat w tych 1,5 – 2m, o które wnosi Pan Bogdan Marcinkowski, czy akurat w tej części przebiegają instalacje. Jeśli tak, to radny pyta, dlaczego ktoś zaprojektował to w ten sposób i dlaczego właściciel zgodził się, że w 3 metrowym pasie drogowym prowadzi się wszelkie instalacje i akurat w tym miejscu to przeprowadzono. Radny oznajmił, że dla Niego, z punktu technicznego jest to trochę niejasne i nielogiczne. </w:t>
      </w:r>
    </w:p>
    <w:p>
      <w:pPr>
        <w:pStyle w:val="Tekstpodstawowy2"/>
        <w:spacing w:lineRule="auto" w:line="276"/>
        <w:rPr/>
      </w:pPr>
      <w:r>
        <w:rPr/>
      </w:r>
    </w:p>
    <w:p>
      <w:pPr>
        <w:pStyle w:val="Tekstpodstawowy2"/>
        <w:spacing w:lineRule="auto" w:line="276"/>
        <w:rPr/>
      </w:pPr>
      <w:r>
        <w:rPr/>
        <w:t>Radny Andrzej Wróblewski poprosił, by udzielić głosu stronie zainteresowanej. Poprosił, by Pan Marcinkowski powiedział kilka słów.</w:t>
      </w:r>
    </w:p>
    <w:p>
      <w:pPr>
        <w:pStyle w:val="Tekstpodstawowy2"/>
        <w:spacing w:lineRule="auto" w:line="276"/>
        <w:rPr/>
      </w:pPr>
      <w:r>
        <w:rPr/>
      </w:r>
    </w:p>
    <w:p>
      <w:pPr>
        <w:pStyle w:val="Tekstpodstawowy2"/>
        <w:spacing w:lineRule="auto" w:line="276"/>
        <w:rPr/>
      </w:pPr>
      <w:r>
        <w:rPr/>
        <w:t xml:space="preserve">Przewodniczący Rady Powiatu zwrócił się do Skarżącego i oznajmił, że radni mają </w:t>
        <w:br/>
        <w:t xml:space="preserve">w tej sprawie materiały, w związku z czym niech przedstawi wyłącznie coś nowego, coś , co wnosi do sprawy jakiś inny obraz. </w:t>
      </w:r>
    </w:p>
    <w:p>
      <w:pPr>
        <w:pStyle w:val="Tekstpodstawowy2"/>
        <w:spacing w:lineRule="auto" w:line="276"/>
        <w:rPr/>
      </w:pPr>
      <w:r>
        <w:rPr/>
      </w:r>
    </w:p>
    <w:p>
      <w:pPr>
        <w:pStyle w:val="Tekstpodstawowy2"/>
        <w:spacing w:lineRule="auto" w:line="276"/>
        <w:rPr/>
      </w:pPr>
      <w:r>
        <w:rPr/>
        <w:t xml:space="preserve">Pan Bogdan Marcinkowski oznajmił, że według wszystkich projektów, jakie </w:t>
        <w:br/>
        <w:t xml:space="preserve">są dostępne w Internecie, a które skarżący mógł przejrzeć wynika, </w:t>
        <w:br/>
        <w:t xml:space="preserve">że w miejscowościach chodnika nie projektuje się więcej jak 1,25m. Kolejna sprawa jest taka, że nigdzie pas drogi, tej, o której jest mowa nie przekracza 2,5m. Idąc po kolei po miejscowościach: Borucin, Trzebieszewo, Świniec, Ugory i Jatki jest jeszcze krótszy – nie przekracza 1m. Nigdzie nie przekracza 2m. </w:t>
      </w:r>
    </w:p>
    <w:p>
      <w:pPr>
        <w:pStyle w:val="Tekstpodstawowy2"/>
        <w:spacing w:lineRule="auto" w:line="276"/>
        <w:rPr/>
      </w:pPr>
      <w:r>
        <w:rPr/>
        <w:t xml:space="preserve">Pan Marcinkowski wyjaśnił, że zostanie jakieś 5-6m, zademonstrował radnym 4m </w:t>
        <w:br/>
        <w:t xml:space="preserve">i poinformował, co się na tym odcinku będzie wyprawiało. </w:t>
      </w:r>
    </w:p>
    <w:p>
      <w:pPr>
        <w:pStyle w:val="Tekstpodstawowy2"/>
        <w:spacing w:lineRule="auto" w:line="276"/>
        <w:rPr/>
      </w:pPr>
      <w:r>
        <w:rPr/>
        <w:t xml:space="preserve">To, że pójdzie tam inwestycja, że po dwóch latach Starosta wpadł na pomysł, </w:t>
        <w:br/>
        <w:t xml:space="preserve">by zrobić sobie niby jakiś rysunek, jak to dobrze nazwał, na którym pokazane jest, gdzie zostanie to ulokowane. Skarżący zwrócił się z zapytaniem, na jakim odcinku, jeśli od Niego chcą 13 metrów w zamian za te, czyli od asfaltu do Jego działki będzie 2,5 metra. Pan Marcinkowski zwrócił się z zapytaniem, czy to Staroście wystarcza. </w:t>
        <w:br/>
        <w:t xml:space="preserve">Z drugiej strony 3,8 metra wystarcza. W środku, na odcinku 50 metrów jest </w:t>
        <w:br/>
        <w:t>8 metrów. Starosta potrzebuje 8 metrów. Skarżący zwrócił się z zapytaniem, jak Starosta będzie tam szedł. Tam jest skarpa prawie 2 metrowa, więc jaki sprzęt tam wejdzie. To, co mądrego Starosta powiedział, gdy kiedyś rozmawiali to to, że kiedyś trzeba będzie ciąć tam asfalt na całej długości, bo nie ma możliwości zrobienia tego, o czym mówi Starosta.</w:t>
      </w:r>
    </w:p>
    <w:p>
      <w:pPr>
        <w:pStyle w:val="Tekstpodstawowy2"/>
        <w:spacing w:lineRule="auto" w:line="276"/>
        <w:rPr/>
      </w:pPr>
      <w:r>
        <w:rPr/>
        <w:t xml:space="preserve">Pan Marcinkowski zwrócił się z zapytaniem, czy Niemcy byli durniami. Oznajmił, że droga brukowa powstała za czasów Niemców, teraz jest asfaltowa. Czy byli takimi durniami, że po jednej stronie mieli 8 metrów, a po drugiej stronie nie mieli pobocza. Skarżący oznajmił, że to my byliśmy durniami, gdyż po wojnie, przy wódce wymieszaliśmy działki. Pan Marcinkowski zademonstrował jak teraz jedzie tą drogą </w:t>
        <w:br/>
        <w:t xml:space="preserve">i zwrócił się z zapytaniem, czy ma narażać zdrowie i marnować nerwy tylko dlatego, że starosta się uparł. </w:t>
      </w:r>
    </w:p>
    <w:p>
      <w:pPr>
        <w:pStyle w:val="Tekstpodstawowy2"/>
        <w:spacing w:lineRule="auto" w:line="276"/>
        <w:rPr/>
      </w:pPr>
      <w:r>
        <w:rPr/>
        <w:t xml:space="preserve">Poinformował, że był u Przewodniczącego Rady Powiatu w Golczewie i z Nim rozmawiał. Poinformował Go, że nie ma wyjścia i że musi wystąpić do Wojewody, </w:t>
        <w:br/>
        <w:t xml:space="preserve">a On nie chce tego zrobić, gdyż tu jest powiat i poprosił, by tutaj tą sprawę rozwiązać. Przewodniczący oznajmił Mu, że sprawa wymaga wyjaśnienia, że jest to niepotrzebne itd. Poradził skarżącemu, by napisał pismo w stonowanym tonie, bo Starosta się uprze i nic Mu nie załatwi, nic skarżący nie osiągnie. Pan Marcinkowski wyjaśnił, że Przewodniczący miał rację i tak też się stało. </w:t>
      </w:r>
    </w:p>
    <w:p>
      <w:pPr>
        <w:pStyle w:val="Tekstpodstawowy2"/>
        <w:spacing w:lineRule="auto" w:line="276"/>
        <w:rPr/>
      </w:pPr>
      <w:r>
        <w:rPr/>
        <w:t xml:space="preserve">Przewodniczący Rady Powiatu poprosił pana Marcinkowskiego, by nie wkładał Mu </w:t>
        <w:br/>
        <w:t xml:space="preserve">w usta słów, których nie powiedział. </w:t>
      </w:r>
    </w:p>
    <w:p>
      <w:pPr>
        <w:pStyle w:val="Tekstpodstawowy2"/>
        <w:spacing w:lineRule="auto" w:line="276"/>
        <w:rPr/>
      </w:pPr>
      <w:r>
        <w:rPr/>
      </w:r>
    </w:p>
    <w:p>
      <w:pPr>
        <w:pStyle w:val="Tekstpodstawowy2"/>
        <w:spacing w:lineRule="auto" w:line="276"/>
        <w:rPr/>
      </w:pPr>
      <w:r>
        <w:rPr/>
        <w:t xml:space="preserve">Skarżący poinformował czego chce i o co Mu chodzi, gdyż niektórzy z radnych złożyli Mu przyrzeczenia składając Mu świąteczne życzenia i ma do radnych ogromny żal, gdyż dziś uśmiechają się tylko. Jest to kompromitacja. Wielu z radnych powiedziało Mu składając życzenia ( nawet starosta objął Pana Marcinkowskiego i Go pocałował). Pani Mańczak i Starosta obiecali, że sprawę załatwią, a kompletnie nic nie jest zrobione. Jeden  z radnych nawet nie wie, o co chodzi. I tam w terenie nie był, nie został wysłany. Pan Marcinkowski chce, żeby to przesunąć, tak jak to mówił radny Anatol Kołoszuk już po raz kolejny, tylko nikt tego nie słyszy. Skarżący chce, żeby przesunąć od drzewek, które zasadził 1,5 – 2 metrów, żeby mógł się ogrodzić. Zostanie 6 metrów. Tam za 10 lat nie będzie nic robione, nie ma na to szans, że prąd pójdzie z  Rybic tamtędy. To jest dowcip. Pan Marcinkowski zwrócił się z zapytaniem, kto będzie sprzątał to pobocze? Kto będzie robił tam cokolwiek? Nikt nie będzie tam nic robił. Kolejna bardzo istotna sprawa – to pole sadzono na granicy pasa drogowego i działek właścicieli. Kto zrobił taki bałagan, że jest tam 8 metrów? Czy Pan Marcinkowski zwrócił się z zapytaniem, czy to On ma ponosić tego konsekwencje? Nie chce tego. </w:t>
      </w:r>
    </w:p>
    <w:p>
      <w:pPr>
        <w:pStyle w:val="Tekstpodstawowy2"/>
        <w:spacing w:lineRule="auto" w:line="276"/>
        <w:rPr/>
      </w:pPr>
      <w:r>
        <w:rPr/>
        <w:t xml:space="preserve">Skarżący oznajmił, że dzwonił do Zachodniopomorskiego Zarządu Dróg Wojewódzkich, był w Łobzie, w Gryficach i w Nowogardzie i pytał, gdzie sadzono to pole przy drogach? Na granicy pasa drogowego i działek obywateli. Pan Marcinkowski poinformował Ich, że ma 8 metrów na co uzyskał odpowiedź, że Starostwo musi Mu to naprawić, gdyż tak nie może być. Nigdzie tak nie ma. Pani w Łobzie poinformowało Go, że była taka sytuacja, ale szybko została usunięta, gdyż jest to bezsens. </w:t>
      </w:r>
    </w:p>
    <w:p>
      <w:pPr>
        <w:pStyle w:val="Tekstpodstawowy2"/>
        <w:spacing w:lineRule="auto" w:line="276"/>
        <w:rPr/>
      </w:pPr>
      <w:r>
        <w:rPr/>
        <w:t xml:space="preserve">Pan Marcinkowski oznajmił, że niebawem miną 3 lata od kiedy prosi, chodzi, depcze, Pan Starosta skłócił Go z urzędnikami, skłóca Go z jeszcze innymi ludźmi, wydaje negatywne opinie takie, czy takie. Czas z tym skończyć. Skarżący poprosił, by Mu w tym pomóc. Nie chce już, żeby radni Mu życzyli, czy cokolwiek. Niech przyjedzie ten człowiek, niech zobaczy to. Niech przyjedzie Pan Przewodniczący, czy nawet Pan Starosta. Niech wie, co tam się dzieje. </w:t>
      </w:r>
    </w:p>
    <w:p>
      <w:pPr>
        <w:pStyle w:val="Tekstpodstawowy2"/>
        <w:spacing w:lineRule="auto" w:line="276"/>
        <w:rPr/>
      </w:pPr>
      <w:r>
        <w:rPr/>
        <w:t xml:space="preserve">Skarżący zwrócił się z zapytaniem do Starosty, czy ten zdaje sobie sprawę, że kilka dni temu, w ubiegły piątek mógł zginąć co najmniej jeden człowiek, a może więcej, gdyby było Ich więcej w samochodzie. Czy Pan wie, że trzy lata temu ktoś przyjechał, zrobiono znaczki, sucha w środku topola runęła. Stoją tam jeszcze dwie, przez co Pan Marcinkowski boi się tam przejeżdżać. Spytał Starostę, czy ruszył się kiedyś z powiatu? Na drodze asfaltowej jest podmyty asfalt, na dużym odcinku. Jadąc – faluje. Wszyscy kierowcy jadąc prawą stroną uciekają na lewy pas i zjeżdżają tam dopiero dalej. Na co czekamy? Na kolejne ofiary? 23 ofiary są. Mało Panu? Poprosił, by Starosta Go zrozumiał i oznajmił, iż nie da się do grobu wepchać. Oznajmił, że starosta napsuł Mu tyle zdrowia, że w głowie się nie mieści. Wyjaśnił, że radny Anatol Kołoszuk powiedział już kilkakrotnie, że jeżeli wystąpiliście do mnie, to niech Pan Marcinkowski napisze pismo, że wykupi ten odcinek, że później będzie to zamieniał. Oznajmił, że złożył to wszystko i nic. Pan Bogdan Marcinkowski poprosił o pomoc w tej sprawie. </w:t>
      </w:r>
    </w:p>
    <w:p>
      <w:pPr>
        <w:pStyle w:val="Tekstpodstawowy2"/>
        <w:spacing w:lineRule="auto" w:line="276"/>
        <w:rPr/>
      </w:pPr>
      <w:r>
        <w:rPr/>
      </w:r>
    </w:p>
    <w:p>
      <w:pPr>
        <w:pStyle w:val="Tekstpodstawowy2"/>
        <w:spacing w:lineRule="auto" w:line="276"/>
        <w:rPr/>
      </w:pPr>
      <w:r>
        <w:rPr/>
        <w:t xml:space="preserve">Radny Bogdan Wilkowski poprosił o wyjaśnienie o czym mówi skarżący: o zamianie, czy kupnie, gdyż nie bardzo to rozumie.  </w:t>
      </w:r>
    </w:p>
    <w:p>
      <w:pPr>
        <w:pStyle w:val="Tekstpodstawowy2"/>
        <w:spacing w:lineRule="auto" w:line="276"/>
        <w:rPr/>
      </w:pPr>
      <w:r>
        <w:rPr/>
      </w:r>
    </w:p>
    <w:p>
      <w:pPr>
        <w:pStyle w:val="Tekstpodstawowy2"/>
        <w:spacing w:lineRule="auto" w:line="276"/>
        <w:rPr/>
      </w:pPr>
      <w:r>
        <w:rPr/>
        <w:t xml:space="preserve">Pan Bogdan Marcinkowski oznajmił, że radny ma to przed sobą i zwrócił się </w:t>
        <w:br/>
        <w:t xml:space="preserve">z  zapytaniem, w jaki sposób radny to czyta.  </w:t>
      </w:r>
    </w:p>
    <w:p>
      <w:pPr>
        <w:pStyle w:val="Tekstpodstawowy2"/>
        <w:spacing w:lineRule="auto" w:line="276"/>
        <w:rPr/>
      </w:pPr>
      <w:r>
        <w:rPr/>
      </w:r>
    </w:p>
    <w:p>
      <w:pPr>
        <w:pStyle w:val="Tekstpodstawowy2"/>
        <w:spacing w:lineRule="auto" w:line="276"/>
        <w:rPr/>
      </w:pPr>
      <w:r>
        <w:rPr/>
        <w:t xml:space="preserve">Radny Bogdan Wilkowski oznajmił, iż czytał ostatnio propozycję skarżącego. Jest to wniosek o zamianę, a o różnicę – jeśli będzie – zapłata. Oznajmił, że Pan Marcinkowski zmienia co sesję swoje stanowisko. </w:t>
      </w:r>
    </w:p>
    <w:p>
      <w:pPr>
        <w:pStyle w:val="Tekstpodstawowy2"/>
        <w:spacing w:lineRule="auto" w:line="276"/>
        <w:rPr/>
      </w:pPr>
      <w:r>
        <w:rPr/>
      </w:r>
    </w:p>
    <w:p>
      <w:pPr>
        <w:pStyle w:val="Tekstpodstawowy2"/>
        <w:spacing w:lineRule="auto" w:line="276"/>
        <w:rPr/>
      </w:pPr>
      <w:r>
        <w:rPr/>
        <w:t xml:space="preserve">Pan Bogdan Marcinkowski oznajmił, iż na początku tamtej sesji wystąpił o 4 metry „tu od asfaltu”, 5 metrów „tu”, jednakże zostało to pominięte, wykreślone, albo nie zostało nagrane. Skarżący zwrócił się z zapytaniem, dlaczego postępuje się w ten sposób. Poinformował, że słuchał, co było nagrane, następnie udostępniony Mu został protokół i jest w tym ogromna różnica. Zwrócił się z zapytaniem, dlaczego nie było tam o tym. Wyjaśnił, że wystąpił, by dać Mu do asfaltu 4m tu, żeby zostawić sobie 4m tu i 5, czy 6m tu. Zwrócił się ponadto z zapytaniem, kto będzie sprzątał ten burdel. Poprosił, by radni pojechali na miejsce i zobaczyli, jak to teraz wygląda. Przyjechał tam ktoś, wykosił metr. Nie zrobiono tam nic. Teraz odkryte zostały wszystkie śmieci. Oznajmił, że jest tam taki burdel, że się człowiek brzydzi wjechać na tą działkę. Poinformował, że czas zrobić z tym porządek. Pan Marcinkowski wyjaśnił, że weźmie maszynę i wykosi tam co roku. Będzie tak, jak na Jego działce – czysto i elegancko. Tak jak wszyscy ludzie chcą zrobić. I pan Marcinkowski chce tak zrobić. Opieranie się nie ma sensu. Skarżący zwrócił się do Starosty i oznajmił Mu, </w:t>
        <w:br/>
        <w:t xml:space="preserve">że nic tam nie zrobił. </w:t>
      </w:r>
    </w:p>
    <w:p>
      <w:pPr>
        <w:pStyle w:val="Tekstpodstawowy2"/>
        <w:spacing w:lineRule="auto" w:line="276"/>
        <w:rPr/>
      </w:pPr>
      <w:r>
        <w:rPr/>
      </w:r>
    </w:p>
    <w:p>
      <w:pPr>
        <w:pStyle w:val="Tekstpodstawowy2"/>
        <w:spacing w:lineRule="auto" w:line="276"/>
        <w:rPr/>
      </w:pPr>
      <w:r>
        <w:rPr/>
        <w:t xml:space="preserve">Przewodniczący Rady Powiatu, Mariusz Wawrzyński poprosił, by pan Marcinkowski zbliżał się już do końca swojego wystąpienia. </w:t>
      </w:r>
    </w:p>
    <w:p>
      <w:pPr>
        <w:pStyle w:val="Tekstpodstawowy2"/>
        <w:spacing w:lineRule="auto" w:line="276"/>
        <w:rPr/>
      </w:pPr>
      <w:r>
        <w:rPr/>
      </w:r>
    </w:p>
    <w:p>
      <w:pPr>
        <w:pStyle w:val="Tekstpodstawowy2"/>
        <w:spacing w:lineRule="auto" w:line="276"/>
        <w:rPr/>
      </w:pPr>
      <w:r>
        <w:rPr/>
        <w:t xml:space="preserve">Pan Bogdan Marcinkowski poprosił raz jeszcze, by radni to zrozumieli. Poprosił, </w:t>
        <w:br/>
        <w:t xml:space="preserve">by dać Mu 1,5-2m do drzewek. Oznajmił, że różni geodeci, jak również geodeta powiatowy poinformowali Go, że gdyby dzisiaj projektowano tą drogę to nie zrobiono by takiego burdelu. Poprosił, by radni wpłynęli na Starostę, by ten dotrzymał słowa i załatwił z Nim ta sprawę, czyli by dał Mu od 1,5 – 2m. Poinformował, że On to ogrodzi, będzie dbał o pobocze i zapanuje tam ład i porządek. </w:t>
      </w:r>
    </w:p>
    <w:p>
      <w:pPr>
        <w:pStyle w:val="Tekstpodstawowy2"/>
        <w:spacing w:lineRule="auto" w:line="276"/>
        <w:rPr/>
      </w:pPr>
      <w:r>
        <w:rPr/>
        <w:t xml:space="preserve">Pan Bogdan Marcinkowski poinformował, że ma jeszcze jedną prośbę. Oznajmił, że jeżdżą tamtędy setki ludzi codziennie. Rosnąca tam topola ma potężnie suchy konar, który zatrzymuje się na młodej topoli po drugiej stronie ulicy. Jeśli to drzewo runie, to będą kolejne ofiary. Skarżący oznajmił, że znowu zacznie się latanie po szpitalach, maskowanie, tuszowanie jak się da, jednakże przyjdzie taki dzień, w którym trzeba będzie ponieść odpowiedzialność nie tylko za to, ale również za znęcanie się nad Jego osobą.  </w:t>
      </w:r>
    </w:p>
    <w:p>
      <w:pPr>
        <w:pStyle w:val="Tekstpodstawowy2"/>
        <w:spacing w:lineRule="auto" w:line="276"/>
        <w:rPr/>
      </w:pPr>
      <w:r>
        <w:rPr/>
      </w:r>
    </w:p>
    <w:p>
      <w:pPr>
        <w:pStyle w:val="Tekstpodstawowy2"/>
        <w:spacing w:lineRule="auto" w:line="276"/>
        <w:rPr/>
      </w:pPr>
      <w:r>
        <w:rPr/>
        <w:t>Przewodniczący Rady Powiatu, Mariusz Wawrzyński oznajmił, iż rozumie, że te dodatkowe informacje Skarżący złożył w Zarządzie Dróg Powiatowych.</w:t>
      </w:r>
    </w:p>
    <w:p>
      <w:pPr>
        <w:pStyle w:val="Tekstpodstawowy2"/>
        <w:spacing w:lineRule="auto" w:line="276"/>
        <w:rPr/>
      </w:pPr>
      <w:r>
        <w:rPr/>
      </w:r>
    </w:p>
    <w:p>
      <w:pPr>
        <w:pStyle w:val="Tekstpodstawowy2"/>
        <w:spacing w:lineRule="auto" w:line="276"/>
        <w:rPr/>
      </w:pPr>
      <w:r>
        <w:rPr/>
        <w:t xml:space="preserve">Skarżący oznajmił, iż tego nie złożył. </w:t>
      </w:r>
    </w:p>
    <w:p>
      <w:pPr>
        <w:pStyle w:val="Tekstpodstawowy2"/>
        <w:spacing w:lineRule="auto" w:line="276"/>
        <w:rPr/>
      </w:pPr>
      <w:r>
        <w:rPr/>
      </w:r>
    </w:p>
    <w:p>
      <w:pPr>
        <w:pStyle w:val="Tekstpodstawowy2"/>
        <w:spacing w:lineRule="auto" w:line="276"/>
        <w:rPr/>
      </w:pPr>
      <w:r>
        <w:rPr/>
        <w:t xml:space="preserve">Radny Dariusz Abramowicz oznajmił, że w całej tej sytuacji interesuje Go jedna rzecz. Starosta mówił o tym, kiedy i w jakim czasie idzie się do okolicznych mieszkańców i negocjuje różnego rodzaju warunki na przejęcie części działki, </w:t>
        <w:br/>
        <w:t xml:space="preserve">w związku z inwestycją drogową. Wszyscy dobrze wiedzą, jakie to jest ciężkie, jak długo trzeba walczyć, żeby te ceny nie były zbyt wysokie, ponieważ wiadomym jest, że gdy ktoś widzi, że planowana jest inwestycja, to wówczas chce uzyskać jak najwięcej. Tutaj jest zupełnie inna sytuacja – nie było żadnej inwestycji, ani nic innego. Sprawa jest do dogadania. Z czasem tą inwestycję możemy tam prowadzić, może będzie prowadzona. Zasypujemy gruszki w popiele, utrudniamy i nie chcemy tematu rozwiązać. Jest to bulwersujące i dlatego też radny uważa, że postępowanie Starosty jest nieracjonalne i niewłaściwe. Pod tym względem, zdaniem radnego skarga jest zasadna. </w:t>
      </w:r>
    </w:p>
    <w:p>
      <w:pPr>
        <w:pStyle w:val="Tekstpodstawowy2"/>
        <w:spacing w:lineRule="auto" w:line="276"/>
        <w:rPr/>
      </w:pPr>
      <w:r>
        <w:rPr/>
      </w:r>
    </w:p>
    <w:p>
      <w:pPr>
        <w:pStyle w:val="Tekstpodstawowy2"/>
        <w:spacing w:lineRule="auto" w:line="276"/>
        <w:rPr/>
      </w:pPr>
      <w:r>
        <w:rPr/>
        <w:t>Radny Anatol Kołoszuk poinformował, że padały słowa, że Pan Bogdan Marcinkowski żądał 2, czy 4 metry. W tej chwili mówi się o 1,5 – 2 metrach – o takim szerokim pasie i radny zrozumiał, że Przewodniczący Rady Powiatu będzie prowadził jakieś dyskusje, negocjacje, żeby było może nie cztery metry, a załóżmy dwa i to Panowie mieli sobie ustalić w imię dobrej woli, porozumienia. O to tu chodziło. A odnosząc się do tego, co radny usłyszał, że zamiana 50/50 jest możliwa, a Pan Marcinkowski coś tam chce nie tak. Radny zwrócił uwagę, że nie ma czegoś takiego jak zamiana 50/50. Zamiana musi być równa wartości zamienianych nieruchomości z ewentualną dopłatą dla jednej, bądź drugiej strony. Radny na dzień dzisiejszy tego nie wie, bo musi to ustalić rzeczoznawca, czy Pan Marcinkowski dopłaci, czy Powiat dopłaci. Prawdopodobnie Pan Marcinkowski musiałby dopłacić, jeśli będzie więcej i grunt bardziej wartościowy i wówczas sprawa zostanie rozwiązana.</w:t>
      </w:r>
    </w:p>
    <w:p>
      <w:pPr>
        <w:pStyle w:val="Tekstpodstawowy2"/>
        <w:spacing w:lineRule="auto" w:line="276"/>
        <w:rPr/>
      </w:pPr>
      <w:r>
        <w:rPr/>
        <w:t xml:space="preserve">Radny nawiązał do inwestycji i oznajmił, że jak wszyscy dobrze wiedzą dzisiaj działa nowa spec ustawa drogowa i nie jest już tak, jak było do tej pory. Przy tych inwestycjach nie ma już zagrożenia. Inwestycję można prowadzić jeszcze zanim stanie się właścicielem gruntu. Później oczywiście mogą pojawić się pewne kłopoty, jednakże nie muszą, ale żeby ich nie było, to jeśli dziś jest szansa, to trzeba ustalić </w:t>
        <w:br/>
        <w:t xml:space="preserve">to z właścicielami, trzeba zapobiec, żeby później było łatwiej, dlatego radny jeszcze raz wnosi, by tą sprawę załatwić, by ustalić dokładne granice, czy będzie to 1,5, 2, czy 2,5, ale z zamiana tego narożnika, o którym jest mowa i rozliczeniem finansowym, tak jak to wynika z wartości poszczególnych nieruchomości, czyli części nieruchomości, które zostaną oddzielone – rozliczone. Radny wniósł o takie załatwienie sprawy, które będzie korzystne zarówno dla obywatela, jak i dla Powiatu. </w:t>
      </w:r>
    </w:p>
    <w:p>
      <w:pPr>
        <w:pStyle w:val="Tekstpodstawowy2"/>
        <w:spacing w:lineRule="auto" w:line="276"/>
        <w:rPr/>
      </w:pPr>
      <w:r>
        <w:rPr/>
      </w:r>
    </w:p>
    <w:p>
      <w:pPr>
        <w:pStyle w:val="Tekstpodstawowy2"/>
        <w:spacing w:lineRule="auto" w:line="276"/>
        <w:rPr/>
      </w:pPr>
      <w:r>
        <w:rPr/>
        <w:t xml:space="preserve">Starosta oznajmił, że nie chodzi tu o Jego widzi mi się, Jego chęć, czy niechęć. Starosta wyjaśnił, że pasa drogowego generalnie się nie sprzedaje. Pas drogowy ma służyć pod infrastrukturę, która tam istnieje. Z doświadczenia wiadomo i nawet sam Pan Marcinkowski podawał przykłady w dniu dzisiejszym, że kawałek dalej nie ma tego pasa drogowego i Starosta nie wie, jak tam będzie się kładło tą infrastrukturę. Trzeba będzie ryć asfalt, trzeba będzie ponieść koszty. Tutaj są dobre warunki do inwestowania, które chce się zniszczyć. Starosta oznajmił, że radni mają w załączeniu materiały, w których wyjaśnione jest, co zaplanowała gmina Kamień Pomorski. Tam, gdzie nie będzie tych warunków, trzeba będzie robić w trudniejszych warunkach, jednakże będzie to problemem inwestora. </w:t>
      </w:r>
    </w:p>
    <w:p>
      <w:pPr>
        <w:pStyle w:val="Tekstpodstawowy2"/>
        <w:spacing w:lineRule="auto" w:line="276"/>
        <w:rPr/>
      </w:pPr>
      <w:r>
        <w:rPr/>
        <w:t xml:space="preserve">Starosta zwrócił się z zapytaniem, czy mamy się dziś pozbywać tego po to, by inwestor miał później problemy. Nie można tego zrobić, dlatego nie jest to żadne widzi mi się Starosty. Jest to potrzebne pod infrastrukturę, co zresztą radni mają podane. Starosta poinformował radnych o innym przypadku i wyjaśnił, że nie będzie tu personalnie się odnosił, gdyż tak to sobie dziś zaplanował, jednakże w II kadencji robiona była droga z Recławia do Gogolic i tam taki błąd został popełniony. Radni nawet o tym nie wiedzą, gdyż Starosta o tym nie mówił, jednakże jesteśmy w sądzie o unieważnienie decyzji o pozwoleniu na budowę. I to są właśnie takie sytuacje. Wielkie konsekwencje takiego działania. Starosta oznajmił, że radni robią sobie kampanię, że tu coś załatwią, tam coś załatwią. Tego tu nie można robić, o teren jest potrzebny pod infrastrukturę zaplanowaną przez gminę Kamień Pomorski.  </w:t>
      </w:r>
    </w:p>
    <w:p>
      <w:pPr>
        <w:pStyle w:val="Tekstpodstawowy2"/>
        <w:spacing w:lineRule="auto" w:line="276"/>
        <w:rPr/>
      </w:pPr>
      <w:r>
        <w:rPr/>
      </w:r>
    </w:p>
    <w:p>
      <w:pPr>
        <w:pStyle w:val="Tekstpodstawowy2"/>
        <w:spacing w:lineRule="auto" w:line="276"/>
        <w:rPr/>
      </w:pPr>
      <w:r>
        <w:rPr/>
        <w:t xml:space="preserve">Radny Anatol Kołoszuk poprosił, by nie mówić takich wielkich słów, że ktoś robi kampanię. Radni wnoszą to po to, by załatwić sprawy ludzkie. Wiadomo, że trzeba to załatwić i nie dotyczy to tylko jednej drogi. Jest wiele dróg i bardzo wiele takich przypadków, gdzie droga przebiega w innej działce niż powinna być i jest tak przy Jatkach, w okolicach Benic była już uregulowana, zamieniana, okolice Jatek przez las. Dobrze jest, gdy jest tylko jeden właściciel i można to zamienić, ale gorzej jest, jak </w:t>
        <w:br/>
        <w:t xml:space="preserve">w tym przypadku, gdy jest dwóch właścicieli.  Z jednej strony jest jeden i u jednego jest za dużo, a u drugiego jest za mało. Gdyby to był jeden właściciel, to można by to zamienić. Dać tu, a wziąć z drugiej strony, ale jak tutaj nie ma, to trzeba przeprowadzić inną procedurę i żeby nie było takich przypadków na przyszłość przy inwestycjach, jak np. w Gogolicach – sprawy dróg są nieporegulowane i jeśli stwarza się możliwość, okazja, to trzeba to regulować, gdyż ten pas drogowy źle przebiega, nieprawidłowo. Teraz jest okazja, więc radny prosi, by uregulować tą sprawę. </w:t>
      </w:r>
    </w:p>
    <w:p>
      <w:pPr>
        <w:pStyle w:val="Tekstpodstawowy2"/>
        <w:spacing w:lineRule="auto" w:line="276"/>
        <w:rPr/>
      </w:pPr>
      <w:r>
        <w:rPr/>
      </w:r>
    </w:p>
    <w:p>
      <w:pPr>
        <w:pStyle w:val="Tekstpodstawowy2"/>
        <w:spacing w:lineRule="auto" w:line="276"/>
        <w:rPr/>
      </w:pPr>
      <w:r>
        <w:rPr/>
        <w:t xml:space="preserve">Radny Marian Kiełbasa zawnioskował o zamknięcie dyskusji w tym temacie, gdyż wydaje Mu się, że radni przechodzą nieco na inne tory, jeśli chodzi o rozstrzygnięcie tego tematu. Radni mają rozstrzygnąć o tym, czy skarga jest zasadna, czy </w:t>
      </w:r>
    </w:p>
    <w:p>
      <w:pPr>
        <w:pStyle w:val="Tekstpodstawowy2"/>
        <w:spacing w:lineRule="auto" w:line="276"/>
        <w:rPr/>
      </w:pPr>
      <w:r>
        <w:rPr/>
        <w:t xml:space="preserve">bezzasadna, a nie o tym, jaka wizja na poszczególnych odcinkach dróg jest przed Starostwem. </w:t>
      </w:r>
    </w:p>
    <w:p>
      <w:pPr>
        <w:pStyle w:val="Tekstpodstawowy2"/>
        <w:spacing w:lineRule="auto" w:line="276"/>
        <w:rPr/>
      </w:pPr>
      <w:r>
        <w:rPr/>
      </w:r>
    </w:p>
    <w:p>
      <w:pPr>
        <w:pStyle w:val="Tekstpodstawowy2"/>
        <w:spacing w:lineRule="auto" w:line="276"/>
        <w:rPr/>
      </w:pPr>
      <w:r>
        <w:rPr/>
        <w:t xml:space="preserve">Przewodniczący Rady Powiatu, Mariusz Wawrzyński poinformował, że w między czasie Wiceprzewodniczący zgłosił wniosek o 10 minutową przerwę. </w:t>
      </w:r>
    </w:p>
    <w:p>
      <w:pPr>
        <w:pStyle w:val="Tekstpodstawowy2"/>
        <w:spacing w:lineRule="auto" w:line="276"/>
        <w:rPr/>
      </w:pPr>
      <w:r>
        <w:rPr/>
      </w:r>
    </w:p>
    <w:p>
      <w:pPr>
        <w:pStyle w:val="Tekstpodstawowy2"/>
        <w:spacing w:lineRule="auto" w:line="276"/>
        <w:rPr>
          <w:i/>
          <w:i/>
        </w:rPr>
      </w:pPr>
      <w:r>
        <w:rPr>
          <w:i/>
        </w:rPr>
        <w:t xml:space="preserve">Od godziny 17:45 do godziny 17:55 nastąpiła przerwa w obradach. </w:t>
      </w:r>
    </w:p>
    <w:p>
      <w:pPr>
        <w:pStyle w:val="Tekstpodstawowy2"/>
        <w:spacing w:lineRule="auto" w:line="276"/>
        <w:rPr>
          <w:i/>
          <w:i/>
        </w:rPr>
      </w:pPr>
      <w:r>
        <w:rPr>
          <w:i/>
        </w:rPr>
      </w:r>
    </w:p>
    <w:p>
      <w:pPr>
        <w:pStyle w:val="Tekstpodstawowy2"/>
        <w:spacing w:lineRule="auto" w:line="276"/>
        <w:rPr/>
      </w:pPr>
      <w:r>
        <w:rPr/>
        <w:t xml:space="preserve">Przewodniczący Rady Powiatu, Mariusz Wawrzyński przypomniał, że rada znajduje się w punkcie 9 tj. Rozpatrzenie skargi Pana Bogdana Marcinkowskiego na działalność Starosty Kamieńskiego. Dyskusja już była. Podjęcie decyzji w tej sprawie: w jedną, czy w drugą stronę nie zamyka w żadnym wypadku drogi do dalszych negocjacji </w:t>
        <w:br/>
        <w:t xml:space="preserve">i uzgodnień pomiędzy Panem Marcinkowski, a Zarządem Dróg Powiatowych, czy Starostwem  w tym przypadku, dlatego Przewodniczący zaproponował, by wziąć </w:t>
        <w:br/>
        <w:t xml:space="preserve">to pod uwagę. </w:t>
      </w:r>
    </w:p>
    <w:p>
      <w:pPr>
        <w:pStyle w:val="Tekstpodstawowy2"/>
        <w:spacing w:lineRule="auto" w:line="276"/>
        <w:rPr/>
      </w:pPr>
      <w:r>
        <w:rPr/>
      </w:r>
    </w:p>
    <w:p>
      <w:pPr>
        <w:pStyle w:val="Tekstpodstawowy2"/>
        <w:spacing w:lineRule="auto" w:line="276"/>
        <w:rPr/>
      </w:pPr>
      <w:r>
        <w:rPr/>
        <w:t>Pan Jerzy Kluczka oznajmił, że chciałby zabrać głos.</w:t>
      </w:r>
    </w:p>
    <w:p>
      <w:pPr>
        <w:pStyle w:val="Tekstpodstawowy2"/>
        <w:spacing w:lineRule="auto" w:line="276"/>
        <w:rPr/>
      </w:pPr>
      <w:r>
        <w:rPr/>
      </w:r>
    </w:p>
    <w:p>
      <w:pPr>
        <w:pStyle w:val="Tekstpodstawowy2"/>
        <w:spacing w:lineRule="auto" w:line="276"/>
        <w:rPr/>
      </w:pPr>
      <w:r>
        <w:rPr/>
        <w:t xml:space="preserve">Przewodniczący Rady Powiatu pouczył Go, że jest spoza rady, w związku z tym nie może Mu udzielić głosu. </w:t>
      </w:r>
    </w:p>
    <w:p>
      <w:pPr>
        <w:pStyle w:val="Tekstpodstawowy2"/>
        <w:spacing w:lineRule="auto" w:line="276"/>
        <w:rPr/>
      </w:pPr>
      <w:r>
        <w:rPr/>
      </w:r>
    </w:p>
    <w:p>
      <w:pPr>
        <w:pStyle w:val="Tekstpodstawowy2"/>
        <w:spacing w:lineRule="auto" w:line="276"/>
        <w:rPr/>
      </w:pPr>
      <w:r>
        <w:rPr/>
        <w:t xml:space="preserve">Radny Anatol Kołoszuk zawnioskował, by udzielić głosu panu Kluczce, bo być może chce powiedzieć coś ważnego, choć radny nie wie, co Pan Kluczka chce powiedzieć. </w:t>
      </w:r>
    </w:p>
    <w:p>
      <w:pPr>
        <w:pStyle w:val="Tekstpodstawowy2"/>
        <w:spacing w:lineRule="auto" w:line="276"/>
        <w:rPr/>
      </w:pPr>
      <w:r>
        <w:rPr/>
      </w:r>
    </w:p>
    <w:p>
      <w:pPr>
        <w:pStyle w:val="Tekstpodstawowy2"/>
        <w:spacing w:lineRule="auto" w:line="276"/>
        <w:rPr/>
      </w:pPr>
      <w:r>
        <w:rPr/>
        <w:t xml:space="preserve">Pan Jerzy Kluczka oznajmił, że w Rybicach elektrownia wiatrowa nie powstanie. Jest w komitecie, który walczy z tą elektrownią. Starosta o tym wie. Miało być 21 wiatraków, a jest 11. Oznajmił, że je wykopią i nie będzie żadnego. </w:t>
      </w:r>
    </w:p>
    <w:p>
      <w:pPr>
        <w:pStyle w:val="Tekstpodstawowy2"/>
        <w:spacing w:lineRule="auto" w:line="276"/>
        <w:rPr/>
      </w:pPr>
      <w:r>
        <w:rPr/>
      </w:r>
    </w:p>
    <w:p>
      <w:pPr>
        <w:pStyle w:val="Tekstpodstawowy2"/>
        <w:spacing w:lineRule="auto" w:line="276"/>
        <w:rPr/>
      </w:pPr>
      <w:r>
        <w:rPr/>
        <w:t>Przewodniczący oznajmił, iż rozumie, że chodzi o sprawę wodociągów i kanalizacji.</w:t>
      </w:r>
    </w:p>
    <w:p>
      <w:pPr>
        <w:pStyle w:val="Tekstpodstawowy2"/>
        <w:spacing w:lineRule="auto" w:line="276"/>
        <w:rPr/>
      </w:pPr>
      <w:r>
        <w:rPr/>
      </w:r>
    </w:p>
    <w:p>
      <w:pPr>
        <w:pStyle w:val="Tekstpodstawowy2"/>
        <w:spacing w:lineRule="auto" w:line="276"/>
        <w:rPr/>
      </w:pPr>
      <w:r>
        <w:rPr/>
        <w:t xml:space="preserve">Pan Kluczka oznajmił, że chodzi Mu o kabel. </w:t>
      </w:r>
    </w:p>
    <w:p>
      <w:pPr>
        <w:pStyle w:val="Tekstpodstawowy2"/>
        <w:spacing w:lineRule="auto" w:line="276"/>
        <w:rPr/>
      </w:pPr>
      <w:r>
        <w:rPr/>
      </w:r>
    </w:p>
    <w:p>
      <w:pPr>
        <w:pStyle w:val="Tekstpodstawowy2"/>
        <w:spacing w:lineRule="auto" w:line="276"/>
        <w:rPr/>
      </w:pPr>
      <w:r>
        <w:rPr/>
        <w:t>Przewodniczący Rady Powiatu wyjaśnił, że tam mają iść jeszcze inwestycje.</w:t>
      </w:r>
    </w:p>
    <w:p>
      <w:pPr>
        <w:pStyle w:val="Tekstpodstawowy2"/>
        <w:spacing w:lineRule="auto" w:line="276"/>
        <w:rPr/>
      </w:pPr>
      <w:r>
        <w:rPr/>
      </w:r>
    </w:p>
    <w:p>
      <w:pPr>
        <w:pStyle w:val="Tekstpodstawowy2"/>
        <w:spacing w:lineRule="auto" w:line="276"/>
        <w:rPr/>
      </w:pPr>
      <w:r>
        <w:rPr/>
        <w:t xml:space="preserve">Przewodniczący Rady Powiatu oznajmił, że wpłynęła wniosek radnego Mariana Kiełbasy o zamknięcie dyskusji w tym punkcie i poddał wniosek pod głosowanie.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3 głosami „za”</w:t>
      </w:r>
    </w:p>
    <w:p>
      <w:pPr>
        <w:pStyle w:val="Tekstpodstawowy2"/>
        <w:spacing w:lineRule="auto" w:line="276"/>
        <w:rPr/>
      </w:pPr>
      <w:r>
        <w:rPr/>
        <w:t>- 3 głosami „wstrzymującymi się”</w:t>
      </w:r>
    </w:p>
    <w:p>
      <w:pPr>
        <w:pStyle w:val="Tekstpodstawowy2"/>
        <w:spacing w:lineRule="auto" w:line="276"/>
        <w:rPr/>
      </w:pPr>
      <w:r>
        <w:rPr/>
        <w:t xml:space="preserve">zamknęła dyskusję w sprawie skargi.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9 głosami „za”</w:t>
      </w:r>
    </w:p>
    <w:p>
      <w:pPr>
        <w:pStyle w:val="Tekstpodstawowy2"/>
        <w:spacing w:lineRule="auto" w:line="276"/>
        <w:rPr/>
      </w:pPr>
      <w:r>
        <w:rPr/>
        <w:t>- 7 głosami „przeciw”</w:t>
      </w:r>
    </w:p>
    <w:p>
      <w:pPr>
        <w:pStyle w:val="Tekstpodstawowy2"/>
        <w:spacing w:lineRule="auto" w:line="276"/>
        <w:rPr/>
      </w:pPr>
      <w:r>
        <w:rPr/>
        <w:t xml:space="preserve">podjęła Uchwałę Nr XXXVIII/229/2010 w sprawie skargi na działalność Starosty Kamieńskiego, w brzmieniu jak załącznik nr 18 do protokołu.  </w:t>
      </w:r>
    </w:p>
    <w:p>
      <w:pPr>
        <w:pStyle w:val="Tekstpodstawowy2"/>
        <w:spacing w:lineRule="auto" w:line="276"/>
        <w:rPr>
          <w:b/>
          <w:b/>
        </w:rPr>
      </w:pPr>
      <w:r>
        <w:rPr>
          <w:b/>
        </w:rPr>
      </w:r>
    </w:p>
    <w:p>
      <w:pPr>
        <w:pStyle w:val="Tekstpodstawowy2"/>
        <w:spacing w:lineRule="auto" w:line="276"/>
        <w:rPr/>
      </w:pPr>
      <w:r>
        <w:rPr/>
        <w:t xml:space="preserve">Przewodniczący Rady Powiatu, Mariusz Wawrzyński raz jeszcze poinformował Pana Bogdana Marcinkowskiego, że to wcale nie zamyka drogi do załatwienia sprawy. </w:t>
      </w:r>
    </w:p>
    <w:p>
      <w:pPr>
        <w:pStyle w:val="Tekstpodstawowy2"/>
        <w:spacing w:lineRule="auto" w:line="276"/>
        <w:rPr/>
      </w:pPr>
      <w:r>
        <w:rPr/>
      </w:r>
    </w:p>
    <w:p>
      <w:pPr>
        <w:pStyle w:val="Tekstpodstawowy2"/>
        <w:spacing w:lineRule="auto" w:line="276"/>
        <w:rPr/>
      </w:pPr>
      <w:r>
        <w:rPr/>
        <w:t xml:space="preserve">Pan Bogdan Marcinkowski poprosił, by Przewodniczący Rady Powiatu wyjaśnił Mu, jak ma to dalej wyglądać, co się będzie działo, bo On nic nie wie. </w:t>
      </w:r>
    </w:p>
    <w:p>
      <w:pPr>
        <w:pStyle w:val="Tekstpodstawowy2"/>
        <w:spacing w:lineRule="auto" w:line="276"/>
        <w:rPr/>
      </w:pPr>
      <w:r>
        <w:rPr/>
      </w:r>
    </w:p>
    <w:p>
      <w:pPr>
        <w:pStyle w:val="Tekstpodstawowy2"/>
        <w:spacing w:lineRule="auto" w:line="276"/>
        <w:rPr/>
      </w:pPr>
      <w:r>
        <w:rPr/>
        <w:t xml:space="preserve">Przewodniczący Rady Powiatu, Mariusz Wawrzyński oznajmił, że jeżeli Pan Marcinkowski zechce to poza sesją powie Mu, co On by zrobił.  </w:t>
      </w:r>
    </w:p>
    <w:p>
      <w:pPr>
        <w:pStyle w:val="Tekstpodstawowy2"/>
        <w:spacing w:lineRule="auto" w:line="276"/>
        <w:rPr/>
      </w:pPr>
      <w:r>
        <w:rPr/>
      </w:r>
    </w:p>
    <w:p>
      <w:pPr>
        <w:pStyle w:val="Tekstpodstawowy2"/>
        <w:spacing w:lineRule="auto" w:line="276"/>
        <w:rPr/>
      </w:pPr>
      <w:r>
        <w:rPr/>
        <w:t xml:space="preserve">Pan Bogdan Marcinkowski oznajmił, żeby powiedział Mu z Panem Czapkinem. Poprosił, by się zobowiązać, powiedzieć prawdę i dotrzymać słowa. </w:t>
      </w:r>
    </w:p>
    <w:p>
      <w:pPr>
        <w:pStyle w:val="Tekstpodstawowy2"/>
        <w:spacing w:lineRule="auto" w:line="276"/>
        <w:rPr/>
      </w:pPr>
      <w:r>
        <w:rPr/>
      </w:r>
    </w:p>
    <w:p>
      <w:pPr>
        <w:pStyle w:val="Tekstpodstawowy2"/>
        <w:spacing w:lineRule="auto" w:line="276"/>
        <w:rPr/>
      </w:pPr>
      <w:r>
        <w:rPr/>
        <w:t>Przewodniczący Rady Powiatu oznajmił, że Pan Marcinkowski znowu próbuje Ich szantażować, w związku z czym Przewodniczący nie udzieli Mu żadnej rady ze swojej strony.</w:t>
      </w:r>
    </w:p>
    <w:p>
      <w:pPr>
        <w:pStyle w:val="Tekstpodstawowy2"/>
        <w:spacing w:lineRule="auto" w:line="276"/>
        <w:rPr/>
      </w:pPr>
      <w:r>
        <w:rPr/>
      </w:r>
    </w:p>
    <w:p>
      <w:pPr>
        <w:pStyle w:val="Tekstpodstawowy2"/>
        <w:spacing w:lineRule="auto" w:line="276"/>
        <w:rPr>
          <w:b/>
          <w:b/>
        </w:rPr>
      </w:pPr>
      <w:r>
        <w:rPr>
          <w:b/>
        </w:rPr>
        <w:t>Ad.10.</w:t>
      </w:r>
    </w:p>
    <w:p>
      <w:pPr>
        <w:pStyle w:val="Tekstpodstawowy2"/>
        <w:spacing w:lineRule="auto" w:line="276"/>
        <w:rPr>
          <w:b/>
          <w:b/>
        </w:rPr>
      </w:pPr>
      <w:r>
        <w:rPr>
          <w:b/>
        </w:rPr>
        <w:t xml:space="preserve">Rozpatrzenie skargi pana Jerzego Kluczki na działalność Dyrektora Zarządu Dróg Powiatowych w Kamieniu Pomorskim.  </w:t>
      </w:r>
    </w:p>
    <w:p>
      <w:pPr>
        <w:pStyle w:val="Tekstpodstawowy2"/>
        <w:spacing w:lineRule="auto" w:line="276"/>
        <w:rPr/>
      </w:pPr>
      <w:r>
        <w:rPr/>
        <w:t xml:space="preserve">Przewodniczący Rady Powiatu, Mariusz Wawrzyński poprosił o stanowisko Komisji Rewizyjnej w powyższej sprawie. </w:t>
      </w:r>
    </w:p>
    <w:p>
      <w:pPr>
        <w:pStyle w:val="Tekstpodstawowy2"/>
        <w:spacing w:lineRule="auto" w:line="276"/>
        <w:rPr/>
      </w:pPr>
      <w:r>
        <w:rPr/>
      </w:r>
    </w:p>
    <w:p>
      <w:pPr>
        <w:pStyle w:val="Tekstpodstawowy2"/>
        <w:spacing w:lineRule="auto" w:line="276"/>
        <w:rPr/>
      </w:pPr>
      <w:r>
        <w:rPr/>
        <w:t xml:space="preserve">Przewodniczący Komisji Rewizyjnej, Sebastian Krupa poinformował, że dnia </w:t>
        <w:br/>
        <w:t xml:space="preserve">19 kwietnia 2010 roku., tj. w ten sam dzień, kiedy odbyła się ostatnia sesja Rady Powiatu – Komisja Rewizyjna w towarzystwie Dyrektora Zarządu Dróg Powiatowych w Kamieniu Pomorskim udała się na miejsce, na odcinek drogi Gostyń – Rybice, żeby stwierdzić osobiście rzeczywisty stan drogi, której dotyczy skarga, jak również zastanowić się, co ewentualnie można byłoby na tej drodze poprawić. Przewodniczący oznajmił, iż nie ukrywa, że wszyscy Członkowie Komisji Rewizyjnej pozytywnie rozczarowali się tym, co tam zastali, a mianowicie jakkolwiek droga daje bardzo dużo do życzenia, to nie jest ona w fatalnym stanie, takim, aby nie można było jej eksploatować. Do dnia dzisiejszego Komisja Rewizyjna nie otrzymała jeszcze odpowiedzi od Dyrektora ZDP, co można by poprawić, co można by wyrównać. Będąc tam na miejscu, radni zwrócili uwagę, że niezbędne byłoby wyrównanie kolein, czy nierówności i dziur, które powstają pod wpływem deszczu – woda to wymywa. Ewentualnie takim niedużym przedsięwzięciem byłoby nie wyrównywanie poboczy, ale ich ścięcie i obniżenie, ale wszystko może być zrobione w miarę możliwości sprzętowych, jakim dysponuje Zarząd Dróg. Mówiąc inaczej – Dyrektor zobowiązał się, że w miarę możliwości, jakimi dysponuje Jego zakład postara się coś z tą drogą zrobić. Do dnia dzisiejszego jednakże radni nie otrzymali żadnej informacji od Niego. </w:t>
      </w:r>
    </w:p>
    <w:p>
      <w:pPr>
        <w:pStyle w:val="Tekstpodstawowy2"/>
        <w:spacing w:lineRule="auto" w:line="276"/>
        <w:rPr/>
      </w:pPr>
      <w:r>
        <w:rPr/>
      </w:r>
    </w:p>
    <w:p>
      <w:pPr>
        <w:pStyle w:val="Tekstpodstawowy2"/>
        <w:spacing w:lineRule="auto" w:line="276"/>
        <w:rPr/>
      </w:pPr>
      <w:r>
        <w:rPr/>
        <w:t>Radny Andrzej Wróblewski oznajmił, że przy Jego operatywności minie ze 100 lat.</w:t>
      </w:r>
    </w:p>
    <w:p>
      <w:pPr>
        <w:pStyle w:val="Tekstpodstawowy2"/>
        <w:spacing w:lineRule="auto" w:line="276"/>
        <w:rPr/>
      </w:pPr>
      <w:r>
        <w:rPr/>
      </w:r>
    </w:p>
    <w:p>
      <w:pPr>
        <w:pStyle w:val="Tekstpodstawowy2"/>
        <w:spacing w:lineRule="auto" w:line="276"/>
        <w:rPr/>
      </w:pPr>
      <w:r>
        <w:rPr/>
        <w:t xml:space="preserve">Radny Sebastian Krupa poprosił, by tego nie komentować. Wywody radnych są być może przedwczesne. Oznajmił, iż jest pełen optymizmu, że Komisja otrzyma odpowiedź w tej sprawie oraz, że prace na tej drodze ruszą, gdyż z tego, co radny rozumie nic tam jeszcze nie zostało zrobione. </w:t>
      </w:r>
    </w:p>
    <w:p>
      <w:pPr>
        <w:pStyle w:val="Tekstpodstawowy2"/>
        <w:spacing w:lineRule="auto" w:line="276"/>
        <w:rPr/>
      </w:pPr>
      <w:r>
        <w:rPr/>
      </w:r>
    </w:p>
    <w:p>
      <w:pPr>
        <w:pStyle w:val="Tekstpodstawowy2"/>
        <w:spacing w:lineRule="auto" w:line="276"/>
        <w:rPr/>
      </w:pPr>
      <w:r>
        <w:rPr/>
        <w:t xml:space="preserve">Pan Jerzy Kluczka wyjaśnił, że nic nie było tam robione. </w:t>
      </w:r>
    </w:p>
    <w:p>
      <w:pPr>
        <w:pStyle w:val="Tekstpodstawowy2"/>
        <w:spacing w:lineRule="auto" w:line="276"/>
        <w:rPr/>
      </w:pPr>
      <w:r>
        <w:rPr/>
      </w:r>
    </w:p>
    <w:p>
      <w:pPr>
        <w:pStyle w:val="Tekstpodstawowy2"/>
        <w:spacing w:lineRule="auto" w:line="276"/>
        <w:rPr/>
      </w:pPr>
      <w:r>
        <w:rPr/>
        <w:t>Radny Andrzej Wróblewski zwrócił się z zapytaniem do Przewodniczącego Komisji, ile czasu już minęło.</w:t>
      </w:r>
    </w:p>
    <w:p>
      <w:pPr>
        <w:pStyle w:val="Tekstpodstawowy2"/>
        <w:spacing w:lineRule="auto" w:line="276"/>
        <w:rPr/>
      </w:pPr>
      <w:r>
        <w:rPr/>
      </w:r>
    </w:p>
    <w:p>
      <w:pPr>
        <w:pStyle w:val="Tekstpodstawowy2"/>
        <w:spacing w:lineRule="auto" w:line="276"/>
        <w:rPr/>
      </w:pPr>
      <w:r>
        <w:rPr/>
        <w:t xml:space="preserve">Radny Sebastian Krupa poinformował, że minęły dwa miesiące. </w:t>
      </w:r>
    </w:p>
    <w:p>
      <w:pPr>
        <w:pStyle w:val="Tekstpodstawowy2"/>
        <w:spacing w:lineRule="auto" w:line="276"/>
        <w:rPr/>
      </w:pPr>
      <w:r>
        <w:rPr/>
      </w:r>
    </w:p>
    <w:p>
      <w:pPr>
        <w:pStyle w:val="Tekstpodstawowy2"/>
        <w:spacing w:lineRule="auto" w:line="276"/>
        <w:rPr/>
      </w:pPr>
      <w:r>
        <w:rPr/>
        <w:t xml:space="preserve">Pan Jerzy Kluczka poprosił o udzielenie Mu głosu. </w:t>
      </w:r>
    </w:p>
    <w:p>
      <w:pPr>
        <w:pStyle w:val="Tekstpodstawowy2"/>
        <w:spacing w:lineRule="auto" w:line="276"/>
        <w:rPr/>
      </w:pPr>
      <w:r>
        <w:rPr/>
      </w:r>
    </w:p>
    <w:p>
      <w:pPr>
        <w:pStyle w:val="Tekstpodstawowy2"/>
        <w:spacing w:lineRule="auto" w:line="276"/>
        <w:rPr/>
      </w:pPr>
      <w:r>
        <w:rPr/>
        <w:t xml:space="preserve">Przewodniczący Komisji Rewizyjnej, Sebastian Krupa oznajmił, że był to taki wstęp, </w:t>
        <w:br/>
        <w:t>a teraz chciałby poinformować o stanowisku Komisji.</w:t>
      </w:r>
    </w:p>
    <w:p>
      <w:pPr>
        <w:pStyle w:val="Tekstpodstawowy2"/>
        <w:spacing w:lineRule="auto" w:line="276"/>
        <w:rPr/>
      </w:pPr>
      <w:r>
        <w:rPr/>
      </w:r>
    </w:p>
    <w:p>
      <w:pPr>
        <w:pStyle w:val="Tekstpodstawowy2"/>
        <w:spacing w:lineRule="auto" w:line="276"/>
        <w:rPr/>
      </w:pPr>
      <w:r>
        <w:rPr/>
        <w:t xml:space="preserve">Przewodniczący Rady Powiatu poprosił Pana Kluczkę o zachowanie ciszy i umiaru.  </w:t>
      </w:r>
    </w:p>
    <w:p>
      <w:pPr>
        <w:pStyle w:val="Tekstpodstawowy2"/>
        <w:spacing w:lineRule="auto" w:line="276"/>
        <w:rPr>
          <w:rFonts w:eastAsia="Tahoma"/>
        </w:rPr>
      </w:pPr>
      <w:r>
        <w:rPr>
          <w:rFonts w:eastAsia="Tahoma"/>
        </w:rPr>
        <w:t xml:space="preserve"> </w:t>
      </w:r>
    </w:p>
    <w:p>
      <w:pPr>
        <w:pStyle w:val="Tekstpodstawowy2"/>
        <w:spacing w:lineRule="auto" w:line="276"/>
        <w:rPr/>
      </w:pPr>
      <w:r>
        <w:rPr/>
        <w:t xml:space="preserve">Przewodniczący Komisji Rewizyjnej poinformował, że wobec tych wszystkich rzeczy, które Członkowie Komisji zrobili i faktów Komisja jednoznacznie stwierdziła, iż skarga Pana Jerzego Kluczki jest niezasadna. </w:t>
      </w:r>
    </w:p>
    <w:p>
      <w:pPr>
        <w:pStyle w:val="Tekstpodstawowy2"/>
        <w:spacing w:lineRule="auto" w:line="276"/>
        <w:rPr/>
      </w:pPr>
      <w:r>
        <w:rPr/>
      </w:r>
    </w:p>
    <w:p>
      <w:pPr>
        <w:pStyle w:val="Tekstpodstawowy2"/>
        <w:spacing w:lineRule="auto" w:line="276"/>
        <w:rPr/>
      </w:pPr>
      <w:r>
        <w:rPr/>
        <w:t>Pan Jerzy Kluczka poprosił o głos.</w:t>
      </w:r>
    </w:p>
    <w:p>
      <w:pPr>
        <w:pStyle w:val="Tekstpodstawowy2"/>
        <w:spacing w:lineRule="auto" w:line="276"/>
        <w:rPr/>
      </w:pPr>
      <w:r>
        <w:rPr/>
      </w:r>
    </w:p>
    <w:p>
      <w:pPr>
        <w:pStyle w:val="Tekstpodstawowy2"/>
        <w:spacing w:lineRule="auto" w:line="276"/>
        <w:rPr/>
      </w:pPr>
      <w:r>
        <w:rPr/>
        <w:t xml:space="preserve">Przewodniczący Rady Powiatu zwrócił się z zapytaniem, czy ktoś z radnych chciałby zabrać głos w sprawie skargi na Dyrektora Zarządu Dróg Powiatowych. </w:t>
      </w:r>
    </w:p>
    <w:p>
      <w:pPr>
        <w:pStyle w:val="Tekstpodstawowy2"/>
        <w:spacing w:lineRule="auto" w:line="276"/>
        <w:rPr/>
      </w:pPr>
      <w:r>
        <w:rPr/>
      </w:r>
    </w:p>
    <w:p>
      <w:pPr>
        <w:pStyle w:val="Tekstpodstawowy2"/>
        <w:spacing w:lineRule="auto" w:line="276"/>
        <w:rPr/>
      </w:pPr>
      <w:r>
        <w:rPr/>
        <w:t>Radny Witold Brzozowski zawnioskował o udzielenie głosu Skarżącemu.</w:t>
      </w:r>
    </w:p>
    <w:p>
      <w:pPr>
        <w:pStyle w:val="Tekstpodstawowy2"/>
        <w:spacing w:lineRule="auto" w:line="276"/>
        <w:rPr/>
      </w:pPr>
      <w:r>
        <w:rPr/>
      </w:r>
    </w:p>
    <w:p>
      <w:pPr>
        <w:pStyle w:val="Tekstpodstawowy2"/>
        <w:spacing w:lineRule="auto" w:line="276"/>
        <w:rPr/>
      </w:pPr>
      <w:r>
        <w:rPr/>
        <w:t xml:space="preserve">Przewodniczący Rady Powiatu, Mariusz Wawrzyński udzielił głosu Panu Jerzemu Kluczce. </w:t>
      </w:r>
    </w:p>
    <w:p>
      <w:pPr>
        <w:pStyle w:val="Tekstpodstawowy2"/>
        <w:spacing w:lineRule="auto" w:line="276"/>
        <w:rPr/>
      </w:pPr>
      <w:r>
        <w:rPr/>
      </w:r>
    </w:p>
    <w:p>
      <w:pPr>
        <w:pStyle w:val="Tekstpodstawowy2"/>
        <w:spacing w:lineRule="auto" w:line="276"/>
        <w:rPr/>
      </w:pPr>
      <w:r>
        <w:rPr/>
        <w:t>Pan Jerzy Kluczka oznajmił, że jest po raz trzeci, a Dyrektora nie widział ani razu. Zwrócił się z zapytaniem, czy Dyrektor jest chory.</w:t>
      </w:r>
    </w:p>
    <w:p>
      <w:pPr>
        <w:pStyle w:val="Tekstpodstawowy2"/>
        <w:spacing w:lineRule="auto" w:line="276"/>
        <w:rPr/>
      </w:pPr>
      <w:r>
        <w:rPr/>
        <w:t xml:space="preserve">Poprosił o wyjaśnienie, kto jest dziś Jego przedstawicielem, z kim ma rozmawiać, </w:t>
        <w:br/>
        <w:t xml:space="preserve">bo radni nie wiedzą, co to za droga. Oznajmił, iż słusznie zauważył Przewodniczący Komisji Rewizyjnej były niedociągnięcia. Trzeba zrobić ścinkę pobocza, z lewej </w:t>
        <w:br/>
        <w:t>i prawej strony są krzaki. Pan Kluczka oznajmił, iż usłyszał stwierdzenie, że wójt gminy Świerzno ma to zrobić, na co wójt odpowiedział Mu, że powiat ma się odczepić za drogę Trzebieradz. Droga jest starosty, więc niech ją zrobi.</w:t>
      </w:r>
    </w:p>
    <w:p>
      <w:pPr>
        <w:pStyle w:val="Tekstpodstawowy2"/>
        <w:spacing w:lineRule="auto" w:line="276"/>
        <w:rPr/>
      </w:pPr>
      <w:r>
        <w:rPr/>
        <w:t xml:space="preserve">Skarżący zwrócił się z zapytaniem, czy Komisja Rewizyjna była na odcinku drogi Rybice do drogi nr 102. Z tyłu jest droga, o której Przewodniczący nic nie mówił. Oznajmił, że przez lenistwo Dyrektor nie będzie jeździł 7 kilometrów dalej, bo nie ma drogi. Zarządca drogi musi zrobić drogę tak, by była przejezdna, a skoro nie jest, </w:t>
        <w:br/>
        <w:t xml:space="preserve">to trzeba Dyrektora wyrzucić na „zbity pysk”. Pan Jerzy Kluczka zwrócił się </w:t>
        <w:br/>
        <w:t xml:space="preserve">z zapytaniem, jak to wygląda, gdyż sprawę tą trzeba wreszcie zamknąć. Oznajmił, </w:t>
        <w:br/>
        <w:t xml:space="preserve">że nie będzie już więcej przyjeżdżał, gdyż Mu to zbrzydło. Napisze do Najwyższej Izby Kontroli, czy gdzie indziej, bo Go to boli.  </w:t>
      </w:r>
    </w:p>
    <w:p>
      <w:pPr>
        <w:pStyle w:val="Tekstpodstawowy2"/>
        <w:spacing w:lineRule="auto" w:line="276"/>
        <w:rPr/>
      </w:pPr>
      <w:r>
        <w:rPr/>
        <w:t xml:space="preserve">Skarżący zwrócił się do radnego Dariusza Kaczora i poinformował Go, że wybrał </w:t>
        <w:br/>
        <w:t xml:space="preserve">Go na radnego. Oznajmił, że wysłał do Niego jedno pismo w marcu, na które radny nie odpowiedział. Na drugie również. Skarżący zwrócił się z zapytaniem, czy radny jest leniwy, że nie odpisał, czy może nie ma papieru. </w:t>
      </w:r>
    </w:p>
    <w:p>
      <w:pPr>
        <w:pStyle w:val="Tekstpodstawowy2"/>
        <w:spacing w:lineRule="auto" w:line="276"/>
        <w:rPr/>
      </w:pPr>
      <w:r>
        <w:rPr/>
        <w:t xml:space="preserve">Pan Kluczka podał radnemu kartkę papieru i oznajmił, że nie robi Mu żadnej łaski. </w:t>
      </w:r>
    </w:p>
    <w:p>
      <w:pPr>
        <w:pStyle w:val="Tekstpodstawowy2"/>
        <w:spacing w:lineRule="auto" w:line="276"/>
        <w:rPr/>
      </w:pPr>
      <w:r>
        <w:rPr/>
      </w:r>
    </w:p>
    <w:p>
      <w:pPr>
        <w:pStyle w:val="Tekstpodstawowy2"/>
        <w:spacing w:lineRule="auto" w:line="276"/>
        <w:rPr/>
      </w:pPr>
      <w:r>
        <w:rPr/>
        <w:t>Przewodniczący Rady Powiatu poprosił Pana Kluczkę o zachowanie powagi.</w:t>
      </w:r>
    </w:p>
    <w:p>
      <w:pPr>
        <w:pStyle w:val="Tekstpodstawowy2"/>
        <w:spacing w:lineRule="auto" w:line="276"/>
        <w:rPr/>
      </w:pPr>
      <w:r>
        <w:rPr/>
      </w:r>
    </w:p>
    <w:p>
      <w:pPr>
        <w:pStyle w:val="Tekstpodstawowy2"/>
        <w:spacing w:lineRule="auto" w:line="276"/>
        <w:rPr/>
      </w:pPr>
      <w:r>
        <w:rPr/>
        <w:t xml:space="preserve">Pan Kluczka oznajmił, że radny „olewa” Go od marca. Nie odpisał Mu. Oznajmił, </w:t>
        <w:br/>
        <w:t>że radny łaski Mu nie robi i pełni służebną rolę wobec obywatela, a On nie służy tylko bierze kasę.</w:t>
      </w:r>
    </w:p>
    <w:p>
      <w:pPr>
        <w:pStyle w:val="Tekstpodstawowy2"/>
        <w:spacing w:lineRule="auto" w:line="276"/>
        <w:rPr/>
      </w:pPr>
      <w:r>
        <w:rPr/>
      </w:r>
    </w:p>
    <w:p>
      <w:pPr>
        <w:pStyle w:val="Tekstpodstawowy2"/>
        <w:spacing w:lineRule="auto" w:line="276"/>
        <w:rPr/>
      </w:pPr>
      <w:r>
        <w:rPr/>
        <w:t xml:space="preserve">Starosta zwrócił się z zapytaniem, dokąd Pan Kluczka wysłał te pisma. </w:t>
      </w:r>
    </w:p>
    <w:p>
      <w:pPr>
        <w:pStyle w:val="Tekstpodstawowy2"/>
        <w:spacing w:lineRule="auto" w:line="276"/>
        <w:rPr/>
      </w:pPr>
      <w:r>
        <w:rPr/>
      </w:r>
    </w:p>
    <w:p>
      <w:pPr>
        <w:pStyle w:val="Tekstpodstawowy2"/>
        <w:spacing w:lineRule="auto" w:line="276"/>
        <w:rPr/>
      </w:pPr>
      <w:r>
        <w:rPr/>
        <w:t xml:space="preserve">Radny Dariusz Kaczor poinformował, że nie dostał tych pism. </w:t>
      </w:r>
    </w:p>
    <w:p>
      <w:pPr>
        <w:pStyle w:val="Tekstpodstawowy2"/>
        <w:spacing w:lineRule="auto" w:line="276"/>
        <w:rPr/>
      </w:pPr>
      <w:r>
        <w:rPr/>
      </w:r>
    </w:p>
    <w:p>
      <w:pPr>
        <w:pStyle w:val="Tekstpodstawowy2"/>
        <w:spacing w:lineRule="auto" w:line="276"/>
        <w:rPr/>
      </w:pPr>
      <w:r>
        <w:rPr/>
        <w:t xml:space="preserve">Pan Kluczka wyjaśnił, że 3 marca złożył w Starostwie pismo osobiście, 20 również był osobiście. </w:t>
      </w:r>
    </w:p>
    <w:p>
      <w:pPr>
        <w:pStyle w:val="Tekstpodstawowy2"/>
        <w:spacing w:lineRule="auto" w:line="276"/>
        <w:rPr/>
      </w:pPr>
      <w:r>
        <w:rPr/>
      </w:r>
    </w:p>
    <w:p>
      <w:pPr>
        <w:pStyle w:val="Tekstpodstawowy2"/>
        <w:spacing w:lineRule="auto" w:line="276"/>
        <w:rPr/>
      </w:pPr>
      <w:r>
        <w:rPr/>
        <w:t xml:space="preserve">Pan Jerzy Kluczka oznajmił, że skoro radny nie otrzymał tych pism, to Go przeprasza. </w:t>
      </w:r>
    </w:p>
    <w:p>
      <w:pPr>
        <w:pStyle w:val="Tekstpodstawowy2"/>
        <w:spacing w:lineRule="auto" w:line="276"/>
        <w:rPr/>
      </w:pPr>
      <w:r>
        <w:rPr/>
      </w:r>
    </w:p>
    <w:p>
      <w:pPr>
        <w:pStyle w:val="Tekstpodstawowy2"/>
        <w:spacing w:lineRule="auto" w:line="276"/>
        <w:rPr/>
      </w:pPr>
      <w:r>
        <w:rPr/>
        <w:t xml:space="preserve">Przewodniczący Rady Powiatu zwrócił się do Skarżącego i oznajmił, ze ten najpierw naubliżał radnemu, a teraz Go przeprasza. </w:t>
      </w:r>
    </w:p>
    <w:p>
      <w:pPr>
        <w:pStyle w:val="Tekstpodstawowy2"/>
        <w:spacing w:lineRule="auto" w:line="276"/>
        <w:rPr/>
      </w:pPr>
      <w:r>
        <w:rPr/>
      </w:r>
    </w:p>
    <w:p>
      <w:pPr>
        <w:pStyle w:val="Tekstpodstawowy2"/>
        <w:spacing w:lineRule="auto" w:line="276"/>
        <w:rPr/>
      </w:pPr>
      <w:r>
        <w:rPr/>
        <w:t xml:space="preserve">Pan Jerzy Kluczka wyjaśnił, że nie naubliżał radnemu. Oznajmił, że kancelaria jest nieudolna. </w:t>
      </w:r>
    </w:p>
    <w:p>
      <w:pPr>
        <w:pStyle w:val="Tekstpodstawowy2"/>
        <w:spacing w:lineRule="auto" w:line="276"/>
        <w:rPr/>
      </w:pPr>
      <w:r>
        <w:rPr/>
      </w:r>
    </w:p>
    <w:p>
      <w:pPr>
        <w:pStyle w:val="Tekstpodstawowy2"/>
        <w:spacing w:lineRule="auto" w:line="276"/>
        <w:rPr/>
      </w:pPr>
      <w:r>
        <w:rPr/>
        <w:t xml:space="preserve">Starosta oznajmił, że na temat tej drogi została udzielona odpowiedź zarówno Panu Kluczce, jak i jeszcze jednemu zainteresowanemu. Oznajmił, iż trzeba powiedzieć, </w:t>
        <w:br/>
        <w:t xml:space="preserve">że jeśli chodzi o drogi, to nie bardzo dają sobie z nimi radę. Starosta poinformował, że co jakiś czas wraz z Wicestarostą rozmawiają z Dyrektorem Zarządu Dróg Powiatowych na kilka tematów. Wyjaśnił, że jest już prawie koniec czerwca, a jeszcze nie jest skończone łatanie dziur po zimie. Dwie ekipy ze skrapiarkami jeżdżą non stop. Takie są zniszczenia po zimie. </w:t>
      </w:r>
    </w:p>
    <w:p>
      <w:pPr>
        <w:pStyle w:val="Tekstpodstawowy2"/>
        <w:spacing w:lineRule="auto" w:line="276"/>
        <w:rPr/>
      </w:pPr>
      <w:r>
        <w:rPr/>
        <w:t xml:space="preserve">Kolejna kwestia jest taka, że trawa jest częściowo wykoszona, a w zasadzie powinna być już raz wykoszona. </w:t>
      </w:r>
    </w:p>
    <w:p>
      <w:pPr>
        <w:pStyle w:val="Tekstpodstawowy2"/>
        <w:spacing w:lineRule="auto" w:line="276"/>
        <w:rPr/>
      </w:pPr>
      <w:r>
        <w:rPr/>
        <w:t xml:space="preserve">Starosta oznajmił, iż informował, że jak przyjdzie czas, to jakieś prace zostaną tam wykonane. Dziś jednak nie określa jakie. Radni sami widzieli, że droga ta nie jest </w:t>
        <w:br/>
        <w:t xml:space="preserve">w najgorszym stanie. Trzeba tam kilka rzeczy zrobić. Oznajmił, że usłyszał dziś coś niepokojącego i będzie chciał wyjaśnić tą kwestię. Przypomniał wypowiedź Pana Kluczki oznajmił, że w piśmie do Wójta prosił o to, by wykorzystać osoby zatrudnione w ramach robót publicznych do naprawy dróg gminnych, powiatowych oraz do innych prac. Jeśli Pan Kluczka mówi dziś, że Wójt odpowiedział Mu w ten sposób, </w:t>
        <w:br/>
        <w:t xml:space="preserve">to Starosta jutro to powtórzy, wyjaśni tą kwestię i wójt nie dostanie już ani jednego człowieka w ramach robót publicznych. 45 osób skierowanych zostało do gminy Świerzno, więc 2, czy 3 osoby powinny być skierowane do wycięcia krzaków. </w:t>
      </w:r>
    </w:p>
    <w:p>
      <w:pPr>
        <w:pStyle w:val="Tekstpodstawowy2"/>
        <w:spacing w:lineRule="auto" w:line="276"/>
        <w:rPr/>
      </w:pPr>
      <w:r>
        <w:rPr/>
        <w:t xml:space="preserve">Starosta oznajmił, że szkoda, ze nie ma na sesji Pana wójta, gdyż od razu wyjaśniłby tą kwestię, jednakże jutro zadzwoni do Niego i dowie się, czy faktycznie takiej jest jego stanowisko, bo być może te osoby są tam niepotrzebne. Wyjaśnił, że nie dość, </w:t>
        <w:br/>
        <w:t xml:space="preserve">że dał ludzi, pieniądze, to jeszcze ma problemy. </w:t>
      </w:r>
    </w:p>
    <w:p>
      <w:pPr>
        <w:pStyle w:val="Tekstpodstawowy2"/>
        <w:spacing w:lineRule="auto" w:line="276"/>
        <w:rPr/>
      </w:pPr>
      <w:r>
        <w:rPr/>
        <w:t xml:space="preserve">Jeśli zaś chodzi o ZDP, to Starosta informował pana Kluczkę, że pewne prace zostaną tam na pewno wykonane, jednakże nie jest tam tragicznie. Są inne, tragiczne odcinki, za które Starosta obrywa. Oznajmił, że radny Andrzej Wróblewski słusznie mówił. Poinformował, że na posiedzeniu Komisji Komunikacji, Bezpieczeństwa </w:t>
        <w:br/>
        <w:t xml:space="preserve">i Obronności mówił, że lada dzień zacznie się sezon, turyści już jadą, a w powiecie mamy niewykoszone pobocza. Starosta oznajmił, że jest źle, jednakże trzeba sobie </w:t>
        <w:br/>
        <w:t xml:space="preserve">z tym poradzić. </w:t>
      </w:r>
    </w:p>
    <w:p>
      <w:pPr>
        <w:pStyle w:val="Tekstpodstawowy2"/>
        <w:spacing w:lineRule="auto" w:line="276"/>
        <w:rPr/>
      </w:pPr>
      <w:r>
        <w:rPr/>
      </w:r>
    </w:p>
    <w:p>
      <w:pPr>
        <w:pStyle w:val="Tekstpodstawowy2"/>
        <w:spacing w:lineRule="auto" w:line="276"/>
        <w:rPr/>
      </w:pPr>
      <w:r>
        <w:rPr/>
        <w:t xml:space="preserve">Pan Jerzy Kluczka oznajmił, że w Zarządzie Dróg coś nie gra. Poinformował, </w:t>
        <w:br/>
        <w:t xml:space="preserve">że w Sulikowie są dwa przystanki, które stwarzają zagrożenie, nie ma tam zatoczek </w:t>
        <w:br/>
        <w:t>i dojdzie do tragedii. Oznajmił, by wymienić Dyrektora, gdyż coś tam jest nie tak.</w:t>
      </w:r>
    </w:p>
    <w:p>
      <w:pPr>
        <w:pStyle w:val="Tekstpodstawowy2"/>
        <w:spacing w:lineRule="auto" w:line="276"/>
        <w:rPr/>
      </w:pPr>
      <w:r>
        <w:rPr/>
      </w:r>
    </w:p>
    <w:p>
      <w:pPr>
        <w:pStyle w:val="Tekstpodstawowy2"/>
        <w:spacing w:lineRule="auto" w:line="276"/>
        <w:rPr/>
      </w:pPr>
      <w:r>
        <w:rPr/>
        <w:t xml:space="preserve">Starosta poprosił, by Pan Kluczka nie mówił o wszystkim. W tej chwili mowa jest </w:t>
        <w:br/>
        <w:t xml:space="preserve">o jednej drodze. </w:t>
      </w:r>
    </w:p>
    <w:p>
      <w:pPr>
        <w:pStyle w:val="Tekstpodstawowy2"/>
        <w:spacing w:lineRule="auto" w:line="276"/>
        <w:rPr/>
      </w:pPr>
      <w:r>
        <w:rPr/>
      </w:r>
    </w:p>
    <w:p>
      <w:pPr>
        <w:pStyle w:val="Tekstpodstawowy2"/>
        <w:spacing w:lineRule="auto" w:line="276"/>
        <w:rPr/>
      </w:pPr>
      <w:r>
        <w:rPr/>
        <w:t>Pan Jerzy Kluczka wyjaśnił, że chodzi o Sulikowo. Oznajmił, że Jego kolega  dwa razy był.</w:t>
      </w:r>
    </w:p>
    <w:p>
      <w:pPr>
        <w:pStyle w:val="Tekstpodstawowy2"/>
        <w:spacing w:lineRule="auto" w:line="276"/>
        <w:rPr/>
      </w:pPr>
      <w:r>
        <w:rPr/>
      </w:r>
    </w:p>
    <w:p>
      <w:pPr>
        <w:pStyle w:val="Tekstpodstawowy2"/>
        <w:spacing w:lineRule="auto" w:line="276"/>
        <w:rPr/>
      </w:pPr>
      <w:r>
        <w:rPr/>
        <w:t xml:space="preserve">Starosta oznajmił, że zna tą historię.     </w:t>
      </w:r>
    </w:p>
    <w:p>
      <w:pPr>
        <w:pStyle w:val="Tekstpodstawowy2"/>
        <w:spacing w:lineRule="auto" w:line="276"/>
        <w:rPr/>
      </w:pPr>
      <w:r>
        <w:rPr/>
      </w:r>
    </w:p>
    <w:p>
      <w:pPr>
        <w:pStyle w:val="Tekstpodstawowy2"/>
        <w:spacing w:lineRule="auto" w:line="276"/>
        <w:rPr/>
      </w:pPr>
      <w:r>
        <w:rPr/>
        <w:t xml:space="preserve">Pan Jerzy Kluczka zapytał, jak się to skończy.  </w:t>
      </w:r>
    </w:p>
    <w:p>
      <w:pPr>
        <w:pStyle w:val="Tekstpodstawowy2"/>
        <w:spacing w:lineRule="auto" w:line="276"/>
        <w:rPr/>
      </w:pPr>
      <w:r>
        <w:rPr/>
      </w:r>
    </w:p>
    <w:p>
      <w:pPr>
        <w:pStyle w:val="Tekstpodstawowy2"/>
        <w:spacing w:lineRule="auto" w:line="276"/>
        <w:rPr/>
      </w:pPr>
      <w:r>
        <w:rPr/>
        <w:t xml:space="preserve">Starosta Paweł Czapkin wyjaśnił, że przystanek autobusowy jest swojego rodzaju zadaniem, na które trzeba wyłożyć pieniądze. Oznajmił, że zgromadzeni dziś mogli zobaczyć, że o mało co radni nie przegłosowaliby uchwały ze środkami dla ZDP-u. </w:t>
        <w:br/>
        <w:t>Po zasileniu kont Zarządu Dróg Powiatowych będzie można pomyśleć, na co przeznaczyć te środki, będzie można rozmawiać o tych sprawach.</w:t>
      </w:r>
    </w:p>
    <w:p>
      <w:pPr>
        <w:pStyle w:val="Tekstpodstawowy2"/>
        <w:spacing w:lineRule="auto" w:line="276"/>
        <w:rPr/>
      </w:pPr>
      <w:r>
        <w:rPr/>
      </w:r>
    </w:p>
    <w:p>
      <w:pPr>
        <w:pStyle w:val="Tekstpodstawowy2"/>
        <w:spacing w:lineRule="auto" w:line="276"/>
        <w:rPr/>
      </w:pPr>
      <w:r>
        <w:rPr/>
        <w:t xml:space="preserve">Pan Jerzy Kluczka życzyłby sobie, by zdążyli zrobić to przed wyborami. </w:t>
      </w:r>
    </w:p>
    <w:p>
      <w:pPr>
        <w:pStyle w:val="Tekstpodstawowy2"/>
        <w:spacing w:lineRule="auto" w:line="276"/>
        <w:rPr/>
      </w:pPr>
      <w:r>
        <w:rPr/>
      </w:r>
    </w:p>
    <w:p>
      <w:pPr>
        <w:pStyle w:val="Tekstpodstawowy2"/>
        <w:spacing w:lineRule="auto" w:line="276"/>
        <w:rPr/>
      </w:pPr>
      <w:r>
        <w:rPr/>
        <w:t xml:space="preserve">Radny Anatol Kołoszuk oznajmił, że radni rozmawiają teraz o Zarządzie Dróg Powiatowych. Gdy była skarga na Starostę Kamieńskiego, to radni mogli dyskutować o meritum sprawy, zadawać pytania Staroście, pytać o pewne sprawy. Teraz jest skarga na Dyrektora ZDP, a Jego tutaj nie ma. Jest to nie w porządku, gdyż właśnie teraz powinien udzielić radnym odpowiedzi. </w:t>
      </w:r>
    </w:p>
    <w:p>
      <w:pPr>
        <w:pStyle w:val="Tekstpodstawowy2"/>
        <w:spacing w:lineRule="auto" w:line="276"/>
        <w:rPr/>
      </w:pPr>
      <w:r>
        <w:rPr/>
      </w:r>
    </w:p>
    <w:p>
      <w:pPr>
        <w:pStyle w:val="Tekstpodstawowy2"/>
        <w:spacing w:lineRule="auto" w:line="276"/>
        <w:rPr/>
      </w:pPr>
      <w:r>
        <w:rPr/>
        <w:t xml:space="preserve">Przewodniczący Rady Powiatu oznajmił, że z tego, co pamięta podpisywał zaproszenie dla Dyrektora, więc trudno Mu powiedzieć, dlaczego Go dziś nie ma. </w:t>
      </w:r>
    </w:p>
    <w:p>
      <w:pPr>
        <w:pStyle w:val="Tekstpodstawowy2"/>
        <w:spacing w:lineRule="auto" w:line="276"/>
        <w:rPr/>
      </w:pPr>
      <w:r>
        <w:rPr/>
      </w:r>
    </w:p>
    <w:p>
      <w:pPr>
        <w:pStyle w:val="Tekstpodstawowy2"/>
        <w:spacing w:lineRule="auto" w:line="276"/>
        <w:rPr/>
      </w:pPr>
      <w:r>
        <w:rPr/>
        <w:t xml:space="preserve">Radny Anatol Kołoszuk oznajmił, że radni mają procedować, oceniać kogoś. Skarga jest na kogoś, czyli radni mają wydać opinię, czy jest zasadna, czy też nie, a nie ma dziś osoby, na którą skarga została napisana. Radny zwrócił się z zapytaniem, czy rada ma kapturowo, poza Nim wydać swoją decyzję. Radny oznajmił, że sprawa jest dziwna. </w:t>
      </w:r>
    </w:p>
    <w:p>
      <w:pPr>
        <w:pStyle w:val="Tekstpodstawowy2"/>
        <w:spacing w:lineRule="auto" w:line="276"/>
        <w:rPr/>
      </w:pPr>
      <w:r>
        <w:rPr/>
      </w:r>
    </w:p>
    <w:p>
      <w:pPr>
        <w:pStyle w:val="Tekstpodstawowy2"/>
        <w:spacing w:lineRule="auto" w:line="276"/>
        <w:rPr/>
      </w:pPr>
      <w:r>
        <w:rPr/>
        <w:t xml:space="preserve">Starosta Paweł Czapkin zwrócił uwagę na to, że Dyrektorowi trzeba dać narzędzia, </w:t>
        <w:br/>
        <w:t xml:space="preserve">a także pieniądze. </w:t>
      </w:r>
    </w:p>
    <w:p>
      <w:pPr>
        <w:pStyle w:val="Tekstpodstawowy2"/>
        <w:spacing w:lineRule="auto" w:line="276"/>
        <w:rPr/>
      </w:pPr>
      <w:r>
        <w:rPr/>
      </w:r>
    </w:p>
    <w:p>
      <w:pPr>
        <w:pStyle w:val="Tekstpodstawowy2"/>
        <w:spacing w:lineRule="auto" w:line="276"/>
        <w:rPr/>
      </w:pPr>
      <w:r>
        <w:rPr/>
        <w:t xml:space="preserve">Radny Anatol Kołoszuk oznajmił, że gdyby był tu dziś dyrektor ZDP, to spytałby Go </w:t>
        <w:br/>
        <w:t xml:space="preserve">o Jego fachowe podejście do pewnych spraw.  Poinformował, że miał osobiście takie zdarzenie, na drodze Gostyń – Gostyniec, która została pięknie wyremontowana metodą skrapiania i uzupełniona grysem. Wyprzedzający Go samochód podbił kamień w  wyniku czego pękła Mu szyba. Koszt wymiany – 3000zł. Jest ubezpieczenie, jednakże nie o to chodzi, by w taki sposób remontować drogi.  Radny rozmawiał z pracownikami ZDP-u, którzy przekonywali Go, że taka jest technologia. Nie jest taka technologia. W Zarządzie Dróg został zmieniony Regulamin Organizacyjny, powołane zostały nowe, fachowe osoby i w dalszym ciągu nie ma majstra, który wiedziałby, jak należy przeprowadzić remont dróg, na czym powinna polegać metoda skrapiania. I czy rzeczywiście robić to tą metodą, gdyż była Policja, spisany został protokół zrobiono zdjęcia i stwierdzono, że tam, gdzie skropiono </w:t>
        <w:br/>
        <w:t xml:space="preserve">to podłoże dziś można zbierać ten drobny grys łopatą, tyle tam tego nasypano </w:t>
        <w:br/>
        <w:t xml:space="preserve">i przez ileś tygodni, jak samochody to wszystko rozrzucą, to dopiero zostanie to, </w:t>
        <w:br/>
        <w:t xml:space="preserve">co miało być. Jeśli już ktoś tą metodę zastosował, skropił podłoże i posypał grysem, to należało zagęścić, a nadmiar grysu usunąć. Radny oznajmił, iż widział, że jakaś stargardzka firma robiła to dobrze w Kamieniu – skrapia i zaraz to czyści. </w:t>
        <w:br/>
        <w:t xml:space="preserve">Tak przynajmniej było to zrobione na jednym odcinku. Oznajmił, że fachowiec z ZDP-u przekonywał Go, że na tym polega metoda skrapiania, a samochody mają służyć za walce drogowe. </w:t>
      </w:r>
    </w:p>
    <w:p>
      <w:pPr>
        <w:pStyle w:val="Tekstpodstawowy2"/>
        <w:spacing w:lineRule="auto" w:line="276"/>
        <w:rPr/>
      </w:pPr>
      <w:r>
        <w:rPr/>
      </w:r>
    </w:p>
    <w:p>
      <w:pPr>
        <w:pStyle w:val="Tekstpodstawowy2"/>
        <w:spacing w:lineRule="auto" w:line="276"/>
        <w:rPr/>
      </w:pPr>
      <w:r>
        <w:rPr/>
        <w:t xml:space="preserve">Przewodniczący Rady Powiatu przypomniał radnym, w którym punkcie znajduje się Rada – rozpatrzenie skargi na Dyrektora Zarządu Dróg Powiatowych, a w chwili obecnej radni słyszą wykład na temat technologii naprawy dróg. Przewodniczący oznajmił, że radni odbiegają od tematu.  </w:t>
      </w:r>
    </w:p>
    <w:p>
      <w:pPr>
        <w:pStyle w:val="Tekstpodstawowy2"/>
        <w:spacing w:lineRule="auto" w:line="276"/>
        <w:rPr/>
      </w:pPr>
      <w:r>
        <w:rPr/>
      </w:r>
    </w:p>
    <w:p>
      <w:pPr>
        <w:pStyle w:val="Tekstpodstawowy2"/>
        <w:spacing w:lineRule="auto" w:line="276"/>
        <w:rPr/>
      </w:pPr>
      <w:r>
        <w:rPr/>
        <w:t xml:space="preserve">Radny Anatol Kołoszuk oznajmił, że chciał o to zapytać Dyrektora w ramach skargi, jednakże dziś Go nie ma. </w:t>
      </w:r>
    </w:p>
    <w:p>
      <w:pPr>
        <w:pStyle w:val="Tekstpodstawowy2"/>
        <w:spacing w:lineRule="auto" w:line="276"/>
        <w:rPr/>
      </w:pPr>
      <w:r>
        <w:rPr/>
      </w:r>
    </w:p>
    <w:p>
      <w:pPr>
        <w:pStyle w:val="Tekstpodstawowy2"/>
        <w:spacing w:lineRule="auto" w:line="276"/>
        <w:rPr/>
      </w:pPr>
      <w:r>
        <w:rPr/>
        <w:t xml:space="preserve">Przewodniczący Rady Powiatu oznajmił, że jeśli już, to w innym punkcie. Poprosił, </w:t>
        <w:br/>
        <w:t xml:space="preserve">by radni trzymali się porządku obrad. </w:t>
      </w:r>
    </w:p>
    <w:p>
      <w:pPr>
        <w:pStyle w:val="Tekstpodstawowy2"/>
        <w:spacing w:lineRule="auto" w:line="276"/>
        <w:rPr/>
      </w:pPr>
      <w:r>
        <w:rPr/>
      </w:r>
    </w:p>
    <w:p>
      <w:pPr>
        <w:pStyle w:val="Tekstpodstawowy2"/>
        <w:spacing w:lineRule="auto" w:line="276"/>
        <w:rPr/>
      </w:pPr>
      <w:r>
        <w:rPr/>
        <w:t xml:space="preserve">Radny Dariusz Kaczor nawiązał do wypowiedzi radnego Anatola Kołoszuka </w:t>
        <w:br/>
        <w:t xml:space="preserve">i poinformował, że w zeszłym roku, w ten sam sposób robiono drogę z Gryfic. </w:t>
        <w:br/>
        <w:t xml:space="preserve">W ciągu tygodnia radnemu dwa razy pękła szyba. Gdy chciał to wyjaśnić uzyskał informację, że był tam ustawiony znak informujący o ograniczeniu prędkości do 30km/h. Poinformował, że nie jechał zbyt szybko, jednakże jechał ktoś z naprzeciwka i szyba wyglądała tak, jakby ktoś z karabinu do Niego strzelał. Wstawił szybę, nie zdążył zamówić w powiecie znaczka na szybę i zaraz dowiedział się, ze stało się tak dlatego, ze jechał zbyt szybko. </w:t>
      </w:r>
    </w:p>
    <w:p>
      <w:pPr>
        <w:pStyle w:val="Tekstpodstawowy2"/>
        <w:spacing w:lineRule="auto" w:line="276"/>
        <w:rPr/>
      </w:pPr>
      <w:r>
        <w:rPr/>
      </w:r>
    </w:p>
    <w:p>
      <w:pPr>
        <w:pStyle w:val="Tekstpodstawowy2"/>
        <w:spacing w:lineRule="auto" w:line="276"/>
        <w:rPr/>
      </w:pPr>
      <w:r>
        <w:rPr/>
        <w:t xml:space="preserve">Radny Anatol Kołoszuk oznajmił, że w tym roku, to nawet nie było tego znaku. </w:t>
      </w:r>
    </w:p>
    <w:p>
      <w:pPr>
        <w:pStyle w:val="Tekstpodstawowy2"/>
        <w:spacing w:lineRule="auto" w:line="276"/>
        <w:rPr/>
      </w:pPr>
      <w:r>
        <w:rPr/>
      </w:r>
    </w:p>
    <w:p>
      <w:pPr>
        <w:pStyle w:val="Tekstpodstawowy2"/>
        <w:spacing w:lineRule="auto" w:line="276"/>
        <w:rPr/>
      </w:pPr>
      <w:r>
        <w:rPr/>
        <w:t xml:space="preserve">Przewodniczący Rady Powiatu oznajmił, że z uporem maniaka będzie próbował pilnować porządku obrad. Przypomniał, że radni rozpatrują skargę na dyrektora ZDP. Skarga dotyczy tylko jednej drogi. Radni zakończyli dyskusję w powyższej sprawie </w:t>
        <w:br/>
        <w:t xml:space="preserve">i jest wniosek Komisji Rewizyjnej o uznanie skargi za bezzasadną. </w:t>
      </w:r>
    </w:p>
    <w:p>
      <w:pPr>
        <w:pStyle w:val="Tekstpodstawowy2"/>
        <w:spacing w:lineRule="auto" w:line="276"/>
        <w:rPr/>
      </w:pPr>
      <w:r>
        <w:rPr/>
      </w:r>
    </w:p>
    <w:p>
      <w:pPr>
        <w:pStyle w:val="Tekstpodstawowy2"/>
        <w:spacing w:lineRule="auto" w:line="276"/>
        <w:rPr/>
      </w:pPr>
      <w:r>
        <w:rPr/>
        <w:t xml:space="preserve">Radny Dariusz Abramowicz oznajmił, iż uważa, że był wniosek radnego Anatola Kołoszuka, żeby jednak był tutaj Pan Dyrektor, żeby radni mogli poznać Jego stanowisko. </w:t>
      </w:r>
    </w:p>
    <w:p>
      <w:pPr>
        <w:pStyle w:val="Tekstpodstawowy2"/>
        <w:spacing w:lineRule="auto" w:line="276"/>
        <w:rPr/>
      </w:pPr>
      <w:r>
        <w:rPr/>
      </w:r>
    </w:p>
    <w:p>
      <w:pPr>
        <w:pStyle w:val="Tekstpodstawowy2"/>
        <w:spacing w:lineRule="auto" w:line="276"/>
        <w:rPr/>
      </w:pPr>
      <w:r>
        <w:rPr/>
        <w:t xml:space="preserve">Przewodniczący Rady Powiatu wyjaśnił, że w związku z tym, że nie ma dziś Pana Dyrektora, a wniosek Komisji Rewizyjnej jest o rozpatrzenie skargi i uznanie Jej </w:t>
        <w:br/>
        <w:t xml:space="preserve">za bezzasadną – Przewodniczący poddaje pod głosowanie ten wniosek.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0 głosami „za”</w:t>
      </w:r>
    </w:p>
    <w:p>
      <w:pPr>
        <w:pStyle w:val="Tekstpodstawowy2"/>
        <w:spacing w:lineRule="auto" w:line="276"/>
        <w:rPr/>
      </w:pPr>
      <w:r>
        <w:rPr/>
        <w:t>- 5 głosami „przeciw”</w:t>
      </w:r>
    </w:p>
    <w:p>
      <w:pPr>
        <w:pStyle w:val="Tekstpodstawowy2"/>
        <w:spacing w:lineRule="auto" w:line="276"/>
        <w:rPr/>
      </w:pPr>
      <w:r>
        <w:rPr/>
        <w:t>- 1 głosem „wstrzymującym się”</w:t>
      </w:r>
    </w:p>
    <w:p>
      <w:pPr>
        <w:pStyle w:val="Tekstpodstawowy2"/>
        <w:spacing w:lineRule="auto" w:line="276"/>
        <w:rPr/>
      </w:pPr>
      <w:r>
        <w:rPr/>
        <w:t xml:space="preserve">podjęła uchwałę Nr XXXVIII/230/2010 w sprawie skargi an działalność Dyrektora Zarządu Dróg Powiatowych w Kamieniu Pomorskim, w brzmieniu jak załącznik </w:t>
        <w:br/>
        <w:t xml:space="preserve">nr 19 do protokołu. </w:t>
      </w:r>
    </w:p>
    <w:p>
      <w:pPr>
        <w:pStyle w:val="Tekstpodstawowy2"/>
        <w:spacing w:lineRule="auto" w:line="276"/>
        <w:rPr/>
      </w:pPr>
      <w:r>
        <w:rPr/>
      </w:r>
    </w:p>
    <w:p>
      <w:pPr>
        <w:pStyle w:val="Tekstpodstawowy2"/>
        <w:spacing w:lineRule="auto" w:line="276"/>
        <w:rPr>
          <w:b/>
          <w:b/>
        </w:rPr>
      </w:pPr>
      <w:r>
        <w:rPr>
          <w:b/>
        </w:rPr>
        <w:t>Ad.11.</w:t>
      </w:r>
    </w:p>
    <w:p>
      <w:pPr>
        <w:pStyle w:val="Tekstpodstawowy2"/>
        <w:spacing w:lineRule="auto" w:line="276"/>
        <w:rPr>
          <w:b/>
          <w:b/>
        </w:rPr>
      </w:pPr>
      <w:r>
        <w:rPr>
          <w:b/>
        </w:rPr>
        <w:t xml:space="preserve">Rozpatrzenie skargi Pana Michała Pietraszkiewicza na działalność Dyrektora Powiatowego Urzędu Pracy w Kamieniu Pomorskim. </w:t>
      </w:r>
    </w:p>
    <w:p>
      <w:pPr>
        <w:pStyle w:val="Tekstpodstawowy2"/>
        <w:spacing w:lineRule="auto" w:line="276"/>
        <w:rPr/>
      </w:pPr>
      <w:r>
        <w:rPr/>
        <w:t xml:space="preserve">Przewodniczący Komisji Rewizyjnej, Sebastian Krupa oznajmił, iż Członkom Komisji Rewizyjnej podczas rozpatrywania skargi wydawało się, że ta skarga jest nie do końca skargą, tylko prośbą o uzasadnienie, bądź udzielenie odpowiedzi na zaistniałą sytuację. Na tą okoliczność radni mieli przyjemność gościć na posiedzeniu Komisji Rewizyjnej Dyrektora Powiatowego Urzędu Pracy w Kamieniu Pomorskim, Pana Jacka Bońkowskiego, by poznać Jego stanowisko w tym temacie. </w:t>
      </w:r>
    </w:p>
    <w:p>
      <w:pPr>
        <w:pStyle w:val="Tekstpodstawowy2"/>
        <w:spacing w:lineRule="auto" w:line="276"/>
        <w:rPr/>
      </w:pPr>
      <w:r>
        <w:rPr/>
        <w:t xml:space="preserve">Radny oznajmił, że w wielu sprawach Pan Dyrektor rozczarował Członków Komisji. Nie udzielił odpowiedzi takiej, jakiej radni się spodziewali, czy też oczekiwali. Tym samym radni uznali, że nie są w posiadaniu pełnych informacji, by podjąć decyzję </w:t>
        <w:br/>
        <w:t xml:space="preserve">w tej sprawie, dlatego też Przewodniczący Komisji będzie wnioskował, by nie rozpatrywać tej skargi, czy mówiąc inaczej – prośby o rozpatrzenie tej sytuacji. </w:t>
        <w:br/>
        <w:t xml:space="preserve">W między czasie komisja będzie chciała zaprosić zainteresowanych, czyli Pana Michała Pietraszkiewicza, jak również Kierownika zakładu, w którym odbywał staż, </w:t>
        <w:br/>
        <w:t xml:space="preserve">by skonfrontować pewne fakty i mieć pełen obraz całej sytuacji i w momencie wydawania opinii być pewnym swoich decyzji. Na dzień dzisiejszy Komisja Rewizyjna prosi o zdjęcie tej skargi z porządku obrad, o jej nierozpatrywanie. </w:t>
      </w:r>
    </w:p>
    <w:p>
      <w:pPr>
        <w:pStyle w:val="Tekstpodstawowy2"/>
        <w:spacing w:lineRule="auto" w:line="276"/>
        <w:rPr/>
      </w:pPr>
      <w:r>
        <w:rPr/>
      </w:r>
    </w:p>
    <w:p>
      <w:pPr>
        <w:pStyle w:val="Tekstpodstawowy2"/>
        <w:spacing w:lineRule="auto" w:line="276"/>
        <w:rPr/>
      </w:pPr>
      <w:r>
        <w:rPr/>
        <w:t xml:space="preserve">Radny Stanisław Drzewiński oznajmił, że po zapoznaniu się ze skargą uważa, </w:t>
        <w:br/>
        <w:t xml:space="preserve">że stroną w tej sprawie nie był Dyrektor, tylko stażysta i pracodawca. Dyrektor </w:t>
        <w:br/>
        <w:t xml:space="preserve">nie odegrał tu w zasadzie większej roli. Dopiero po zapoznaniu się </w:t>
        <w:br/>
        <w:t xml:space="preserve">z nieprawidłowościami przychylił się do rozwiązania umowy, dlatego radny chciałby zwrócić uwagę, że Komisja w trochę innym aspekcie rozpatrywała tą skargę. </w:t>
      </w:r>
    </w:p>
    <w:p>
      <w:pPr>
        <w:pStyle w:val="Tekstpodstawowy2"/>
        <w:spacing w:lineRule="auto" w:line="276"/>
        <w:rPr>
          <w:b/>
          <w:b/>
        </w:rPr>
      </w:pPr>
      <w:r>
        <w:rPr>
          <w:b/>
        </w:rPr>
      </w:r>
    </w:p>
    <w:p>
      <w:pPr>
        <w:pStyle w:val="Tekstpodstawowy2"/>
        <w:spacing w:lineRule="auto" w:line="276"/>
        <w:rPr/>
      </w:pPr>
      <w:r>
        <w:rPr/>
        <w:t xml:space="preserve">Radny Andrzej Wróblewski oznajmił, że wniosek złożył pracodawca w stosunku </w:t>
        <w:br/>
        <w:t xml:space="preserve">do stażysty, więc rozmowę należałoby przeprowadzić z pracodawcą. </w:t>
      </w:r>
    </w:p>
    <w:p>
      <w:pPr>
        <w:pStyle w:val="Tekstpodstawowy2"/>
        <w:spacing w:lineRule="auto" w:line="276"/>
        <w:rPr/>
      </w:pPr>
      <w:r>
        <w:rPr/>
      </w:r>
    </w:p>
    <w:p>
      <w:pPr>
        <w:pStyle w:val="Tekstpodstawowy2"/>
        <w:spacing w:lineRule="auto" w:line="276"/>
        <w:rPr/>
      </w:pPr>
      <w:r>
        <w:rPr/>
        <w:t xml:space="preserve">Przewodniczący Rady Powiatu poprosił, by radny Andrzej Wróblewski nie przerywał radnemu Stanisławowi Drzewińskiemu. Oznajmił, że tym bardziej wydaje Mu się, </w:t>
        <w:br/>
        <w:t xml:space="preserve">że wniosek Przewodniczącego Komisji Rewizyjnej, by odłożyć rozpatrywanie tej skargi, by komisja zapoznała się z opinią, ze stanowiskiem stron i wszystkim </w:t>
        <w:br/>
        <w:t xml:space="preserve">i materiałami, które tej sprawy dotyczącą jest zasadny. </w:t>
      </w:r>
    </w:p>
    <w:p>
      <w:pPr>
        <w:pStyle w:val="Tekstpodstawowy2"/>
        <w:spacing w:lineRule="auto" w:line="276"/>
        <w:rPr/>
      </w:pPr>
      <w:r>
        <w:rPr/>
      </w:r>
    </w:p>
    <w:p>
      <w:pPr>
        <w:pStyle w:val="Tekstpodstawowy2"/>
        <w:spacing w:lineRule="auto" w:line="276"/>
        <w:rPr/>
      </w:pPr>
      <w:r>
        <w:rPr/>
        <w:t xml:space="preserve">Radny Witold Brzozowski oznajmił, że czegoś nie rozumie. Przypomniał, </w:t>
        <w:br/>
        <w:t xml:space="preserve">że Przewodniczący powiedział Panu Kluczce, że jest niepoważny. Według radnego, </w:t>
        <w:br/>
        <w:t xml:space="preserve">to rada jest niepoważna, gdyż rozmawia o trzech dyrektorach, a żadnego z nich nie ma pomimo faktu, że Przewodniczący Rady Powiatu tak dobrał czas i termin, </w:t>
        <w:br/>
        <w:t xml:space="preserve">by wszystko było dopięte. Nie ma dziś radcy prawnego, nie ma Dyrektora Powiatowego Urzędu Pracy, ani Zarządu Dróg Powiatowych. </w:t>
      </w:r>
    </w:p>
    <w:p>
      <w:pPr>
        <w:pStyle w:val="Tekstpodstawowy2"/>
        <w:spacing w:lineRule="auto" w:line="276"/>
        <w:rPr/>
      </w:pPr>
      <w:r>
        <w:rPr/>
        <w:t xml:space="preserve">Radny oznajmił, iż nie wie co Przewodniczący Komisji Rewizyjnej czytał, jak to czytał, gdyż On czyta coś innego. Oznajmił, iż uważa, że Dyrektor Jacek Bońkowski jest niekompetentny, do niczego się nie nadaje, bo już szmat czasu jest pełniącym obowiązki. </w:t>
      </w:r>
    </w:p>
    <w:p>
      <w:pPr>
        <w:pStyle w:val="Tekstpodstawowy2"/>
        <w:spacing w:lineRule="auto" w:line="276"/>
        <w:rPr/>
      </w:pPr>
      <w:r>
        <w:rPr/>
        <w:t xml:space="preserve">Radny oznajmił, że miał wygłosić dłuższą przemowę na temat polityki kadrowej </w:t>
        <w:br/>
        <w:t xml:space="preserve">w tymże Starostwie – krycia jednych, a niedoceniania innych, jednakże nie będzie rozwijał tego tematu, bowiem pieniactwo i sądzenie nie leży w Jego naturze </w:t>
        <w:br/>
        <w:t xml:space="preserve">i zapewne musiałby spotkać się w sądzie z nieformalnymi przywódcami Starostwa. Tak to bowiem wygląda. </w:t>
      </w:r>
    </w:p>
    <w:p>
      <w:pPr>
        <w:pStyle w:val="Tekstpodstawowy2"/>
        <w:spacing w:lineRule="auto" w:line="276"/>
        <w:rPr/>
      </w:pPr>
      <w:r>
        <w:rPr/>
        <w:t xml:space="preserve">Reasumując radny oznajmił, że nie życzy sobie być w takiej sytuacji. Nie pamięta również takiej w poprzedniej kadencji, by rozmawiało się o nieobecnych. Wówczas Przewodniczący odraczał rozpatrzenie takiej skargi. </w:t>
      </w:r>
    </w:p>
    <w:p>
      <w:pPr>
        <w:pStyle w:val="Tekstpodstawowy2"/>
        <w:spacing w:lineRule="auto" w:line="276"/>
        <w:rPr/>
      </w:pPr>
      <w:r>
        <w:rPr/>
      </w:r>
    </w:p>
    <w:p>
      <w:pPr>
        <w:pStyle w:val="Tekstpodstawowy2"/>
        <w:spacing w:lineRule="auto" w:line="276"/>
        <w:rPr/>
      </w:pPr>
      <w:r>
        <w:rPr/>
        <w:t>Przewodniczący Rady Powiatu, Mariusz Wawrzyński oznajmił, że tym bardziej wydaje Mu się zasadny wniosek o nierozpatrywanie tej skargi.</w:t>
      </w:r>
    </w:p>
    <w:p>
      <w:pPr>
        <w:pStyle w:val="Tekstpodstawowy2"/>
        <w:spacing w:lineRule="auto" w:line="276"/>
        <w:rPr/>
      </w:pPr>
      <w:r>
        <w:rPr/>
      </w:r>
    </w:p>
    <w:p>
      <w:pPr>
        <w:pStyle w:val="Tekstpodstawowy2"/>
        <w:spacing w:lineRule="auto" w:line="276"/>
        <w:rPr/>
      </w:pPr>
      <w:r>
        <w:rPr/>
        <w:t xml:space="preserve">Radny Witold Brzozowski wyjaśnił, że nie mówi o tym. Oznajmił, że tak jest wygodnie. Gdy trzeba było „młucić” Dyrektora Zarządu Dróg Powiatowych to były miny w ciup i wszystko było w porządku. </w:t>
      </w:r>
    </w:p>
    <w:p>
      <w:pPr>
        <w:pStyle w:val="Tekstpodstawowy2"/>
        <w:spacing w:lineRule="auto" w:line="276"/>
        <w:rPr>
          <w:b/>
          <w:b/>
        </w:rPr>
      </w:pPr>
      <w:r>
        <w:rPr>
          <w:b/>
        </w:rPr>
      </w:r>
    </w:p>
    <w:p>
      <w:pPr>
        <w:pStyle w:val="Tekstpodstawowy2"/>
        <w:spacing w:lineRule="auto" w:line="276"/>
        <w:rPr/>
      </w:pPr>
      <w:r>
        <w:rPr/>
        <w:t xml:space="preserve">Przewodniczący Komisji Rewizyjnej, Sebastian Krupa oznajmił, że teraz akurat nie rozumie radnego Witolda Brzozowskiego i Jego aluzji pod kątem komisji. </w:t>
      </w:r>
    </w:p>
    <w:p>
      <w:pPr>
        <w:pStyle w:val="Tekstpodstawowy2"/>
        <w:spacing w:lineRule="auto" w:line="276"/>
        <w:rPr/>
      </w:pPr>
      <w:r>
        <w:rPr/>
      </w:r>
    </w:p>
    <w:p>
      <w:pPr>
        <w:pStyle w:val="Tekstpodstawowy2"/>
        <w:spacing w:lineRule="auto" w:line="276"/>
        <w:rPr/>
      </w:pPr>
      <w:r>
        <w:rPr/>
        <w:t xml:space="preserve">Radny Witold Brzozowski wyjaśnił, że wniosek jest prosty, a  mianowicie nie rozpatrujmy skarg pod nieobecność osób, o których radni mają rozmawiać. </w:t>
      </w:r>
    </w:p>
    <w:p>
      <w:pPr>
        <w:pStyle w:val="Tekstpodstawowy2"/>
        <w:spacing w:lineRule="auto" w:line="276"/>
        <w:rPr/>
      </w:pPr>
      <w:r>
        <w:rPr/>
      </w:r>
    </w:p>
    <w:p>
      <w:pPr>
        <w:pStyle w:val="Tekstpodstawowy2"/>
        <w:spacing w:lineRule="auto" w:line="276"/>
        <w:rPr/>
      </w:pPr>
      <w:r>
        <w:rPr/>
        <w:t xml:space="preserve">Przewodniczący Komisji Rewizyjnej zwrócił się z zapytaniem, po co tak na dobrą sprawę radnemu potrzebny jest dyrektor PUP-u. Dyrektor potrzebny był Komisji Rewizyjnej. </w:t>
      </w:r>
    </w:p>
    <w:p>
      <w:pPr>
        <w:pStyle w:val="Tekstpodstawowy2"/>
        <w:spacing w:lineRule="auto" w:line="276"/>
        <w:rPr>
          <w:b/>
          <w:b/>
        </w:rPr>
      </w:pPr>
      <w:r>
        <w:rPr>
          <w:b/>
        </w:rPr>
      </w:r>
    </w:p>
    <w:p>
      <w:pPr>
        <w:pStyle w:val="Tekstpodstawowy2"/>
        <w:spacing w:lineRule="auto" w:line="276"/>
        <w:rPr/>
      </w:pPr>
      <w:r>
        <w:rPr/>
        <w:t xml:space="preserve">Radny Witold Brzozowski oznajmił, że Dyrektor ZDP-u był potrzebny Jego skromnej osobie. On natomiast mówi o wszystkich i poprosił, by nie rozpatrywać skarg pod nieobecność osób zainteresowanych. </w:t>
      </w:r>
    </w:p>
    <w:p>
      <w:pPr>
        <w:pStyle w:val="Tekstpodstawowy2"/>
        <w:spacing w:lineRule="auto" w:line="276"/>
        <w:rPr/>
      </w:pPr>
      <w:r>
        <w:rPr/>
      </w:r>
    </w:p>
    <w:p>
      <w:pPr>
        <w:pStyle w:val="Tekstpodstawowy2"/>
        <w:spacing w:lineRule="auto" w:line="276"/>
        <w:rPr/>
      </w:pPr>
      <w:r>
        <w:rPr/>
        <w:t xml:space="preserve">Przewodniczący Rady Powiatu oznajmił, iż rozumie, że jest to wniosek formalny aby nie rozpatrywać skarg od tej pory pod nieobecność osób, których skarga dotyczy. Zwrócił się z zapytaniem, czy może taki wniosek poddać pod głosowanie.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4 głosami „za”</w:t>
      </w:r>
    </w:p>
    <w:p>
      <w:pPr>
        <w:pStyle w:val="Tekstpodstawowy2"/>
        <w:spacing w:lineRule="auto" w:line="276"/>
        <w:rPr/>
      </w:pPr>
      <w:r>
        <w:rPr/>
        <w:t>- 2 głosami „wstrzymującymi się”</w:t>
      </w:r>
    </w:p>
    <w:p>
      <w:pPr>
        <w:pStyle w:val="Tekstpodstawowy2"/>
        <w:spacing w:lineRule="auto" w:line="276"/>
        <w:rPr/>
      </w:pPr>
      <w:r>
        <w:rPr/>
        <w:t xml:space="preserve">przyjęła wniosek. </w:t>
      </w:r>
    </w:p>
    <w:p>
      <w:pPr>
        <w:pStyle w:val="Tekstpodstawowy2"/>
        <w:spacing w:lineRule="auto" w:line="276"/>
        <w:rPr/>
      </w:pPr>
      <w:r>
        <w:rPr/>
      </w:r>
    </w:p>
    <w:p>
      <w:pPr>
        <w:pStyle w:val="Tekstpodstawowy2"/>
        <w:spacing w:lineRule="auto" w:line="276"/>
        <w:rPr/>
      </w:pPr>
      <w:r>
        <w:rPr/>
        <w:t xml:space="preserve">Radny Anatol Kołoszuk oznajmił, że pozwoli sobie zauważyć, że zaszła śmieszna </w:t>
        <w:br/>
        <w:t>i przedziwna sytuacja, a mianowicie najpierw Rada rozpatrzyła skargę na Dyrektora pod Jego nieobecność, a teraz radni głosują, że od tej pory będą już robić dobrze, podczas, gdy wcześniej było to źle robione.</w:t>
      </w:r>
    </w:p>
    <w:p>
      <w:pPr>
        <w:pStyle w:val="Tekstpodstawowy2"/>
        <w:spacing w:lineRule="auto" w:line="276"/>
        <w:rPr/>
      </w:pPr>
      <w:r>
        <w:rPr/>
      </w:r>
    </w:p>
    <w:p>
      <w:pPr>
        <w:pStyle w:val="Tekstpodstawowy2"/>
        <w:spacing w:lineRule="auto" w:line="276"/>
        <w:rPr/>
      </w:pPr>
      <w:r>
        <w:rPr/>
        <w:t xml:space="preserve">Przewodniczący Rady Powiatu oznajmił, że nikt radnemu nie bronił postawić tego wniosku odpowiednio wcześnie. </w:t>
      </w:r>
    </w:p>
    <w:p>
      <w:pPr>
        <w:pStyle w:val="Tekstpodstawowy2"/>
        <w:spacing w:lineRule="auto" w:line="276"/>
        <w:rPr/>
      </w:pPr>
      <w:r>
        <w:rPr/>
      </w:r>
    </w:p>
    <w:p>
      <w:pPr>
        <w:pStyle w:val="Tekstpodstawowy2"/>
        <w:spacing w:lineRule="auto" w:line="276"/>
        <w:rPr/>
      </w:pPr>
      <w:r>
        <w:rPr/>
        <w:t xml:space="preserve">Radny Dariusz Abramowicz poinformował, że radny Anatol Kołoszuk postawił taki wniosek, który On później powtórzył, jednakże nie został on przegłosowany. </w:t>
      </w:r>
    </w:p>
    <w:p>
      <w:pPr>
        <w:pStyle w:val="Tekstpodstawowy2"/>
        <w:spacing w:lineRule="auto" w:line="276"/>
        <w:rPr/>
      </w:pPr>
      <w:r>
        <w:rPr/>
      </w:r>
    </w:p>
    <w:p>
      <w:pPr>
        <w:pStyle w:val="Tekstpodstawowy2"/>
        <w:spacing w:lineRule="auto" w:line="276"/>
        <w:rPr/>
      </w:pPr>
      <w:r>
        <w:rPr/>
        <w:t xml:space="preserve">Przewodniczący Rady Powiatu oznajmił, że tego nie słyszał i przeprosił za to. </w:t>
      </w:r>
    </w:p>
    <w:p>
      <w:pPr>
        <w:pStyle w:val="Tekstpodstawowy2"/>
        <w:spacing w:lineRule="auto" w:line="276"/>
        <w:rPr/>
      </w:pPr>
      <w:r>
        <w:rPr/>
      </w:r>
    </w:p>
    <w:p>
      <w:pPr>
        <w:pStyle w:val="Tekstpodstawowy2"/>
        <w:spacing w:lineRule="auto" w:line="276"/>
        <w:rPr/>
      </w:pPr>
      <w:r>
        <w:rPr/>
        <w:t>Radny Anatol Kołoszuk oznajmił, że nikt się nie zagapił, tylko rada przegłosowała skargę na Dyrektora Zarządu Dróg Powiatowych pod Jego nieobecność.</w:t>
      </w:r>
    </w:p>
    <w:p>
      <w:pPr>
        <w:pStyle w:val="Tekstpodstawowy2"/>
        <w:spacing w:lineRule="auto" w:line="276"/>
        <w:rPr/>
      </w:pPr>
      <w:r>
        <w:rPr/>
      </w:r>
    </w:p>
    <w:p>
      <w:pPr>
        <w:pStyle w:val="Tekstpodstawowy2"/>
        <w:spacing w:lineRule="auto" w:line="276"/>
        <w:rPr/>
      </w:pPr>
      <w:r>
        <w:rPr/>
        <w:t xml:space="preserve">Przewodniczący Rady Powiatu poinformował, że nie rozumie. Nie ma takiego zapisu dotychczas w naszym regulaminie, w naszym statucie, żeby nie można było tych skarg rozpatrywać. Teraz został podjęty taki wniosek, który zostanie zaopatrzony </w:t>
        <w:br/>
        <w:t>w odpowiednią podstawę prawną i taki wniosek będzie obowiązywał.</w:t>
      </w:r>
    </w:p>
    <w:p>
      <w:pPr>
        <w:pStyle w:val="Tekstpodstawowy2"/>
        <w:spacing w:lineRule="auto" w:line="276"/>
        <w:rPr/>
      </w:pPr>
      <w:r>
        <w:rPr/>
      </w:r>
    </w:p>
    <w:p>
      <w:pPr>
        <w:pStyle w:val="Tekstpodstawowy2"/>
        <w:spacing w:lineRule="auto" w:line="276"/>
        <w:rPr>
          <w:b/>
          <w:b/>
        </w:rPr>
      </w:pPr>
      <w:r>
        <w:rPr>
          <w:b/>
        </w:rPr>
        <w:t>Ad.12.</w:t>
      </w:r>
    </w:p>
    <w:p>
      <w:pPr>
        <w:pStyle w:val="Tekstpodstawowy2"/>
        <w:spacing w:lineRule="auto" w:line="276"/>
        <w:rPr>
          <w:b/>
          <w:b/>
        </w:rPr>
      </w:pPr>
      <w:r>
        <w:rPr>
          <w:b/>
        </w:rPr>
        <w:t xml:space="preserve">Odpowiedzi na interpelacje i zapytania radnych. </w:t>
      </w:r>
    </w:p>
    <w:p>
      <w:pPr>
        <w:pStyle w:val="Tekstpodstawowy2"/>
        <w:spacing w:lineRule="auto" w:line="276"/>
        <w:rPr/>
      </w:pPr>
      <w:r>
        <w:rPr/>
        <w:t xml:space="preserve">Przewodniczący oznajmił, że Starosta odpowie na interpelacje na piśmie. </w:t>
      </w:r>
    </w:p>
    <w:p>
      <w:pPr>
        <w:pStyle w:val="Tekstpodstawowy2"/>
        <w:spacing w:lineRule="auto" w:line="276"/>
        <w:rPr>
          <w:b/>
          <w:b/>
        </w:rPr>
      </w:pPr>
      <w:r>
        <w:rPr>
          <w:b/>
        </w:rPr>
      </w:r>
    </w:p>
    <w:p>
      <w:pPr>
        <w:pStyle w:val="Tekstpodstawowy2"/>
        <w:spacing w:lineRule="auto" w:line="276"/>
        <w:rPr>
          <w:b/>
          <w:b/>
        </w:rPr>
      </w:pPr>
      <w:r>
        <w:rPr>
          <w:b/>
        </w:rPr>
        <w:t>Ad.13.</w:t>
      </w:r>
    </w:p>
    <w:p>
      <w:pPr>
        <w:pStyle w:val="Tekstpodstawowy2"/>
        <w:spacing w:lineRule="auto" w:line="276"/>
        <w:rPr>
          <w:b/>
          <w:b/>
        </w:rPr>
      </w:pPr>
      <w:r>
        <w:rPr>
          <w:b/>
        </w:rPr>
        <w:t xml:space="preserve">Wolne wnioski. </w:t>
      </w:r>
    </w:p>
    <w:p>
      <w:pPr>
        <w:pStyle w:val="Normal"/>
        <w:spacing w:before="0" w:after="0"/>
        <w:jc w:val="both"/>
        <w:rPr/>
      </w:pPr>
      <w:r>
        <w:rPr>
          <w:rFonts w:cs="Tahoma" w:ascii="Tahoma" w:hAnsi="Tahoma"/>
          <w:sz w:val="24"/>
          <w:szCs w:val="24"/>
        </w:rPr>
        <w:t xml:space="preserve">Starosta Paweł Czapkin poinformował, że ze wszystkich inwestycji, na których Mu najbardziej zależało, zadanie inwestycyjne pn. „ Budowa bazy hippicznej w ZSP </w:t>
        <w:br/>
        <w:t xml:space="preserve">w Benicach” jako 7 inwestycja na liście, z 86 punktami została zakwalifikowana </w:t>
        <w:br/>
        <w:t xml:space="preserve">do dofinansowania. Inwestycja w Benicach w końcu ruszy, na czym Staroście zależało od samego początku. Będzie to już tam fajnie skońc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do Zarządu Powiatu i poprosił </w:t>
        <w:br/>
        <w:t xml:space="preserve">o wyjaśnienie, czy Zarząd zawierał jakieś porozumienia odnośnie współfinansowania zadań na rok przyszły i czy takie porozumienia zostały już z gminami podpis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są prowadzone rozmowy, by w ten sposób rozstrzygnąć kwestię dotyczące zamiany, ewentualnie, jak się Burmistrz Golczewa zdecyduje, że to trzecie zadanie zrobić w ten sposób, by finansowanie było w roku przyszłym, gdyż nie ma już pieniędzy, no chyba, że później wystarc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zapytał o Kamień Pomorski i o ulicę Szpital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w Kamieniu jeszcze nic nie jest podpisane. Na razie trwają rozmowy, ale czy o Szpitalną chodzi, to Starosta nie 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poprosił o wyjaśnienie, czy zostały podpisane jakieś porozumienia w tej sprawie, czy tylko trwają rozmo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tylko trwają rozm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oznajmił, że pyta tylko o to, czy porozumienia były spisywane, czy trwają wyłącznie rozm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trwają tylko rozmowy z Kamieniem Pomorskim i z Golczewem. Żadnych porozumień pisemnych nie by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nie wie, jak sformułować swój wniosek. Wyjaśnił, że pytanie dotyczy pewnej sytuacji – na którejś z ostatnich sesji – Rada Powiatu podjęła uchwałę o formie przekazania gminie Kamień Pomorski przychodni zdrowia. Z tego, co się później stało okazuje się, że Zarząd tej uchwały nie wykonał. Wykonał w zupełnie innym zakresie, wobec czego radny zwraca się z zapytaniem, czy nie było to w którymś momencie złamaniem woli rady, bo w końcu było </w:t>
        <w:br/>
        <w:t xml:space="preserve">to przegłosowane, a Zarząd postawił inaczej, gdyż przychodnia miała być rozdzielona, a teraz we wszystkich mediach poszło, że idzie to według tego, co zaproponowali radni Klubu „Jedność”. Radny zwrócił się z zapytaniem, czy nie doszło tu do naruszenia sytuacji prawnej, gdyż została złamana uchwała rady, gdyż była uchwała, która mówiła, w jakiej formie ta nieruchomość może być przekaz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by radny przypomniał samą uchwał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oznajmił, że była podjęta uchwała, nie była to dyskusja. Była podjęta uchwała w formie stanowiska rad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oznajmił, że o ile pamięta, to uchwały w sprawie przekazania nie było. Był wniosek ze strony radnych Klubu Jedność, natomiast podjęta była dyskusja i w związku z tym, że Pani Janik zajmowała tam pomieszczenia była kwestia, czy nie należałoby podzielić przychodni i tylko w części oddać gminie, </w:t>
        <w:br/>
        <w:t xml:space="preserve">a na resztę zawrzeć umowę dzierżawy z PSOUU. Na tym ta sprawa się zakończyła. Nie podjęto uchwały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była podjęta uchw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Grzybowski oznajmił, iż nie było podjętej uchwały w tej sprawie, jednakże trzeba to sprawdzić. On jednak twierdzi, że nie było uchwały o przekazaniu. Była jedynie uchwała Rady Miejskiej, która wpłynęła do Starostwa, gdzie radni zwrócili się o przekazanie przychodni, czy też wyrazili chęć przejęcie, czy upoważnili Burmistrza do przekazania, natomiast takiej uchwały nie było i radny śmie twierdzić, że była wyłącznie dyskusja w tym tem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iż był przedstawiony projekt uchwały przez radnego Anatola Kołoszuka dotyczący przekazania gminie Kamień Pomorski budynku przychodni w całości. Koalicja nie przegłosowała tego projektu, tylko swój, gdzie napisane jest, że ma się to odbyć zupełnie inacz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wyjaśnił, że z tego, co pamięta Rada Powiatu zobowiązała Zarząd do podjęcia rozmów i uzgodnienia, w jakiej części gmina jest w stanie przyjąć tą przychodni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tak było. Rada podjęła stanowisko i to stanowisko w pewnym sensie nie zostało przez Radę zmieni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właśnie zostało zmienione. Zarząd uzgodnił </w:t>
        <w:br/>
        <w:t xml:space="preserve">z gminą w jakiej części gmina jest zainteresowana przejęci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przypomniał sobie, jak to wyglądało. Przypomniał, że złożył wniosek, aby Rada podjęła uchwałę o przekazaniu przychodni w całości. Ten wniosek miał być głosowany, jednakże w między czasie zaproponowany został kontrwniosek, aby nie głosować uchwały </w:t>
        <w:br/>
        <w:t xml:space="preserve">o przekazaniu przychodni w całości, a rozpatrzyć jeszcze sprawę, czy całość, czy część i dopiero wówczas podjąć uchwałę. Tej uchwały później nie było, a teraz radni dowiadują się, że zostało to przekaz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poinformował, że Zarząd podjął decyzję, gdyż mógł podjąć taką uchwał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zwrócił się z zapytaniem, czy to źle, że obiekt przychodni został przekazany. O tym, że przychodnię można było przekazać już dawno wszyscy dobrze wiedzą, gdyż inne gminy dostały to już dawno. Można było to przekazać, natomiast została przekazana teraz, gdyż stanowiska się różniły. Weszła tam Pani Janik i nie było wiadomo, czy Ona będzie użytkowała, czy co tam się będzie działo. Trwały w tej sprawie negocjacje i rozmowy i w konsekwencji powstało takie stanowisko, </w:t>
        <w:br/>
        <w:t xml:space="preserve">że przychodnia przekazana zostanie w całości. Taka sprawiedliwość dziejowa.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rzypomniał, że radny Bogdan Wilkowski wniósł sprostowanie, że nie wszystkie gminy dostały w całości, bo np. gmina Wolin nie dostała, ale dla dobra sprawy przychylono się do tego tem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przychodnię gmina dostała jeszcze w tamtej kaden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rzypomniał radnym </w:t>
        <w:br/>
        <w:t xml:space="preserve">o deklaracjach w sprawie zmiany przeznaczenia pieniędzy. Przewodniczący zaproponował, by dopisać, że jest to na miesiąc czerwiec i kolejne miesiąc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Bogdan Marcinkowski poprosił wszystkich obecnych na sesji o potraktowanie sprawy topoli i tej dziury bardzo poważnie, gdyż może dojść do tragedii. Jedno drzewo już runęło i cudem jest, że nikt nie zginął. </w:t>
      </w:r>
    </w:p>
    <w:p>
      <w:pPr>
        <w:pStyle w:val="Normal"/>
        <w:spacing w:before="0" w:after="0"/>
        <w:jc w:val="both"/>
        <w:rPr/>
      </w:pPr>
      <w:r>
        <w:rPr>
          <w:rFonts w:cs="Tahoma" w:ascii="Tahoma" w:hAnsi="Tahoma"/>
          <w:sz w:val="24"/>
          <w:szCs w:val="24"/>
        </w:rPr>
        <w:t xml:space="preserve">Pan Marcinkowski zwrócił się do Przewodniczącego Rady Powiatu i poprosił, by ten powiedział Mu, co dalej w Jego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14.</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sz w:val="24"/>
          <w:szCs w:val="24"/>
        </w:rPr>
      </w:pPr>
      <w:r>
        <w:rPr>
          <w:rFonts w:cs="Tahoma" w:ascii="Tahoma" w:hAnsi="Tahoma"/>
          <w:sz w:val="24"/>
          <w:szCs w:val="24"/>
        </w:rPr>
        <w:t xml:space="preserve">O godzinie 18:26 Przewodniczący Rady Powiatu, Mariusz Wawrzyński zamknął posiedzenie XXXVIII sesji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ewodniczący Rady Powiatu</w:t>
      </w:r>
    </w:p>
    <w:p>
      <w:pPr>
        <w:pStyle w:val="Normal"/>
        <w:spacing w:lineRule="auto" w:line="240" w:before="0" w:after="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24"/>
          <w:szCs w:val="24"/>
        </w:rPr>
      </w:pPr>
      <w:r>
        <w:rPr>
          <w:rFonts w:cs="Tahoma" w:ascii="Tahoma" w:hAnsi="Tahoma"/>
          <w:b/>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3"/>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amie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44:00Z</dcterms:created>
  <dc:creator>Katarzyna Zatylna - Powiat kamieński</dc:creator>
  <dc:description/>
  <cp:keywords/>
  <dc:language>en-US</dc:language>
  <cp:lastModifiedBy>Katarzyna Zatylna - Powiat kamieński</cp:lastModifiedBy>
  <dcterms:modified xsi:type="dcterms:W3CDTF">2010-09-16T10:20:00Z</dcterms:modified>
  <cp:revision>3</cp:revision>
  <dc:subject/>
  <dc:title/>
</cp:coreProperties>
</file>