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szCs w:val="24"/>
        </w:rPr>
      </w:pPr>
      <w:r>
        <w:rPr>
          <w:rFonts w:cs="Tahoma" w:ascii="Tahoma" w:hAnsi="Tahoma"/>
          <w:b/>
          <w:sz w:val="24"/>
          <w:szCs w:val="24"/>
        </w:rPr>
      </w:r>
    </w:p>
    <w:p>
      <w:pPr>
        <w:pStyle w:val="Normal"/>
        <w:jc w:val="right"/>
        <w:rPr>
          <w:rFonts w:ascii="Tahoma" w:hAnsi="Tahoma" w:cs="Tahoma"/>
          <w:b/>
          <w:b/>
          <w:sz w:val="24"/>
          <w:szCs w:val="24"/>
        </w:rPr>
      </w:pPr>
      <w:r>
        <w:rPr>
          <w:rFonts w:cs="Tahoma" w:ascii="Tahoma" w:hAnsi="Tahoma"/>
          <w:b/>
          <w:sz w:val="24"/>
          <w:szCs w:val="24"/>
        </w:rPr>
        <w:t>Briz.KZ.0041-9/09</w:t>
      </w:r>
    </w:p>
    <w:p>
      <w:pPr>
        <w:pStyle w:val="Normal"/>
        <w:spacing w:before="0" w:after="0"/>
        <w:jc w:val="center"/>
        <w:rPr/>
      </w:pPr>
      <w:r>
        <w:rPr>
          <w:rFonts w:cs="Tahoma" w:ascii="Tahoma" w:hAnsi="Tahoma"/>
          <w:b/>
          <w:sz w:val="24"/>
          <w:szCs w:val="24"/>
        </w:rPr>
        <w:t xml:space="preserve">Protokół Nr XXXIV/2009 </w:t>
      </w:r>
    </w:p>
    <w:p>
      <w:pPr>
        <w:pStyle w:val="Normal"/>
        <w:spacing w:before="0" w:after="0"/>
        <w:jc w:val="center"/>
        <w:rPr/>
      </w:pPr>
      <w:r>
        <w:rPr>
          <w:rFonts w:cs="Tahoma" w:ascii="Tahoma" w:hAnsi="Tahoma"/>
          <w:b/>
          <w:sz w:val="24"/>
          <w:szCs w:val="24"/>
        </w:rPr>
        <w:t xml:space="preserve">z sesji Rady Powiatu w Kamieniu Pomorskim </w:t>
      </w:r>
    </w:p>
    <w:p>
      <w:pPr>
        <w:pStyle w:val="Normal"/>
        <w:spacing w:before="0" w:after="0"/>
        <w:jc w:val="center"/>
        <w:rPr/>
      </w:pPr>
      <w:r>
        <w:rPr>
          <w:rFonts w:cs="Tahoma" w:ascii="Tahoma" w:hAnsi="Tahoma"/>
          <w:b/>
          <w:sz w:val="24"/>
          <w:szCs w:val="24"/>
        </w:rPr>
        <w:t>odbytej w dniu 22 grudnia 2009 roku</w:t>
      </w:r>
    </w:p>
    <w:p>
      <w:pPr>
        <w:pStyle w:val="Normal"/>
        <w:spacing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before="0" w:after="0"/>
        <w:jc w:val="center"/>
        <w:rPr>
          <w:rFonts w:ascii="Tahoma" w:hAnsi="Tahoma" w:cs="Tahoma"/>
          <w:b/>
          <w:b/>
          <w:sz w:val="24"/>
          <w:szCs w:val="24"/>
        </w:rPr>
      </w:pPr>
      <w:r>
        <w:rPr>
          <w:rFonts w:cs="Tahoma" w:ascii="Tahoma" w:hAnsi="Tahoma"/>
          <w:b/>
          <w:sz w:val="24"/>
          <w:szCs w:val="24"/>
        </w:rPr>
        <w:t>przy ul. Mieszka I 5B</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Proponowany porządek XXXIV sesji Rady Powiatu w Kamieniu Pomorskim:</w:t>
      </w:r>
    </w:p>
    <w:p>
      <w:pPr>
        <w:pStyle w:val="Normal"/>
        <w:numPr>
          <w:ilvl w:val="0"/>
          <w:numId w:val="3"/>
        </w:numPr>
        <w:spacing w:before="0" w:after="0"/>
        <w:jc w:val="both"/>
        <w:rPr>
          <w:rFonts w:ascii="Tahoma" w:hAnsi="Tahoma" w:cs="Tahoma"/>
          <w:b/>
          <w:b/>
          <w:sz w:val="24"/>
          <w:szCs w:val="24"/>
        </w:rPr>
      </w:pPr>
      <w:r>
        <w:rPr>
          <w:rFonts w:cs="Tahoma" w:ascii="Tahoma" w:hAnsi="Tahoma"/>
          <w:b/>
          <w:sz w:val="24"/>
          <w:szCs w:val="24"/>
        </w:rPr>
        <w:t>Otwarcie sesji, stwierdzenie quorum.</w:t>
      </w:r>
    </w:p>
    <w:p>
      <w:pPr>
        <w:pStyle w:val="Normal"/>
        <w:numPr>
          <w:ilvl w:val="0"/>
          <w:numId w:val="3"/>
        </w:numPr>
        <w:spacing w:before="0" w:after="0"/>
        <w:jc w:val="both"/>
        <w:rPr>
          <w:rFonts w:ascii="Tahoma" w:hAnsi="Tahoma" w:cs="Tahoma"/>
          <w:b/>
          <w:b/>
          <w:sz w:val="24"/>
          <w:szCs w:val="24"/>
        </w:rPr>
      </w:pPr>
      <w:r>
        <w:rPr>
          <w:rFonts w:cs="Tahoma" w:ascii="Tahoma" w:hAnsi="Tahoma"/>
          <w:b/>
          <w:sz w:val="24"/>
          <w:szCs w:val="24"/>
        </w:rPr>
        <w:t>Ustalenie porządku obrad.</w:t>
      </w:r>
    </w:p>
    <w:p>
      <w:pPr>
        <w:pStyle w:val="Normal"/>
        <w:numPr>
          <w:ilvl w:val="0"/>
          <w:numId w:val="3"/>
        </w:numPr>
        <w:spacing w:before="0" w:after="0"/>
        <w:jc w:val="both"/>
        <w:rPr>
          <w:rFonts w:ascii="Tahoma" w:hAnsi="Tahoma" w:cs="Tahoma"/>
          <w:b/>
          <w:b/>
          <w:sz w:val="24"/>
          <w:szCs w:val="24"/>
        </w:rPr>
      </w:pPr>
      <w:r>
        <w:rPr>
          <w:rFonts w:cs="Tahoma" w:ascii="Tahoma" w:hAnsi="Tahoma"/>
          <w:b/>
          <w:sz w:val="24"/>
          <w:szCs w:val="24"/>
        </w:rPr>
        <w:t>Informacja Przewodniczącego Rady Powiatu.</w:t>
      </w:r>
    </w:p>
    <w:p>
      <w:pPr>
        <w:pStyle w:val="Normal"/>
        <w:numPr>
          <w:ilvl w:val="0"/>
          <w:numId w:val="3"/>
        </w:numPr>
        <w:spacing w:before="0" w:after="0"/>
        <w:jc w:val="both"/>
        <w:rPr>
          <w:rFonts w:ascii="Tahoma" w:hAnsi="Tahoma" w:cs="Tahoma"/>
          <w:b/>
          <w:b/>
          <w:sz w:val="24"/>
          <w:szCs w:val="24"/>
        </w:rPr>
      </w:pPr>
      <w:r>
        <w:rPr>
          <w:rFonts w:cs="Tahoma" w:ascii="Tahoma" w:hAnsi="Tahoma"/>
          <w:b/>
          <w:sz w:val="24"/>
          <w:szCs w:val="24"/>
        </w:rPr>
        <w:t>Przyjęcie protokołu z poprzedniego posiedzenia.</w:t>
      </w:r>
    </w:p>
    <w:p>
      <w:pPr>
        <w:pStyle w:val="Normal"/>
        <w:numPr>
          <w:ilvl w:val="0"/>
          <w:numId w:val="3"/>
        </w:numPr>
        <w:spacing w:before="0" w:after="0"/>
        <w:jc w:val="both"/>
        <w:rPr>
          <w:rFonts w:ascii="Tahoma" w:hAnsi="Tahoma" w:cs="Tahoma"/>
          <w:b/>
          <w:b/>
          <w:sz w:val="24"/>
          <w:szCs w:val="24"/>
        </w:rPr>
      </w:pPr>
      <w:r>
        <w:rPr>
          <w:rFonts w:cs="Tahoma" w:ascii="Tahoma" w:hAnsi="Tahoma"/>
          <w:b/>
          <w:sz w:val="24"/>
          <w:szCs w:val="24"/>
        </w:rPr>
        <w:t>Sprawozdanie Przewodniczącego Zarządu o pracach Zarządu.</w:t>
      </w:r>
    </w:p>
    <w:p>
      <w:pPr>
        <w:pStyle w:val="Normal"/>
        <w:numPr>
          <w:ilvl w:val="0"/>
          <w:numId w:val="3"/>
        </w:numPr>
        <w:spacing w:before="0" w:after="0"/>
        <w:jc w:val="both"/>
        <w:rPr>
          <w:rFonts w:ascii="Tahoma" w:hAnsi="Tahoma" w:cs="Tahoma"/>
          <w:b/>
          <w:b/>
          <w:sz w:val="24"/>
          <w:szCs w:val="24"/>
        </w:rPr>
      </w:pPr>
      <w:r>
        <w:rPr>
          <w:rFonts w:cs="Tahoma" w:ascii="Tahoma" w:hAnsi="Tahoma"/>
          <w:b/>
          <w:sz w:val="24"/>
          <w:szCs w:val="24"/>
        </w:rPr>
        <w:t>Interpelacje i zapytania radnych.</w:t>
      </w:r>
    </w:p>
    <w:p>
      <w:pPr>
        <w:pStyle w:val="Normal"/>
        <w:numPr>
          <w:ilvl w:val="0"/>
          <w:numId w:val="3"/>
        </w:numPr>
        <w:spacing w:before="0" w:after="0"/>
        <w:jc w:val="both"/>
        <w:rPr>
          <w:rFonts w:ascii="Tahoma" w:hAnsi="Tahoma" w:cs="Tahoma"/>
          <w:b/>
          <w:b/>
          <w:sz w:val="24"/>
          <w:szCs w:val="24"/>
        </w:rPr>
      </w:pPr>
      <w:r>
        <w:rPr>
          <w:rFonts w:cs="Tahoma" w:ascii="Tahoma" w:hAnsi="Tahoma"/>
          <w:b/>
          <w:sz w:val="24"/>
          <w:szCs w:val="24"/>
        </w:rPr>
        <w:t>Podjęcie uchwał:</w:t>
      </w:r>
    </w:p>
    <w:p>
      <w:pPr>
        <w:pStyle w:val="Normal"/>
        <w:numPr>
          <w:ilvl w:val="1"/>
          <w:numId w:val="3"/>
        </w:numPr>
        <w:spacing w:before="0" w:after="0"/>
        <w:jc w:val="both"/>
        <w:rPr/>
      </w:pPr>
      <w:r>
        <w:rPr>
          <w:rFonts w:cs="Tahoma" w:ascii="Tahoma" w:hAnsi="Tahoma"/>
          <w:b/>
          <w:sz w:val="24"/>
          <w:szCs w:val="24"/>
        </w:rPr>
        <w:t xml:space="preserve">w sprawie uchwalenia budżetu Powiatu Kamieńskiego </w:t>
        <w:br/>
        <w:t>na 2010 rok.</w:t>
      </w:r>
    </w:p>
    <w:p>
      <w:pPr>
        <w:pStyle w:val="Normal"/>
        <w:numPr>
          <w:ilvl w:val="1"/>
          <w:numId w:val="3"/>
        </w:numPr>
        <w:spacing w:before="0" w:after="0"/>
        <w:jc w:val="both"/>
        <w:rPr>
          <w:rFonts w:ascii="Tahoma" w:hAnsi="Tahoma" w:cs="Tahoma"/>
          <w:b/>
          <w:b/>
          <w:sz w:val="24"/>
          <w:szCs w:val="24"/>
        </w:rPr>
      </w:pPr>
      <w:r>
        <w:rPr>
          <w:rFonts w:cs="Tahoma" w:ascii="Tahoma" w:hAnsi="Tahoma"/>
          <w:b/>
          <w:sz w:val="24"/>
          <w:szCs w:val="24"/>
        </w:rPr>
        <w:t xml:space="preserve">w sprawie zmiany budżetu Powiatu Kamieńskiego </w:t>
        <w:br/>
        <w:t>na 2009 rok.</w:t>
      </w:r>
    </w:p>
    <w:p>
      <w:pPr>
        <w:pStyle w:val="Normal"/>
        <w:numPr>
          <w:ilvl w:val="1"/>
          <w:numId w:val="3"/>
        </w:numPr>
        <w:spacing w:before="0" w:after="0"/>
        <w:jc w:val="both"/>
        <w:rPr>
          <w:rFonts w:ascii="Tahoma" w:hAnsi="Tahoma" w:cs="Tahoma"/>
          <w:b/>
          <w:b/>
          <w:sz w:val="24"/>
          <w:szCs w:val="24"/>
        </w:rPr>
      </w:pPr>
      <w:r>
        <w:rPr>
          <w:rFonts w:cs="Tahoma" w:ascii="Tahoma" w:hAnsi="Tahoma"/>
          <w:b/>
          <w:sz w:val="24"/>
          <w:szCs w:val="24"/>
        </w:rPr>
        <w:t xml:space="preserve">zmiany uchwały Nr XXIV/155/2008 Rady Powiatu </w:t>
        <w:br/>
        <w:t xml:space="preserve">w Kamieniu Pomorskim z dnia 18 grudnia 2008 roku </w:t>
        <w:br/>
        <w:t xml:space="preserve">w sprawie uchwalenia budżetu Powiatu Kamieńskiego </w:t>
        <w:br/>
        <w:t>na 2009 rok.</w:t>
      </w:r>
    </w:p>
    <w:p>
      <w:pPr>
        <w:pStyle w:val="Normal"/>
        <w:numPr>
          <w:ilvl w:val="1"/>
          <w:numId w:val="3"/>
        </w:numPr>
        <w:spacing w:before="0" w:after="0"/>
        <w:jc w:val="both"/>
        <w:rPr>
          <w:rFonts w:ascii="Tahoma" w:hAnsi="Tahoma" w:cs="Tahoma"/>
          <w:b/>
          <w:b/>
          <w:sz w:val="24"/>
          <w:szCs w:val="24"/>
        </w:rPr>
      </w:pPr>
      <w:r>
        <w:rPr>
          <w:rFonts w:cs="Tahoma" w:ascii="Tahoma" w:hAnsi="Tahoma"/>
          <w:b/>
          <w:sz w:val="24"/>
          <w:szCs w:val="24"/>
        </w:rPr>
        <w:t xml:space="preserve">W sprawie ustalenia wydatków, które nie wygasają </w:t>
        <w:br/>
        <w:t>z upływem roku budżetowego 2009.</w:t>
      </w:r>
    </w:p>
    <w:p>
      <w:pPr>
        <w:pStyle w:val="Normal"/>
        <w:numPr>
          <w:ilvl w:val="1"/>
          <w:numId w:val="3"/>
        </w:numPr>
        <w:spacing w:before="0" w:after="0"/>
        <w:jc w:val="both"/>
        <w:rPr>
          <w:rFonts w:ascii="Tahoma" w:hAnsi="Tahoma" w:cs="Tahoma"/>
          <w:b/>
          <w:b/>
          <w:sz w:val="24"/>
          <w:szCs w:val="24"/>
        </w:rPr>
      </w:pPr>
      <w:r>
        <w:rPr>
          <w:rFonts w:cs="Tahoma" w:ascii="Tahoma" w:hAnsi="Tahoma"/>
          <w:b/>
          <w:sz w:val="24"/>
          <w:szCs w:val="24"/>
        </w:rPr>
        <w:t>w sprawie zmiany Uchwały Nr XXVII/164/2009 Rady Powiatu w Kamieniu Pomorskim z dnia 19 lutego 2009 roku w sprawie przyjęcia zadań na rzecz osób niepełnosprawnych w Powiecie Kamieńskim na 2009 rok finansowanych z Państwowego Funduszu Rehabilitacji Osób Niepełnosprawnych.</w:t>
      </w:r>
    </w:p>
    <w:p>
      <w:pPr>
        <w:pStyle w:val="Normal"/>
        <w:numPr>
          <w:ilvl w:val="0"/>
          <w:numId w:val="3"/>
        </w:numPr>
        <w:spacing w:before="0" w:after="0"/>
        <w:jc w:val="both"/>
        <w:rPr>
          <w:rFonts w:ascii="Tahoma" w:hAnsi="Tahoma" w:cs="Tahoma"/>
          <w:b/>
          <w:b/>
          <w:sz w:val="24"/>
          <w:szCs w:val="24"/>
        </w:rPr>
      </w:pPr>
      <w:r>
        <w:rPr>
          <w:rFonts w:cs="Tahoma" w:ascii="Tahoma" w:hAnsi="Tahoma"/>
          <w:b/>
          <w:sz w:val="24"/>
          <w:szCs w:val="24"/>
        </w:rPr>
        <w:t xml:space="preserve">Rozpatrzenie skargi na działalność Dyrektora Domu Dziecka </w:t>
        <w:br/>
        <w:t>w Wisełce.</w:t>
      </w:r>
    </w:p>
    <w:p>
      <w:pPr>
        <w:pStyle w:val="Normal"/>
        <w:numPr>
          <w:ilvl w:val="0"/>
          <w:numId w:val="3"/>
        </w:numPr>
        <w:spacing w:before="0" w:after="0"/>
        <w:ind w:left="567" w:hanging="283"/>
        <w:jc w:val="both"/>
        <w:rPr>
          <w:rFonts w:ascii="Tahoma" w:hAnsi="Tahoma" w:cs="Tahoma"/>
          <w:b/>
          <w:b/>
          <w:sz w:val="24"/>
          <w:szCs w:val="24"/>
        </w:rPr>
      </w:pPr>
      <w:r>
        <w:rPr>
          <w:rFonts w:cs="Tahoma" w:ascii="Tahoma" w:hAnsi="Tahoma"/>
          <w:b/>
          <w:sz w:val="24"/>
          <w:szCs w:val="24"/>
        </w:rPr>
        <w:t>Zapoznanie się z informacją o stanie realizacji zadań oświatowych w Powiecie Kamieńskim za rok szkolny 2008/2009.</w:t>
      </w:r>
    </w:p>
    <w:p>
      <w:pPr>
        <w:pStyle w:val="Normal"/>
        <w:numPr>
          <w:ilvl w:val="0"/>
          <w:numId w:val="3"/>
        </w:numPr>
        <w:spacing w:before="0" w:after="0"/>
        <w:ind w:left="284" w:hanging="0"/>
        <w:jc w:val="both"/>
        <w:rPr>
          <w:rFonts w:ascii="Tahoma" w:hAnsi="Tahoma" w:cs="Tahoma"/>
          <w:b/>
          <w:b/>
          <w:sz w:val="24"/>
          <w:szCs w:val="24"/>
        </w:rPr>
      </w:pPr>
      <w:r>
        <w:rPr>
          <w:rFonts w:cs="Tahoma" w:ascii="Tahoma" w:hAnsi="Tahoma"/>
          <w:b/>
          <w:sz w:val="24"/>
          <w:szCs w:val="24"/>
        </w:rPr>
        <w:t>Odpowiedzi na interpelacje i zapytania radnych.</w:t>
      </w:r>
    </w:p>
    <w:p>
      <w:pPr>
        <w:pStyle w:val="Normal"/>
        <w:numPr>
          <w:ilvl w:val="0"/>
          <w:numId w:val="3"/>
        </w:numPr>
        <w:spacing w:before="0" w:after="0"/>
        <w:ind w:left="284" w:hanging="0"/>
        <w:jc w:val="both"/>
        <w:rPr>
          <w:rFonts w:ascii="Tahoma" w:hAnsi="Tahoma" w:cs="Tahoma"/>
          <w:b/>
          <w:b/>
          <w:sz w:val="24"/>
          <w:szCs w:val="24"/>
        </w:rPr>
      </w:pPr>
      <w:r>
        <w:rPr>
          <w:rFonts w:cs="Tahoma" w:ascii="Tahoma" w:hAnsi="Tahoma"/>
          <w:b/>
          <w:sz w:val="24"/>
          <w:szCs w:val="24"/>
        </w:rPr>
        <w:t>Wolne wnioski i informacje.</w:t>
      </w:r>
    </w:p>
    <w:p>
      <w:pPr>
        <w:pStyle w:val="Normal"/>
        <w:numPr>
          <w:ilvl w:val="0"/>
          <w:numId w:val="3"/>
        </w:numPr>
        <w:spacing w:before="0" w:after="0"/>
        <w:ind w:left="284" w:hanging="0"/>
        <w:jc w:val="both"/>
        <w:rPr>
          <w:rFonts w:ascii="Tahoma" w:hAnsi="Tahoma" w:cs="Tahoma"/>
          <w:b/>
          <w:b/>
          <w:sz w:val="24"/>
          <w:szCs w:val="24"/>
        </w:rPr>
      </w:pPr>
      <w:r>
        <w:rPr>
          <w:rFonts w:cs="Tahoma" w:ascii="Tahoma" w:hAnsi="Tahoma"/>
          <w:b/>
          <w:sz w:val="24"/>
          <w:szCs w:val="24"/>
        </w:rPr>
        <w:t>Zamknięcie sesji.</w:t>
      </w:r>
    </w:p>
    <w:p>
      <w:pPr>
        <w:pStyle w:val="Normal"/>
        <w:spacing w:before="0" w:after="0"/>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pPr>
      <w:r>
        <w:rPr>
          <w:rFonts w:cs="Tahoma" w:ascii="Tahoma" w:hAnsi="Tahoma"/>
          <w:b/>
          <w:sz w:val="24"/>
          <w:szCs w:val="24"/>
        </w:rPr>
        <w:t>Ad.1.</w:t>
        <w:br/>
        <w:t>Otwarcie sesji, stwierdzenie quorum.</w:t>
      </w:r>
    </w:p>
    <w:p>
      <w:pPr>
        <w:pStyle w:val="Tekstpodstawowy2"/>
        <w:spacing w:lineRule="auto" w:line="276"/>
        <w:rPr/>
      </w:pPr>
      <w:r>
        <w:rPr/>
        <w:t xml:space="preserve">Przewodniczący Rady Powiatu, Mariusz Wawrzyński o godzinie 14:03 otworzył </w:t>
        <w:br/>
        <w:t>XXXIV sesję Rady Powiatu w Kamieniu Pomorskim III kadencji i oznajmił, że przed oficjalnym rozpoczęciem sesji, odbędzie się krótki występ młodych artystów ze Szkoły Podstawowej nr 1 w Kamieniu Pomorskim.</w:t>
      </w:r>
    </w:p>
    <w:p>
      <w:pPr>
        <w:pStyle w:val="Tekstpodstawowy2"/>
        <w:spacing w:lineRule="auto" w:line="276"/>
        <w:rPr/>
      </w:pPr>
      <w:r>
        <w:rPr/>
      </w:r>
    </w:p>
    <w:p>
      <w:pPr>
        <w:pStyle w:val="Tekstpodstawowy2"/>
        <w:spacing w:lineRule="auto" w:line="276"/>
        <w:rPr>
          <w:i/>
          <w:i/>
        </w:rPr>
      </w:pPr>
      <w:r>
        <w:rPr>
          <w:i/>
        </w:rPr>
        <w:t xml:space="preserve">Od godziny 14:06 do godziny 14:15 odbył się występ kolędników ze Szkoły Podstawowej nr 1 w Kamieniu Pomorskim. </w:t>
      </w:r>
    </w:p>
    <w:p>
      <w:pPr>
        <w:pStyle w:val="Tekstpodstawowy2"/>
        <w:spacing w:lineRule="auto" w:line="276"/>
        <w:rPr>
          <w:i/>
          <w:i/>
        </w:rPr>
      </w:pPr>
      <w:r>
        <w:rPr>
          <w:i/>
        </w:rPr>
      </w:r>
    </w:p>
    <w:p>
      <w:pPr>
        <w:pStyle w:val="Tekstpodstawowy2"/>
        <w:spacing w:lineRule="auto" w:line="276"/>
        <w:rPr/>
      </w:pPr>
      <w:r>
        <w:rPr/>
        <w:t xml:space="preserve">Przewodniczący Rady Powiatu, Mariusz Wawrzyński oznajmił, iż ma nadzieję, że po takim wprowadzeniu sesja będzie miała choć odrobinę świąteczny nastrój. </w:t>
      </w:r>
    </w:p>
    <w:p>
      <w:pPr>
        <w:pStyle w:val="Tekstpodstawowy2"/>
        <w:spacing w:lineRule="auto" w:line="276"/>
        <w:rPr/>
      </w:pPr>
      <w:r>
        <w:rPr/>
      </w:r>
    </w:p>
    <w:p>
      <w:pPr>
        <w:pStyle w:val="Tekstpodstawowy2"/>
        <w:spacing w:lineRule="auto" w:line="276"/>
        <w:rPr/>
      </w:pPr>
      <w:r>
        <w:rPr/>
        <w:t>Lista obecności stanowi załącznik nr 1 do protokołu.</w:t>
      </w:r>
    </w:p>
    <w:p>
      <w:pPr>
        <w:pStyle w:val="Tekstpodstawowy2"/>
        <w:spacing w:lineRule="auto" w:line="276"/>
        <w:rPr/>
      </w:pPr>
      <w:r>
        <w:rPr/>
        <w:t>Na posiedzeniu nieobecni byli: radna Małgorzata Ristow oraz radny Henryk Kamiński.</w:t>
      </w:r>
    </w:p>
    <w:p>
      <w:pPr>
        <w:pStyle w:val="Tekstpodstawowy2"/>
        <w:spacing w:lineRule="auto" w:line="276"/>
        <w:rPr/>
      </w:pPr>
      <w:r>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2.</w:t>
        <w:br/>
        <w:t>Ustalenie porządku obrad.</w:t>
      </w:r>
    </w:p>
    <w:p>
      <w:pPr>
        <w:pStyle w:val="Tekstpodstawowy2"/>
        <w:spacing w:lineRule="auto" w:line="276"/>
        <w:rPr/>
      </w:pPr>
      <w:r>
        <w:rPr/>
        <w:t>Przewodniczący Rady Powiatu, Mariusz Wawrzyński poinformował, że porządek obrad zostanie rozszerzony w stosunku do tego, który radni dostali w materiałach o jeden punkt, tj. „</w:t>
      </w:r>
      <w:r>
        <w:rPr>
          <w:i/>
        </w:rPr>
        <w:t>Rozpatrzenie skargi na działalność Starosty Kamieńskiego”</w:t>
      </w:r>
      <w:r>
        <w:rPr/>
        <w:t>. Skarga złożona została przez Pana Bogdana Marcinkowskiego i musi być rozpatrzona. Kolejne punkty przesuną się odpowiednio w dół.</w:t>
      </w:r>
    </w:p>
    <w:p>
      <w:pPr>
        <w:pStyle w:val="Tekstpodstawowy2"/>
        <w:spacing w:lineRule="auto" w:line="276"/>
        <w:rPr/>
      </w:pPr>
      <w:r>
        <w:rPr/>
      </w:r>
    </w:p>
    <w:p>
      <w:pPr>
        <w:pStyle w:val="Normal"/>
        <w:spacing w:before="0" w:after="0"/>
        <w:jc w:val="both"/>
        <w:rPr>
          <w:rFonts w:ascii="Tahoma" w:hAnsi="Tahoma" w:cs="Tahoma"/>
          <w:b/>
          <w:b/>
          <w:sz w:val="24"/>
          <w:szCs w:val="24"/>
        </w:rPr>
      </w:pPr>
      <w:r>
        <w:rPr>
          <w:rFonts w:cs="Tahoma" w:ascii="Tahoma" w:hAnsi="Tahoma"/>
          <w:b/>
          <w:sz w:val="24"/>
          <w:szCs w:val="24"/>
        </w:rPr>
        <w:t>Porządek XXXIV sesji Rady Powiatu w Kamieniu Pomorskim:</w:t>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Otwarcie sesji, stwierdzenie quorum.</w:t>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Ustalenie porządku obrad.</w:t>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Informacja Przewodniczącego Rady Powiatu.</w:t>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Przyjęcie protokołu z poprzedniego posiedzenia.</w:t>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Sprawozdanie Przewodniczącego Zarządu o pracach Zarządu.</w:t>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Interpelacje i zapytania radnych.</w:t>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Podjęcie uchwał:</w:t>
      </w:r>
    </w:p>
    <w:p>
      <w:pPr>
        <w:pStyle w:val="Normal"/>
        <w:numPr>
          <w:ilvl w:val="1"/>
          <w:numId w:val="1"/>
        </w:numPr>
        <w:spacing w:before="0" w:after="0"/>
        <w:jc w:val="both"/>
        <w:rPr>
          <w:rFonts w:ascii="Tahoma" w:hAnsi="Tahoma" w:cs="Tahoma"/>
          <w:b/>
          <w:b/>
          <w:sz w:val="24"/>
          <w:szCs w:val="24"/>
        </w:rPr>
      </w:pPr>
      <w:r>
        <w:rPr>
          <w:rFonts w:cs="Tahoma" w:ascii="Tahoma" w:hAnsi="Tahoma"/>
          <w:b/>
          <w:sz w:val="24"/>
          <w:szCs w:val="24"/>
        </w:rPr>
        <w:t xml:space="preserve">w sprawie uchwalenia budżetu Powiatu Kamieńskiego </w:t>
        <w:br/>
        <w:t>na 2010 rok.</w:t>
      </w:r>
    </w:p>
    <w:p>
      <w:pPr>
        <w:pStyle w:val="Normal"/>
        <w:numPr>
          <w:ilvl w:val="1"/>
          <w:numId w:val="1"/>
        </w:numPr>
        <w:spacing w:before="0" w:after="0"/>
        <w:jc w:val="both"/>
        <w:rPr>
          <w:rFonts w:ascii="Tahoma" w:hAnsi="Tahoma" w:cs="Tahoma"/>
          <w:b/>
          <w:b/>
          <w:sz w:val="24"/>
          <w:szCs w:val="24"/>
        </w:rPr>
      </w:pPr>
      <w:r>
        <w:rPr>
          <w:rFonts w:cs="Tahoma" w:ascii="Tahoma" w:hAnsi="Tahoma"/>
          <w:b/>
          <w:sz w:val="24"/>
          <w:szCs w:val="24"/>
        </w:rPr>
        <w:t xml:space="preserve">w sprawie zmiany budżetu Powiatu Kamieńskiego </w:t>
        <w:br/>
        <w:t>na 2009 rok.</w:t>
      </w:r>
    </w:p>
    <w:p>
      <w:pPr>
        <w:pStyle w:val="Normal"/>
        <w:numPr>
          <w:ilvl w:val="1"/>
          <w:numId w:val="1"/>
        </w:numPr>
        <w:spacing w:before="0" w:after="0"/>
        <w:jc w:val="both"/>
        <w:rPr>
          <w:rFonts w:ascii="Tahoma" w:hAnsi="Tahoma" w:cs="Tahoma"/>
          <w:b/>
          <w:b/>
          <w:sz w:val="24"/>
          <w:szCs w:val="24"/>
        </w:rPr>
      </w:pPr>
      <w:r>
        <w:rPr>
          <w:rFonts w:cs="Tahoma" w:ascii="Tahoma" w:hAnsi="Tahoma"/>
          <w:b/>
          <w:sz w:val="24"/>
          <w:szCs w:val="24"/>
        </w:rPr>
        <w:t xml:space="preserve">zmiany uchwały Nr XXIV/155/2008 Rady Powiatu </w:t>
        <w:br/>
        <w:t xml:space="preserve">w Kamieniu Pomorskim z dnia 18 grudnia 2008 roku </w:t>
        <w:br/>
        <w:t xml:space="preserve">w sprawie uchwalenia budżetu Powiatu Kamieńskiego </w:t>
        <w:br/>
        <w:t>na 2009 rok.</w:t>
      </w:r>
    </w:p>
    <w:p>
      <w:pPr>
        <w:pStyle w:val="Normal"/>
        <w:numPr>
          <w:ilvl w:val="1"/>
          <w:numId w:val="1"/>
        </w:numPr>
        <w:spacing w:before="0" w:after="0"/>
        <w:jc w:val="both"/>
        <w:rPr>
          <w:rFonts w:ascii="Tahoma" w:hAnsi="Tahoma" w:cs="Tahoma"/>
          <w:b/>
          <w:b/>
          <w:sz w:val="24"/>
          <w:szCs w:val="24"/>
        </w:rPr>
      </w:pPr>
      <w:r>
        <w:rPr>
          <w:rFonts w:cs="Tahoma" w:ascii="Tahoma" w:hAnsi="Tahoma"/>
          <w:b/>
          <w:sz w:val="24"/>
          <w:szCs w:val="24"/>
        </w:rPr>
        <w:t xml:space="preserve">W sprawie ustalenia wydatków, które nie wygasają </w:t>
        <w:br/>
        <w:t>z upływem roku budżetowego 2009.</w:t>
      </w:r>
    </w:p>
    <w:p>
      <w:pPr>
        <w:pStyle w:val="Normal"/>
        <w:numPr>
          <w:ilvl w:val="1"/>
          <w:numId w:val="1"/>
        </w:numPr>
        <w:spacing w:before="0" w:after="0"/>
        <w:jc w:val="both"/>
        <w:rPr>
          <w:rFonts w:ascii="Tahoma" w:hAnsi="Tahoma" w:cs="Tahoma"/>
          <w:b/>
          <w:b/>
          <w:sz w:val="24"/>
          <w:szCs w:val="24"/>
        </w:rPr>
      </w:pPr>
      <w:r>
        <w:rPr>
          <w:rFonts w:cs="Tahoma" w:ascii="Tahoma" w:hAnsi="Tahoma"/>
          <w:b/>
          <w:sz w:val="24"/>
          <w:szCs w:val="24"/>
        </w:rPr>
        <w:t>w sprawie zmiany Uchwały Nr XXVII/164/2009 Rady Powiatu w Kamieniu Pomorskim z dnia 19 lutego 2009 roku w sprawie przyjęcia zadań na rzecz osób niepełnosprawnych w Powiecie Kamieńskim na 2009 rok finansowanych z Państwowego Funduszu Rehabilitacji Osób Niepełnosprawnych.</w:t>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 xml:space="preserve">Rozpatrzenie skargi na działalność Dyrektora Domu Dziecka </w:t>
        <w:br/>
        <w:t>w Wisełce.</w:t>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Rozpatrzenie skargi na działalność Starosty Kamieńskiego.</w:t>
      </w:r>
    </w:p>
    <w:p>
      <w:pPr>
        <w:pStyle w:val="Normal"/>
        <w:numPr>
          <w:ilvl w:val="0"/>
          <w:numId w:val="1"/>
        </w:numPr>
        <w:spacing w:before="0" w:after="0"/>
        <w:ind w:left="284" w:hanging="0"/>
        <w:jc w:val="both"/>
        <w:rPr>
          <w:rFonts w:ascii="Tahoma" w:hAnsi="Tahoma" w:cs="Tahoma"/>
          <w:b/>
          <w:b/>
          <w:sz w:val="24"/>
          <w:szCs w:val="24"/>
        </w:rPr>
      </w:pPr>
      <w:r>
        <w:rPr>
          <w:rFonts w:cs="Tahoma" w:ascii="Tahoma" w:hAnsi="Tahoma"/>
          <w:b/>
          <w:sz w:val="24"/>
          <w:szCs w:val="24"/>
        </w:rPr>
        <w:t>Zapoznanie się z informacją o stanie realizacji zadań oświatowych w Powiecie Kamieńskim za rok szkolny 2008/2009.</w:t>
      </w:r>
    </w:p>
    <w:p>
      <w:pPr>
        <w:pStyle w:val="Normal"/>
        <w:numPr>
          <w:ilvl w:val="0"/>
          <w:numId w:val="1"/>
        </w:numPr>
        <w:spacing w:before="0" w:after="0"/>
        <w:ind w:left="284" w:hanging="0"/>
        <w:jc w:val="both"/>
        <w:rPr>
          <w:rFonts w:ascii="Tahoma" w:hAnsi="Tahoma" w:cs="Tahoma"/>
          <w:b/>
          <w:b/>
          <w:sz w:val="24"/>
          <w:szCs w:val="24"/>
        </w:rPr>
      </w:pPr>
      <w:r>
        <w:rPr>
          <w:rFonts w:cs="Tahoma" w:ascii="Tahoma" w:hAnsi="Tahoma"/>
          <w:b/>
          <w:sz w:val="24"/>
          <w:szCs w:val="24"/>
        </w:rPr>
        <w:t>Odpowiedzi na interpelacje i zapytania radnych.</w:t>
      </w:r>
    </w:p>
    <w:p>
      <w:pPr>
        <w:pStyle w:val="Normal"/>
        <w:numPr>
          <w:ilvl w:val="0"/>
          <w:numId w:val="1"/>
        </w:numPr>
        <w:spacing w:before="0" w:after="0"/>
        <w:ind w:left="284" w:hanging="0"/>
        <w:jc w:val="both"/>
        <w:rPr>
          <w:rFonts w:ascii="Tahoma" w:hAnsi="Tahoma" w:cs="Tahoma"/>
          <w:b/>
          <w:b/>
          <w:sz w:val="24"/>
          <w:szCs w:val="24"/>
        </w:rPr>
      </w:pPr>
      <w:r>
        <w:rPr>
          <w:rFonts w:cs="Tahoma" w:ascii="Tahoma" w:hAnsi="Tahoma"/>
          <w:b/>
          <w:sz w:val="24"/>
          <w:szCs w:val="24"/>
        </w:rPr>
        <w:t>Wolne wnioski i informacje.</w:t>
      </w:r>
    </w:p>
    <w:p>
      <w:pPr>
        <w:pStyle w:val="Normal"/>
        <w:numPr>
          <w:ilvl w:val="0"/>
          <w:numId w:val="1"/>
        </w:numPr>
        <w:spacing w:before="0" w:after="0"/>
        <w:ind w:left="284" w:hanging="0"/>
        <w:jc w:val="both"/>
        <w:rPr/>
      </w:pPr>
      <w:r>
        <w:rPr>
          <w:rFonts w:cs="Tahoma" w:ascii="Tahoma" w:hAnsi="Tahoma"/>
          <w:b/>
          <w:sz w:val="24"/>
          <w:szCs w:val="24"/>
        </w:rPr>
        <w:t>Zamknięcie sesji.</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3 głosami „za”</w:t>
      </w:r>
    </w:p>
    <w:p>
      <w:pPr>
        <w:pStyle w:val="Normal"/>
        <w:spacing w:before="0" w:after="0"/>
        <w:jc w:val="both"/>
        <w:rPr>
          <w:rFonts w:ascii="Tahoma" w:hAnsi="Tahoma" w:cs="Tahoma"/>
          <w:sz w:val="24"/>
          <w:szCs w:val="24"/>
        </w:rPr>
      </w:pPr>
      <w:r>
        <w:rPr>
          <w:rFonts w:cs="Tahoma" w:ascii="Tahoma" w:hAnsi="Tahoma"/>
          <w:sz w:val="24"/>
          <w:szCs w:val="24"/>
        </w:rPr>
        <w:t>przyjęła porządek obrad w brzmieniu jak wyżej.</w:t>
      </w:r>
    </w:p>
    <w:p>
      <w:pPr>
        <w:pStyle w:val="Normal"/>
        <w:spacing w:before="0" w:after="0"/>
        <w:jc w:val="both"/>
        <w:rPr>
          <w:rFonts w:ascii="Tahoma" w:hAnsi="Tahoma" w:cs="Tahoma"/>
          <w:i/>
          <w:i/>
          <w:sz w:val="24"/>
          <w:szCs w:val="24"/>
        </w:rPr>
      </w:pPr>
      <w:r>
        <w:rPr>
          <w:rFonts w:cs="Tahoma" w:ascii="Tahoma" w:hAnsi="Tahoma"/>
          <w:i/>
          <w:sz w:val="24"/>
          <w:szCs w:val="24"/>
        </w:rPr>
        <w:t>2 radnych nie brało udziału w głosowaniu.</w:t>
      </w:r>
    </w:p>
    <w:p>
      <w:pPr>
        <w:pStyle w:val="Tekstpodstawowy2"/>
        <w:spacing w:lineRule="auto" w:line="276"/>
        <w:rPr>
          <w:rFonts w:ascii="Tahoma" w:hAnsi="Tahoma" w:cs="Tahoma"/>
          <w:i/>
          <w:i/>
          <w:sz w:val="24"/>
          <w:szCs w:val="24"/>
        </w:rPr>
      </w:pPr>
      <w:r>
        <w:rPr>
          <w:rFonts w:cs="Tahoma"/>
          <w:i/>
          <w:sz w:val="24"/>
          <w:szCs w:val="24"/>
        </w:rPr>
      </w:r>
    </w:p>
    <w:p>
      <w:pPr>
        <w:pStyle w:val="Tekstpodstawowy2"/>
        <w:spacing w:lineRule="auto" w:line="276"/>
        <w:rPr>
          <w:b/>
          <w:b/>
        </w:rPr>
      </w:pPr>
      <w:r>
        <w:rPr>
          <w:b/>
        </w:rPr>
        <w:t>Ad.3.</w:t>
      </w:r>
    </w:p>
    <w:p>
      <w:pPr>
        <w:pStyle w:val="Tekstpodstawowy2"/>
        <w:spacing w:lineRule="auto" w:line="276"/>
        <w:rPr>
          <w:b/>
          <w:b/>
        </w:rPr>
      </w:pPr>
      <w:r>
        <w:rPr>
          <w:b/>
        </w:rPr>
        <w:t>Informacja Przewodniczącego Rady Powiatu.</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znajmił, że brał udział we wszystkich posiedzeniach Zarządu. W międzyczasie wraz z Wicestarostą Markiem Kawą brał udział w spotkaniu z mieszkańcami Dargoszewa i Kozielic w sprawie inwestycji, która jest realizowana wspólnie z Gminą Golczewo, a także uczestniczył w spotkaniu z Burmistrzem Golczewa, Panem Andrzejem Danielukiem w sprawie porozumienia, które zmieniło się nieco w stosunku do tego, które zawarte było przed rokiem.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informował, że brał również udział </w:t>
        <w:br/>
        <w:t>w uroczystościach opłatkowo – wigilijn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 4.</w:t>
      </w:r>
    </w:p>
    <w:p>
      <w:pPr>
        <w:pStyle w:val="Normal"/>
        <w:spacing w:before="0" w:after="0"/>
        <w:jc w:val="both"/>
        <w:rPr>
          <w:rFonts w:ascii="Tahoma" w:hAnsi="Tahoma" w:cs="Tahoma"/>
          <w:b/>
          <w:b/>
          <w:sz w:val="24"/>
          <w:szCs w:val="24"/>
        </w:rPr>
      </w:pPr>
      <w:r>
        <w:rPr>
          <w:rFonts w:cs="Tahoma" w:ascii="Tahoma" w:hAnsi="Tahoma"/>
          <w:b/>
          <w:sz w:val="24"/>
          <w:szCs w:val="24"/>
        </w:rPr>
        <w:t>Przyjęcie protokołu z poprzedniego posiedzenia.</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pPr>
      <w:r>
        <w:rPr>
          <w:rFonts w:cs="Tahoma" w:ascii="Tahoma" w:hAnsi="Tahoma"/>
          <w:sz w:val="24"/>
          <w:szCs w:val="24"/>
        </w:rPr>
        <w:t>- 13 głosami „za”</w:t>
      </w:r>
    </w:p>
    <w:p>
      <w:pPr>
        <w:pStyle w:val="Normal"/>
        <w:spacing w:before="0" w:after="0"/>
        <w:jc w:val="both"/>
        <w:rPr/>
      </w:pPr>
      <w:r>
        <w:rPr>
          <w:rFonts w:cs="Tahoma" w:ascii="Tahoma" w:hAnsi="Tahoma"/>
          <w:sz w:val="24"/>
          <w:szCs w:val="24"/>
        </w:rPr>
        <w:t>- 2 głosami „wstrzymującymi się”</w:t>
      </w:r>
    </w:p>
    <w:p>
      <w:pPr>
        <w:pStyle w:val="Normal"/>
        <w:spacing w:before="0" w:after="0"/>
        <w:jc w:val="both"/>
        <w:rPr>
          <w:rFonts w:ascii="Tahoma" w:hAnsi="Tahoma" w:cs="Tahoma"/>
          <w:sz w:val="24"/>
          <w:szCs w:val="24"/>
        </w:rPr>
      </w:pPr>
      <w:r>
        <w:rPr>
          <w:rFonts w:cs="Tahoma" w:ascii="Tahoma" w:hAnsi="Tahoma"/>
          <w:sz w:val="24"/>
          <w:szCs w:val="24"/>
        </w:rPr>
        <w:t>przyjęła protokół Nr XXXIII/2009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6.</w:t>
      </w:r>
    </w:p>
    <w:p>
      <w:pPr>
        <w:pStyle w:val="Normal"/>
        <w:spacing w:before="0" w:after="0"/>
        <w:jc w:val="both"/>
        <w:rPr>
          <w:rFonts w:ascii="Tahoma" w:hAnsi="Tahoma" w:cs="Tahoma"/>
          <w:sz w:val="24"/>
          <w:szCs w:val="24"/>
        </w:rPr>
      </w:pPr>
      <w:r>
        <w:rPr>
          <w:rFonts w:cs="Tahoma" w:ascii="Tahoma" w:hAnsi="Tahoma"/>
          <w:b/>
          <w:sz w:val="24"/>
          <w:szCs w:val="24"/>
        </w:rPr>
        <w:t>Sprawozdanie Przewodniczącego Zarządu o pracach Zarządu.</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0 głosami „za”</w:t>
      </w:r>
    </w:p>
    <w:p>
      <w:pPr>
        <w:pStyle w:val="Normal"/>
        <w:spacing w:before="0" w:after="0"/>
        <w:jc w:val="both"/>
        <w:rPr>
          <w:rFonts w:ascii="Tahoma" w:hAnsi="Tahoma" w:cs="Tahoma"/>
          <w:sz w:val="24"/>
          <w:szCs w:val="24"/>
        </w:rPr>
      </w:pPr>
      <w:r>
        <w:rPr>
          <w:rFonts w:cs="Tahoma" w:ascii="Tahoma" w:hAnsi="Tahoma"/>
          <w:sz w:val="24"/>
          <w:szCs w:val="24"/>
        </w:rPr>
        <w:t>- 5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przyjęła sprawozdanie Przewodniczącego Zarządu o pracach Zarządu w brzmieniu jak załącznik nr 2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b/>
          <w:sz w:val="24"/>
          <w:szCs w:val="24"/>
        </w:rPr>
        <w:t>Ad.6.</w:t>
      </w:r>
    </w:p>
    <w:p>
      <w:pPr>
        <w:pStyle w:val="Normal"/>
        <w:spacing w:before="0" w:after="0"/>
        <w:jc w:val="both"/>
        <w:rPr>
          <w:rFonts w:ascii="Tahoma" w:hAnsi="Tahoma" w:cs="Tahoma"/>
          <w:b/>
          <w:b/>
          <w:sz w:val="24"/>
          <w:szCs w:val="24"/>
        </w:rPr>
      </w:pPr>
      <w:r>
        <w:rPr>
          <w:rFonts w:cs="Tahoma" w:ascii="Tahoma" w:hAnsi="Tahoma"/>
          <w:b/>
          <w:sz w:val="24"/>
          <w:szCs w:val="24"/>
        </w:rPr>
        <w:t>Interpelacje i zapytania radnych.</w:t>
      </w:r>
    </w:p>
    <w:p>
      <w:pPr>
        <w:pStyle w:val="Normal"/>
        <w:spacing w:before="0" w:after="0"/>
        <w:jc w:val="both"/>
        <w:rPr/>
      </w:pPr>
      <w:r>
        <w:rPr>
          <w:rFonts w:cs="Tahoma" w:ascii="Tahoma" w:hAnsi="Tahoma"/>
          <w:sz w:val="24"/>
          <w:szCs w:val="24"/>
        </w:rPr>
        <w:t xml:space="preserve">Radny Dariusz Abramowicz oznajmił, iż na samym początku chciałby odnieść się do odpowiedzi, jakie otrzymał z poprzednich interpelacji i poinformował, że jest coś z nimi nie tak. Oznajmił, że takie odpowiedzi są uwłaczające dla Starostwa. Przypomniał, że pytał o sprawę zatrudnienia Pani Janiny Krzysztofik, w związku  </w:t>
        <w:br/>
        <w:t xml:space="preserve">z tym, że jest naczelnikiem wydziału, pełni jakieś obowiązki i chciał się dowiedzieć, czy Starosta w ogóle rozpatrywał sprawę związaną z tym, że prowadzi Ona działalność gospodarczą.  </w:t>
      </w:r>
    </w:p>
    <w:p>
      <w:pPr>
        <w:pStyle w:val="Normal"/>
        <w:spacing w:before="0" w:after="0"/>
        <w:jc w:val="both"/>
        <w:rPr>
          <w:rFonts w:ascii="Tahoma" w:hAnsi="Tahoma" w:cs="Tahoma"/>
          <w:sz w:val="24"/>
          <w:szCs w:val="24"/>
        </w:rPr>
      </w:pPr>
      <w:r>
        <w:rPr>
          <w:rFonts w:cs="Tahoma" w:ascii="Tahoma" w:hAnsi="Tahoma"/>
          <w:sz w:val="24"/>
          <w:szCs w:val="24"/>
        </w:rPr>
        <w:t xml:space="preserve">Radny oznajmił, iż otrzymał odpowiedź, że taka sytuacja była znana zarówno jemu, jak i Panu Anatolowi Kołoszukowi, który w II kadencji pełnił funkcję Starosty. Radny poinformował, że nawet jeśli ta sytuacja była znana Jemu, czy nawet Staroście, to było to 4 lata temu, a przez ten okres wiele mogło się zmienić. Obecny Starosta mógł dać upoważnienia Pani Janinie Krzysztofik, a temat widocznie wyszedł w związku z tym, że takie upoważnienia ma, że jakiekolwiek pisma podpisywała, bo przecież jeśli ktoś podpisuje pismo wychodzące z urzędu, to automatycznie reprezentuje Starostę. Radny oznajmił, że nie można w ten sposób odpowiadać. Poprosił, by się szan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oznajmił, że pytał również o przepust w miejscowości Miłachowo, który rozebrany był w trakcie powodzi 3 lata temu. Do tej pory nie został zrobiony. Radny oznajmił, że otrzymał odpowiedź, że to nie kto inny, jak Burmistrz kazał go rozebrać na drodze Skarbu Państwa. Poinformował, że o ile sobie przypomina </w:t>
        <w:br/>
        <w:t xml:space="preserve">w tamtym czasie powołany był sztab powodziowy. W sztabie tym działał między innymi Wicestarosta. Zalewana była droga powiatowa do Miłachowa. Trzeba było temu zaradzić, trzeba było pewne sprawy zrobić – może nawet kosztem zburzenia czegokolwiek, ale trzeba było to naprawić. Nie można tego tematu zostawić samemu sobie. Ludzie nie mogą przejechać okrężną drogą do Kamienia Pomorskiego, bo przepust jest rozwalony. Urząd go rozwalił i nikt się tym nie zajmuj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Kolejna z odpowiedzi dotyczyła zapytania w sprawie nielegalnej wycinki drzew </w:t>
        <w:br/>
        <w:t xml:space="preserve">na drodze między Stawnem, a Kozielicami, na którą to radny otrzymał śmieszną odpowiedź, że zostały tam usunięte suche, uszkodzone i przewrócone drzewa </w:t>
        <w:br/>
        <w:t xml:space="preserve">w ilości 8 sztuk. Radny oznajmił, że ma nagrany film. Sam osobiście tam pojechał </w:t>
        <w:br/>
        <w:t xml:space="preserve">i sprawdził, że wycięte zostały duże, dorodne dęby, z których jeszcze z odziomków wyciekał sok. Nie były to żadne suche drzewa. Wycięto zdrowe drzewa i dziwi Go, że gmina Golczewo nie robi jeszcze postępowania w tej sprawie. </w:t>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zwrócił się z zapytaniem, czy prawdą jest, że szuka się winnego jakiejkolwiek kradzieży w Zarządzie Dróg Powiatowych w Kamieniu Pomorskim. Oznajmił, że Pan Leon Kolanowski – były kierownik jednostki – ścigany jest za drzewo ze Strzeżewa. Radny zwrócił się z zapytaniem, czy </w:t>
        <w:br/>
        <w:t xml:space="preserve">w momencie, gdy zwalniany był Pan Leon Kolanowski z pracy – zresztą jak się okazało niezgodnie z przepisami prawa, gdyż otrzymał odszkodowanie za niewłaściwe zwolnienie – spisano stan, jaki zostawił, czy nowy Kierownik przyjął to drzewo, bo teraz szukając winny u Pana Kolanowskiego jest to żałosne i śmieszne. Radny oznajmił, że brakuje Mu dziś słów na to i poinformował, że może pokazać, gdzie są złodzieje, gdyż wraz z Panem Kolanowskim ścigali jednego, na co odpowiadano, że drzewo to szło do Domu Dziecka, a co innego zeznane było na Policji. </w:t>
      </w:r>
    </w:p>
    <w:p>
      <w:pPr>
        <w:pStyle w:val="Normal"/>
        <w:spacing w:before="0" w:after="0"/>
        <w:jc w:val="both"/>
        <w:rPr/>
      </w:pPr>
      <w:r>
        <w:rPr>
          <w:rFonts w:cs="Tahoma" w:ascii="Tahoma" w:hAnsi="Tahoma"/>
          <w:sz w:val="24"/>
          <w:szCs w:val="24"/>
        </w:rPr>
        <w:t>Radny oznajmił, że ma te wszystkie dokumenty, trzyma je i zbiera i to się kiedyś okaże, gdzie to drzewo poszło. Poinformował, że tylko raz namierzyli ten samochód, a ile razy wywieziono to drzewo wcześniej – tego nie wie nikt. Radny oznajmił, by tam szukać tego drzew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zwrócił się z zapytaniem, czy to prawda, że brak podpisu Starosty na mapie ewidencyjnej spowodował wycofanie finansowania drogi w Gminie Świerzno w wysokości 200 000zł, a w konsekwencji może to doprowadzić do straty w wysokości 1 500 000zł. </w:t>
      </w:r>
    </w:p>
    <w:p>
      <w:pPr>
        <w:pStyle w:val="Normal"/>
        <w:spacing w:before="0" w:after="0"/>
        <w:jc w:val="both"/>
        <w:rPr/>
      </w:pPr>
      <w:r>
        <w:rPr>
          <w:rFonts w:cs="Tahoma" w:ascii="Tahoma" w:hAnsi="Tahoma"/>
          <w:sz w:val="24"/>
          <w:szCs w:val="24"/>
        </w:rPr>
        <w:t xml:space="preserve">Radny oznajmił, że jeśli jest to prawdą, to zarówno Starosta, jak i wszyscy, którzy działają w tym urzędzie są szkodnikami dla powiatu i nie boi się tego słowa użyć. Zamiast ściągać pieniądze do powiatu, pomagać gminom – szkodzi się im             z powodu zawiści, gdyż ktoś inny wygrał wybory. Radny oznajmił, że nie tą drogą zdobywa się poparcie i władz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oznajmił, że dochodzą do Niego plotki, że dzięki opinii powiatu dotyczącej współpracy z Gminą Kamień Pomorski, ta ostatnia nie dostała odpowiedniej oceny dla programu budowy Mariny i straciła możliwość dofinansowania w tym zakresie. Radny oznajmił, że chciałby się czegoś w tym temacie dowiedzie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zwrócił się z zapytaniem, jaki jest stan spraw związanych z  wyprostowaniem problemu, jakim dla Gminy Dziwnów jest darowizna ośrodka zdrowia. Przypomniał, że problem znany jest Staroście, a chodzi o ujawnienie lokalu mieszkalnego, który budzi tyle niezdrowych emocji w Dziwnowie, ponieważ radny Stęplewski – lekarz – jest akurat w gronie radnych opozycyjnych i cały czas bije pianę, a bez ujawnienia tego w uchwale o darowiźnie sprawy nie można wyprostować. Dla pokoju społecznego w Dziwnowie wskazane byłoby te sprawy wyprostować. Trzeba tę rzecz ujawnić w akcie darowizny. Radny oznajmił, że nie do Niego to należy, w związku z tym pyta, jaki jest bieg spra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rzypomniał, że ostatnio pytał o funkcjonowanie Pani Anny Stanaszek – Kaczor w Platformie Obywatelskiej. Oznajmił, że Starosta wykrzyczał Mu prawie, że Pani Sekretarz jest bardzo uczciwa, że już dawno złożyła wniosek. Poprosił, by wyjaśnić Mu kto tu kłamie, gdyż posiada wydruk, </w:t>
        <w:br/>
        <w:t xml:space="preserve">z dnia dzisiejszego, ze strony zachodniopomorskiej PO, gdzie wyszczególnieni są Starostowie Powiatów w województwie zachodniopomorskim i napisane jest, że: Powiat Kamieński – Wicestarosta Kamieński Marek Kawa PO, Sekretarz Powiatu Anna Stanaszek – Kaczor PO. Radny przekazał wydruk Starośc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przekazał interpelację na piśmie. Poprosił, by nie zbywać tego w ten sposób, że nic nie wiem, tylko napisać, czy jest to prawdą, czy nie, czy zostało to powiedziane, czy nie. Radny oznajmił, że chodzi tylko o to, by ludzie wiedzieli, czy jest jakieś przekłamanie w prasie, czy może rzeczywiście tak było. Radny poprosił o precyzyjną odpowiedź.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7.</w:t>
      </w:r>
    </w:p>
    <w:p>
      <w:pPr>
        <w:pStyle w:val="Normal"/>
        <w:spacing w:before="0" w:after="0"/>
        <w:jc w:val="both"/>
        <w:rPr>
          <w:rFonts w:ascii="Tahoma" w:hAnsi="Tahoma" w:cs="Tahoma"/>
          <w:b/>
          <w:b/>
          <w:sz w:val="24"/>
          <w:szCs w:val="24"/>
        </w:rPr>
      </w:pPr>
      <w:r>
        <w:rPr>
          <w:rFonts w:cs="Tahoma" w:ascii="Tahoma" w:hAnsi="Tahoma"/>
          <w:b/>
          <w:sz w:val="24"/>
          <w:szCs w:val="24"/>
        </w:rPr>
        <w:t>Podjęcie uchwał:</w:t>
      </w:r>
    </w:p>
    <w:p>
      <w:pPr>
        <w:pStyle w:val="Normal"/>
        <w:spacing w:before="0" w:after="0"/>
        <w:ind w:left="1134" w:hanging="85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7.1. w sprawie uchwalenia budżetu Powiatu Kamieńskiego na 2010 rok.</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informował, że jest </w:t>
        <w:br/>
        <w:t xml:space="preserve">w posiadaniu pozytywnych opinii Regionalnej Izby Obrachunkowej, które stanowią załączniki nr 3, 4 oraz 5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poprosił Przewodniczących Komisji stałych o opinie w sprawie projektu uchwały w sprawie uchwalenia budżetu Powiatu Kamieńskiego na 2010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Budżetowo – Gospodarczej, Bogdan Wilkowski poinformował, że komisja pozytywnie zaopiniowała projekt uchwały wraz załącznikami do tego projekt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Komunikacji, Bezpieczeństwa i Obronności, Stanisław Drzewiński poinformował, że komisja zaopiniowała pozytywnie projekt budżetu Powiatu Kamieńskiego na 2010 rok.</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Przewodnicząca Komisji Zdrowia i Spraw Społecznych, Małgorzata Kościukiewicz poinformowała, że komisja pozytywnie zaopiniowała projekt uchwały.</w:t>
      </w:r>
    </w:p>
    <w:p>
      <w:pPr>
        <w:pStyle w:val="Normal"/>
        <w:spacing w:before="0" w:after="0"/>
        <w:jc w:val="both"/>
        <w:rPr>
          <w:rFonts w:ascii="Tahoma" w:hAnsi="Tahoma" w:cs="Tahoma"/>
          <w:sz w:val="24"/>
          <w:szCs w:val="24"/>
        </w:rPr>
      </w:pPr>
      <w:r>
        <w:rPr>
          <w:rFonts w:cs="Tahoma" w:ascii="Tahoma" w:hAnsi="Tahoma"/>
          <w:sz w:val="24"/>
          <w:szCs w:val="24"/>
        </w:rPr>
        <w:t>Wiceprzewodnicząca Komisji Oświaty, Kultury i Sportu, Zofia Paczyńska poinformowała, że komisja pozytywnie zaopiniowała projekt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oznajmił, że zasadniczą sprawą jest to, że konstrukcja budżetu wynika z uchwał związanych ze zmianami budżetowymi na rok bieżący, które według projektu przedstawionego przez Zarząd Powiatu będą głosowane po uchwaleniu budżetu na 2010 rok. Radny oznajmił, że jest to jakaś niespójność, gdyż to, jak zostaną rozdysponowane do końca środki z tego budżetu, będzie rzutowało na to, w jaki sposób będzie można je zakwalifikować w przyszłorocznym budżecie. Według radnego - rada powinna głosować odwrotnie tj. najpierw zająć się uchwałami dotyczącymi tego rok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znajmił, że być może jest to ułożone w zły sposób, jednakże był moment, kiedy można było to zmieni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oznajmił, że z góry zakładane jest, że zmiany zostaną przegłosowane pozytywnie. Tylko wtedy może znaleźć to odzwierciedlenie </w:t>
        <w:br/>
        <w:t xml:space="preserve">w projekcie tego budżetu, gdy przegłosowane zostaną zmiany dotyczące budżetu, a jeżeli byłyby niepozytywnie, to budżet byłby niespójny. </w:t>
      </w:r>
    </w:p>
    <w:p>
      <w:pPr>
        <w:pStyle w:val="Normal"/>
        <w:spacing w:before="0" w:after="0"/>
        <w:jc w:val="both"/>
        <w:rPr>
          <w:rFonts w:ascii="Tahoma" w:hAnsi="Tahoma" w:cs="Tahoma"/>
          <w:sz w:val="24"/>
          <w:szCs w:val="24"/>
        </w:rPr>
      </w:pPr>
      <w:r>
        <w:rPr>
          <w:rFonts w:cs="Tahoma" w:ascii="Tahoma" w:hAnsi="Tahoma"/>
          <w:sz w:val="24"/>
          <w:szCs w:val="24"/>
        </w:rPr>
        <w:t xml:space="preserve">Radny w imieniu Klubu „Jedność” poinformował, że są to takie zmiany, które nie znajdą odzwierciedlenia, które nie znajdują uzasadnienia dalszej działalności. Wynikiem tego są zmiany budżetowe, kiedy wycofywane są wszystkie środki inwestycyjne, które miały być pozyskane ze źródeł zewnętrznych. Ten budżet jest podobnie skonstruowany, dlatego też Klub „Jedność” jest przeciwny takiej konstrukcji budże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oznajmił, że przypomina sobie piękną scenerię </w:t>
        <w:br/>
        <w:t xml:space="preserve">z zeszłego roku, kiedy również przed Wigilią Bożego Narodzenia rada uchwalała budżet na 2009 rok, w pięknym pałacu w Śniatowie, gdzie zaproszonych było mnóstwo oficjeli. </w:t>
      </w:r>
    </w:p>
    <w:p>
      <w:pPr>
        <w:pStyle w:val="Normal"/>
        <w:spacing w:before="0" w:after="0"/>
        <w:jc w:val="both"/>
        <w:rPr>
          <w:rFonts w:ascii="Tahoma" w:hAnsi="Tahoma" w:cs="Tahoma"/>
          <w:sz w:val="24"/>
          <w:szCs w:val="24"/>
        </w:rPr>
      </w:pPr>
      <w:r>
        <w:rPr>
          <w:rFonts w:cs="Tahoma" w:ascii="Tahoma" w:hAnsi="Tahoma"/>
          <w:sz w:val="24"/>
          <w:szCs w:val="24"/>
        </w:rPr>
        <w:t xml:space="preserve">Radny oznajmił, że sceneria była piękna, piękny budżet i inwestycje, jednakże zostało z nich zero, czyli nic. Efekty są jasne: zdejmowane przez cały rok pieniądze z inwestycji. Jest to dowolna twórczość. Każdy robi to, co sobie wymyśli. </w:t>
      </w:r>
    </w:p>
    <w:p>
      <w:pPr>
        <w:pStyle w:val="Normal"/>
        <w:spacing w:before="0" w:after="0"/>
        <w:jc w:val="both"/>
        <w:rPr>
          <w:rFonts w:ascii="Tahoma" w:hAnsi="Tahoma" w:cs="Tahoma"/>
          <w:sz w:val="24"/>
          <w:szCs w:val="24"/>
        </w:rPr>
      </w:pPr>
      <w:r>
        <w:rPr>
          <w:rFonts w:cs="Tahoma" w:ascii="Tahoma" w:hAnsi="Tahoma"/>
          <w:sz w:val="24"/>
          <w:szCs w:val="24"/>
        </w:rPr>
        <w:t>Oznajmił, że budżet na rok przyszły będzie taki sam i zapewne z tego powodu nie zaproszono żadnych przedstawicieli, gdyż Zarządowi jest wstyd. Oznajmił, że Jemu również jest wstyd, że musi w czymś takim uczestniczyć.</w:t>
      </w:r>
    </w:p>
    <w:p>
      <w:pPr>
        <w:pStyle w:val="Normal"/>
        <w:spacing w:before="0" w:after="0"/>
        <w:jc w:val="both"/>
        <w:rPr/>
      </w:pPr>
      <w:r>
        <w:rPr>
          <w:rFonts w:cs="Tahoma" w:ascii="Tahoma" w:hAnsi="Tahoma"/>
          <w:sz w:val="24"/>
          <w:szCs w:val="24"/>
        </w:rPr>
        <w:t xml:space="preserve">Radny przypomniał, że opozycja była przeciwna zaciąganiu kredytu długoterminowego, który nie miał być brany, dopóki nie będzie potrzeby finansowania. Okazało się, że kredyt trzeba zaciągnąć w tym roku, czyli wzięto 8 000 000zł, które na niewygasach przerzucane będą na rok przyszły. Radny poprosił, by wyjaśnić Mu, kto będzie płacił odsetki i oznajmił, że według Niego jest to karalne i nie wie, jakie będą tego konsekwencje, jednakże podejrzewa, że jakieś będ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oznajmił, że Jego zdaniem ten kolejny budżet jest nierealny i zwrócił się </w:t>
        <w:br/>
        <w:t xml:space="preserve">z zapytaniem, dlaczego nie poczekać do marca z budżetem, jechać na prowizorium budżetowym do marca, zobaczyć, co uda się zrobić i dopiero wówczas skonstruować budżet, który nie będzie co chwila zmieniany, z którego nie będą zabierane pieniądze, bo nie będzie wykonana jedna, czy druga inwestycja, bo jakiś tam problem z tego tytułu wyniknie. Radny oznajmił, że tylko o to Mu chodz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rian Kiełbasa poinformował, że chciał przygotować się do oceny projektu budżetu na rok przyszły, jednakże po otrzymaniu materiałów sesyjnych, w których znajdują się zmiany na kwotę ok. 10 000 000zł uznał, że nie ma się do czego odnieść. W pierwszej wersji odnieść się chciał do realizacji budżetu za I półrocze, gdzie zmian tych było dosyć dużo, ale przy takiej konstrukcji posiedzenia sesji niestety nie da się dokładniej tego ocenić i radny Dariusz Abramowicz ma rację. </w:t>
      </w:r>
    </w:p>
    <w:p>
      <w:pPr>
        <w:pStyle w:val="Normal"/>
        <w:spacing w:before="0" w:after="0"/>
        <w:jc w:val="both"/>
        <w:rPr>
          <w:rFonts w:ascii="Tahoma" w:hAnsi="Tahoma" w:cs="Tahoma"/>
          <w:sz w:val="24"/>
          <w:szCs w:val="24"/>
        </w:rPr>
      </w:pPr>
      <w:r>
        <w:rPr>
          <w:rFonts w:cs="Tahoma" w:ascii="Tahoma" w:hAnsi="Tahoma"/>
          <w:sz w:val="24"/>
          <w:szCs w:val="24"/>
        </w:rPr>
        <w:t xml:space="preserve">Wyjaśnił, że jeśli chodzi o budżet w wysokości 53 108 902zł. Zmian w budżecie za I półrocze było 4 949 793zł, czyli o 106,6%, przy czym o 6% wzrastają subwencje ogólne i radny zakładał, że budżet ten wzrasta właśnie o te kwoty. Jednakże, jak zaczyna się analizować poszczególne działy to to jest już straszne, dlatego też radny podkreślał, że robił analizę do wykonania za I półrocze 2009 roku. Dotacje rozwojowe wzrastają o 22,8% z kwoty 6 248zł na 7 676zł. Dotacje z budżetu Państwa wynoszą 17,9%, a przecież jak radni wiedzą w roku obecnym powiat nie otrzymał ani grosza, poza dotacjami na stypendia dla uczniów i studentów. </w:t>
      </w:r>
    </w:p>
    <w:p>
      <w:pPr>
        <w:pStyle w:val="Normal"/>
        <w:spacing w:before="0" w:after="0"/>
        <w:jc w:val="both"/>
        <w:rPr>
          <w:rFonts w:ascii="Tahoma" w:hAnsi="Tahoma" w:cs="Tahoma"/>
          <w:sz w:val="24"/>
          <w:szCs w:val="24"/>
        </w:rPr>
      </w:pPr>
      <w:r>
        <w:rPr>
          <w:rFonts w:cs="Tahoma" w:ascii="Tahoma" w:hAnsi="Tahoma"/>
          <w:sz w:val="24"/>
          <w:szCs w:val="24"/>
        </w:rPr>
        <w:t xml:space="preserve">W dziale 600 – Transport i łączność 7 431 081zł, przy wykonaniu za I półrocze 3 585 500zł, tj. 207,2%. Radny oznajmił, że po zestawieniu tych dwóch wielkości rodzi się pytanie, jak to jest możliwe. </w:t>
      </w:r>
    </w:p>
    <w:p>
      <w:pPr>
        <w:pStyle w:val="Normal"/>
        <w:spacing w:before="0" w:after="0"/>
        <w:jc w:val="both"/>
        <w:rPr/>
      </w:pPr>
      <w:r>
        <w:rPr>
          <w:rFonts w:cs="Tahoma" w:ascii="Tahoma" w:hAnsi="Tahoma"/>
          <w:sz w:val="24"/>
          <w:szCs w:val="24"/>
        </w:rPr>
        <w:t xml:space="preserve">Bezpieczeństwo publiczne i ochrona przeciwpożarowa – tutaj spada kwota wydatków, plan przychodów o 13%. Radny oznajmił, że z tego, co radny wie, to Państwowa Straż Pożarna występowała z wnioskiem o dofinansowanie remontu podnośnika. Przy tym nieszczęściu, jakie miało miejsce w Kamieniu Pomorskim – podnośnik, który podawał potem wodę z góry na ten budynek sprowadzony był z Międzyzdrojów, bo w Kamieniu Pomorskim podnośnik jest nieczynny. Radny oznajmił, iż wie, że takie wnioski o wsparcie finansowe były do powiatu składane, by można było wyremontować ten podnośnik, który teraz jest niesprawny, ale przy tak wysokim budownictwie, jakie jest w Międzyzdrojach, podnośnik, który ma co prawda 18 metrów jest nieodzowny dla tego miasta. Radny zwrócił się z zapytaniem, co się stanie w sytuacji, gdy na 7 piętrze zapali się mieszkanie. </w:t>
      </w:r>
    </w:p>
    <w:p>
      <w:pPr>
        <w:pStyle w:val="Normal"/>
        <w:spacing w:before="0" w:after="0"/>
        <w:jc w:val="both"/>
        <w:rPr>
          <w:rFonts w:ascii="Tahoma" w:hAnsi="Tahoma" w:cs="Tahoma"/>
          <w:sz w:val="24"/>
          <w:szCs w:val="24"/>
        </w:rPr>
      </w:pPr>
      <w:r>
        <w:rPr>
          <w:rFonts w:cs="Tahoma" w:ascii="Tahoma" w:hAnsi="Tahoma"/>
          <w:sz w:val="24"/>
          <w:szCs w:val="24"/>
        </w:rPr>
        <w:t xml:space="preserve">Radny oznajmił, że Zarząd Go intryguje, gdyż dosłownie tyle samo , co było tj. 32,4% planuje się na inwestycje w roku przyszłym tj. 17 221 455zł, a z zewnątrz planuje się pozyskanie środków w kwocie 9 787 012zł. Radny poinformował, </w:t>
        <w:br/>
        <w:t xml:space="preserve">że gdy przejdzie się do następnej uchwały w sprawie zmian w budżecie to widać </w:t>
        <w:br/>
        <w:t xml:space="preserve">w tym wszystkim bezsens, gdyż wszystkie te inwestycje, na które tyle się zakłada są wycofywane z realizacji w roku bieżącym. Oznajmił, że jest chyba tak, jak mówił radny Dariusz Abramowicz, a mianowicie, że kredyt został wzięty, jest przenicowany w części na bieżące utrzymanie Starostwa i przeniesiony będzie na kolejne lata, jako inwestycje niewygasające. </w:t>
      </w:r>
    </w:p>
    <w:p>
      <w:pPr>
        <w:pStyle w:val="Normal"/>
        <w:spacing w:before="0" w:after="0"/>
        <w:jc w:val="both"/>
        <w:rPr/>
      </w:pPr>
      <w:r>
        <w:rPr>
          <w:rFonts w:cs="Tahoma" w:ascii="Tahoma" w:hAnsi="Tahoma"/>
          <w:sz w:val="24"/>
          <w:szCs w:val="24"/>
        </w:rPr>
        <w:t xml:space="preserve">Radny oznajmił, że wobec powyższego przedstawiony budżet Go rozczarowuje, dlatego też, jest za tym, by przeczekać, tak jak było to zaproponowane, do marca i po ewentualnym zbilansowaniu roku podejść jeszcze raz do tema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że o transporcie i łączności wspominał radny Marian Kiełbasa i są to przykłady odnośnie rozdysponowania środków na zadania inwestycyjne, na zadania bieżące. Radny oznajmił, że na działalność Zarządu Dróg Powiatowych przewidziana jest kwota 1 363 000zł i oznajmił, że 688 000zł przeznaczonych jest na płace, a tylko 675 000zł na bieżącą działalność, a w której znajdują się przede wszystkim:  zakupy usług, materiałów, remonty, naprawy itd. Z w/w podziału wynika, że obsługa jest droższa niż prace inwestycyjne i w ogóle prace bieżące, prace remontowe, które trzeba tam wykonywać. </w:t>
      </w:r>
    </w:p>
    <w:p>
      <w:pPr>
        <w:pStyle w:val="Normal"/>
        <w:spacing w:before="0" w:after="0"/>
        <w:jc w:val="both"/>
        <w:rPr>
          <w:rFonts w:ascii="Tahoma" w:hAnsi="Tahoma" w:cs="Tahoma"/>
          <w:sz w:val="24"/>
          <w:szCs w:val="24"/>
        </w:rPr>
      </w:pPr>
      <w:r>
        <w:rPr>
          <w:rFonts w:cs="Tahoma" w:ascii="Tahoma" w:hAnsi="Tahoma"/>
          <w:sz w:val="24"/>
          <w:szCs w:val="24"/>
        </w:rPr>
        <w:t xml:space="preserve">Radny oznajmił, że nie odnosi się do tego, czy za dużo, czy za mało jest środków na płace, ale jeśli tyle środków jest na płace, to na pewno za mało jest na bieżące utrzymanie. Ta konstrukcja powinna być na pewno inna. </w:t>
      </w:r>
    </w:p>
    <w:p>
      <w:pPr>
        <w:pStyle w:val="Normal"/>
        <w:spacing w:before="0" w:after="0"/>
        <w:jc w:val="both"/>
        <w:rPr>
          <w:rFonts w:ascii="Tahoma" w:hAnsi="Tahoma" w:cs="Tahoma"/>
          <w:sz w:val="24"/>
          <w:szCs w:val="24"/>
        </w:rPr>
      </w:pPr>
      <w:r>
        <w:rPr>
          <w:rFonts w:cs="Tahoma" w:ascii="Tahoma" w:hAnsi="Tahoma"/>
          <w:sz w:val="24"/>
          <w:szCs w:val="24"/>
        </w:rPr>
        <w:t xml:space="preserve">Radny oznajmił, że budżet ten jest rozdmuchany na wiele różnych zadań - większych i mniejszych, które są potrzebne i ważne i wszystko byłoby w porządku, gdyby zadania, które są rozpoczynane również zostały ukończone. Oznajmił, że jeśli chodzi o inwestycje, to w uchwale w sprawie zmian wszędzie jest 0 środków pozyskanych na inwestycje. Poprosił, by zauważyć, że pozyskane środki są przeznaczone na całkiem inne działania, gdyż na inwestycje jest 0. Środki są wycofywane, następnie część przenoszona jest na tzw. ”niewygasy”. Dzisiaj uruchamiany jest kredyt, uruchamiane jest 8 000 000zł i tyle praktycznie samo idzie na niewygasy, czyli po prostu te zadania są realizowane tylko w niewielkim stopniu i one ciągle są – jak to jest radnym mówione – że zadania nie są wyłączane. Zadania są, ale ciągną się już któryś rok z rzędu. Należałoby zacząć działać skutecznie, wybrać te zadania, wybrać priorytety, które są możliwe do zrealizowania i zrealizować je do końc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xml:space="preserve">- 6 głosami „przeciw” </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XXXIV/199/2009 w sprawie uchwalenia budżetu Powiatu Kamieńskiego na 2010 rok, w brzmieniu jak załącznik nr 6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7.2. w sprawie zmiany budżetu Powiatu Kamieńskiego na 2009 rok.</w:t>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poprosił Przewodniczących Komisji stałych o opinie w sprawie projektu uchwały w sprawie zmiany budżetu Powiatu Kamieńskiego na 2009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Budżetowo – Gospodarczej, Bogdan Wilkowski poinformował, że komisja pozytywnie zaopiniowała projekt uchwały w sprawie zmiany budżetu Powiatu Kamieńskiego na 2009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Komunikacji, Bezpieczeństwa i Obronności, Stanisław Drzewiński poinformował, że komisja pozytywnie zaopiniowała projekt uchwały </w:t>
        <w:br/>
        <w:t>w sprawie zmiany budżetu Powiatu Kamieńskiego na 2009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a Komisji Zdrowia i Spraw Społecznych, Małgorzata Kościukiewicz poinformowała, że komisja pozytywnie zaopiniowała projekt uchwały </w:t>
        <w:br/>
        <w:t>w sprawie zmiany budżetu Powiatu Kamieńskiego na 2009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Zastępca Przewodniczącego komisji Oświaty, Kultury i Sportu, Zofia Paczyńska poinformowała, że komisja pozytywnie zaopiniowała projekt uchwały </w:t>
        <w:br/>
        <w:t>w sprawie zmiany budżetu Powiatu Kamieńskiego na 2009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6 głosami „przeciw”</w:t>
      </w:r>
    </w:p>
    <w:p>
      <w:pPr>
        <w:pStyle w:val="Normal"/>
        <w:spacing w:before="0" w:after="0"/>
        <w:jc w:val="both"/>
        <w:rPr>
          <w:rFonts w:ascii="Tahoma" w:hAnsi="Tahoma" w:cs="Tahoma"/>
          <w:sz w:val="24"/>
          <w:szCs w:val="24"/>
        </w:rPr>
      </w:pPr>
      <w:r>
        <w:rPr>
          <w:rFonts w:cs="Tahoma" w:ascii="Tahoma" w:hAnsi="Tahoma"/>
          <w:sz w:val="24"/>
          <w:szCs w:val="24"/>
        </w:rPr>
        <w:t>podjęła Uchwałę Nr XXXIV/200/2009 w sprawie zmiany budżetu Powiatu Kamieńskiego na 2009 rok, w brzmieniu jak załącznik nr 7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numPr>
          <w:ilvl w:val="1"/>
          <w:numId w:val="2"/>
        </w:numPr>
        <w:spacing w:before="0" w:after="0"/>
        <w:jc w:val="both"/>
        <w:rPr/>
      </w:pPr>
      <w:r>
        <w:rPr>
          <w:rFonts w:cs="Tahoma" w:ascii="Tahoma" w:hAnsi="Tahoma"/>
          <w:b/>
          <w:sz w:val="24"/>
          <w:szCs w:val="24"/>
        </w:rPr>
        <w:t>w</w:t>
      </w:r>
      <w:r>
        <w:rPr>
          <w:rFonts w:cs="Tahoma" w:ascii="Tahoma" w:hAnsi="Tahoma"/>
          <w:sz w:val="24"/>
          <w:szCs w:val="24"/>
        </w:rPr>
        <w:t xml:space="preserve"> </w:t>
      </w:r>
      <w:r>
        <w:rPr>
          <w:rFonts w:cs="Tahoma" w:ascii="Tahoma" w:hAnsi="Tahoma"/>
          <w:b/>
          <w:sz w:val="24"/>
          <w:szCs w:val="24"/>
        </w:rPr>
        <w:t>sprawie</w:t>
      </w:r>
      <w:r>
        <w:rPr>
          <w:rFonts w:cs="Tahoma" w:ascii="Tahoma" w:hAnsi="Tahoma"/>
          <w:sz w:val="24"/>
          <w:szCs w:val="24"/>
        </w:rPr>
        <w:t xml:space="preserve"> </w:t>
      </w:r>
      <w:r>
        <w:rPr>
          <w:rFonts w:cs="Tahoma" w:ascii="Tahoma" w:hAnsi="Tahoma"/>
          <w:b/>
          <w:sz w:val="24"/>
          <w:szCs w:val="24"/>
        </w:rPr>
        <w:t xml:space="preserve">zmiany uchwały Nr XXIV/155/2008 Rady Powiatu </w:t>
        <w:br/>
        <w:t xml:space="preserve">w Kamieniu Pomorskim z dnia 18 grudnia 2008 roku </w:t>
        <w:br/>
        <w:t xml:space="preserve">w sprawie uchwalenia budżetu Powiatu Kamieńskiego </w:t>
        <w:br/>
        <w:t>na 2009 rok.</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prosił Przewodniczących Komisji stałych o opinie w sprawie projektu uchwały w sprawie zmiany uchwały </w:t>
        <w:br/>
        <w:t xml:space="preserve">Nr XXIV/155/2008 Rady Powiatu w Kamieniu Pomorskim z dnia 18 grudnia </w:t>
        <w:br/>
        <w:t>2008 roku w sprawie uchwalenia budżetu Powiatu Kamieńskiego na 2009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Budżetowo – Gospodarczej, Bogdan Wilkowski poinformował, że komisja pozytywnie zaopiniowała projekt uchwały w sprawie  zmiany uchwały Nr XXIV/155/2008 Rady Powiatu w Kamieniu Pomorskim z dnia </w:t>
        <w:br/>
        <w:t xml:space="preserve">18 grudnia 2008 roku w sprawie uchwalenia budżetu Powiatu Kamieńskiego </w:t>
        <w:br/>
        <w:t>na 2009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Komisji Komunikacji, Bezpieczeństwa i Obronności, Stanisław Drzewiński poinformował, że komisja pozytywnie zaopiniowała projekt uchwały </w:t>
        <w:br/>
        <w:t>w sprawie  zmiany uchwały Nr XXIV/155/2008 Rady Powiatu w Kamieniu Pomorskim z dnia 18 grudnia 2008 roku w sprawie uchwalenia budżetu Powiatu Kamieńskiego na 2009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a Komisji Zdrowia i Spraw Społecznych, Małgorzata Kościukiewicz poinformowała, że komisja pozytywnie zaopiniowała projekt uchwały w sprawie  zmiany uchwały Nr XXIV/155/2008 Rady Powiatu w Kamieniu Pomorskim z dnia </w:t>
        <w:br/>
        <w:t xml:space="preserve">18 grudnia 2008 roku w sprawie uchwalenia budżetu Powiatu Kamieńskiego </w:t>
        <w:br/>
        <w:t>na 2009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Zastępca Przewodniczącego Komisji Oświaty, Kultury i Sportu, Zofia Paczyńska poinformowała, że komisja pozytywnie zaopiniowała projekt uchwały w sprawie  zmiany uchwały Nr XXIV/155/2008 Rady Powiatu w Kamieniu Pomorskim z dnia 18 grudnia 2008 roku w sprawie uchwalenia budżetu Powiatu Kamieńskiego na 2009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pPr>
      <w:r>
        <w:rPr>
          <w:rFonts w:cs="Tahoma" w:ascii="Tahoma" w:hAnsi="Tahoma"/>
          <w:sz w:val="24"/>
          <w:szCs w:val="24"/>
        </w:rPr>
        <w:t>- 6 głosami „przeciw”</w:t>
      </w:r>
    </w:p>
    <w:p>
      <w:pPr>
        <w:pStyle w:val="Normal"/>
        <w:spacing w:before="0" w:after="0"/>
        <w:jc w:val="both"/>
        <w:rPr/>
      </w:pPr>
      <w:r>
        <w:rPr>
          <w:rFonts w:cs="Tahoma" w:ascii="Tahoma" w:hAnsi="Tahoma"/>
          <w:sz w:val="24"/>
          <w:szCs w:val="24"/>
        </w:rPr>
        <w:t>podjęła Uchwałę Nr XXXIV/201/2009 w sprawie zmiany uchwały                         Nr XXIV/155/2008 Rady Powiatu w Kamieniu Pomorskim z dnia 18 grudnia 2008 roku w sprawie uchwalenia budżetu Powiatu Kamieńskiego na 2009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numPr>
          <w:ilvl w:val="1"/>
          <w:numId w:val="2"/>
        </w:numPr>
        <w:spacing w:before="0" w:after="0"/>
        <w:ind w:left="0" w:hanging="0"/>
        <w:jc w:val="both"/>
        <w:rPr/>
      </w:pPr>
      <w:r>
        <w:rPr>
          <w:rFonts w:cs="Tahoma" w:ascii="Tahoma" w:hAnsi="Tahoma"/>
          <w:b/>
          <w:sz w:val="24"/>
          <w:szCs w:val="24"/>
        </w:rPr>
        <w:t>w sprawie ustalenia wydatków, które nie wygasają z upływem roku budżetowego 2009.</w:t>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poprosił Przewodniczących Komisji stałych o opinie w sprawie projektu uchwały w sprawie ustalenia wydatków, które nie wygasają z upływem roku budżetowego 2009.</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Budżetowo – Gospodarczej, Bogdan Wilkowski poinformował, że komisja pozytywnie zaopiniowała projekt uchwały w sprawie  ustalenia wydatków, które nie wygasają z upływem roku budżetowego 2009.</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Komisji Komunikacji, Bezpieczeństwa i Obronności, Stanisław Drzewiński poinformował, że komisja pozytywnie zaopiniowała projekt uchwały      w sprawie  ustalenia wydatków, które nie wygasają z upływem roku budżetowego 2009.</w:t>
        <w:br/>
      </w:r>
    </w:p>
    <w:p>
      <w:pPr>
        <w:pStyle w:val="Normal"/>
        <w:spacing w:before="0" w:after="0"/>
        <w:jc w:val="both"/>
        <w:rPr>
          <w:rFonts w:ascii="Tahoma" w:hAnsi="Tahoma" w:cs="Tahoma"/>
          <w:sz w:val="24"/>
          <w:szCs w:val="24"/>
        </w:rPr>
      </w:pPr>
      <w:r>
        <w:rPr>
          <w:rFonts w:cs="Tahoma" w:ascii="Tahoma" w:hAnsi="Tahoma"/>
          <w:sz w:val="24"/>
          <w:szCs w:val="24"/>
        </w:rPr>
        <w:t>Przewodnicząca Komisji Zdrowia i Spraw Społecznych, Małgorzata Kościukiewicz poinformowała, że komisja pozytywnie zaopiniowała projekt uchwały w sprawie  ustalenia wydatków, które nie wygasają z upływem roku budżetowego 2009.</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Zastępca Przewodniczącego Komisji Oświaty, Kultury i Sportu, Zofia Paczyńska poinformowała, że komisja pozytywnie zaopiniowała projekt uchwały w sprawie ustalenia wydatków, które nie wygasają z upływem roku budżetowego 2009.</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oznajmił, że nie będzie powtarzał, gdyż wszystko zostało już powiedziane, jednakże wydatki te związane są z uruchomieniem kredytu. Poinformował, że na posiedzeniu komisji pytał Panią Skarbnik, po co uruchamiać kredyt w wysokości 8 000 000zł, skoro gro wydatków przypada na listopad 2010 roku. Zwrócił się z zapytaniem, po co przez rok czasu trzymać środki. Poprosił, by wyjaśnić Mu, czy jest to rozsądne podejście do gospodarowania finansam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Marian Kiełbasa oznajmił, że chciał powiedzieć to samo, co radny Anatol Kołoszuk. Poinformował, że podsumował kwotę z „niewygasów” tj. 9 679 173zł </w:t>
        <w:br/>
        <w:t xml:space="preserve">i faktem jest, że kredyt ten zamyka budżet powiatu. Połowa inwestycji przewidywana jest do zakończenia na dzień 30 listopada 2010 roku, czyli praktycznie cały rok powiat będzie płacił odsetki za kredyt, który można byłoby brać transzami dopiero po zakończeniu inwestycji. Wówczas koszty zostałyby zmniejszo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5 głosami „przeciw”</w:t>
      </w:r>
    </w:p>
    <w:p>
      <w:pPr>
        <w:pStyle w:val="Normal"/>
        <w:spacing w:before="0" w:after="0"/>
        <w:jc w:val="both"/>
        <w:rPr>
          <w:rFonts w:ascii="Tahoma" w:hAnsi="Tahoma" w:cs="Tahoma"/>
          <w:sz w:val="24"/>
          <w:szCs w:val="24"/>
        </w:rPr>
      </w:pPr>
      <w:r>
        <w:rPr>
          <w:rFonts w:cs="Tahoma" w:ascii="Tahoma" w:hAnsi="Tahoma"/>
          <w:sz w:val="24"/>
          <w:szCs w:val="24"/>
        </w:rPr>
        <w:t>- 1 głosem „wstrzymującym się”</w:t>
      </w:r>
    </w:p>
    <w:p>
      <w:pPr>
        <w:pStyle w:val="Normal"/>
        <w:spacing w:before="0" w:after="0"/>
        <w:jc w:val="both"/>
        <w:rPr>
          <w:rFonts w:ascii="Tahoma" w:hAnsi="Tahoma" w:cs="Tahoma"/>
          <w:sz w:val="24"/>
          <w:szCs w:val="24"/>
        </w:rPr>
      </w:pPr>
      <w:r>
        <w:rPr>
          <w:rFonts w:cs="Tahoma" w:ascii="Tahoma" w:hAnsi="Tahoma"/>
          <w:sz w:val="24"/>
          <w:szCs w:val="24"/>
        </w:rPr>
        <w:t>podjęła Uchwałę Nr XXXIV/202/2009 w sprawie ustalenia wydatków, które nie wygasają z upływem roku budżetowego 2009, w brzmieniu jak załącznik nr 9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numPr>
          <w:ilvl w:val="1"/>
          <w:numId w:val="2"/>
        </w:numPr>
        <w:spacing w:before="0" w:after="0"/>
        <w:ind w:left="0" w:hanging="0"/>
        <w:jc w:val="both"/>
        <w:rPr>
          <w:rFonts w:ascii="Tahoma" w:hAnsi="Tahoma" w:cs="Tahoma"/>
          <w:b/>
          <w:b/>
          <w:sz w:val="24"/>
          <w:szCs w:val="24"/>
        </w:rPr>
      </w:pPr>
      <w:r>
        <w:rPr>
          <w:rFonts w:cs="Tahoma" w:ascii="Tahoma" w:hAnsi="Tahoma"/>
          <w:b/>
          <w:sz w:val="24"/>
          <w:szCs w:val="24"/>
        </w:rPr>
        <w:t xml:space="preserve">w sprawie zmiany Uchwały Nr XXVII/164/2009 Rady Powiatu </w:t>
        <w:br/>
        <w:t>w Kamieniu Pomorskim z dnia 19 lutego 2009 roku w sprawie przyjęcia zadań na rzecz osób niepełnosprawnych w Powiecie Kamieńskim na 2009 rok finansowanych z Państwowego Funduszu Rehabilitacji Osób Niepełnosprawnych.</w:t>
      </w:r>
    </w:p>
    <w:p>
      <w:pPr>
        <w:pStyle w:val="Normal"/>
        <w:spacing w:before="0" w:after="0"/>
        <w:jc w:val="both"/>
        <w:rPr/>
      </w:pPr>
      <w:r>
        <w:rPr>
          <w:rFonts w:cs="Tahoma" w:ascii="Tahoma" w:hAnsi="Tahoma"/>
          <w:sz w:val="24"/>
          <w:szCs w:val="24"/>
        </w:rPr>
        <w:t>Przewodniczący Rady Powiatu, Mariusz Wawrzyński poprosił Przewodniczących Komisji stałych o opinie w sprawie projektu uchwały w sprawie zmiany Uchwały Nr XXVII/164/2009 Rady Powiatu w Kamieniu Pomorskim z dnia 19 lutego 2009 roku w sprawie przyjęcia zadań na rzecz osób niepełnosprawnych w Powiecie Kamieńskim na 2009 rok finansowanych z Państwowego Funduszu Rehabilitacji Osób Niepełnosprawn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Komisji Budżetowo – Gospodarczej, Bogdan Wilkowski poinformował, że komisja pozytywnie zaopiniowała projekt uchwały w sprawie  zmiany Uchwały Nr XXVII/164/2009 Rady Powiatu w Kamieniu Pomorskim z dnia 19 lutego 2009 roku w sprawie przyjęcia zadań na rzecz osób niepełnosprawnych w Powiecie Kamieńskim na 2009 rok finansowanych z Państwowego Funduszu Rehabilitacji Osób Niepełnosprawn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Komunikacji, Bezpieczeństwa i Obronności, Stanisław Drzewiński poinformował, że komisja pozytywnie zaopiniowała projekt uchwały zmiany Uchwały Nr XXVII/164/2009 Rady Powiatu w Kamieniu Pomorskim z dnia 19 lutego 2009 roku w sprawie przyjęcia zadań na rzecz osób niepełnosprawnych w Powiecie Kamieńskim na 2009 rok finansowanych z Państwowego Funduszu Rehabilitacji Osób Niepełnosprawny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Zastępca Przewodniczącego Komisji Oświaty, Kultury i Sportu, Zofia Paczyńska poinformowała, że komisja pozytywnie zaopiniowała projekt uchwały w sprawie zmiany Uchwały Nr XXVII/164/2009 Rady Powiatu w Kamieniu Pomorskim z dnia 19 lutego 2009 roku w sprawie przyjęcia zadań na rzecz osób niepełnosprawnych w Powiecie Kamieńskim na 2009 rok finansowanych z Państwowego Funduszu Rehabilitacji Osób Niepełnosprawnych.</w:t>
      </w:r>
    </w:p>
    <w:p>
      <w:pPr>
        <w:pStyle w:val="Normal"/>
        <w:spacing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before="0" w:after="0"/>
        <w:jc w:val="both"/>
        <w:rPr>
          <w:rFonts w:ascii="Tahoma" w:hAnsi="Tahoma" w:cs="Tahoma"/>
          <w:sz w:val="24"/>
          <w:szCs w:val="24"/>
        </w:rPr>
      </w:pPr>
      <w:r>
        <w:rPr>
          <w:rFonts w:cs="Tahoma" w:ascii="Tahoma" w:hAnsi="Tahoma"/>
          <w:sz w:val="24"/>
          <w:szCs w:val="24"/>
        </w:rPr>
        <w:t>Przewodnicząca Komisji Zdrowia i Spraw Społecznych, Małgorzata Kościukiewicz poinformowała, że komisja pozytywnie zaopiniowała projekt uchwały w sprawie zmiany Uchwały Nr XXVII/164/2009 Rady Powiatu w Kamieniu Pomorskim z dnia 19 lutego 2009 roku w sprawie przyjęcia zadań na rzecz osób niepełnosprawnych w Powiecie Kamieńskim na 2009 rok finansowanych z Państwowego Funduszu Rehabilitacji Osób Niepełnosprawn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5 głosami „za”</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XXXIV/203/2009 w sprawie zmiany Uchwały </w:t>
        <w:br/>
        <w:t xml:space="preserve">Nr XXVII/164/2009 Rady Powiatu w Kamieniu Pomorskim z dnia 19 lutego 2009 roku w sprawie przyjęcia zadań na rzecz osób niepełnosprawnych w Powiecie Kamieńskim na 2009 rok finansowanych z Państwowego Funduszu Rehabilitacji Osób Niepełnosprawnych, w brzmieniu jak załącznik nr 10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8.</w:t>
      </w:r>
    </w:p>
    <w:p>
      <w:pPr>
        <w:pStyle w:val="Normal"/>
        <w:spacing w:before="0" w:after="0"/>
        <w:jc w:val="both"/>
        <w:rPr>
          <w:rFonts w:ascii="Tahoma" w:hAnsi="Tahoma" w:cs="Tahoma"/>
          <w:b/>
          <w:b/>
          <w:sz w:val="24"/>
          <w:szCs w:val="24"/>
        </w:rPr>
      </w:pPr>
      <w:r>
        <w:rPr>
          <w:rFonts w:cs="Tahoma" w:ascii="Tahoma" w:hAnsi="Tahoma"/>
          <w:b/>
          <w:sz w:val="24"/>
          <w:szCs w:val="24"/>
        </w:rPr>
        <w:t xml:space="preserve">Rozpatrzenie skargi na działalność Dyrektora Domu Dziecka </w:t>
        <w:br/>
        <w:t>w Wisełce.</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rzypomniał, że radni otrzymali informacje na temat tej skargi wraz z materiałami sesyjnymi.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zaproponował, by punktu tego w ogóle nie rozpatrywać. Oznajmił, że są tam opinie sądu, jest kurator. Praktycznie skarga nie dotyczy radnych powiatu, nie do nich należy zajmowanie stanowiska w powyższej spra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Komisji Rewizyjnej, Sebastian Krupa poinformował, że komisja została poinformowana o obowiązku rozpatrzenia tej skargi, co nie było przyjemne, jednakże, by zamknąć temat komisja zajmowała się skargą i uznała ją za bezzasadn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znajmił, że radni muszą rozpatrzyć skargę, gdyż taka była decyzja sąd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iż nie wie, czy taka była decyzja sądu. Jest to dla Niego niezrozumiałe. Poinformował, że formalnie nie była to skarga na kierownika jednostki, która wpłynęła do Rady Powiatu. Jest taka interpretacja, że rada ma się tym zająć, jednakże jak rada może się tym fachowo zająć, skoro, jak mówił radny Andrzej Wróblewski sprawa jest ważna i bardzo skomplikowana, gdyż dotyczy bardzo wrażliwych tematów, zagadnień dotyczących dzieci, spraw wychowawczych itd. Kompetentne organy powinny tą sprawę w jakiś sposób załatwić. </w:t>
      </w:r>
    </w:p>
    <w:p>
      <w:pPr>
        <w:pStyle w:val="Normal"/>
        <w:spacing w:before="0" w:after="0"/>
        <w:jc w:val="both"/>
        <w:rPr>
          <w:rFonts w:ascii="Tahoma" w:hAnsi="Tahoma" w:cs="Tahoma"/>
          <w:sz w:val="24"/>
          <w:szCs w:val="24"/>
        </w:rPr>
      </w:pPr>
      <w:r>
        <w:rPr>
          <w:rFonts w:cs="Tahoma" w:ascii="Tahoma" w:hAnsi="Tahoma"/>
          <w:sz w:val="24"/>
          <w:szCs w:val="24"/>
        </w:rPr>
        <w:t xml:space="preserve">Oznajmił, iż uważa, że radni nie są w stanie, wydać opinii, chyba, że tylko po to, by umyć ręce, że zagłosowali tak, czy inaczej: a mianowicie, że skarga jest zasadna, bądź też nie, a przecież nie o to tu chodzi. Sprawa zostanie zamknięta </w:t>
        <w:br/>
        <w:t xml:space="preserve">i radni nie będą wiedzieli, czy będzie prowadzona dalej, a właśnie chodzi o to, by sprawa była dalej wyjaśniona, prowadzona, ale przez kompetentne do tego organy.  Radni głosując dziś nad tym, czy skarga jest zasadna, czy nie będą mieli wątpliwy komfort, że jakoś zagłosowali, a przecież nie o to w tej sprawie chodz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Rewizyjnej, Sebastian Krupa oznajmił, że jeśli radni mają jakąś propozycję, by sprawy tej nie zamykać, tylko dalej skierować do rozpatrzenia to poprosił o jej przedstawie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że rada powinna przedstawić jakąś opinię, by sąd sprawę tą jak najszybciej wyjaśnił. Z materiałów widać, że postępowanie toczy się już dość długo, a sprawa dotyczy dzieci, więc powinno być to rozpatrzone jak najszybciej. Sąd w trybie szybkim i pilnym powinien wyjaśnić, zakończyć sprawę, dla dobra dziec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znajmił, że sąd najprawdopodobniej oczekuje od Rady Powiatu uchwały po to właśnie, by sprawę szybko zakończy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zwrócił się z zapytaniem, skąd radni mają o tym wiedzie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Powiatu oznajmił, że Sąd Rejonowy w Kamieniu Pomorskim, Wydział Rodzinny i Nieletnich przekazał według właściwości pismo pani Bożeny Śremskiej, jako skargę na dyrektora Domu Dziecka w Wisełc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że radni czegoś takiego nie otrzymali </w:t>
        <w:br/>
        <w:t xml:space="preserve">w materiała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oznajmił, że chciałby wyjaśnić sprawę, gdyż coś tu jest dla Niego niezrozumiałe. Jest wyrok sądu, który podjął decyzję o umieszczeniu dzieci w domu dziecka. Matka nadużywa alkoholu i radni nie podejmą decyzji </w:t>
        <w:br/>
        <w:t xml:space="preserve">w sprawie tego, że kobieta dzwoniąc do domu dziecka wybiera dzieci, z którymi chce rozmawiać. Kobieta objęta jest opieką kuratora, a więc jest to ich rola. Jest również opieka społeczna, która powinna zająć się takimi sprawami. Radni nie powinni się tym zajmować, gdyż nie wniosą nic nowego do sprawy, a mogą tylko niepotrzebnie skrzywdzić dzieci. W całej sprawie chodzi o dobro dzieci, które i tak już nie mają ani matki, ani ojca. Ojciec zginął, matka jest pijaczką. Radny przeprosił za użyte pod Jej adresem określenie, jednakże zna doskonale tą sytuację, gdyż kobieta mieszka blisko Niego i zna j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że radni powinni wyłącznie zdopingować </w:t>
        <w:br/>
        <w:t xml:space="preserve">te organy, aby to wykon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Powiatu, Mariusz Wawrzyński poprosił, by radni nie oceniali tej kobiety w taki sposób.</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a Małgorzata Kościukiewicz oznajmiła, że kobieta pisze, że jest chor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poinformował, że ta Pani faktycznie jest chor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Małgorzata Kościukiewicz oznajmiła, że radny tak tego nie określił, </w:t>
        <w:br/>
        <w:t>a określenie, którego użył nie jest zwyczajowo stosowane dla określania osoby, która chora jest na alkoholizm w sensie medyczny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Andrzej Wróblewski oznajmił, że bardziej zwyczajowe jest chyba to określenie, którego uży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Komisji Rewizyjnej, Sebastian Krupa oznajmił, że sprawa jest wielowątkowa, a komisja rozpatrując tą skargę zajmowała się wyłącznie maleńkim kawałeczkiem, czy mówiąc inaczej komisja rozpatrywała, czy skarga na Panią dyrektor jest zasadna, czy też nie. W pozostałe sprawy dotyczące tego, co się dzieje komisja się nie wgłębiała, gdyż jak słusznie zauważyli radni – nie miała do tego moralnego prawa. W dniu dzisiejszym radni głosują tylko nad tym, czy Dyrektor Domu Dziecka jest w jakiś sposób winna, czy też 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zwrócił się z zapytaniem, skąd radni mają to wiedzieć </w:t>
        <w:br/>
        <w:t xml:space="preserve">i oznajmił, że przypomina Mu to dziwną sytuację, a mianowicie: ktoś postawi wniosek, a radni w ciemno mają głos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iż rozumie, że dokumenty, które radni otrzymali w materiałach są dokumentacją zebraną podczas badania sprawy przez Komisję Rewizyjną, a może dokumentację w sprawie dostarczyła Dyrektor Domu Dziecka w Wisełce na wniosek Przewodniczącego. </w:t>
      </w:r>
    </w:p>
    <w:p>
      <w:pPr>
        <w:pStyle w:val="Normal"/>
        <w:spacing w:before="0" w:after="0"/>
        <w:jc w:val="both"/>
        <w:rPr/>
      </w:pPr>
      <w:r>
        <w:rPr>
          <w:rFonts w:cs="Tahoma" w:ascii="Tahoma" w:hAnsi="Tahoma"/>
          <w:sz w:val="24"/>
          <w:szCs w:val="24"/>
        </w:rPr>
        <w:t xml:space="preserve">Oznajmił, że kwestia jest tylko jedna, a mianowicie, czy pani Dyrektor miała prawo odmówić widzenia się dzieci z matką. Ograniczenie dostępu do dzieci powinno być sprawą sądu, który określa, czy w związku z tym, jak kobieta postępuje należy ograniczyć jej widzenia, czy nie. </w:t>
      </w:r>
    </w:p>
    <w:p>
      <w:pPr>
        <w:pStyle w:val="Normal"/>
        <w:spacing w:before="0" w:after="0"/>
        <w:jc w:val="both"/>
        <w:rPr>
          <w:rFonts w:ascii="Tahoma" w:hAnsi="Tahoma" w:cs="Tahoma"/>
          <w:sz w:val="24"/>
          <w:szCs w:val="24"/>
        </w:rPr>
      </w:pPr>
      <w:r>
        <w:rPr>
          <w:rFonts w:cs="Tahoma" w:ascii="Tahoma" w:hAnsi="Tahoma"/>
          <w:sz w:val="24"/>
          <w:szCs w:val="24"/>
        </w:rPr>
        <w:t>Radny poinformował, że z tego, co tu widzi należałoby podjąć, że skarga jest zasadna, gdyż Pani Dyrektor nie może na podstawie tego, że ktoś jest wypity zakazać rozmowy z dzieckiem. Zwrócił się z zapytaniem, czy sąd zakazał tej kobiecie kontaktu z dziećmi. Radni mają teraz problem, dlatego też najlepiej go odrzucić i przyjąć, że rada nie ma zdania w tym zakresie i nie będzie się wypowiadać, gdyż nie jest władna do rozpatrywania spraw rodzinnych. Od tego jest sąd rodzinny i niech on to określi. Pani dyrektor wykonuje swoje obowiązki, może wykonywała je niewłaściwie, ale w dobrej wierze postąpiła, jak postąpiła, więc niech rozstrzygnie to sąd, gdyż radny rozumie panią dyrektor, że nie chciała pozwolić, by pijana matka wyzywała dzieci. Musiała zareagować, skoro dzieci są pod Jej opieka. Radni to rozumieją, ale niech się sąd w tym zakresie wypow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Rewizyjnej, Sebastian Krupa poprosił, by radny Dariusz Abramowicz sformułował wniosek, za którym on będzie głosowa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wniosek jest taki, by rada nie podejmowała żadnej decyzji i odesłała odpowiedź, że nie wyrobiła sobie zdania </w:t>
        <w:br/>
        <w:t xml:space="preserve">w tym zakresie, gdyż nie ma na tyle kompetencji, żeby określić, czy jest władna </w:t>
        <w:br/>
        <w:t xml:space="preserve">w tym zakres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rian Kiełbasa poinformował, że radni dyskutują nad tym, by rada się tym nie zajmowała, by nie wnikała w niektóre sprawy, jednakże Jego zdaniem jest </w:t>
        <w:br/>
        <w:t xml:space="preserve">tu wyraźny zarzut pod adresem Pani Dyrektor,  a mianowicie, że nie udostępnia telefonu. Z materiałów wynika, że nie mogła go udostępnić, gdyż kobieta była </w:t>
        <w:br/>
        <w:t xml:space="preserve">w stanie nietrzeźwym, dlatego też radni muszą ustalić, czy odmowa telefonu była słuszna, czy też nie, a nie o to, czy opieka w placówce jest właściwa, choć jeśli chodzi o dom dziecka, to radny słyszał, że wszystko jest tam bardzo ładnie zorganizowane, bardzo elegancko wszystko tam wygląda. Radni mają odnieść się tylko do tego, czy Pani dyrektor w momencie, gdy nie udostępniła telefonu była winna, czy też nie, a nie to, co jest pokłosiem całej tej sytuacji rodzinnej. Radni chcą zastąpić sądy, kuratorów, czy innych specjalistów od psychologii, żeby rozpoznać, czy Pani dyrektor miała rację, czy też nie. W tym przypadku chodzi o zarzut nieudostępnienia telefonu i sprawę tą trzeba zamkną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Powiatu oznajmił, iż rozumie, że wniosek jest taki, by skargę rozpatrzy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rian Kiełbasa oznajmił, że ta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jest to dziwna sprawa, gdyż radni mają podjąć uchwałę, w której odpowiedzą, czy skarga wniesiona przez Panią Bożenę Śremską na działalność Dyrektora Domu Dziecka w Wisełce jest zasadna, czy niezasadna, a takiej skargi nikt nie sformułował. Rada otrzymała pismo z sądu, gdzie Pani Śremska zwraca się z prośbą o wyjaśnienie tej sprawy, a to, że sąd wysłał radzie wcale nie oznacza, że jest to skarga. Skarga nie padła, a radni mają podjąć uchwałę, czy skarga, której praktycznie nie było jest zasadna, czy 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rzypomniał radnemu Anatolowi Kołoszukowi, że skarga nie musi być nazwana. Z treści wynika, że nią jest i wówczas należy jej nadać tryb skargowy i rozpatrzy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Henryk Grzybowski oznajmił, że chciałby potwierdzić to, o czym mówił Przewodniczący Rady. To, czy coś jest skargą wynika z treści pisma. Nie musi być w tytule nagłówka „skarga”. Sąd skierował pismo, którego radny również nie widział, gdyż opierał się na wcześniejszej, podjętej przez Radę uchwale na działalność Dyrektora Domu Dziecka w Wisełce, którą rada uznała jako niezasadną. Te materiały, które zostały radnym dostarczone potwierdzają jakby wcześniejszą decyzję, że skarżąca absolutnie nie miała racji, inaczej mówiąc – podejmując uchwałę rada potwierdza to, co dla ewentualnego, przyszłego rozpatrzenia przez sąd może mieć istotne znaczenie. Radni nie wydają oczywiście wyroków w tej sprawie, ale być może sąd oczekuje od Rady takiej uchwały,  która według radnego powinna być podjęta w celu potwierdzenia decyzji, którą kiedyś już podjęl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znajmił, że radni w ramach tej uchwały muszą ocenić, czy Dyrektor Domu Dziecka, która pełni jakieś funkcje w imieniu powiatu – pełni je w tym momencie w ten sposób, w jaki radni tego oczekuj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że dobrze, że radni zajmują się tą sprawą, ale powinni zająć się tym kompletnie: od początku do końca.  </w:t>
      </w:r>
    </w:p>
    <w:p>
      <w:pPr>
        <w:pStyle w:val="Normal"/>
        <w:spacing w:before="0" w:after="0"/>
        <w:jc w:val="both"/>
        <w:rPr>
          <w:rFonts w:ascii="Tahoma" w:hAnsi="Tahoma" w:cs="Tahoma"/>
          <w:sz w:val="24"/>
          <w:szCs w:val="24"/>
        </w:rPr>
      </w:pPr>
      <w:r>
        <w:rPr>
          <w:rFonts w:cs="Tahoma" w:ascii="Tahoma" w:hAnsi="Tahoma"/>
          <w:sz w:val="24"/>
          <w:szCs w:val="24"/>
        </w:rPr>
        <w:t xml:space="preserve">Przypomniał, że na ostatniej, czy przedostatniej sesji przekazał w formie interpelacji anonimowy list otrzymany od kogoś z Domu Dziecka w Wisełce, bądź od kogoś związanego z tym domem, na temat nieprawidłowości powstałych </w:t>
        <w:br/>
        <w:t xml:space="preserve">w placówce. Padła wówczas propozycja, by Komisja Rewizyjna zbadała tą sytuację, jednakże wniosek został odrzucony większością głosów. Teraz radni mają wyjaśniać sprawy, których nikt nie zbadał, gdyż Komisja Rewizyjna zbadała to jedynie na podstawie dokumentacji, jaką otrzymała. Żadnej kontroli, wyjaśnień, co do funkcjonowania tego domu nie ma, więc radni nie mają jasności w tej spra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poddał pod głosowanie wniosek radnego Dariusza Abramowicza, by nie podejmować w tej sprawie uchwały i poinformować Sąd, że rada Powiatu nie ma w tej sprawie żadnego zda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3 głosami „za”</w:t>
      </w:r>
    </w:p>
    <w:p>
      <w:pPr>
        <w:pStyle w:val="Normal"/>
        <w:spacing w:before="0" w:after="0"/>
        <w:jc w:val="both"/>
        <w:rPr>
          <w:rFonts w:ascii="Tahoma" w:hAnsi="Tahoma" w:cs="Tahoma"/>
          <w:sz w:val="24"/>
          <w:szCs w:val="24"/>
        </w:rPr>
      </w:pPr>
      <w:r>
        <w:rPr>
          <w:rFonts w:cs="Tahoma" w:ascii="Tahoma" w:hAnsi="Tahoma"/>
          <w:sz w:val="24"/>
          <w:szCs w:val="24"/>
        </w:rPr>
        <w:t>- 10 głosami „przeciw”</w:t>
      </w:r>
    </w:p>
    <w:p>
      <w:pPr>
        <w:pStyle w:val="Normal"/>
        <w:spacing w:before="0" w:after="0"/>
        <w:jc w:val="both"/>
        <w:rPr>
          <w:rFonts w:ascii="Tahoma" w:hAnsi="Tahoma" w:cs="Tahoma"/>
          <w:sz w:val="24"/>
          <w:szCs w:val="24"/>
        </w:rPr>
      </w:pPr>
      <w:r>
        <w:rPr>
          <w:rFonts w:cs="Tahoma" w:ascii="Tahoma" w:hAnsi="Tahoma"/>
          <w:sz w:val="24"/>
          <w:szCs w:val="24"/>
        </w:rPr>
        <w:t xml:space="preserve">- 2 głosami „wstrzymującymi się” </w:t>
      </w:r>
    </w:p>
    <w:p>
      <w:pPr>
        <w:pStyle w:val="Normal"/>
        <w:spacing w:before="0" w:after="0"/>
        <w:jc w:val="both"/>
        <w:rPr>
          <w:rFonts w:ascii="Tahoma" w:hAnsi="Tahoma" w:cs="Tahoma"/>
          <w:sz w:val="24"/>
          <w:szCs w:val="24"/>
        </w:rPr>
      </w:pPr>
      <w:r>
        <w:rPr>
          <w:rFonts w:cs="Tahoma" w:ascii="Tahoma" w:hAnsi="Tahoma"/>
          <w:sz w:val="24"/>
          <w:szCs w:val="24"/>
        </w:rPr>
        <w:t>odrzuciła wniosek radnego Dariusza Abramowicz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oznajmił, że w związku z tym jest wniosek Komisji Rewizyjnej i radnego Mariana Kiełbasy, by skargę tą rozpatrzyć i uznać za bezzasadn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8 głosami „za”</w:t>
      </w:r>
    </w:p>
    <w:p>
      <w:pPr>
        <w:pStyle w:val="Normal"/>
        <w:spacing w:before="0" w:after="0"/>
        <w:jc w:val="both"/>
        <w:rPr>
          <w:rFonts w:ascii="Tahoma" w:hAnsi="Tahoma" w:cs="Tahoma"/>
          <w:sz w:val="24"/>
          <w:szCs w:val="24"/>
        </w:rPr>
      </w:pPr>
      <w:r>
        <w:rPr>
          <w:rFonts w:cs="Tahoma" w:ascii="Tahoma" w:hAnsi="Tahoma"/>
          <w:sz w:val="24"/>
          <w:szCs w:val="24"/>
        </w:rPr>
        <w:t>- 6 głosami „wstrzymującymi się”</w:t>
      </w:r>
    </w:p>
    <w:p>
      <w:pPr>
        <w:pStyle w:val="Normal"/>
        <w:spacing w:before="0" w:after="0"/>
        <w:jc w:val="both"/>
        <w:rPr>
          <w:rFonts w:ascii="Tahoma" w:hAnsi="Tahoma" w:cs="Tahoma"/>
          <w:sz w:val="24"/>
          <w:szCs w:val="24"/>
        </w:rPr>
      </w:pPr>
      <w:r>
        <w:rPr>
          <w:rFonts w:cs="Tahoma" w:ascii="Tahoma" w:hAnsi="Tahoma"/>
          <w:sz w:val="24"/>
          <w:szCs w:val="24"/>
        </w:rPr>
        <w:t>uznała skargę za bezzasadną i podjęła Uchwałę Nr XXXIV/204/2009 w brzmieniu jak załącznik nr 11 do protokołu.</w:t>
      </w:r>
    </w:p>
    <w:p>
      <w:pPr>
        <w:pStyle w:val="Normal"/>
        <w:spacing w:before="0" w:after="0"/>
        <w:jc w:val="both"/>
        <w:rPr>
          <w:rFonts w:ascii="Tahoma" w:hAnsi="Tahoma" w:cs="Tahoma"/>
          <w:i/>
          <w:i/>
          <w:sz w:val="24"/>
          <w:szCs w:val="24"/>
        </w:rPr>
      </w:pPr>
      <w:r>
        <w:rPr>
          <w:rFonts w:cs="Tahoma" w:ascii="Tahoma" w:hAnsi="Tahoma"/>
          <w:i/>
          <w:sz w:val="24"/>
          <w:szCs w:val="24"/>
        </w:rPr>
        <w:t>1 z radnych nie brał udziału w głosowaniu.</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b/>
          <w:sz w:val="24"/>
          <w:szCs w:val="24"/>
        </w:rPr>
        <w:t>Ad.9. Rozpatrzenie skargi na działalność Starosty Kamieńskiego.</w:t>
      </w:r>
    </w:p>
    <w:p>
      <w:pPr>
        <w:pStyle w:val="Normal"/>
        <w:jc w:val="both"/>
        <w:rPr/>
      </w:pPr>
      <w:r>
        <w:rPr>
          <w:rFonts w:cs="Tahoma" w:ascii="Tahoma" w:hAnsi="Tahoma"/>
          <w:sz w:val="24"/>
          <w:szCs w:val="24"/>
        </w:rPr>
        <w:t xml:space="preserve">Przewodniczący Rady Powiatu, Mariusz Wawrzyński oznajmił, że Rada Powiatu zajmowała się już tą skargą, która dotyczy wniosku o sprzedaż kawałka pasa drogowego w miejscowości Borucin. Rada uznała skargę za bezzasadną, </w:t>
        <w:br/>
        <w:t xml:space="preserve">w związku z czym Pan Bogdan Marcinkowski zwrócił się z prośbą, z wnioskiem </w:t>
        <w:br/>
        <w:t xml:space="preserve">do Wojewody Zachodniopomorskiego, który odesłał to Radzie z powrotem, by po raz kolejny zajęła się tą skargą.   </w:t>
      </w:r>
    </w:p>
    <w:p>
      <w:pPr>
        <w:pStyle w:val="Normal"/>
        <w:jc w:val="both"/>
        <w:rPr>
          <w:rFonts w:ascii="Tahoma" w:hAnsi="Tahoma" w:cs="Tahoma"/>
          <w:sz w:val="24"/>
          <w:szCs w:val="24"/>
        </w:rPr>
      </w:pPr>
      <w:r>
        <w:rPr>
          <w:rFonts w:cs="Tahoma" w:ascii="Tahoma" w:hAnsi="Tahoma"/>
          <w:sz w:val="24"/>
          <w:szCs w:val="24"/>
        </w:rPr>
        <w:t xml:space="preserve">Przewodniczący Rady Powiatu, Mariusz Wawrzyński zwrócił się z zapytaniem, jakie jest stanowisko Komisji Rewizyjnej w tej sprawie. </w:t>
      </w:r>
    </w:p>
    <w:p>
      <w:pPr>
        <w:pStyle w:val="Normal"/>
        <w:jc w:val="both"/>
        <w:rPr>
          <w:rFonts w:ascii="Tahoma" w:hAnsi="Tahoma" w:cs="Tahoma"/>
          <w:sz w:val="24"/>
          <w:szCs w:val="24"/>
        </w:rPr>
      </w:pPr>
      <w:r>
        <w:rPr>
          <w:rFonts w:cs="Tahoma" w:ascii="Tahoma" w:hAnsi="Tahoma"/>
          <w:sz w:val="24"/>
          <w:szCs w:val="24"/>
        </w:rPr>
        <w:t xml:space="preserve">Przewodniczący Komisji Rewizyjnej, Sebastian Krupa poinformował, że komisja podtrzymuje swoje stanowisko o niezasadności skargi. </w:t>
      </w:r>
    </w:p>
    <w:p>
      <w:pPr>
        <w:pStyle w:val="Normal"/>
        <w:jc w:val="both"/>
        <w:rPr>
          <w:rFonts w:ascii="Tahoma" w:hAnsi="Tahoma" w:cs="Tahoma"/>
          <w:sz w:val="24"/>
          <w:szCs w:val="24"/>
        </w:rPr>
      </w:pPr>
      <w:r>
        <w:rPr>
          <w:rFonts w:cs="Tahoma" w:ascii="Tahoma" w:hAnsi="Tahoma"/>
          <w:sz w:val="24"/>
          <w:szCs w:val="24"/>
        </w:rPr>
        <w:t>Przewodniczący Rady Powiatu, Mariusz Wawrzyński zwrócił się z zapytaniem, czy ktoś ma jakieś uwagi w tej sprawie</w:t>
      </w:r>
    </w:p>
    <w:p>
      <w:pPr>
        <w:pStyle w:val="Normal"/>
        <w:jc w:val="both"/>
        <w:rPr>
          <w:rFonts w:ascii="Tahoma" w:hAnsi="Tahoma" w:cs="Tahoma"/>
          <w:sz w:val="24"/>
          <w:szCs w:val="24"/>
        </w:rPr>
      </w:pPr>
      <w:r>
        <w:rPr>
          <w:rFonts w:cs="Tahoma" w:ascii="Tahoma" w:hAnsi="Tahoma"/>
          <w:sz w:val="24"/>
          <w:szCs w:val="24"/>
        </w:rPr>
        <w:t>Radny Andrzej Wróblewski poprosił, by umożliwić Panu Bogdanowi Marcinkowskiemu zabranie głosu, naświetlenia radnym sprawy, gdyż nie wszyscy dogłębnie ją znają.</w:t>
      </w:r>
    </w:p>
    <w:p>
      <w:pPr>
        <w:pStyle w:val="Normal"/>
        <w:jc w:val="both"/>
        <w:rPr/>
      </w:pPr>
      <w:r>
        <w:rPr>
          <w:rFonts w:cs="Tahoma" w:ascii="Tahoma" w:hAnsi="Tahoma"/>
          <w:sz w:val="24"/>
          <w:szCs w:val="24"/>
        </w:rPr>
        <w:t xml:space="preserve">Pan Bogdan Marcinkowski oznajmił, że jest zaskoczony, że radni nie znają sprawy, gdyż rozpatrywali ją i uznali za bezzasadną. Wyjaśnił, że w sprawie tej chodzi o to, </w:t>
        <w:br/>
        <w:t xml:space="preserve">że Jego działka znajduje się w miejscowości Borucin i graniczy z drogą łączącą wielki powiat Borucin z wielkim powiatem Świniec. Droga ta według powiatu ma mieć 20 metrów szerokości. Droga łącząca Powiat Kamieński z Powiatem Gryfickim ma 18 metrów, czyli nie ma nawet 20 metrów. Skarżący powrócił jednak </w:t>
        <w:br/>
        <w:t xml:space="preserve">do miejscowości Borucin i poinformował, że przy każdym z budynków, czy płotów odległość asfaltu do budynku, czy asfaltu wynosi od 1,5 -2,0m – na ogół 1m, natomiast Jego działka w rogu od Państwa Pietrzykowskich jest na asfalcie 2m – asfalt jest położony na Jego działce. Oznajmił, że sprawa trwa od października 2007 roku i jest to znęcanie się nad Jego osobą. </w:t>
      </w:r>
    </w:p>
    <w:p>
      <w:pPr>
        <w:pStyle w:val="Normal"/>
        <w:jc w:val="both"/>
        <w:rPr/>
      </w:pPr>
      <w:r>
        <w:rPr>
          <w:rFonts w:cs="Tahoma" w:ascii="Tahoma" w:hAnsi="Tahoma"/>
          <w:sz w:val="24"/>
          <w:szCs w:val="24"/>
        </w:rPr>
        <w:t xml:space="preserve">Wyjaśnił radnym, że w październiku 2007 roku wraz z pracownikami Starostwa był    w terenie, ustalone zostało, gdzie przesunięte zostaną punkty. Wszystko było          w porządku. Powiat się zgadzał. Dwa tygodnie później okazało się, że już nie, gdyż  w imię jakiejś niezgodnej z Konstytucją ustawy można Mu zabrać ten wycinek na którym jest asfalt wraz z tą rogówką. Z drugiej strony jest od 4 do 4,2m do asfaltu. Pan Marcinkowski zwrócił się z zapytaniem, na co w środku Jego działki ma być 18m, co tam ma być robione. Wyjaśnił, że Pani Beta Łapaj wraz ze Starostą wypisuje Mu, że będzie tam robiona ścieżka rowerowa. Poprosił o wyjaśnienie, czy na odcinku 50m, z czego 13m to pobocze. Oznajmił, że tam się ludzie tylko załatwiają, piją wódkę, rzucają butelki, zaśmiecają działkę. Pokazał radnym zdjęcia, na których widać, jak teren ten wygląda na wiosnę. Oznajmił, że co tydzień jeździ tam z żoną i sprząta, żeby nie mieć tego bałaganu pod swoją działką oraz, że nigdy nie zrozumie, po co na tym odcinku jest 13m pobocza. Geodeta poinformował Skarżącego, że gdyby dziś planowano tą drogę i ten stan rzeczy chciano zaprojektować, to nikt by tego nie zrobił, gdyż jest to bez sensu. </w:t>
        <w:br/>
        <w:t xml:space="preserve">Z Jego strony, na tym odcinku 50m jest pobocze szerokości 13m, podczas, gdy </w:t>
        <w:br/>
        <w:t xml:space="preserve">z drugiej strony, od działki nr 76 należącej do Pana Nowakowskiego jest 0. Nie ma nic. Skarżący poinformował, że na ostatnim spotkaniu pytał Starostę, dlaczego nie chce załatwić Mu tej sprawy, na co Starosta odpowiedział, że dawno załatwiłby Mu tą sprawę, ale nie może, gdyż wywiera na Nim presję. Pan Marcinkowski powiadomił, że minęły już dwa lata i musi jakąś presję stosować, musi pisać pisma do urzędu, musi się jakoś ratować. Całą sprawę bardzo przeżywa i dostaje nerwicy   z tego tytułu. Ponadto zgłosił na Policję kradzież ula i dewastację ogrodzenia. Policjanci pytali Go, dlaczego się nie ogrodzi, na co odpowiedział, że musiałby słupek graniczny dać na asfalcie, a Starosta powiedział Mu, że jeśli da tam punkt graniczny – wezwie Policję. Do dziś nie wie, co w tym rogu jest zrobione. Słupki są, wszystko jest zrobione. Oznajmił, że zwracał się do Starosty z zapytaniem, czy ma ustawę, która zabrania Mu sprzedaży odcinka, który jest taki dyskusyjny, na co Starosta odpowiedział Mu, że nie ma, a na kolejne pytanie, dlaczego w takim razie Mu tego nie sprzeda odpowiedział, że nie chce tak załatwić sprawy, bo Pan Marcinkowski wywiera na Nim presję. </w:t>
      </w:r>
    </w:p>
    <w:p>
      <w:pPr>
        <w:pStyle w:val="Normal"/>
        <w:jc w:val="both"/>
        <w:rPr>
          <w:rFonts w:ascii="Tahoma" w:hAnsi="Tahoma" w:cs="Tahoma"/>
          <w:sz w:val="24"/>
          <w:szCs w:val="24"/>
        </w:rPr>
      </w:pPr>
      <w:r>
        <w:rPr>
          <w:rFonts w:cs="Tahoma" w:ascii="Tahoma" w:hAnsi="Tahoma"/>
          <w:sz w:val="24"/>
          <w:szCs w:val="24"/>
        </w:rPr>
        <w:t>Pan Bogdan Marcinkowski poinformował radnych, że zorganizowano spotkanie,       w którym uczestniczył Pan Starosta, Pan Marcin Kwiatkowski z Zarządu Dróg Powiatowych itd. Na spotkaniu tym Starosta pytał Pana Marcina Kwiatkowskiego, jaka powinna być szerokość drogi z poboczami przy działce Pana Bogdana Marcinkowskiego. Kierownik odpowiedział, że 12m. Skarżący wyjaśnił, że teraz ma  18 metrów. Oznajmił, że Starosta wkurzył się na Pana Kwiatkowskiego i wyszedł. Pani Anna Iwańcz i Beta Łapaj w ogóle nie chciały rozmawiać – obraziły się na Pana Kwiatkowskiego. Skarżący zapytał, czy ktoś Mu kazał kłamać, na co Pan Marcin Kwiatkowski odpowiedział, że się pomylił.</w:t>
      </w:r>
    </w:p>
    <w:p>
      <w:pPr>
        <w:pStyle w:val="Normal"/>
        <w:jc w:val="both"/>
        <w:rPr/>
      </w:pPr>
      <w:r>
        <w:rPr>
          <w:rFonts w:cs="Tahoma" w:ascii="Tahoma" w:hAnsi="Tahoma"/>
          <w:sz w:val="24"/>
          <w:szCs w:val="24"/>
        </w:rPr>
        <w:t xml:space="preserve">Pan Bogdan Marcinkowski poinformował, że każdy z kim rozmawia: pracownicy Pana Starosty, czy Pani Łapaj, która mówiła na początku, że gdyby to od Niej zależało, to sprawę tą załatwiłaby pozytywnie, ale nie może i niech się Skarżący domyśla dlaczego. Zwrócił się z zapytaniem, dlaczego nie można tego załatwić. </w:t>
      </w:r>
    </w:p>
    <w:p>
      <w:pPr>
        <w:pStyle w:val="Normal"/>
        <w:jc w:val="both"/>
        <w:rPr/>
      </w:pPr>
      <w:r>
        <w:rPr>
          <w:rFonts w:cs="Tahoma" w:ascii="Tahoma" w:hAnsi="Tahoma"/>
          <w:sz w:val="24"/>
          <w:szCs w:val="24"/>
        </w:rPr>
        <w:t xml:space="preserve">Pan Bogdan Marcinkowski wyjaśnił, że płaci podatki na Starostę, który mobilizuję Radę Powiatu, jak Mu podano, żeby byli przeciwko, żeby to odrzucili, by było           to bezzasadne. Zwrócił się z zapytaniem do Starosty, jak może tak robić. Poinformował, że Starosta powinien robić wszystko, by pomóc Mu spokojnie żyć. Poprosił, by Starosta się nie śmiał, gdyż wychodziła od Niego pewna kobieta </w:t>
        <w:br/>
        <w:t xml:space="preserve">z biura  i wówczas też się śmiał, a kobieta ta spaliła się w pożarze. </w:t>
      </w:r>
    </w:p>
    <w:p>
      <w:pPr>
        <w:pStyle w:val="Normal"/>
        <w:jc w:val="both"/>
        <w:rPr>
          <w:rFonts w:ascii="Tahoma" w:hAnsi="Tahoma" w:cs="Tahoma"/>
          <w:sz w:val="24"/>
          <w:szCs w:val="24"/>
        </w:rPr>
      </w:pPr>
      <w:r>
        <w:rPr>
          <w:rFonts w:cs="Tahoma" w:ascii="Tahoma" w:hAnsi="Tahoma"/>
          <w:sz w:val="24"/>
          <w:szCs w:val="24"/>
        </w:rPr>
        <w:t xml:space="preserve">Starosta Paweł Czapkin poprosił, by Pan Bogdan Marcinkowski uważał na to, </w:t>
        <w:br/>
        <w:t xml:space="preserve">co mówi. </w:t>
      </w:r>
    </w:p>
    <w:p>
      <w:pPr>
        <w:pStyle w:val="Normal"/>
        <w:jc w:val="both"/>
        <w:rPr>
          <w:rFonts w:ascii="Tahoma" w:hAnsi="Tahoma" w:cs="Tahoma"/>
          <w:sz w:val="24"/>
          <w:szCs w:val="24"/>
        </w:rPr>
      </w:pPr>
      <w:r>
        <w:rPr>
          <w:rFonts w:cs="Tahoma" w:ascii="Tahoma" w:hAnsi="Tahoma"/>
          <w:sz w:val="24"/>
          <w:szCs w:val="24"/>
        </w:rPr>
        <w:t xml:space="preserve">Pan Bogdan Marcinkowski poprosił, by Starosta Mu nie przerywał. Będzie miał głos </w:t>
        <w:br/>
        <w:t xml:space="preserve">i wówczas powinien się wypowiedzieć.  </w:t>
      </w:r>
    </w:p>
    <w:p>
      <w:pPr>
        <w:pStyle w:val="Normal"/>
        <w:jc w:val="both"/>
        <w:rPr>
          <w:rFonts w:ascii="Tahoma" w:hAnsi="Tahoma" w:cs="Tahoma"/>
          <w:sz w:val="24"/>
          <w:szCs w:val="24"/>
        </w:rPr>
      </w:pPr>
      <w:r>
        <w:rPr>
          <w:rFonts w:cs="Tahoma" w:ascii="Tahoma" w:hAnsi="Tahoma"/>
          <w:sz w:val="24"/>
          <w:szCs w:val="24"/>
        </w:rPr>
        <w:t xml:space="preserve">Przewodniczący Rady Powiatu, Mariusz Wawrzyński oznajmił, że o zachowanie porządku będzie dbał On.  </w:t>
      </w:r>
    </w:p>
    <w:p>
      <w:pPr>
        <w:pStyle w:val="Normal"/>
        <w:jc w:val="both"/>
        <w:rPr/>
      </w:pPr>
      <w:r>
        <w:rPr>
          <w:rFonts w:cs="Tahoma" w:ascii="Tahoma" w:hAnsi="Tahoma"/>
          <w:sz w:val="24"/>
          <w:szCs w:val="24"/>
        </w:rPr>
        <w:t xml:space="preserve">Pan Bogdan Marcinkowski powiadomił, że innym razem Starosta stwierdził, </w:t>
        <w:br/>
        <w:t xml:space="preserve">że w szczególnych wypadkach taki wycinek można sprzedać, gdy jest to nikomu niepotrzebne, na co Pan Marcinkowski odpowiedział Staroście, że jest to szczególny przypadek – te 13m jest do niczego niepotrzebne. Zarząd Dróg Powiatowych wykasza tylko 1m, reszta jest zarośnięta. Ostatnim razem ktoś wpuścił do uli truciznę – 5 uli zostało zniszczonych. Było to hobby żony Pana Bogdana Marcinkowskiego i zostało to zmarnowane. Policja pytała Go, dlaczego tego nie ogrodził, na co odpowiedział, że Starosta nie kazał Mu się ogrodzić. Oznajmił, że jest to terror w stosunku do Jego osoby. Ma słupki, ma siatkę, chce to ogrodzić, ale za nic nie może tego zrobić, bo na Jego działce jest asfalt. Tam jest Jego punkt graniczny. Skarżący zwrócił się z zapytaniem, dlaczego przez dwa lata trwa ta głupia sprawa. Oznajmił, że jest to kompromitujące dla urzędu. Poinformował, że całkowicie popiera radnego Dariusza Abramowicza, który mówi, że są rzeczy kompromitujące, które nie powinny mieć miejsca. Oznajmił, że w tym wszystkim chodzi Mu o to, żeby Starosta wydzielił ten pasek. Kilkakrotnie ustalano, proszono Go, by złożył podanie o sprzedanie tego odcinka oraz informowano, że będzie to załatwione. Pani Beata Łapaj mówiła Mu, że topole będzie miał w tym. Poradziłby sobie z topolami, których może nie być. Chciał o tym z kimś dyskutować, ale nie ma z kim, bo nikt nie chce rozmawiać. Poinformował, że po raz drugi odwołuje się do Urzędu Wojewódzkiego, gdyż tam również przedstawiał tą sprawę, którą Urząd znowu z powrotem odesłał tu, czyli coś nie gra. </w:t>
      </w:r>
    </w:p>
    <w:p>
      <w:pPr>
        <w:pStyle w:val="Normal"/>
        <w:jc w:val="both"/>
        <w:rPr>
          <w:rFonts w:ascii="Tahoma" w:hAnsi="Tahoma" w:cs="Tahoma"/>
          <w:sz w:val="24"/>
          <w:szCs w:val="24"/>
        </w:rPr>
      </w:pPr>
      <w:r>
        <w:rPr>
          <w:rFonts w:cs="Tahoma" w:ascii="Tahoma" w:hAnsi="Tahoma"/>
          <w:sz w:val="24"/>
          <w:szCs w:val="24"/>
        </w:rPr>
        <w:t xml:space="preserve">Pan Bogdan Marcinkowski poprosił, by zająć się tą sprawą, by odsprzedać Mu ten wycinek, by pozwolić Mu jak najszybciej się ogrodzić i spokojnie żyć. Poprosił, by Starosta nie pozwolił na zniszczenie Jego pracy – posadził tam drzewka – osłona od asfaltu, od spalin itd, a także, by nie stwarzał tam warunków do picia alkoholu, gdyż ludzie piją tam alkohol i pijani jadą do Kamienia Pomorskiego. </w:t>
      </w:r>
    </w:p>
    <w:p>
      <w:pPr>
        <w:pStyle w:val="Normal"/>
        <w:jc w:val="both"/>
        <w:rPr>
          <w:rFonts w:ascii="Tahoma" w:hAnsi="Tahoma" w:cs="Tahoma"/>
          <w:sz w:val="24"/>
          <w:szCs w:val="24"/>
        </w:rPr>
      </w:pPr>
      <w:r>
        <w:rPr>
          <w:rFonts w:cs="Tahoma" w:ascii="Tahoma" w:hAnsi="Tahoma"/>
          <w:sz w:val="24"/>
          <w:szCs w:val="24"/>
        </w:rPr>
        <w:t xml:space="preserve">Przewodniczący Rady Powiatu, Mariusz Wawrzyński oznajmił, iż ma prośbę, by Pan Bogdan Marcinkowski skrócił maksymalnie swoje wystąpienie, gdyż powiela rzeczy, które radni mają w materiałach. </w:t>
      </w:r>
    </w:p>
    <w:p>
      <w:pPr>
        <w:pStyle w:val="Normal"/>
        <w:jc w:val="both"/>
        <w:rPr/>
      </w:pPr>
      <w:r>
        <w:rPr>
          <w:rFonts w:cs="Tahoma" w:ascii="Tahoma" w:hAnsi="Tahoma"/>
          <w:sz w:val="24"/>
          <w:szCs w:val="24"/>
        </w:rPr>
        <w:t xml:space="preserve">Skarżący oznajmił, że okazuje się, że radnym materiały są nieznane. Poprosił radnych, by zwrócili uwagę na rysunek, na którym pokazana jest Jego działka – 2m na asfalcie, z drugiej strony 4,2m, a tam jest 13m. Zwrócił się z zapytaniem, po co to tam jest. Nie ma tam żadnego pobocza z boku, nie ma nic. Nikt nie rozmawia z Panem Nowakowskim o tym, by to wykupić. Oznajmił, że Starosta kazał Mu wykupić od Pana Nowakowskiego ten pas na pobocze, który od Niego kupi. Poinformował Starostę, że dla Niego nie pracuje, bo gdyby tak było, to sprawa ta byłaby już dawno załatwiona. Poprosił o załatwienie tej sprawy pozytywnie, gdyż nie ma sensu wlec tego dalej. Oznajmił, że są to dwa lata terroru i znęcania się nad Jego osobą. Poprosił, by Starosta wreszcie potraktował ta sprawę poważnie.  </w:t>
      </w:r>
    </w:p>
    <w:p>
      <w:pPr>
        <w:pStyle w:val="Normal"/>
        <w:jc w:val="both"/>
        <w:rPr>
          <w:rFonts w:ascii="Tahoma" w:hAnsi="Tahoma" w:cs="Tahoma"/>
          <w:sz w:val="24"/>
          <w:szCs w:val="24"/>
        </w:rPr>
      </w:pPr>
      <w:r>
        <w:rPr>
          <w:rFonts w:cs="Tahoma" w:ascii="Tahoma" w:hAnsi="Tahoma"/>
          <w:sz w:val="24"/>
          <w:szCs w:val="24"/>
        </w:rPr>
        <w:t xml:space="preserve">Przewodniczący Rady Powiatu, Mariusz Wawrzyński wyjaśnił Panu Bogdanowi Marcinkowskiemu, że powinien zwracać się do Rady Powiatu, a nie do Starosty, gdyż ze Starostą już rozmawiał. </w:t>
      </w:r>
    </w:p>
    <w:p>
      <w:pPr>
        <w:pStyle w:val="Normal"/>
        <w:jc w:val="both"/>
        <w:rPr>
          <w:rFonts w:ascii="Tahoma" w:hAnsi="Tahoma" w:cs="Tahoma"/>
          <w:sz w:val="24"/>
          <w:szCs w:val="24"/>
        </w:rPr>
      </w:pPr>
      <w:r>
        <w:rPr>
          <w:rFonts w:cs="Tahoma" w:ascii="Tahoma" w:hAnsi="Tahoma"/>
          <w:sz w:val="24"/>
          <w:szCs w:val="24"/>
        </w:rPr>
        <w:t xml:space="preserve">Skarżący oznajmił, że Starosta siedzi tu, w związku z czym musi do Niego mówić. </w:t>
      </w:r>
    </w:p>
    <w:p>
      <w:pPr>
        <w:pStyle w:val="Normal"/>
        <w:jc w:val="both"/>
        <w:rPr>
          <w:rFonts w:ascii="Tahoma" w:hAnsi="Tahoma" w:cs="Tahoma"/>
          <w:sz w:val="24"/>
          <w:szCs w:val="24"/>
        </w:rPr>
      </w:pPr>
      <w:r>
        <w:rPr>
          <w:rFonts w:cs="Tahoma" w:ascii="Tahoma" w:hAnsi="Tahoma"/>
          <w:sz w:val="24"/>
          <w:szCs w:val="24"/>
        </w:rPr>
        <w:t>Przewodniczący Rady Powiatu oznajmił Mu, że to radni będą rozpatrywali tą sprawę.</w:t>
      </w:r>
    </w:p>
    <w:p>
      <w:pPr>
        <w:pStyle w:val="Normal"/>
        <w:jc w:val="both"/>
        <w:rPr>
          <w:rFonts w:ascii="Tahoma" w:hAnsi="Tahoma" w:cs="Tahoma"/>
          <w:sz w:val="24"/>
          <w:szCs w:val="24"/>
        </w:rPr>
      </w:pPr>
      <w:r>
        <w:rPr>
          <w:rFonts w:cs="Tahoma" w:ascii="Tahoma" w:hAnsi="Tahoma"/>
          <w:sz w:val="24"/>
          <w:szCs w:val="24"/>
        </w:rPr>
        <w:t xml:space="preserve">Pan Bogdan Marcinkowski wobec tego przeprosił. </w:t>
      </w:r>
    </w:p>
    <w:p>
      <w:pPr>
        <w:pStyle w:val="Normal"/>
        <w:jc w:val="both"/>
        <w:rPr/>
      </w:pPr>
      <w:r>
        <w:rPr>
          <w:rFonts w:cs="Tahoma" w:ascii="Tahoma" w:hAnsi="Tahoma"/>
          <w:sz w:val="24"/>
          <w:szCs w:val="24"/>
        </w:rPr>
        <w:t>Radny Marian Kiełbasa w związku z tą zaistniałą sytuacją zacytował artykuł 239 § 1 Kodeksu postępowania administracyjnego, który mówi, że: „</w:t>
      </w:r>
      <w:r>
        <w:rPr>
          <w:rFonts w:cs="Tahoma" w:ascii="Tahoma" w:hAnsi="Tahoma"/>
          <w:i/>
          <w:sz w:val="24"/>
          <w:szCs w:val="24"/>
        </w:rPr>
        <w:t xml:space="preserve">W przypadku, gdy skarga, w wyniku jej rozpatrzenia, uznana została za bezzasadną i jej bezzasadność wykazano w odpowiedzi na skargę, a skarżący ponowił skargę bez wskazania nowych okoliczności – organ właściwy do jej rozpatrzenia może, w odpowiedzi na tę skargę, podtrzymać swoje poprzednie stanowisko”, </w:t>
      </w:r>
      <w:r>
        <w:rPr>
          <w:rFonts w:cs="Tahoma" w:ascii="Tahoma" w:hAnsi="Tahoma"/>
          <w:sz w:val="24"/>
          <w:szCs w:val="24"/>
        </w:rPr>
        <w:t xml:space="preserve">czyli chodzi o stanowisko w stosunku do poprzedniej decyzji, jaką podjęła rada. </w:t>
      </w:r>
    </w:p>
    <w:p>
      <w:pPr>
        <w:pStyle w:val="Normal"/>
        <w:jc w:val="both"/>
        <w:rPr>
          <w:rFonts w:ascii="Tahoma" w:hAnsi="Tahoma" w:cs="Tahoma"/>
          <w:sz w:val="24"/>
          <w:szCs w:val="24"/>
        </w:rPr>
      </w:pPr>
      <w:r>
        <w:rPr>
          <w:rFonts w:cs="Tahoma" w:ascii="Tahoma" w:hAnsi="Tahoma"/>
          <w:sz w:val="24"/>
          <w:szCs w:val="24"/>
        </w:rPr>
        <w:t xml:space="preserve">Pan Bogdan Marcinkowski poinformował, że radny Marian Kiełbasa odczytał, że jeżeli za pierwszym razem skarga uznana została za bezzasadną, to jakim cudem obecni tu radni nie wiedzą o co chodzi i proszą, by przedstawił Im tą sprawę. </w:t>
      </w:r>
    </w:p>
    <w:p>
      <w:pPr>
        <w:pStyle w:val="Normal"/>
        <w:jc w:val="both"/>
        <w:rPr>
          <w:rFonts w:ascii="Tahoma" w:hAnsi="Tahoma" w:cs="Tahoma"/>
          <w:sz w:val="24"/>
          <w:szCs w:val="24"/>
        </w:rPr>
      </w:pPr>
      <w:r>
        <w:rPr>
          <w:rFonts w:cs="Tahoma" w:ascii="Tahoma" w:hAnsi="Tahoma"/>
          <w:sz w:val="24"/>
          <w:szCs w:val="24"/>
        </w:rPr>
        <w:t xml:space="preserve">Radny Marian Kiełbasa zwrócił się z zapytaniem, kto powiedział Mu, że nie wie, </w:t>
        <w:br/>
        <w:t xml:space="preserve">o jaką sprawę chodzi. </w:t>
      </w:r>
    </w:p>
    <w:p>
      <w:pPr>
        <w:pStyle w:val="Normal"/>
        <w:jc w:val="both"/>
        <w:rPr>
          <w:rFonts w:ascii="Tahoma" w:hAnsi="Tahoma" w:cs="Tahoma"/>
          <w:sz w:val="24"/>
          <w:szCs w:val="24"/>
        </w:rPr>
      </w:pPr>
      <w:r>
        <w:rPr>
          <w:rFonts w:cs="Tahoma" w:ascii="Tahoma" w:hAnsi="Tahoma"/>
          <w:sz w:val="24"/>
          <w:szCs w:val="24"/>
        </w:rPr>
        <w:t xml:space="preserve">Skarżący poprosił, by radni na Niego nie napadali, tylko Mu pomogli. Oznajmił, </w:t>
        <w:br/>
        <w:t xml:space="preserve">że radny Andrzej Wróblewski wstał i poprosił, by naświetlił tą sprawę, gdyż nie jest Mu ona znana. </w:t>
      </w:r>
    </w:p>
    <w:p>
      <w:pPr>
        <w:pStyle w:val="Normal"/>
        <w:jc w:val="both"/>
        <w:rPr>
          <w:rFonts w:ascii="Tahoma" w:hAnsi="Tahoma" w:cs="Tahoma"/>
          <w:sz w:val="24"/>
          <w:szCs w:val="24"/>
        </w:rPr>
      </w:pPr>
      <w:r>
        <w:rPr>
          <w:rFonts w:cs="Tahoma" w:ascii="Tahoma" w:hAnsi="Tahoma"/>
          <w:sz w:val="24"/>
          <w:szCs w:val="24"/>
        </w:rPr>
        <w:t xml:space="preserve">Radny Dariusz Abramowicz poinformował, że w przytoczonym przez radnego Mariana Kiełbasę artykule znajduje się słowo „może”, dlatego też może powinno się zostawić tą sprawę do ponownego rozpatrzenia, tzn. trzeba by się zastanowić, bo jeśli tam faktycznie jest taka sytuacja, że działka Pana Marcinkowskiego wchodzi w działkę drogi, to nie stosujmy tego, jeśli jest taka możliwość, by wyznaczyć tam metr, czy dwa. Oznajmił, że być może nie może być to zrobione dzisiaj, gdyż w grę wchodzi jeszcze kilka innych sytuacji. Radny oznajmił, iż nie wie, czy jest tam aktualny plan zagospodarowania przestrzennego, gdyż może się okazać, że w planie zagospodarowania przestrzennego wyjdzie tak, że tam faktycznie nie będzie potrzebny taki szeroki pas tej drogi i wtedy spokojnie będzie można tą działkę sprzedać Panu Marcinkowskiemu. Poprosił, by nie zamykać tej sprawy w ten sposób. Na sesji, gdzie rozpatrywana była ta sprawa mówił, że Pan Bogdan Marcinkowski został niepotrzebnie wprowadzony w błąd. Niepotrzebnie obiecywano Mu, a później zrobiono coś innego, na odwrót. Takie jest prawo Zarządu i Starosty – mogą nie dać, jednakże sprawa jest nieładnie załatwiona. </w:t>
      </w:r>
    </w:p>
    <w:p>
      <w:pPr>
        <w:pStyle w:val="Normal"/>
        <w:jc w:val="both"/>
        <w:rPr/>
      </w:pPr>
      <w:r>
        <w:rPr>
          <w:rFonts w:cs="Tahoma" w:ascii="Tahoma" w:hAnsi="Tahoma"/>
          <w:sz w:val="24"/>
          <w:szCs w:val="24"/>
        </w:rPr>
        <w:t xml:space="preserve">Radny Anatol Kołoszuk poinformował, że pamięta tą sprawę chociaż trochę czasu już minęło i wątpliwości były i są. W każdym razie fakt jest faktem, że przebieg dróg powiatowych jest bardzo różny. Kiedyś drogi te były wytyczone, później ludzie wyjeździli sobie tą drogę i tak ona biegła. Modernizowano nawierzchnię, budowano nowy asfalt. Jak wiadomo niektóre drogi, geodezyjnie przebiegają 10 metrów dalej w lesie, a tam, gdzie jest asfalt – powinien być las. Kiedyś tak było </w:t>
        <w:br/>
        <w:t xml:space="preserve">i dziś trzeba to uregulować. Teraz takie kurioza wychodzą i nie ma co dywagować. Panu Bogdanowi Marcinkowskiemu nikt nie udzielił jasnej, jednoznacznej odpowiedzi, że odcinek ten przeznaczony jest „po to”, czy „po to”, jednakże na wszelki wypadek nie zostanie to sprzedane Panu Marcinkowskiemu, gdyż może się to na coś przydać. Oznajmił, że faktycznie na nic się to nie przyda, gdyż dalej droga jest już uregulowana inaczej, dalej droga, granice przebiegają szerzej, </w:t>
        <w:br/>
        <w:t xml:space="preserve">a przy działce Pana Marcinkowskiego wychodzi jakiś cypel w drogę powiatową i to po prostu trzeba naprostować. Radny oznajmił, że nie można tego Pana </w:t>
        <w:br/>
        <w:t xml:space="preserve">w nieskończoność odsyłać, odbijać piłeczki, że może później się coś pomyśli, później się coś zrobi, jednakże teraz tego nie załatwimy. </w:t>
      </w:r>
    </w:p>
    <w:p>
      <w:pPr>
        <w:pStyle w:val="Normal"/>
        <w:jc w:val="both"/>
        <w:rPr>
          <w:rFonts w:ascii="Tahoma" w:hAnsi="Tahoma" w:cs="Tahoma"/>
          <w:sz w:val="24"/>
          <w:szCs w:val="24"/>
        </w:rPr>
      </w:pPr>
      <w:r>
        <w:rPr>
          <w:rFonts w:cs="Tahoma" w:ascii="Tahoma" w:hAnsi="Tahoma"/>
          <w:sz w:val="24"/>
          <w:szCs w:val="24"/>
        </w:rPr>
        <w:t>Radny zawnioskował, by sprawę tą załatwić i skończyć to.</w:t>
      </w:r>
    </w:p>
    <w:p>
      <w:pPr>
        <w:pStyle w:val="Normal"/>
        <w:jc w:val="both"/>
        <w:rPr>
          <w:rFonts w:ascii="Tahoma" w:hAnsi="Tahoma" w:cs="Tahoma"/>
          <w:sz w:val="24"/>
          <w:szCs w:val="24"/>
        </w:rPr>
      </w:pPr>
      <w:r>
        <w:rPr>
          <w:rFonts w:cs="Tahoma" w:ascii="Tahoma" w:hAnsi="Tahoma"/>
          <w:sz w:val="24"/>
          <w:szCs w:val="24"/>
        </w:rPr>
        <w:t>Przewodniczący Rady Powiatu, Mariusz Wawrzyński przypomniał, że od Wydziału Mienia Pan Bogdan Marcinkowski dostał propozycję, żeby w zamian za część, która powinna być w pasie drogowym, a jest własnością Pana Bogdana Marcinkowskiego, czyli za ten kawałek w który wchodzi asfalt – wydzielić część, która jest powiatowa.</w:t>
      </w:r>
    </w:p>
    <w:p>
      <w:pPr>
        <w:pStyle w:val="Normal"/>
        <w:jc w:val="both"/>
        <w:rPr>
          <w:rFonts w:ascii="Tahoma" w:hAnsi="Tahoma" w:cs="Tahoma"/>
          <w:sz w:val="24"/>
          <w:szCs w:val="24"/>
        </w:rPr>
      </w:pPr>
      <w:r>
        <w:rPr>
          <w:rFonts w:cs="Tahoma" w:ascii="Tahoma" w:hAnsi="Tahoma"/>
          <w:sz w:val="24"/>
          <w:szCs w:val="24"/>
        </w:rPr>
        <w:t>Radny Anatol Kołoszuk oznajmił, że jeśli urzędnicy przedstawili Panu Bogdanowi Marcinkowskiemu taką propozycję to znaczy, że ta część działki jest niepotrzebna. Jest niepotrzebna, gdyż można ją sprzedać, można ją zamienić.</w:t>
      </w:r>
    </w:p>
    <w:p>
      <w:pPr>
        <w:pStyle w:val="Normal"/>
        <w:jc w:val="both"/>
        <w:rPr>
          <w:rFonts w:ascii="Tahoma" w:hAnsi="Tahoma" w:cs="Tahoma"/>
          <w:sz w:val="24"/>
          <w:szCs w:val="24"/>
        </w:rPr>
      </w:pPr>
      <w:r>
        <w:rPr>
          <w:rFonts w:cs="Tahoma" w:ascii="Tahoma" w:hAnsi="Tahoma"/>
          <w:sz w:val="24"/>
          <w:szCs w:val="24"/>
        </w:rPr>
        <w:t xml:space="preserve">Przewodniczący Rady Powiatu wyjaśnił, że nie całą działkę, tylko równoważność. </w:t>
      </w:r>
    </w:p>
    <w:p>
      <w:pPr>
        <w:pStyle w:val="Normal"/>
        <w:jc w:val="both"/>
        <w:rPr>
          <w:rFonts w:ascii="Tahoma" w:hAnsi="Tahoma" w:cs="Tahoma"/>
          <w:sz w:val="24"/>
          <w:szCs w:val="24"/>
        </w:rPr>
      </w:pPr>
      <w:r>
        <w:rPr>
          <w:rFonts w:cs="Tahoma" w:ascii="Tahoma" w:hAnsi="Tahoma"/>
          <w:sz w:val="24"/>
          <w:szCs w:val="24"/>
        </w:rPr>
        <w:t>Radny Anatol Kołoszuk oznajmił, że w takim razie jest to niepotrzebne dla funkcjonowania drogi powiatowej, bo urzędnicy przedstawili propozycję, żeby On odkupił co innego zostanie to zamienione, czyli jest to jednoznaczne, że droga ta jest niepotrzebna, że ten odcinek drogi jest niepotrzebny do prawidłowego funkcjonowania drogi powiatowej.</w:t>
      </w:r>
    </w:p>
    <w:p>
      <w:pPr>
        <w:pStyle w:val="Normal"/>
        <w:jc w:val="both"/>
        <w:rPr>
          <w:rFonts w:ascii="Tahoma" w:hAnsi="Tahoma" w:cs="Tahoma"/>
          <w:sz w:val="24"/>
          <w:szCs w:val="24"/>
        </w:rPr>
      </w:pPr>
      <w:r>
        <w:rPr>
          <w:rFonts w:cs="Tahoma" w:ascii="Tahoma" w:hAnsi="Tahoma"/>
          <w:sz w:val="24"/>
          <w:szCs w:val="24"/>
        </w:rPr>
        <w:t xml:space="preserve">Przewodniczący Rady Powiatu, Mariusz Wawrzyński oznajmił, że jest to zdanie radnego Anatola Kołoszuka, a nie Jego. </w:t>
      </w:r>
    </w:p>
    <w:p>
      <w:pPr>
        <w:pStyle w:val="Normal"/>
        <w:jc w:val="both"/>
        <w:rPr>
          <w:rFonts w:ascii="Tahoma" w:hAnsi="Tahoma" w:cs="Tahoma"/>
          <w:sz w:val="24"/>
          <w:szCs w:val="24"/>
        </w:rPr>
      </w:pPr>
      <w:r>
        <w:rPr>
          <w:rFonts w:cs="Tahoma" w:ascii="Tahoma" w:hAnsi="Tahoma"/>
          <w:sz w:val="24"/>
          <w:szCs w:val="24"/>
        </w:rPr>
        <w:t>Radny Anatol Kołoszuk poinformował, że tak powiedzieli urzędnicy. Sam Przewodniczący tak powiedział.</w:t>
      </w:r>
    </w:p>
    <w:p>
      <w:pPr>
        <w:pStyle w:val="Normal"/>
        <w:jc w:val="both"/>
        <w:rPr>
          <w:rFonts w:ascii="Tahoma" w:hAnsi="Tahoma" w:cs="Tahoma"/>
          <w:sz w:val="24"/>
          <w:szCs w:val="24"/>
        </w:rPr>
      </w:pPr>
      <w:r>
        <w:rPr>
          <w:rFonts w:cs="Tahoma" w:ascii="Tahoma" w:hAnsi="Tahoma"/>
          <w:sz w:val="24"/>
          <w:szCs w:val="24"/>
        </w:rPr>
        <w:t xml:space="preserve">Przewodniczący Rady Powiatu oznajmił, że radny próbuje wcisnąć urzędnikom </w:t>
        <w:br/>
        <w:t xml:space="preserve">i Jemu słowa, których nie powiedział. Przewodniczący powtórzył raz jeszcze, </w:t>
        <w:br/>
        <w:t>że Panu Marcinkowskiemu została przedstawiona propozycja, której nie przyjął.</w:t>
      </w:r>
    </w:p>
    <w:p>
      <w:pPr>
        <w:pStyle w:val="Normal"/>
        <w:jc w:val="both"/>
        <w:rPr>
          <w:rFonts w:ascii="Tahoma" w:hAnsi="Tahoma" w:cs="Tahoma"/>
          <w:sz w:val="24"/>
          <w:szCs w:val="24"/>
        </w:rPr>
      </w:pPr>
      <w:r>
        <w:rPr>
          <w:rFonts w:cs="Tahoma" w:ascii="Tahoma" w:hAnsi="Tahoma"/>
          <w:sz w:val="24"/>
          <w:szCs w:val="24"/>
        </w:rPr>
        <w:t xml:space="preserve">Skarżący oznajmił, że jest to nieprawdą. </w:t>
      </w:r>
    </w:p>
    <w:p>
      <w:pPr>
        <w:pStyle w:val="Normal"/>
        <w:jc w:val="both"/>
        <w:rPr>
          <w:rFonts w:ascii="Tahoma" w:hAnsi="Tahoma" w:cs="Tahoma"/>
          <w:sz w:val="24"/>
          <w:szCs w:val="24"/>
        </w:rPr>
      </w:pPr>
      <w:r>
        <w:rPr>
          <w:rFonts w:cs="Tahoma" w:ascii="Tahoma" w:hAnsi="Tahoma"/>
          <w:sz w:val="24"/>
          <w:szCs w:val="24"/>
        </w:rPr>
        <w:t xml:space="preserve">Przewodniczący Rady Powiatu, Mariusz Wawrzyński oznajmił, że jest to prawda. </w:t>
      </w:r>
    </w:p>
    <w:p>
      <w:pPr>
        <w:pStyle w:val="Normal"/>
        <w:jc w:val="both"/>
        <w:rPr>
          <w:rFonts w:ascii="Tahoma" w:hAnsi="Tahoma" w:cs="Tahoma"/>
          <w:sz w:val="24"/>
          <w:szCs w:val="24"/>
        </w:rPr>
      </w:pPr>
      <w:r>
        <w:rPr>
          <w:rFonts w:cs="Tahoma" w:ascii="Tahoma" w:hAnsi="Tahoma"/>
          <w:sz w:val="24"/>
          <w:szCs w:val="24"/>
        </w:rPr>
        <w:t>Pan Bogdan Marcinkowski poinformował, że Przewodniczący kazał Mu złożyć podanie o wykup, a także, ile chce kupić.</w:t>
      </w:r>
    </w:p>
    <w:p>
      <w:pPr>
        <w:pStyle w:val="Normal"/>
        <w:jc w:val="both"/>
        <w:rPr>
          <w:rFonts w:ascii="Tahoma" w:hAnsi="Tahoma" w:cs="Tahoma"/>
          <w:sz w:val="24"/>
          <w:szCs w:val="24"/>
        </w:rPr>
      </w:pPr>
      <w:r>
        <w:rPr>
          <w:rFonts w:cs="Tahoma" w:ascii="Tahoma" w:hAnsi="Tahoma"/>
          <w:sz w:val="24"/>
          <w:szCs w:val="24"/>
        </w:rPr>
        <w:t xml:space="preserve">Przewodniczący Rady Powiatu oznajmił, że dlatego kazał Mu to złożyć, gdyż Pan Marcinkowski chciał, by to rozpatrzyć. </w:t>
      </w:r>
    </w:p>
    <w:p>
      <w:pPr>
        <w:pStyle w:val="Normal"/>
        <w:jc w:val="both"/>
        <w:rPr>
          <w:rFonts w:ascii="Tahoma" w:hAnsi="Tahoma" w:cs="Tahoma"/>
          <w:sz w:val="24"/>
          <w:szCs w:val="24"/>
        </w:rPr>
      </w:pPr>
      <w:r>
        <w:rPr>
          <w:rFonts w:cs="Tahoma" w:ascii="Tahoma" w:hAnsi="Tahoma"/>
          <w:sz w:val="24"/>
          <w:szCs w:val="24"/>
        </w:rPr>
        <w:t xml:space="preserve">Skarżący oznajmił, że nic w tej sprawie nie zostało zrobione. Dwa razy kazano Mu składać dokumenty i nic z tego nie wyszło. </w:t>
      </w:r>
    </w:p>
    <w:p>
      <w:pPr>
        <w:pStyle w:val="Normal"/>
        <w:jc w:val="both"/>
        <w:rPr/>
      </w:pPr>
      <w:r>
        <w:rPr>
          <w:rFonts w:cs="Tahoma" w:ascii="Tahoma" w:hAnsi="Tahoma"/>
          <w:sz w:val="24"/>
          <w:szCs w:val="24"/>
        </w:rPr>
        <w:t>Przewodniczący Rady Powiatu, Mariusz Wawrzyński zwrócił się z zapytaniem do pana Marcinkowskiego, czy dostał propozycję zamiany w m</w:t>
      </w:r>
      <w:r>
        <w:rPr>
          <w:rFonts w:cs="Tahoma" w:ascii="Tahoma" w:hAnsi="Tahoma"/>
          <w:sz w:val="24"/>
          <w:szCs w:val="24"/>
          <w:vertAlign w:val="superscript"/>
        </w:rPr>
        <w:t xml:space="preserve">2 </w:t>
      </w:r>
      <w:r>
        <w:rPr>
          <w:rFonts w:cs="Tahoma" w:ascii="Tahoma" w:hAnsi="Tahoma"/>
          <w:sz w:val="24"/>
          <w:szCs w:val="24"/>
        </w:rPr>
        <w:t>.</w:t>
      </w:r>
    </w:p>
    <w:p>
      <w:pPr>
        <w:pStyle w:val="Normal"/>
        <w:jc w:val="both"/>
        <w:rPr>
          <w:rFonts w:ascii="Tahoma" w:hAnsi="Tahoma" w:cs="Tahoma"/>
          <w:sz w:val="24"/>
          <w:szCs w:val="24"/>
        </w:rPr>
      </w:pPr>
      <w:r>
        <w:rPr>
          <w:rFonts w:cs="Tahoma" w:ascii="Tahoma" w:hAnsi="Tahoma"/>
          <w:sz w:val="24"/>
          <w:szCs w:val="24"/>
        </w:rPr>
        <w:t xml:space="preserve">Skarżący oznajmił, że się na to zgodził, jednakże nic z tym nie zrobiono. </w:t>
      </w:r>
    </w:p>
    <w:p>
      <w:pPr>
        <w:pStyle w:val="Normal"/>
        <w:jc w:val="both"/>
        <w:rPr>
          <w:rFonts w:ascii="Tahoma" w:hAnsi="Tahoma" w:cs="Tahoma"/>
          <w:sz w:val="24"/>
          <w:szCs w:val="24"/>
        </w:rPr>
      </w:pPr>
      <w:r>
        <w:rPr>
          <w:rFonts w:cs="Tahoma" w:ascii="Tahoma" w:hAnsi="Tahoma"/>
          <w:sz w:val="24"/>
          <w:szCs w:val="24"/>
        </w:rPr>
        <w:t xml:space="preserve">Przewodniczący Rady Powiatu oznajmił, że na to się Pan Marcinkowski nie zgodził, bo był przy tym. </w:t>
      </w:r>
    </w:p>
    <w:p>
      <w:pPr>
        <w:pStyle w:val="Normal"/>
        <w:jc w:val="both"/>
        <w:rPr/>
      </w:pPr>
      <w:r>
        <w:rPr>
          <w:rFonts w:cs="Tahoma" w:ascii="Tahoma" w:hAnsi="Tahoma"/>
          <w:sz w:val="24"/>
          <w:szCs w:val="24"/>
        </w:rPr>
        <w:t xml:space="preserve">Pan Bogdan Marcinkowski oznajmił, że Przewodniczący nie mówił o zamianie. Chodziło o to, by zabrać Mu ten odcinek. Padało pytanie, czy chce sprzedać, na co On odpowiadał, że chce zamiany. Oznajmił, że Przewodniczący kazał Mu złożyć pismo, że chce odkupić tyle i tyle, a także jaki to będzie areał.  </w:t>
      </w:r>
    </w:p>
    <w:p>
      <w:pPr>
        <w:pStyle w:val="Normal"/>
        <w:jc w:val="both"/>
        <w:rPr>
          <w:rFonts w:ascii="Tahoma" w:hAnsi="Tahoma" w:cs="Tahoma"/>
          <w:sz w:val="24"/>
          <w:szCs w:val="24"/>
        </w:rPr>
      </w:pPr>
      <w:r>
        <w:rPr>
          <w:rFonts w:cs="Tahoma" w:ascii="Tahoma" w:hAnsi="Tahoma"/>
          <w:sz w:val="24"/>
          <w:szCs w:val="24"/>
        </w:rPr>
        <w:t xml:space="preserve">Przewodniczący Rady Powiatu oznajmił, że znowu musiałby wracać do dokumentów.  </w:t>
      </w:r>
    </w:p>
    <w:p>
      <w:pPr>
        <w:pStyle w:val="Normal"/>
        <w:jc w:val="both"/>
        <w:rPr>
          <w:rFonts w:ascii="Tahoma" w:hAnsi="Tahoma" w:cs="Tahoma"/>
          <w:sz w:val="24"/>
          <w:szCs w:val="24"/>
        </w:rPr>
      </w:pPr>
      <w:r>
        <w:rPr>
          <w:rFonts w:cs="Tahoma" w:ascii="Tahoma" w:hAnsi="Tahoma"/>
          <w:sz w:val="24"/>
          <w:szCs w:val="24"/>
        </w:rPr>
        <w:t>Skarżący oznajmił, że ma protokół.</w:t>
      </w:r>
    </w:p>
    <w:p>
      <w:pPr>
        <w:pStyle w:val="Normal"/>
        <w:jc w:val="both"/>
        <w:rPr>
          <w:rFonts w:ascii="Tahoma" w:hAnsi="Tahoma" w:cs="Tahoma"/>
          <w:sz w:val="24"/>
          <w:szCs w:val="24"/>
        </w:rPr>
      </w:pPr>
      <w:r>
        <w:rPr>
          <w:rFonts w:cs="Tahoma" w:ascii="Tahoma" w:hAnsi="Tahoma"/>
          <w:sz w:val="24"/>
          <w:szCs w:val="24"/>
        </w:rPr>
        <w:t xml:space="preserve">Przewodniczący Rady Powiatu oznajmił, że Pan Bogdan Marcinkowski wystąpił </w:t>
        <w:br/>
        <w:t>z wnioskiem o wykup całości pasa.</w:t>
      </w:r>
    </w:p>
    <w:p>
      <w:pPr>
        <w:pStyle w:val="Normal"/>
        <w:jc w:val="both"/>
        <w:rPr>
          <w:rFonts w:ascii="Tahoma" w:hAnsi="Tahoma" w:cs="Tahoma"/>
          <w:sz w:val="24"/>
          <w:szCs w:val="24"/>
        </w:rPr>
      </w:pPr>
      <w:r>
        <w:rPr>
          <w:rFonts w:cs="Tahoma" w:ascii="Tahoma" w:hAnsi="Tahoma"/>
          <w:sz w:val="24"/>
          <w:szCs w:val="24"/>
        </w:rPr>
        <w:t xml:space="preserve">Skarżący oznajmił, że nie całości. Zamienną część i niepotrzebną tam, czyli te 13 metrów. </w:t>
      </w:r>
    </w:p>
    <w:p>
      <w:pPr>
        <w:pStyle w:val="Normal"/>
        <w:jc w:val="both"/>
        <w:rPr>
          <w:rFonts w:ascii="Tahoma" w:hAnsi="Tahoma" w:cs="Tahoma"/>
          <w:sz w:val="24"/>
          <w:szCs w:val="24"/>
        </w:rPr>
      </w:pPr>
      <w:r>
        <w:rPr>
          <w:rFonts w:cs="Tahoma" w:ascii="Tahoma" w:hAnsi="Tahoma"/>
          <w:sz w:val="24"/>
          <w:szCs w:val="24"/>
        </w:rPr>
        <w:t xml:space="preserve">Przewodniczący Rady Powiatu oznajmił, że czyli całego pasa drogowego. </w:t>
      </w:r>
    </w:p>
    <w:p>
      <w:pPr>
        <w:pStyle w:val="Normal"/>
        <w:jc w:val="both"/>
        <w:rPr>
          <w:rFonts w:ascii="Tahoma" w:hAnsi="Tahoma" w:cs="Tahoma"/>
          <w:sz w:val="24"/>
          <w:szCs w:val="24"/>
        </w:rPr>
      </w:pPr>
      <w:r>
        <w:rPr>
          <w:rFonts w:cs="Tahoma" w:ascii="Tahoma" w:hAnsi="Tahoma"/>
          <w:sz w:val="24"/>
          <w:szCs w:val="24"/>
        </w:rPr>
        <w:t xml:space="preserve">Radny Dariusz Kaczor oznajmił, że ma jedno zasadnicze pytanie, a mianowicie, czy można sprzedać pas drogowy.  </w:t>
      </w:r>
    </w:p>
    <w:p>
      <w:pPr>
        <w:pStyle w:val="Normal"/>
        <w:jc w:val="both"/>
        <w:rPr>
          <w:rFonts w:ascii="Tahoma" w:hAnsi="Tahoma" w:cs="Tahoma"/>
          <w:sz w:val="24"/>
          <w:szCs w:val="24"/>
        </w:rPr>
      </w:pPr>
      <w:r>
        <w:rPr>
          <w:rFonts w:cs="Tahoma" w:ascii="Tahoma" w:hAnsi="Tahoma"/>
          <w:sz w:val="24"/>
          <w:szCs w:val="24"/>
        </w:rPr>
        <w:t>Skarżący oznajmił, że nie pas, a pobocze.</w:t>
      </w:r>
    </w:p>
    <w:p>
      <w:pPr>
        <w:pStyle w:val="Normal"/>
        <w:jc w:val="both"/>
        <w:rPr>
          <w:rFonts w:ascii="Tahoma" w:hAnsi="Tahoma" w:cs="Tahoma"/>
          <w:sz w:val="24"/>
          <w:szCs w:val="24"/>
        </w:rPr>
      </w:pPr>
      <w:r>
        <w:rPr>
          <w:rFonts w:cs="Tahoma" w:ascii="Tahoma" w:hAnsi="Tahoma"/>
          <w:sz w:val="24"/>
          <w:szCs w:val="24"/>
        </w:rPr>
        <w:t xml:space="preserve">Starosta oznajmił, że to jest również pas drogowy. </w:t>
      </w:r>
    </w:p>
    <w:p>
      <w:pPr>
        <w:pStyle w:val="Normal"/>
        <w:jc w:val="both"/>
        <w:rPr>
          <w:rFonts w:ascii="Tahoma" w:hAnsi="Tahoma" w:cs="Tahoma"/>
          <w:sz w:val="24"/>
          <w:szCs w:val="24"/>
        </w:rPr>
      </w:pPr>
      <w:r>
        <w:rPr>
          <w:rFonts w:cs="Tahoma" w:ascii="Tahoma" w:hAnsi="Tahoma"/>
          <w:sz w:val="24"/>
          <w:szCs w:val="24"/>
        </w:rPr>
        <w:t xml:space="preserve">Radny Dariusz Kaczor ponowił swoje pytanie. </w:t>
      </w:r>
    </w:p>
    <w:p>
      <w:pPr>
        <w:pStyle w:val="Normal"/>
        <w:jc w:val="both"/>
        <w:rPr>
          <w:rFonts w:ascii="Tahoma" w:hAnsi="Tahoma" w:cs="Tahoma"/>
          <w:sz w:val="24"/>
          <w:szCs w:val="24"/>
        </w:rPr>
      </w:pPr>
      <w:r>
        <w:rPr>
          <w:rFonts w:cs="Tahoma" w:ascii="Tahoma" w:hAnsi="Tahoma"/>
          <w:sz w:val="24"/>
          <w:szCs w:val="24"/>
        </w:rPr>
        <w:t xml:space="preserve">Radny Dariusz Abramowicz oznajmił, że można. </w:t>
      </w:r>
    </w:p>
    <w:p>
      <w:pPr>
        <w:pStyle w:val="Normal"/>
        <w:jc w:val="both"/>
        <w:rPr>
          <w:rFonts w:ascii="Tahoma" w:hAnsi="Tahoma" w:cs="Tahoma"/>
          <w:sz w:val="24"/>
          <w:szCs w:val="24"/>
        </w:rPr>
      </w:pPr>
      <w:r>
        <w:rPr>
          <w:rFonts w:cs="Tahoma" w:ascii="Tahoma" w:hAnsi="Tahoma"/>
          <w:sz w:val="24"/>
          <w:szCs w:val="24"/>
        </w:rPr>
        <w:t xml:space="preserve">Radny Roman Dorniak zwrócił się z zapytaniem, czy w sensie formalno – prawnym, wynikającym z planu zagospodarowania przestrzennego, „ta” część tego obszaru ma jakieś przeznaczenie, czy jest to określone jako pas drogowy i czy wynika z tego, że nie można tego ruszyć, dopiero po przekształceniu. Radny zwrócił się z zapytaniem, czy Powiat ma jakieś strategiczne plany w stosunku do tego obszaru, gdyż jak radni słyszą znajduje się tam śmieciowisko i wie, jakie jest to uciążliwe, gdyż zna podobną sytuację z Golczewa. </w:t>
      </w:r>
    </w:p>
    <w:p>
      <w:pPr>
        <w:pStyle w:val="Normal"/>
        <w:jc w:val="both"/>
        <w:rPr>
          <w:rFonts w:ascii="Tahoma" w:hAnsi="Tahoma" w:cs="Tahoma"/>
          <w:sz w:val="24"/>
          <w:szCs w:val="24"/>
        </w:rPr>
      </w:pPr>
      <w:r>
        <w:rPr>
          <w:rFonts w:cs="Tahoma" w:ascii="Tahoma" w:hAnsi="Tahoma"/>
          <w:sz w:val="24"/>
          <w:szCs w:val="24"/>
        </w:rPr>
        <w:t xml:space="preserve">Radny poprosił o wyjaśnienie, czy możliwa jest ewentualnie zmiana w planie zagospodarowania przestrzennego w przypadku, gdy powiat tego nie wykorzysta przeznaczyć to do sprzedaży, Pan Bogdan Marcinkowski to zagospodaruje i będzie to z korzyścią dla wizerunku powiatu. </w:t>
      </w:r>
    </w:p>
    <w:p>
      <w:pPr>
        <w:pStyle w:val="Normal"/>
        <w:jc w:val="both"/>
        <w:rPr>
          <w:rFonts w:ascii="Tahoma" w:hAnsi="Tahoma" w:cs="Tahoma"/>
          <w:sz w:val="24"/>
          <w:szCs w:val="24"/>
        </w:rPr>
      </w:pPr>
      <w:r>
        <w:rPr>
          <w:rFonts w:cs="Tahoma" w:ascii="Tahoma" w:hAnsi="Tahoma"/>
          <w:sz w:val="24"/>
          <w:szCs w:val="24"/>
        </w:rPr>
        <w:t xml:space="preserve">Starosta, Paweł Czapkin wyjaśnił, że sprawa ciągnie się dosyć długo, ale została bardzo mocno i szczegółowo omówiona razem z Przewodniczącym Rady Powiatu, </w:t>
        <w:br/>
        <w:t xml:space="preserve">a fakt, że dziś pan Bogdan Marcinkowski przychodzi i w ten sposób mówi –zaprzecza niejako  dobrej woli i Starosty i Przewodniczącego Rady Powiatu. </w:t>
      </w:r>
    </w:p>
    <w:p>
      <w:pPr>
        <w:pStyle w:val="Normal"/>
        <w:jc w:val="both"/>
        <w:rPr/>
      </w:pPr>
      <w:r>
        <w:rPr>
          <w:rFonts w:cs="Tahoma" w:ascii="Tahoma" w:hAnsi="Tahoma"/>
          <w:sz w:val="24"/>
          <w:szCs w:val="24"/>
        </w:rPr>
        <w:t xml:space="preserve">Starosta oznajmił radnym jedną rzecz, a mianowicie, że mowa jest o pasie drogowym. Przy jakiejkolwiek inwestycji drogowej, którą Powiat wykonywał </w:t>
        <w:br/>
        <w:t xml:space="preserve">( o czym radny Anatol Kołoszuk dobrze wie, bo takie inwestycje robił ) zachodziła konieczność odkupienia pasa drogowego dlatego, że ktoś go kiedyś sprzedał. Poinformował, że przy drodze Unin – Międzywodzie działki oddano rolnikom </w:t>
        <w:br/>
        <w:t xml:space="preserve">i podczas realizacji inwestycji trzeba było je odkupić za grube pieniądze, więc pasa drogowego się nie sprzedaje, gdyż jest on pod inwestycje drogowe. Jeśli ktoś będzie chciał kłaść kanalizację – gmina, czy powiat to sprzedaż pasa drogowego spowoduje, że kiedyś trzeba będzie go odkupić. </w:t>
      </w:r>
    </w:p>
    <w:p>
      <w:pPr>
        <w:pStyle w:val="Normal"/>
        <w:jc w:val="both"/>
        <w:rPr>
          <w:rFonts w:ascii="Tahoma" w:hAnsi="Tahoma" w:cs="Tahoma"/>
          <w:sz w:val="24"/>
          <w:szCs w:val="24"/>
        </w:rPr>
      </w:pPr>
      <w:r>
        <w:rPr>
          <w:rFonts w:cs="Tahoma" w:ascii="Tahoma" w:hAnsi="Tahoma"/>
          <w:sz w:val="24"/>
          <w:szCs w:val="24"/>
        </w:rPr>
        <w:t xml:space="preserve">Starosta oznajmił, że druga sprawa jest taka, że nie wierzy w to, że jeśli Pan Marcinkowski kupi parę centymetrów, czy metr nawet tej działki, to w okolicy Borucina zniknie alkoholizm i rzucanie butelek. Ta działka była tam zawsze, Pan Marcinkowski o nią nie dbał, tylko w momencie, kiedy Starostwo chciało uregulować sprawę, o której mówił radny Anatol Kołoszuk – tego rogu – chciał wtedy innego podziału. Starosta oznajmił, że powiat szedł na daleko idące ustępstwa, ale nie zgodził się na to, by sprzedać pas drogowy. </w:t>
      </w:r>
    </w:p>
    <w:p>
      <w:pPr>
        <w:pStyle w:val="Normal"/>
        <w:jc w:val="both"/>
        <w:rPr/>
      </w:pPr>
      <w:r>
        <w:rPr>
          <w:rFonts w:cs="Tahoma" w:ascii="Tahoma" w:hAnsi="Tahoma"/>
          <w:sz w:val="24"/>
          <w:szCs w:val="24"/>
        </w:rPr>
        <w:t xml:space="preserve">Starosta oznajmił, że jeśli Pan Bogdan Marcinkowski ma problemy, to uważa, że do Rady Powiatu mógł zwrócić się z innym pytaniem, albo z inną prośbą, </w:t>
        <w:br/>
        <w:t xml:space="preserve">a mianowicie, czy Rada zechce odkupić od Pana ten sporny teren, żeby ten temat zakończyć, bo taka możliwość również istnieje, że to powiat odkupi ten teren.  </w:t>
      </w:r>
    </w:p>
    <w:p>
      <w:pPr>
        <w:pStyle w:val="Normal"/>
        <w:jc w:val="both"/>
        <w:rPr/>
      </w:pPr>
      <w:r>
        <w:rPr>
          <w:rFonts w:cs="Tahoma" w:ascii="Tahoma" w:hAnsi="Tahoma"/>
          <w:sz w:val="24"/>
          <w:szCs w:val="24"/>
        </w:rPr>
        <w:t xml:space="preserve">Pan Bogdan Marcinkowski poinformował, że w październiku 2007 roku pracownicy Starostwa pojechali w teren i wszystko zostało ustalone. Wszystko było dobrze –On również był zadowolony. Oznajmił, że ma pismo, że strony mają być zadowolone, a teraz Starosta chce to odkupić. Poprosił, by Starosta tego nie rozmydlał i nie kłamał. Oznajmił, że ma protokół, w którym jest podane, że Starosta kłamie. </w:t>
      </w:r>
    </w:p>
    <w:p>
      <w:pPr>
        <w:pStyle w:val="Normal"/>
        <w:jc w:val="both"/>
        <w:rPr>
          <w:rFonts w:ascii="Tahoma" w:hAnsi="Tahoma" w:cs="Tahoma"/>
          <w:sz w:val="24"/>
          <w:szCs w:val="24"/>
        </w:rPr>
      </w:pPr>
      <w:r>
        <w:rPr>
          <w:rFonts w:cs="Tahoma" w:ascii="Tahoma" w:hAnsi="Tahoma"/>
          <w:sz w:val="24"/>
          <w:szCs w:val="24"/>
        </w:rPr>
        <w:t xml:space="preserve">Przewodniczący Rady Powiatu, Mariusz Wawrzyński zwrócił się z zapytaniem do Pana Marcinkowskiego, czy ten pozwoli, by to On prowadził obrady. </w:t>
      </w:r>
    </w:p>
    <w:p>
      <w:pPr>
        <w:pStyle w:val="Normal"/>
        <w:jc w:val="both"/>
        <w:rPr>
          <w:rFonts w:ascii="Tahoma" w:hAnsi="Tahoma" w:cs="Tahoma"/>
          <w:sz w:val="24"/>
          <w:szCs w:val="24"/>
        </w:rPr>
      </w:pPr>
      <w:r>
        <w:rPr>
          <w:rFonts w:cs="Tahoma" w:ascii="Tahoma" w:hAnsi="Tahoma"/>
          <w:sz w:val="24"/>
          <w:szCs w:val="24"/>
        </w:rPr>
        <w:t xml:space="preserve">Przewodniczący Rady Powiatu, Mariusz Wawrzyński zwrócił się z zapytaniem, czy ktoś z pan/ panów radnych ma jeszcze jakieś wnioski w tej sprawie. </w:t>
      </w:r>
    </w:p>
    <w:p>
      <w:pPr>
        <w:pStyle w:val="Normal"/>
        <w:jc w:val="both"/>
        <w:rPr/>
      </w:pPr>
      <w:r>
        <w:rPr>
          <w:rFonts w:cs="Tahoma" w:ascii="Tahoma" w:hAnsi="Tahoma"/>
          <w:sz w:val="24"/>
          <w:szCs w:val="24"/>
        </w:rPr>
        <w:t xml:space="preserve">Radny Anatol Kołoszuk przypomniał, że radny Roman Dorniak zwrócił się </w:t>
        <w:br/>
        <w:t xml:space="preserve">z pytaniem, czy są jakieś konkretne plany w stosunku do tego odcinka. </w:t>
      </w:r>
    </w:p>
    <w:p>
      <w:pPr>
        <w:pStyle w:val="Normal"/>
        <w:jc w:val="both"/>
        <w:rPr>
          <w:rFonts w:ascii="Tahoma" w:hAnsi="Tahoma" w:cs="Tahoma"/>
          <w:sz w:val="24"/>
          <w:szCs w:val="24"/>
        </w:rPr>
      </w:pPr>
      <w:r>
        <w:rPr>
          <w:rFonts w:cs="Tahoma" w:ascii="Tahoma" w:hAnsi="Tahoma"/>
          <w:sz w:val="24"/>
          <w:szCs w:val="24"/>
        </w:rPr>
        <w:t>Starosta zwrócił się z zapytaniem, czy były plany w stosunku do Unina.</w:t>
      </w:r>
    </w:p>
    <w:p>
      <w:pPr>
        <w:pStyle w:val="Normal"/>
        <w:jc w:val="both"/>
        <w:rPr/>
      </w:pPr>
      <w:r>
        <w:rPr>
          <w:rFonts w:cs="Tahoma" w:ascii="Tahoma" w:hAnsi="Tahoma"/>
          <w:sz w:val="24"/>
          <w:szCs w:val="24"/>
        </w:rPr>
        <w:t xml:space="preserve">Radny Anatol Kołoszuk oznajmił, iż rozumie, że nie ma planów w tej chwili, </w:t>
        <w:br/>
        <w:t xml:space="preserve">że może coś kiedyś. </w:t>
      </w:r>
    </w:p>
    <w:p>
      <w:pPr>
        <w:pStyle w:val="Normal"/>
        <w:jc w:val="both"/>
        <w:rPr>
          <w:rFonts w:ascii="Tahoma" w:hAnsi="Tahoma" w:cs="Tahoma"/>
          <w:sz w:val="24"/>
          <w:szCs w:val="24"/>
        </w:rPr>
      </w:pPr>
      <w:r>
        <w:rPr>
          <w:rFonts w:cs="Tahoma" w:ascii="Tahoma" w:hAnsi="Tahoma"/>
          <w:sz w:val="24"/>
          <w:szCs w:val="24"/>
        </w:rPr>
        <w:t xml:space="preserve">Przewodniczący Rady Powiatu, Mariusz Wawrzyński przypomniał, że jest to skarga, którą Rada Powiatu już raz rozpatrywała i nie ma w tej sprawie żadnych nowych informacji. </w:t>
      </w:r>
    </w:p>
    <w:p>
      <w:pPr>
        <w:pStyle w:val="Normal"/>
        <w:jc w:val="both"/>
        <w:rPr>
          <w:rFonts w:ascii="Tahoma" w:hAnsi="Tahoma" w:cs="Tahoma"/>
          <w:sz w:val="24"/>
          <w:szCs w:val="24"/>
        </w:rPr>
      </w:pPr>
      <w:r>
        <w:rPr>
          <w:rFonts w:cs="Tahoma" w:ascii="Tahoma" w:hAnsi="Tahoma"/>
          <w:sz w:val="24"/>
          <w:szCs w:val="24"/>
        </w:rPr>
        <w:t xml:space="preserve">Przewodniczący Rady Powiatu po analizie sprawy poprosił o wniosek Komisji Rewizyjnej. </w:t>
      </w:r>
    </w:p>
    <w:p>
      <w:pPr>
        <w:pStyle w:val="Normal"/>
        <w:jc w:val="both"/>
        <w:rPr>
          <w:rFonts w:ascii="Tahoma" w:hAnsi="Tahoma" w:cs="Tahoma"/>
          <w:sz w:val="24"/>
          <w:szCs w:val="24"/>
        </w:rPr>
      </w:pPr>
      <w:r>
        <w:rPr>
          <w:rFonts w:cs="Tahoma" w:ascii="Tahoma" w:hAnsi="Tahoma"/>
          <w:sz w:val="24"/>
          <w:szCs w:val="24"/>
        </w:rPr>
        <w:t xml:space="preserve">Przewodniczący Komisji Rewizyjnej, Sebastian Krupa oznajmił, że wniosek jest taki, że skarga jest niezasadna. </w:t>
      </w:r>
    </w:p>
    <w:p>
      <w:pPr>
        <w:pStyle w:val="Normal"/>
        <w:jc w:val="both"/>
        <w:rPr>
          <w:rFonts w:ascii="Tahoma" w:hAnsi="Tahoma" w:cs="Tahoma"/>
          <w:sz w:val="24"/>
          <w:szCs w:val="24"/>
        </w:rPr>
      </w:pPr>
      <w:r>
        <w:rPr>
          <w:rFonts w:cs="Tahoma" w:ascii="Tahoma" w:hAnsi="Tahoma"/>
          <w:sz w:val="24"/>
          <w:szCs w:val="24"/>
        </w:rPr>
        <w:t xml:space="preserve">Przewodniczący Rady Powiatu oznajmił, że skarga znowu jest niezasadna. </w:t>
      </w:r>
    </w:p>
    <w:p>
      <w:pPr>
        <w:pStyle w:val="Normal"/>
        <w:jc w:val="both"/>
        <w:rPr>
          <w:rFonts w:ascii="Tahoma" w:hAnsi="Tahoma" w:cs="Tahoma"/>
          <w:sz w:val="24"/>
          <w:szCs w:val="24"/>
        </w:rPr>
      </w:pPr>
      <w:r>
        <w:rPr>
          <w:rFonts w:cs="Tahoma" w:ascii="Tahoma" w:hAnsi="Tahoma"/>
          <w:sz w:val="24"/>
          <w:szCs w:val="24"/>
        </w:rPr>
        <w:t xml:space="preserve">Radny Bogdan Wilkowski poprosił, by Pan Bogdan Marcinkowski oświadczył, </w:t>
        <w:br/>
        <w:t xml:space="preserve">że zmienił zdanie, gdyż powiedział dziś, że jest zainteresowany zamianą, a także, </w:t>
        <w:br/>
        <w:t>by  powtórzył taki wniosek i złożył do rozstrzygnięcia.</w:t>
      </w:r>
    </w:p>
    <w:p>
      <w:pPr>
        <w:pStyle w:val="Normal"/>
        <w:jc w:val="both"/>
        <w:rPr>
          <w:rFonts w:ascii="Tahoma" w:hAnsi="Tahoma" w:cs="Tahoma"/>
          <w:sz w:val="24"/>
          <w:szCs w:val="24"/>
        </w:rPr>
      </w:pPr>
      <w:r>
        <w:rPr>
          <w:rFonts w:cs="Tahoma" w:ascii="Tahoma" w:hAnsi="Tahoma"/>
          <w:sz w:val="24"/>
          <w:szCs w:val="24"/>
        </w:rPr>
        <w:t xml:space="preserve">Pan Bogdan Marcinkowski poinformował, że on wyrażał to na piśmie już kilkakrotnie. </w:t>
      </w:r>
    </w:p>
    <w:p>
      <w:pPr>
        <w:pStyle w:val="Normal"/>
        <w:jc w:val="both"/>
        <w:rPr>
          <w:rFonts w:ascii="Tahoma" w:hAnsi="Tahoma" w:cs="Tahoma"/>
          <w:sz w:val="24"/>
          <w:szCs w:val="24"/>
        </w:rPr>
      </w:pPr>
      <w:r>
        <w:rPr>
          <w:rFonts w:cs="Tahoma" w:ascii="Tahoma" w:hAnsi="Tahoma"/>
          <w:sz w:val="24"/>
          <w:szCs w:val="24"/>
        </w:rPr>
        <w:t xml:space="preserve">Radny Bogdan Wilkowski oznajmił, iż wszyscy mówią, że tego nie ma. </w:t>
      </w:r>
    </w:p>
    <w:p>
      <w:pPr>
        <w:pStyle w:val="Normal"/>
        <w:jc w:val="both"/>
        <w:rPr>
          <w:rFonts w:ascii="Tahoma" w:hAnsi="Tahoma" w:cs="Tahoma"/>
          <w:sz w:val="24"/>
          <w:szCs w:val="24"/>
        </w:rPr>
      </w:pPr>
      <w:r>
        <w:rPr>
          <w:rFonts w:cs="Tahoma" w:ascii="Tahoma" w:hAnsi="Tahoma"/>
          <w:sz w:val="24"/>
          <w:szCs w:val="24"/>
        </w:rPr>
        <w:t>Pan Bogdan Marcinkowski oznajmił, że ma przy sobie dokumenty.</w:t>
      </w:r>
    </w:p>
    <w:p>
      <w:pPr>
        <w:pStyle w:val="Normal"/>
        <w:jc w:val="both"/>
        <w:rPr>
          <w:rFonts w:ascii="Tahoma" w:hAnsi="Tahoma" w:cs="Tahoma"/>
          <w:sz w:val="24"/>
          <w:szCs w:val="24"/>
        </w:rPr>
      </w:pPr>
      <w:r>
        <w:rPr>
          <w:rFonts w:cs="Tahoma" w:ascii="Tahoma" w:hAnsi="Tahoma"/>
          <w:sz w:val="24"/>
          <w:szCs w:val="24"/>
        </w:rPr>
        <w:t xml:space="preserve">Radny Bogdan Wilkowski poinformował Go, że czytał je, jednakże nie ma w nich oświadczenia Pana Marcinkowskiego, że wyraża zgodę na zamianę. </w:t>
      </w:r>
    </w:p>
    <w:p>
      <w:pPr>
        <w:pStyle w:val="Normal"/>
        <w:jc w:val="both"/>
        <w:rPr>
          <w:rFonts w:ascii="Tahoma" w:hAnsi="Tahoma" w:cs="Tahoma"/>
          <w:sz w:val="24"/>
          <w:szCs w:val="24"/>
        </w:rPr>
      </w:pPr>
      <w:r>
        <w:rPr>
          <w:rFonts w:cs="Tahoma" w:ascii="Tahoma" w:hAnsi="Tahoma"/>
          <w:sz w:val="24"/>
          <w:szCs w:val="24"/>
        </w:rPr>
        <w:t>Starosta oznajmił, że popiera wniosek radnego Bogdana Wilkowskiego. Poprosił, by Pan Bogdan Marcinkowski złożył taki wniosek, że wyraża zgodę na zamianę tego terenu, tak jak było to negocjowane.</w:t>
      </w:r>
    </w:p>
    <w:p>
      <w:pPr>
        <w:pStyle w:val="Normal"/>
        <w:jc w:val="both"/>
        <w:rPr>
          <w:rFonts w:ascii="Tahoma" w:hAnsi="Tahoma" w:cs="Tahoma"/>
          <w:sz w:val="24"/>
          <w:szCs w:val="24"/>
        </w:rPr>
      </w:pPr>
      <w:r>
        <w:rPr>
          <w:rFonts w:cs="Tahoma" w:ascii="Tahoma" w:hAnsi="Tahoma"/>
          <w:sz w:val="24"/>
          <w:szCs w:val="24"/>
        </w:rPr>
        <w:t xml:space="preserve">Radny Anatol Kołoszuk oznajmił, że dla Niego jest to dziwne, gdyż na zamianę jest zgoda, a na sprzedaż nie ma. Oznajmił, że zamienić, to jest to samo, co sprzedać. </w:t>
      </w:r>
    </w:p>
    <w:p>
      <w:pPr>
        <w:pStyle w:val="Normal"/>
        <w:jc w:val="both"/>
        <w:rPr>
          <w:rFonts w:ascii="Tahoma" w:hAnsi="Tahoma" w:cs="Tahoma"/>
          <w:sz w:val="24"/>
          <w:szCs w:val="24"/>
        </w:rPr>
      </w:pPr>
      <w:r>
        <w:rPr>
          <w:rFonts w:cs="Tahoma" w:ascii="Tahoma" w:hAnsi="Tahoma"/>
          <w:sz w:val="24"/>
          <w:szCs w:val="24"/>
        </w:rPr>
        <w:t xml:space="preserve">Radny Witold Brzozowski poprosił, by Pan Bogdan Marcinkowski złożył wniosek, Rada skargę oddali i koniec. </w:t>
      </w:r>
    </w:p>
    <w:p>
      <w:pPr>
        <w:pStyle w:val="Normal"/>
        <w:jc w:val="both"/>
        <w:rPr>
          <w:rFonts w:ascii="Tahoma" w:hAnsi="Tahoma" w:cs="Tahoma"/>
          <w:sz w:val="24"/>
          <w:szCs w:val="24"/>
        </w:rPr>
      </w:pPr>
      <w:r>
        <w:rPr>
          <w:rFonts w:cs="Tahoma" w:ascii="Tahoma" w:hAnsi="Tahoma"/>
          <w:sz w:val="24"/>
          <w:szCs w:val="24"/>
        </w:rPr>
        <w:t>Przewodniczący Rady Powiatu poinformował, że jest wniosek radnego Brzozowskiego.</w:t>
      </w:r>
    </w:p>
    <w:p>
      <w:pPr>
        <w:pStyle w:val="Normal"/>
        <w:jc w:val="both"/>
        <w:rPr>
          <w:rFonts w:ascii="Tahoma" w:hAnsi="Tahoma" w:cs="Tahoma"/>
          <w:sz w:val="24"/>
          <w:szCs w:val="24"/>
        </w:rPr>
      </w:pPr>
      <w:r>
        <w:rPr>
          <w:rFonts w:cs="Tahoma" w:ascii="Tahoma" w:hAnsi="Tahoma"/>
          <w:sz w:val="24"/>
          <w:szCs w:val="24"/>
        </w:rPr>
        <w:t xml:space="preserve">Radny Witold Brzozowski oznajmił, że nie był to wniosek formalny. Formalnie radni debatują nad skargą. </w:t>
      </w:r>
    </w:p>
    <w:p>
      <w:pPr>
        <w:pStyle w:val="Normal"/>
        <w:jc w:val="both"/>
        <w:rPr>
          <w:rFonts w:ascii="Tahoma" w:hAnsi="Tahoma" w:cs="Tahoma"/>
          <w:sz w:val="24"/>
          <w:szCs w:val="24"/>
        </w:rPr>
      </w:pPr>
      <w:r>
        <w:rPr>
          <w:rFonts w:cs="Tahoma" w:ascii="Tahoma" w:hAnsi="Tahoma"/>
          <w:sz w:val="24"/>
          <w:szCs w:val="24"/>
        </w:rPr>
        <w:t xml:space="preserve">Przewodniczący Rady Powiatu, Mariusz Wawrzyński poinformował, że Starosta proponuje ponowne rozpatrzenie sprawy zamiany gruntów, natomiast dziś Rada rozpatruje skargę na to, że Pan Bogdan Marcinkowski dostał odmownie prośbę, czy wniosek o sprzedaż działki i radni rozpatrują w tej chwili ta skargę, czyli skargę na odmowę sprzedaży działki leżącej w pasie drogowym. </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3 głosami „przeciw”</w:t>
      </w:r>
    </w:p>
    <w:p>
      <w:pPr>
        <w:pStyle w:val="Normal"/>
        <w:spacing w:before="0" w:after="0"/>
        <w:jc w:val="both"/>
        <w:rPr>
          <w:rFonts w:ascii="Tahoma" w:hAnsi="Tahoma" w:cs="Tahoma"/>
          <w:sz w:val="24"/>
          <w:szCs w:val="24"/>
        </w:rPr>
      </w:pPr>
      <w:r>
        <w:rPr>
          <w:rFonts w:cs="Tahoma" w:ascii="Tahoma" w:hAnsi="Tahoma"/>
          <w:sz w:val="24"/>
          <w:szCs w:val="24"/>
        </w:rPr>
        <w:t>- 3 głosami „wstrzymującymi się”</w:t>
      </w:r>
    </w:p>
    <w:p>
      <w:pPr>
        <w:pStyle w:val="Normal"/>
        <w:spacing w:before="0" w:after="0"/>
        <w:jc w:val="both"/>
        <w:rPr>
          <w:rFonts w:ascii="Tahoma" w:hAnsi="Tahoma" w:cs="Tahoma"/>
          <w:sz w:val="24"/>
          <w:szCs w:val="24"/>
        </w:rPr>
      </w:pPr>
      <w:r>
        <w:rPr>
          <w:rFonts w:cs="Tahoma" w:ascii="Tahoma" w:hAnsi="Tahoma"/>
          <w:sz w:val="24"/>
          <w:szCs w:val="24"/>
        </w:rPr>
        <w:t>uznała skargę za bezzasadną i podjęła uchwałę Nr XXXIV/205/2009, w brzmieniu jak załącznik nr 12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b/>
          <w:sz w:val="24"/>
          <w:szCs w:val="24"/>
        </w:rPr>
        <w:t>Ad.10</w:t>
      </w:r>
      <w:r>
        <w:rPr>
          <w:rFonts w:cs="Tahoma" w:ascii="Tahoma" w:hAnsi="Tahoma"/>
          <w:sz w:val="24"/>
          <w:szCs w:val="24"/>
        </w:rPr>
        <w:t xml:space="preserve">. </w:t>
      </w:r>
    </w:p>
    <w:p>
      <w:pPr>
        <w:pStyle w:val="Normal"/>
        <w:spacing w:before="0" w:after="0"/>
        <w:jc w:val="both"/>
        <w:rPr>
          <w:rFonts w:ascii="Tahoma" w:hAnsi="Tahoma" w:cs="Tahoma"/>
          <w:b/>
          <w:b/>
          <w:sz w:val="24"/>
          <w:szCs w:val="24"/>
        </w:rPr>
      </w:pPr>
      <w:r>
        <w:rPr>
          <w:rFonts w:cs="Tahoma" w:ascii="Tahoma" w:hAnsi="Tahoma"/>
          <w:b/>
          <w:sz w:val="24"/>
          <w:szCs w:val="24"/>
        </w:rPr>
        <w:t xml:space="preserve">Zapoznanie się z informacją o stanie realizacji zadań oświatowych </w:t>
        <w:br/>
        <w:t>w Powiecie Kamieńskim za rok szkolny 2008/2009.</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4 głosami „za”</w:t>
      </w:r>
    </w:p>
    <w:p>
      <w:pPr>
        <w:pStyle w:val="Normal"/>
        <w:spacing w:before="0" w:after="0"/>
        <w:jc w:val="both"/>
        <w:rPr>
          <w:rFonts w:ascii="Tahoma" w:hAnsi="Tahoma" w:cs="Tahoma"/>
          <w:sz w:val="24"/>
          <w:szCs w:val="24"/>
        </w:rPr>
      </w:pPr>
      <w:r>
        <w:rPr>
          <w:rFonts w:cs="Tahoma" w:ascii="Tahoma" w:hAnsi="Tahoma"/>
          <w:sz w:val="24"/>
          <w:szCs w:val="24"/>
        </w:rPr>
        <w:t xml:space="preserve">przyjęła informację o stanie realizacji zadań oświatowych w Powiecie Kamieńskim za rok szkolny 2008/2009, w brzmieniu jak załącznik nr 13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1.</w:t>
        <w:br/>
        <w:t>Odpowiedzi na interpelacje i zapytania radnych.</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znajmił, że Starosta odpowie na interpelacje pisem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2.</w:t>
      </w:r>
    </w:p>
    <w:p>
      <w:pPr>
        <w:pStyle w:val="Normal"/>
        <w:spacing w:before="0" w:after="0"/>
        <w:jc w:val="both"/>
        <w:rPr>
          <w:rFonts w:ascii="Tahoma" w:hAnsi="Tahoma" w:cs="Tahoma"/>
          <w:b/>
          <w:b/>
          <w:sz w:val="24"/>
          <w:szCs w:val="24"/>
        </w:rPr>
      </w:pPr>
      <w:r>
        <w:rPr>
          <w:rFonts w:cs="Tahoma" w:ascii="Tahoma" w:hAnsi="Tahoma"/>
          <w:b/>
          <w:sz w:val="24"/>
          <w:szCs w:val="24"/>
        </w:rPr>
        <w:t>Wolne wnioski i informacje.</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oznajmił, że specjalnie wstrzymywał się od zabierania głosu we wcześniejszej dyskusji, gdyż obiecał niektórym z radnych, że nie będzie dziś nikogo atakował, wobec czego nie ustosunkowywał się do niektórych kwestii, jednakże pewnych spraw nie może zostawić całkowicie nie załatwionych. </w:t>
      </w:r>
    </w:p>
    <w:p>
      <w:pPr>
        <w:pStyle w:val="Normal"/>
        <w:spacing w:before="0" w:after="0"/>
        <w:jc w:val="both"/>
        <w:rPr>
          <w:rFonts w:ascii="Tahoma" w:hAnsi="Tahoma" w:cs="Tahoma"/>
          <w:sz w:val="24"/>
          <w:szCs w:val="24"/>
        </w:rPr>
      </w:pPr>
      <w:r>
        <w:rPr>
          <w:rFonts w:cs="Tahoma" w:ascii="Tahoma" w:hAnsi="Tahoma"/>
          <w:sz w:val="24"/>
          <w:szCs w:val="24"/>
        </w:rPr>
        <w:t xml:space="preserve">Starosta podziękował wszystkim tym, którzy pomogli zrealizować budżet roku 2009. Bez głosów tych osób nie udałoby się dokonać tych wszystkich zmian, a zmiany nie prowadziły do tego, by nie robić nic, by zdjąć inwestycje, tylko jak radni popatrzą – „niewygasów” jest więcej niż zaciągniętego kredytu o 1 168 000zł, czyli każdy pieniądz, który powiat wziął na określone zadanie jest przypisany do tego zadania. Ani złotówka nie została przejedzona. Inwestycje, które wymagają realizacji były tak konstruowane, że, aby złożyć wniosek pod daną inwestycję trzeba pokazać zabezpieczenie środków w budżecie i pomimo, że wszyscy radni o tym wiedzą – musiał o tym raz jeszcze przypomnieć. Podstawą zabezpieczenia środków w budżecie jest właśnie załącznik nr 4 do uchwały budżetowej, w którym wykazane są wszystkie inwestycje, kwoty, a także wykazane jest ich pokrycie. W większości to pokrycie na inwestycje pochodzi ze środków własnych oraz ze środków zewnętrznych. Środki zewnętrzne zostały zdjęte z końcem roku tylko z tego powodu, że np. na drogę Unin – Wolin podpisane jest porozumienie z Marszałkiem, rozstrzygnięty jest przetarg, podpisana jest również umowa na inżyniera kontraktu, jednakże pieniądze przyjdą dopiero w roku przyszłym. Starosta oznajmił, że to nie było tak, że chciał, by środki te zdjąć, ale po prostu Marszałek ich w tym roku nie przelał, gdyż zadanie jeszcze się nie rozpoczęło, a nie rozpoczęło się dlatego, że rozpatrywanie wniosków przez RPO uległo przesunięciu. Wiedzą o tym wszyscy i wszyscy nad tym ubolewają. Starosta oznajmił, że On również chciałby, by wszystkie wnioski rozpatrzone były wiosną tego roku, by można je było realizować, jednakże tak się złożyło, że rozpatrzone zostały dopiero na koniec lata, wczesną jesienią i umowa podpisana została w październiku i dopiero teraz można do tego zadania przystępować. Inne zadanie, takie jak remont budynku Starostwa jest już praktycznie zakończone. Większość prac jest wykonana, jednakże umowa z wykonawcą przewiduje płatność po wykonaniu kolejnego etapu, więc pewne środki zostały już zapłacone, ale pewne zostaną zapłacone styczniu. Starosta zwrócił się z  zapytaniem, jak radni wyobrażają sobie płacenie za inwestycję w styczniu, skoro środki nie zostaną przesunięte na styczeń. One muszą być przesunięte na styczeń, jako niewygasy. Jest to konieczne i musiało być to dokonane. Większość środków z niewygasów nie będzie trzymana do listopada. Pieniądze będą wykorzystywane już w miesiącach wiosennych – od marca, a środki, których się nie wykorzysta są zapisane do końca maja i czerwca, więc jeśli nie daj Boże zostaną niepomyślnie rozstrzygnięte, zostaną skierowane na zadania, które zostaną wspólnie ustalone. </w:t>
      </w:r>
    </w:p>
    <w:p>
      <w:pPr>
        <w:pStyle w:val="Normal"/>
        <w:spacing w:before="0" w:after="0"/>
        <w:jc w:val="both"/>
        <w:rPr/>
      </w:pPr>
      <w:r>
        <w:rPr>
          <w:rFonts w:cs="Tahoma" w:ascii="Tahoma" w:hAnsi="Tahoma"/>
          <w:sz w:val="24"/>
          <w:szCs w:val="24"/>
        </w:rPr>
        <w:t xml:space="preserve">Starosta przypomniał, że radny Anatol Kołoszuk wygłosił takie zdanie, że powinna być zachowana jakąś ciągłość w inwestycjach i w planowaniu. Inwestycja Unin – Wolin była inwestycją opracowaną i dopracowaną w I kadencji Rady Powiatu. Radni, którzy byli w I kadencji dokładnie to wiedzą. W II kadencji - 18 bądź 22 listopada 2002 roku to właśnie radny Anatol Kołoszuk apelował do rady, by nie podpisywać umowy na realizację odcinka Unin – Wolin i dopiero III kadencja wraca do tego wątku. Gdyby tamto zadanie było zrealizowane dziś byłaby mowa o pieniądzach na inne zadnie, jednakże kończony jest pewien ciąg myślowy, który został rozpoczęty w I kadencji i te inwestycje są realizowane.  </w:t>
      </w:r>
    </w:p>
    <w:p>
      <w:pPr>
        <w:pStyle w:val="Normal"/>
        <w:spacing w:before="0" w:after="0"/>
        <w:jc w:val="both"/>
        <w:rPr>
          <w:rFonts w:ascii="Tahoma" w:hAnsi="Tahoma" w:cs="Tahoma"/>
          <w:sz w:val="24"/>
          <w:szCs w:val="24"/>
        </w:rPr>
      </w:pPr>
      <w:r>
        <w:rPr>
          <w:rFonts w:cs="Tahoma" w:ascii="Tahoma" w:hAnsi="Tahoma"/>
          <w:sz w:val="24"/>
          <w:szCs w:val="24"/>
        </w:rPr>
        <w:t>Starosta oznajmił, że wierni jesteśmy planom, które zostały zrobione w latach 1999-2002. Poinformował, że analizował plan inwestycyjny z tamtego okresu</w:t>
        <w:br/>
        <w:t xml:space="preserve">( który może przynieść na sesję absolutoryjną) i dopiero po zrealizowaniu odcinka do Wolina plan ten zostanie zrealizowany. Jest to kontynuacja pewnej myśli. Nic nowego nie jest wymyślane. Realizowany jest pewien ciąg zdarzeń, który został przez poprzedników opracowany. Nie przeszkadzają, nie utrącają tak, jak się to stało w II kadencji, gdzie pewien etap nie został zrealizowany pomimo tego, że pieniądze były zabezpieczone. Do dnia dzisiejszego ma pretensje i często mówi do kolegi Ryszarda Mroza i Krzysztofa Marciniaka, że zabrakło Im wtedy kilku minut, by się spotkać i powiedzieć, że wszystko jest dograne, tylko trzeba podpisać, jednakże tak się zdarzyło, że się to uwaliło i jest to kwestia, o której Starosta chciał powiedzie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odniósł się do budżetu na rok przyszły i oznajmił, że budżet na 2010 rok jest budżetem, który kontynuuje te wszystkie zadania. Wymaga on wzięcia kolejnych 8 000 000zł kredytu, jednakże Starosta poprosił, by zwrócić uwagę na to, że od początku nie wzięto złotówki kredytu na to, by ją przejeść. Każda złotówka kredytu jest wykorzystana i naznaczona na inwestycje i oczywiście na spłatę zadłużenia szpitala. Starosta zwrócił uwagę na to, że przy różnicy 4 000 000zł deficytu budżetowego na 2010 rok  ( jest to napisane na 25 stronie budżetu )  kwota 3 800 000zł to spłata zobowiązań z lat ubiegłych. Ostatnia rata z I kadencji – obligacje 1 200 000zł i 2 600 000zł  na spłatę rat i pożyczek zaciągniętych przez Powiat Kamieński w poprzedniej kadencji. Starosta oznajmił, że nie mówi, że jest to złe, gdyż te pieniądze w II kadencji poszły na inwestycje i trzeba umieć powiedzieć, że dawane były środki na inwestycje w II kadencji i dawane są też w III kadencji. </w:t>
      </w:r>
    </w:p>
    <w:p>
      <w:pPr>
        <w:pStyle w:val="Normal"/>
        <w:spacing w:before="0" w:after="0"/>
        <w:jc w:val="both"/>
        <w:rPr/>
      </w:pPr>
      <w:r>
        <w:rPr>
          <w:rFonts w:cs="Tahoma" w:ascii="Tahoma" w:hAnsi="Tahoma"/>
          <w:sz w:val="24"/>
          <w:szCs w:val="24"/>
        </w:rPr>
        <w:t>Starosta zadał sobie pytanie, czy można robić mniej? Po co tak dużo? Oznajmił, że kiedy ruszał Program Operacyjny, kiedy ruszały środki unijne były to lata, kiedy należało wystąpić o jak największą ilość środków zewnętrznych, wykorzystać wszystkie siły, by znaleźć udział własny, by skorzystać z tych środków zewnętrznych i finansowanie to w przyszłym roku się zrealizuje. Oznajmił, iż nie ukrywa, że ubolewa nad tym, gdyż mogło być to wcześniej, jednakże jeśli będzie to w przyszłym roku, to nie będzie źle, będzie to z dobrym skutkiem dla wszystki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 raz jeszcze, że każda złotówka z kredytu zostanie wpompowana w ten powiat, w infrastrukturę drogową i w obiekty powiatowe. Żadna złotówka nie zostanie przejedzona. Widać to w budżecie. Kto będzie chciał to zobaczyć, ten zobaczy. Podziękował raz jeszcze tym wszystkim, którzy pomogli zrealizować ten budżet. Podziękował również dyrektorom jednostek, którzy zaproponowali większość uwag w uchwale, której radni byli przeciwni i rozumieją, że budżety jednostek trzeba zgrać w ten sposób, by rok spiąć i zakończyć. </w:t>
      </w:r>
    </w:p>
    <w:p>
      <w:pPr>
        <w:pStyle w:val="Normal"/>
        <w:spacing w:before="0" w:after="0"/>
        <w:jc w:val="both"/>
        <w:rPr>
          <w:rFonts w:ascii="Tahoma" w:hAnsi="Tahoma" w:cs="Tahoma"/>
          <w:sz w:val="24"/>
          <w:szCs w:val="24"/>
        </w:rPr>
      </w:pPr>
      <w:r>
        <w:rPr>
          <w:rFonts w:cs="Tahoma" w:ascii="Tahoma" w:hAnsi="Tahoma"/>
          <w:sz w:val="24"/>
          <w:szCs w:val="24"/>
        </w:rPr>
        <w:t xml:space="preserve">Podziękował dyrektorom jednostek również za to, że pomimo tego, że budżet na rok przyszły nie jest rewelacyjny, gdyż jest zwiększony tylko o inflację, po zbadaniu i przeanalizowaniu poinformowali, że poradzą sobie ze środkami, które posiadają. Zasadnicze pytanie jest takie: przejeść, czy zainwestować? Starosta oznajmił, że zgadza się, że jest to czas, kiedy trzeba zainwestować. Na inne sprawy przyjdzie czas w 2011, 2012 roku. Jest też takie ryzyko, że część inwestycji może przejść na 2011 ro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chciałby się w jednym zdaniu odnieść do tego, co usłyszał. Oznajmił, że to, co powiedział Starosta jest szczytem bezczelności. Oznajmił, że nie wie, co robił Pan Czapkin przez okres prawie </w:t>
        <w:br/>
        <w:t xml:space="preserve">4 lat na stanowisku Wicestarosty, że teraz jakaś niezrealizowana  inwestycja jest winą wszystkich, tylko nie Jego, który w tej radzie współdziałał. Poza tym Starosta dobrze wie, że brak rozpoczęcia kolejnego docinka Unin – Wolin wynikało z braku zabezpieczonych środków w tym momencie i tylko z tego powod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oinformował, że właśnie teraz te środki są zabezpiecza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że nie można dziś powiedzieć, że jest to czyjaś wina. Poinformował, że jeśli tak się dziś mówi, to jest to naprawdę szczyt bezczelnośc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 że jeśli nie zabezpiecza się środków, to tak później jest.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że środki były niezabezpieczone przez Radę </w:t>
        <w:br/>
        <w:t xml:space="preserve">I kadencji, dlatego też nie można było zrealizować tego zadania i szczytem bezczelności jest, by kogoś obwini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dniósł się do inwestycji przy ul. Wolińskiej i oznajmił, że jest tam teraz zamknięta droga i straż pożarna musi przejeżdżać obok szkoły. Sprawa jest bardzo niebezpieczna i niewiadomo, jak długo to jeszcze potrw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oznajmił, że taka jest organizacja ruch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oznajmił, iż rozumie, ale czekać tylko nieszczęśc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 Bogdan Marcinkowski poprosił, by poinformować Go, kto będzie prowadził Jego sprawę, a także, by nic nie robiono poza Jego plecam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poinformował, że sprawą tą cały czas zajmuje się Wydział Gospodarki Mienie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wyjaśnił, że właściwie radny Dariusz Abramowicz zgłaszał interpelację, jednakże przez wzgląd na to, że sprawa jest bardzo poważna, przynajmniej dla radnych Klubu „Jedność” poprosił, by w kilku zdaniach poinformować radnych co dalej z inwestycją w Gminie Świerzno. Oznajmił, że jeśli chodzi o inwestycję i pozyskane środki na zadania drogowe, które zostały wykonane w tej kadencji, to na drogę powiatową gmina Świerzno pozyskała największe środki, około 2 000 000zł i z tego, co radni wiedzą część pieniędzy już przepadła. Radni chcieliby usłyszeć, co powiat zamierza z tym zrobić. Jakie będą dalsze działania, aby uratować pozostałe środki, które jeszcze nie przepadły, jakie są dalsze kierunk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znajmił, że pomimo tego, że sprawa ta jest tematem jednej z interpelacji, dodatkowo zajmowała się nią Komisja Komunikacji, Bezpieczeństwa i Obronności przed sesją, w dniu dzisiejszym. Przewodniczący Rady Powiatu poprosił Przewodniczącego Komisji o kilka informac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Komisji Komunikacji, Bezpieczeństwa i Obronności, Stanisław Drzewiński poinformował, że komisja bezpośrednio przed sesją zapoznawała się </w:t>
        <w:br/>
        <w:t xml:space="preserve">z materiałami i ze względu na dość obszerną dokumentację nie była w stanie wypracować zdania, wniosków i podjęła decyzję, by do sprawy powrócić ponownie po nowym roku. Zorganizowane zostanie wówczas spotkanie wyjazdowe na drogę. Dodatkowo radni będą starali się zażegnać cały konflikt – tak, by wypadło to </w:t>
        <w:br/>
        <w:t xml:space="preserve">z korzyścią zarówno dla powiatu, jak i gminy Świerzn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rzypomniał radnym, że w chwili obecnej toczy się tam kontrola i oznajmił, że zapewne wyniki tej kontroli wpłyną na stanowisko komisji oraz rad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zwrócił się z zapytaniem, kto prowadzi tam kontrol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oznajmił, że kontrolę prowadzi Urząd Marszałkows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drzej Wróblewski zwrócił się z zapytaniem, na czyj wniosek jest ta kontrol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 że jako beneficjent.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wyjaśnił, że Urząd jest współfinansujący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rek Kawa wyjaśnił, że kontrole odbywają się rutynow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drzej Wróblewski zapytał, czy kontrola nie była na wniosek Wicestarost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Marek Kawa oznajmił, że nie ma takiej władz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gratulował dobrego samopoczucia niektórym radnym, którzy na okres świąt i nowego roku chcą zostawić tą sprawę na później, a z tego, co radni wiedzą chodzi o duże pieniądze. Poinformował, że wielu radnych działało, pracowało w samorządach i bardzo ważne, napięte sprawy załatwiało się czasami nawet w Sylwestra. Dziś odkłada się tą sprawę na po nowym roku, a jest to sprawa dotycząca 200 000zł i nie można powiedzieć, że winien jest wójt, czy ktoś inny. Sprawa jest tego typu, czy środki będą, czy nie będą załatwione, czy zostaną </w:t>
        <w:br/>
        <w:t xml:space="preserve">w powiecie kamieńskim i w gminie Świerzno. To jest dzisiaj ważne. Trzeba to załatwić, gdyż po Nowym Roku może być już całkiem inna rozmowa. Tym bardziej, że jest to koniec roku należy wytężyć działania. </w:t>
      </w:r>
    </w:p>
    <w:p>
      <w:pPr>
        <w:pStyle w:val="Normal"/>
        <w:spacing w:before="0" w:after="0"/>
        <w:jc w:val="both"/>
        <w:rPr>
          <w:rFonts w:ascii="Tahoma" w:hAnsi="Tahoma" w:cs="Tahoma"/>
          <w:sz w:val="24"/>
          <w:szCs w:val="24"/>
        </w:rPr>
      </w:pPr>
      <w:r>
        <w:rPr>
          <w:rFonts w:cs="Tahoma" w:ascii="Tahoma" w:hAnsi="Tahoma"/>
          <w:sz w:val="24"/>
          <w:szCs w:val="24"/>
        </w:rPr>
        <w:t xml:space="preserve">Radny oznajmił również, że cała ta kontrola jest dziwna. Oznajmił, że skoro wszyscy kontrolują, to niech również Powiat skontroluje, gdyż również jest beneficjentem w jakiś sposób, gdyż środki powiatu są tam przeznaczone, a poza tym jeśli powiat ma jakieś zastrzeżenia, to niech skontroluje inwestycje, niech powie radnym w czym rzecz. W chwili obecnej inwestycja jest zakończona, ale nie rozliczona, a radni nie mogą dowiedzieć się dlaczego. Słyszą tylko, że po nowym roku będzie kontrola i może wówczas się czegoś dowiedzą. Radny oznajmił, że jest to ważne dzisiaj. Są to społeczne pieniądze dla gminy Świerzno i powiatu, gdyż jest to droga powiatowa. Oznajmił, iż uważa, że na sesji, na której radni dyskutują o budżecie, o ważnych sprawach powinni również dowiedzieć się, co dzieje się       z ważną inwestycją, którą zrealizowała gmina Świerzno, a dotyczącą mienia powiatow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informował, że z tych materiałów, które radni dostali na Komisji Komunikacji, Bezpieczeństwa </w:t>
        <w:br/>
        <w:t xml:space="preserve">i Obronności wynika, że Powiat przeprowadził swoje kontrole, zgłosił zastrzeżenia </w:t>
        <w:br/>
        <w:t xml:space="preserve">i w chwili obecnej czeka na informacje zwrotne do tych zastrzeżeń od gminy Świerzno, które nie wpłynęły do tej pory, albo przynajmniej Przewodniczący nie ma takiej wiedzy, że wpłynęły. </w:t>
      </w:r>
    </w:p>
    <w:p>
      <w:pPr>
        <w:pStyle w:val="Normal"/>
        <w:spacing w:before="0" w:after="0"/>
        <w:jc w:val="both"/>
        <w:rPr>
          <w:rFonts w:ascii="Tahoma" w:hAnsi="Tahoma" w:cs="Tahoma"/>
          <w:sz w:val="24"/>
          <w:szCs w:val="24"/>
        </w:rPr>
      </w:pPr>
      <w:r>
        <w:rPr>
          <w:rFonts w:cs="Tahoma" w:ascii="Tahoma" w:hAnsi="Tahoma"/>
          <w:sz w:val="24"/>
          <w:szCs w:val="24"/>
        </w:rPr>
        <w:t xml:space="preserve">Przewodniczący oznajmił, że zrozumiałym jest, że jeśli Marszałek ma przekazać swoje pieniądze, to przeprowadza kontrole i nie będzie w takiej sytuacji pytał powiatu o zdanie i jeśli uzna, że inwestycja przeprowadzona została prawidłowo odda środki. Decyzje powiatu nie będą miały na to żadnego wpływ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oznajmił, że widział kilka donosów aktualnych i byłych członków PO i odkąd pamięta zawsze pisali donosy i te wszystkie pisma, które są, są właśnie donosami. Zwrócił się z zapytaniem, jak Marszałek ma potraktować taką sprawę, jeśli Starosta donosi na gminę, że ta robi coś nie tak. Radny oznajmił, że jest to chore i poprosił o wyjaśnienie, jak można takie pisma wysyłać. Radny poinformował, że pisze się w tych pismach na temat wycięcia 16 sztuk drzew i wyjaśnił, że gdyby znało się ustawę o ochronie przyrody oraz pozostałe ustawy dotyczące tych kwestii to wiedziałoby, że taka ilość drzew nie ma znaczącego wpływu na obszar NATURA 2000. Nie jest to żadne zastrzeżenie, jednakże jeśli pisze się z trzema wykrzyknikami, a później podpisuje się głupoty, to tak się m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znajmił, że pomimo tego, że być może nie zna się na procedurach administracyjnych uważa, że jeśli Starosta stwierdza jakieś nieprawidłowości, to Jego obowiązkiem jest zgłosić t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radni chcieliby się dowiedzieć, jakie to nieprawidłowośc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oznajmił, że właśnie chcą w tej chwili ustalić, jakie to nieprawidłowości, bo jeżeli są zastrzeżenia co do wykonania tej inwestycji i te zastrzeżenia są zgłoszone wykonawcy, inwestorowi, czyli gminie, to gmina powinna się do tego ustosunk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zapytał, czy dziś wiadomo, jakie są to nieprawidłowośc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radni z Komisji Komunikacji, Bezpieczeństwa i Obronności dostali to w materiała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że reszta radnych nie wie i chciałaby to usłysze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świadczył, że radny Andrzej Wróblewski zobowiązał się, że przekaże te materiały, które ma Członkom Klubu radnych „Jednoś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zwrócił się do Przewodniczącego Rady Powiatu i oznajmił, że dla Niego jest to skandalem, że dzisiaj radni już wiedzą, że gmina Świerzno straciła 200 000zł z FOGR-u, a Przewodniczący mówi o jakichś nieprawidłowościach, które będą bada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nie wie, o co radnemu chodzi. Przypomniał, że znajdujemy się w punkcie wnioski i może wniosek zgłosi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Dariusz Abramowicz zwrócił się z zapytaniem, dlaczego do dnia dzisiejszego nie można znaleźć wyników kontroli na BIP-ie. Oznajmił, że jest to obowiązkowe</w:t>
        <w:br/>
        <w:t xml:space="preserve">i poprosił o wyjaśnienie, dlaczego tego nie ma. Na BIP-ie znajdują się wyłącznie protokoły z 2007 roku, kiedy Starostą był Pan Kołoszuk. Poprosił o wyjaśnienie, dlaczego Starostwo nie wykonuje ustawowych obowiązków. Oznajmił, że chciałby się zapoznać z tą dokumentacją, by mieć lepszą wiedzę o tym, co dzieje się </w:t>
        <w:br/>
        <w:t xml:space="preserve">w Starost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znajmił, że nie wie dlaczego nie ma tego na BIP-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oprosił, by w takim razie pytanie to przekazać dalej, do Zarząd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oznajmił, że dokumenty, o których mówi radny Dariusz Abramowicz znajdują się na stronie internetowej, tylko trzeba umieć je znaleźć. Wyjaśnił, że jeśli radny ma z tym kłopot, to zaprasza do sekretariatu, gdzie Pani sekretarka pokaże gdzie tego szuk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nie ma tego n BIP-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rzekazał życzenia, które wpłynęły na adres rady. Wyjaśnił, że nie będzie czytał wszystkich życzeń, a jedynie poinformuje od kogo wpłynęły: Związek Kombatantów RP i byłych więźniów politycznych, SOSW, Urząd Miejski i Rada Miasta Wolin, Burmistrz Kamienia Pomorskiego, Poseł Konstanty Oświęcimski oraz Pani Jolanta Janik. W imieniu własnym życzył radnym przede wszystkim wyciszenia na te święta. Spokojnych, rodzinnych, radosnych świąt. Życzył radnym, by emocje i problemy związane z funkcjonowaniem w Radzie i w Starostwie radni zostawili na tej sali, a do domu zanieśli tylko spokój, ciszę, uśmiech i radość. </w:t>
      </w:r>
    </w:p>
    <w:p>
      <w:pPr>
        <w:pStyle w:val="Normal"/>
        <w:spacing w:before="0" w:after="0"/>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13.</w:t>
      </w:r>
    </w:p>
    <w:p>
      <w:pPr>
        <w:pStyle w:val="Normal"/>
        <w:spacing w:before="0" w:after="0"/>
        <w:jc w:val="both"/>
        <w:rPr>
          <w:rFonts w:ascii="Tahoma" w:hAnsi="Tahoma" w:cs="Tahoma"/>
          <w:b/>
          <w:b/>
          <w:sz w:val="24"/>
          <w:szCs w:val="24"/>
        </w:rPr>
      </w:pPr>
      <w:r>
        <w:rPr>
          <w:rFonts w:cs="Tahoma" w:ascii="Tahoma" w:hAnsi="Tahoma"/>
          <w:b/>
          <w:sz w:val="24"/>
          <w:szCs w:val="24"/>
        </w:rPr>
        <w:t>Zamknięcie sesji.</w:t>
      </w:r>
    </w:p>
    <w:p>
      <w:pPr>
        <w:pStyle w:val="Normal"/>
        <w:jc w:val="both"/>
        <w:rPr>
          <w:rFonts w:ascii="Tahoma" w:hAnsi="Tahoma" w:cs="Tahoma"/>
          <w:sz w:val="24"/>
          <w:szCs w:val="24"/>
        </w:rPr>
      </w:pPr>
      <w:r>
        <w:rPr>
          <w:rFonts w:cs="Tahoma" w:ascii="Tahoma" w:hAnsi="Tahoma"/>
          <w:sz w:val="24"/>
          <w:szCs w:val="24"/>
        </w:rPr>
        <w:t>Wobec wyczerpania porządku obrad Przewodniczący Rady Powiatu, Mariusz Wawrzyński o godzinie 15:45 zamknął XXXXIV sesję Rady Powiatu w Kamieniu Pomorskim.</w:t>
      </w:r>
    </w:p>
    <w:p>
      <w:pPr>
        <w:pStyle w:val="Normal"/>
        <w:jc w:val="both"/>
        <w:rPr>
          <w:rFonts w:ascii="Tahoma" w:hAnsi="Tahoma" w:cs="Tahoma"/>
          <w:sz w:val="24"/>
          <w:szCs w:val="24"/>
        </w:rPr>
      </w:pPr>
      <w:r>
        <w:rPr>
          <w:rFonts w:cs="Tahoma" w:ascii="Tahoma" w:hAnsi="Tahoma"/>
          <w:sz w:val="24"/>
          <w:szCs w:val="24"/>
        </w:rPr>
      </w:r>
    </w:p>
    <w:p>
      <w:pPr>
        <w:pStyle w:val="Normal"/>
        <w:spacing w:lineRule="auto" w:line="240"/>
        <w:jc w:val="both"/>
        <w:rPr/>
      </w:pPr>
      <w:r>
        <w:rPr>
          <w:rFonts w:eastAsia="Tahoma" w:cs="Tahoma" w:ascii="Tahoma" w:hAnsi="Tahoma"/>
          <w:sz w:val="24"/>
          <w:szCs w:val="24"/>
        </w:rPr>
        <w:t xml:space="preserve">                                                                   </w:t>
      </w:r>
      <w:r>
        <w:rPr>
          <w:rFonts w:cs="Tahoma" w:ascii="Tahoma" w:hAnsi="Tahoma"/>
          <w:b/>
          <w:sz w:val="24"/>
          <w:szCs w:val="24"/>
        </w:rPr>
        <w:t>Przewodniczący Rady Powiatu</w:t>
      </w:r>
    </w:p>
    <w:p>
      <w:pPr>
        <w:pStyle w:val="Normal"/>
        <w:spacing w:lineRule="auto" w:line="24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Mariusz Wawrzyński</w:t>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t>Protokołowała:</w:t>
      </w:r>
    </w:p>
    <w:p>
      <w:pPr>
        <w:pStyle w:val="Normal"/>
        <w:spacing w:lineRule="auto" w:line="360" w:before="0" w:after="0"/>
        <w:jc w:val="both"/>
        <w:rPr>
          <w:rFonts w:ascii="Tahoma" w:hAnsi="Tahoma" w:cs="Tahoma"/>
          <w:sz w:val="16"/>
          <w:szCs w:val="16"/>
        </w:rPr>
      </w:pPr>
      <w:r>
        <w:rPr>
          <w:rFonts w:cs="Tahoma" w:ascii="Tahoma" w:hAnsi="Tahoma"/>
          <w:sz w:val="16"/>
          <w:szCs w:val="16"/>
        </w:rPr>
        <w:t>Katarzyna Zatylna</w:t>
      </w:r>
    </w:p>
    <w:p>
      <w:pPr>
        <w:pStyle w:val="Normal"/>
        <w:spacing w:before="0" w:after="0"/>
        <w:jc w:val="both"/>
        <w:rPr>
          <w:rFonts w:ascii="Tahoma" w:hAnsi="Tahoma" w:cs="Tahoma"/>
          <w:b/>
          <w:b/>
          <w:sz w:val="24"/>
          <w:szCs w:val="24"/>
        </w:rPr>
      </w:pPr>
      <w:r>
        <w:rPr>
          <w:rFonts w:cs="Tahoma" w:ascii="Tahoma" w:hAnsi="Tahoma"/>
          <w:b/>
          <w:sz w:val="24"/>
          <w:szCs w:val="24"/>
        </w:rPr>
      </w:r>
    </w:p>
    <w:sectPr>
      <w:footerReference w:type="default" r:id="rId2"/>
      <w:type w:val="nextPage"/>
      <w:pgSz w:w="11906" w:h="16838"/>
      <w:pgMar w:left="1701" w:right="1417" w:gutter="0" w:header="0"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2">
    <w:lvl w:ilvl="0">
      <w:start w:val="7"/>
      <w:numFmt w:val="decimal"/>
      <w:lvlText w:val="%1."/>
      <w:lvlJc w:val="left"/>
      <w:pPr>
        <w:tabs>
          <w:tab w:val="num" w:pos="0"/>
        </w:tabs>
        <w:ind w:left="420" w:hanging="420"/>
      </w:pPr>
      <w:rPr>
        <w:b w:val="false"/>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440" w:hanging="144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520" w:hanging="2520"/>
      </w:pPr>
      <w:rPr>
        <w:b w:val="false"/>
      </w:rPr>
    </w:lvl>
    <w:lvl w:ilvl="8">
      <w:start w:val="1"/>
      <w:numFmt w:val="decimal"/>
      <w:lvlText w:val="%1.%2.%3.%4.%5.%6.%7.%8.%9."/>
      <w:lvlJc w:val="left"/>
      <w:pPr>
        <w:tabs>
          <w:tab w:val="num" w:pos="0"/>
        </w:tabs>
        <w:ind w:left="2520" w:hanging="2520"/>
      </w:pPr>
      <w:rPr>
        <w:b w:val="false"/>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Emphasis">
    <w:name w:val="Emphasis"/>
    <w:basedOn w:val="Domylnaczcionkaakapitu"/>
    <w:qFormat/>
    <w:rPr>
      <w:i/>
      <w:i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7:56:00Z</dcterms:created>
  <dc:creator>Katarzyna Zatylna - Powiat kamieński</dc:creator>
  <dc:description/>
  <cp:keywords/>
  <dc:language>en-US</dc:language>
  <cp:lastModifiedBy>Katarzyna Zatylna - Powiat kamieński</cp:lastModifiedBy>
  <cp:lastPrinted>2010-03-22T07:36:00Z</cp:lastPrinted>
  <dcterms:modified xsi:type="dcterms:W3CDTF">2010-03-22T06:39:00Z</dcterms:modified>
  <cp:revision>3</cp:revision>
  <dc:subject/>
  <dc:title> Briz</dc:title>
</cp:coreProperties>
</file>