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8/09</w:t>
      </w:r>
    </w:p>
    <w:p>
      <w:pPr>
        <w:pStyle w:val="Normal"/>
        <w:spacing w:before="0" w:after="0"/>
        <w:jc w:val="center"/>
        <w:rPr/>
      </w:pPr>
      <w:r>
        <w:rPr>
          <w:rFonts w:cs="Tahoma" w:ascii="Tahoma" w:hAnsi="Tahoma"/>
          <w:b/>
          <w:sz w:val="24"/>
          <w:szCs w:val="24"/>
        </w:rPr>
        <w:t xml:space="preserve">Protokół Nr XXXIII/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7 listopad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III sesji Rady Powiatu w Kamieniu Pomorski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 xml:space="preserve">Przedstawienie przez Polskie Stowarzyszenie na Rzecz Osób </w:t>
        <w:br/>
        <w:t>z Upośledzeniem Umysłowym w kamieniu Pomorskim realizowanych projektów dotyczących aktywizacji zawodowej.</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uchwały Nr XXIV/155/2008 Rady Powiatu w Kamieniu Pomorskim z dnia 18 grudnia 2008 roku w sprawie uchwalenia budżetu Powiatu Kamieńskiego na 2009 rok.</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budżetu Powiatu Kamieńskiego na 2009 rok.</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Uchwały Nr XXVII/164/2009 Rady Powiatu w Kamieniu Pomorskim z dnia 19 lutego 2009 roku w sprawie przyjęcia zadań na rzecz osób niepełnosprawnych w Powiecie Kamieńskim na 2009 rok finansowanych z Państwowego Funduszu Rehabilitacji Osób Niepełnosprawnych.</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ustalenia rozkładu godzin pracy aptek ogólnodostępnych na terenie Powiatu Kamieńskiego.</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3 otworzył </w:t>
        <w:br/>
        <w:t>XXXIII sesję Rady Powiatu w Kamieniu Pomorskim III kadencji i stwierdził quorum. Przywitał radnych, Starostę wraz z Zarządem oraz przybyłych gości: Dyrektor Polskiego Stowarzyszenia na Rzecz Osób Niepełnosprawnych, Panią Jolantę Janik wraz z zespołem.</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Tekstpodstawowy2"/>
        <w:spacing w:lineRule="auto" w:line="276"/>
        <w:rPr/>
      </w:pPr>
      <w:r>
        <w:rPr/>
        <w:t xml:space="preserve">Przewodniczący Rady Powiatu, Mariusz Wawrzyński poinformował, że w związku </w:t>
        <w:br/>
        <w:t>z tym, że nie wpłynęły żadne uwagi oraz propozycje do zmiany porządku obrad – rada realizować będzie porządek obrad zaproponowany w zawiadomieniu.</w:t>
      </w:r>
    </w:p>
    <w:p>
      <w:pPr>
        <w:pStyle w:val="Tekstpodstawowy2"/>
        <w:spacing w:lineRule="auto" w:line="276"/>
        <w:rPr/>
      </w:pPr>
      <w:r>
        <w:rPr/>
      </w:r>
    </w:p>
    <w:p>
      <w:pPr>
        <w:pStyle w:val="Tekstpodstawowy2"/>
        <w:spacing w:lineRule="auto" w:line="276"/>
        <w:rPr>
          <w:b/>
          <w:b/>
        </w:rPr>
      </w:pPr>
      <w:r>
        <w:rPr>
          <w:b/>
        </w:rPr>
        <w:t>Ad.3.</w:t>
      </w:r>
    </w:p>
    <w:p>
      <w:pPr>
        <w:pStyle w:val="Tekstpodstawowy2"/>
        <w:spacing w:lineRule="auto" w:line="276"/>
        <w:rPr>
          <w:b/>
          <w:b/>
        </w:rPr>
      </w:pPr>
      <w:r>
        <w:rPr>
          <w:b/>
        </w:rPr>
        <w:t>Informacja Przewodniczącego Rady Powiatu.</w:t>
      </w:r>
    </w:p>
    <w:p>
      <w:pPr>
        <w:pStyle w:val="Tekstpodstawowy2"/>
        <w:spacing w:lineRule="auto" w:line="276"/>
        <w:rPr/>
      </w:pPr>
      <w:r>
        <w:rPr/>
        <w:t xml:space="preserve">Przewodniczący Rady Powiatu, Mariusz Wawrzyński poinformował, że wraz </w:t>
        <w:br/>
        <w:t xml:space="preserve">z radnym Marianem Kiełbasą brał udział w spotkaniu wiejskim w miejscowości Dargoszewo – Kozielice. Mieszkańcy tych miejscowości położonych w gminie Golczewo zaproponowali współudział w budowie chodnika w celu zapewnienia bezpieczniejszego ruchu drogowego. W tej samej sprawie, na roboczo już pracował Wicestarosta Kamieński Marek Kawa wraz z pracownikami Zarządu Dróg Powiatowych w Kamieniu Pomorskim. Odbyły się dwa spotkania w tej sprawie, tj. 2 listopada 2009 roku w Zarządzie Dróg Powiatowych w Kamieniu Pomorskim oraz dnia 12 listopada 2009 roku w miejscowości Dargoszewo. </w:t>
      </w:r>
    </w:p>
    <w:p>
      <w:pPr>
        <w:pStyle w:val="Tekstpodstawowy2"/>
        <w:spacing w:lineRule="auto" w:line="276"/>
        <w:rPr/>
      </w:pPr>
      <w:r>
        <w:rPr/>
        <w:t xml:space="preserve">Przewodniczący Rady oznajmił, że dnia 29 listopada 2009 roku miał spotkanie </w:t>
        <w:br/>
        <w:t xml:space="preserve">z Inspektorem z Wydziału Nadzoru i Kontroli Zachodniopomorskiego Urzędu Wojewódzkiego w Szczecinie, który przeprowadził kontrolę w Starostwie Powiatowym,  między innymi Biurze Rady i Zarządu. Poinformował, że miał On pewne uwagi co do sposobu, w jaki pracuje Przewodniczący Rady Powiatu, jednakże do końca nie potrafił się opowiedzieć. W protokole z kontroli umieścił swoje uwagi, do których Przewodniczący wniósł swoje, w związku z tym, że Pan ten nie potrafił jednoznacznie określić, czy Przewodniczący Rady Powiatu jest organem, czy też nie, czy ma jakieś prawa i obowiązki, czy nie ma. Przewodniczący oznajmił, że czeka na odpowiedź i w momencie, gdy będzie jednoznaczne stanowisko w tej sprawie poinformuje o tym radnych.  </w:t>
      </w:r>
    </w:p>
    <w:p>
      <w:pPr>
        <w:pStyle w:val="Tekstpodstawowy2"/>
        <w:spacing w:lineRule="auto" w:line="276"/>
        <w:rPr/>
      </w:pPr>
      <w:r>
        <w:rPr/>
      </w:r>
    </w:p>
    <w:p>
      <w:pPr>
        <w:pStyle w:val="Tekstpodstawowy2"/>
        <w:spacing w:lineRule="auto" w:line="276"/>
        <w:rPr/>
      </w:pPr>
      <w:r>
        <w:rPr/>
        <w:t xml:space="preserve">Ponadto dnia 3 października 2009 roku wraz z między innymi radnym Stanisławem Drzewińskim brał udział w Mistrzostwach Województwa Zachodniopomorskiego </w:t>
        <w:br/>
        <w:t xml:space="preserve">w siatkówce samorządów powiatowych, z którego radni przywieźli puchar </w:t>
        <w:br/>
        <w:t>za zajęcie bardzo dobrego – V miejsca.</w:t>
      </w:r>
    </w:p>
    <w:p>
      <w:pPr>
        <w:pStyle w:val="Tekstpodstawowy2"/>
        <w:spacing w:lineRule="auto" w:line="276"/>
        <w:rPr/>
      </w:pPr>
      <w:r>
        <w:rPr/>
        <w:t>Dnia 12 października 2009 roku Przewodniczący brał udział w powiatowych obchodach Dnia Edukacji Narodowej, 17 października 2009 roku w obchodach Dnia Seniora w Golczewie, a 21 października 2009 roku w Kamieniu Pomorskim.</w:t>
      </w:r>
    </w:p>
    <w:p>
      <w:pPr>
        <w:pStyle w:val="Tekstpodstawowy2"/>
        <w:spacing w:lineRule="auto" w:line="276"/>
        <w:rPr/>
      </w:pPr>
      <w:r>
        <w:rPr/>
      </w:r>
    </w:p>
    <w:p>
      <w:pPr>
        <w:pStyle w:val="Tekstpodstawowy2"/>
        <w:spacing w:lineRule="auto" w:line="276"/>
        <w:rPr/>
      </w:pPr>
      <w:r>
        <w:rPr/>
        <w:t xml:space="preserve">Dnia 3 listopada 2009 roku wpłynęła informacja odnośnie oświadczeń majątkowych radnych oraz Członków Zarządu. Osoby, które mają jakieś sprawy </w:t>
        <w:br/>
        <w:t xml:space="preserve">do uzupełnienia, czy też wykryto u nich nieprawidłowości zostały o tym poinformowane. W dwóch przypadkach Urząd Kontroli Skarbowej rozstrzygał będzie co zrobić z niepełnymi zeznaniami. </w:t>
      </w:r>
    </w:p>
    <w:p>
      <w:pPr>
        <w:pStyle w:val="Tekstpodstawowy2"/>
        <w:spacing w:lineRule="auto" w:line="276"/>
        <w:rPr/>
      </w:pPr>
      <w:r>
        <w:rPr/>
      </w:r>
    </w:p>
    <w:p>
      <w:pPr>
        <w:pStyle w:val="Tekstpodstawowy2"/>
        <w:spacing w:lineRule="auto" w:line="276"/>
        <w:rPr/>
      </w:pPr>
      <w:r>
        <w:rPr/>
        <w:t xml:space="preserve">W dniu 30 września 2009 roku, do wiadomości Rady Powiatu wpłynęło pismo Powiatowego Inspektora Nadzoru Budowlanego w Kamieniu Pomorskim skierowane do Pana Piotra Dziwińskiego – Głównego Inspektora Nadzoru Budowlanego w Warszawie odnośnie wyników kontroli przeprowadzonej przez Najwyższą Izbę Kontroli w Szczecinie. Przewodniczący oznajmił, że jak zapewne radni zdają sobie sprawę kontrola ta miała związek m.in. z zarzutami, które postawiono wcześniej Inspektorowi, w związku z pożarem, który miał miejsce </w:t>
        <w:br/>
        <w:t xml:space="preserve">w Kamieniu Pomorskim. Odpowiedzi na to pismo jeszcze nie ma. Nie wiadomo, jaki będzie tego efekt. </w:t>
      </w:r>
    </w:p>
    <w:p>
      <w:pPr>
        <w:pStyle w:val="Tekstpodstawowy2"/>
        <w:spacing w:lineRule="auto" w:line="276"/>
        <w:rPr>
          <w:i/>
          <w:i/>
        </w:rPr>
      </w:pPr>
      <w:r>
        <w:rPr>
          <w:i/>
        </w:rPr>
        <w:t>Pismo Powiatowego inspektora Nadzoru Budowlanego w Kamieniu Pomorskim stanowi załącznik nr 2 do protokołu.</w:t>
      </w:r>
    </w:p>
    <w:p>
      <w:pPr>
        <w:pStyle w:val="Tekstpodstawowy2"/>
        <w:spacing w:lineRule="auto" w:line="276"/>
        <w:rPr>
          <w:i/>
          <w:i/>
        </w:rPr>
      </w:pPr>
      <w:r>
        <w:rPr>
          <w:i/>
        </w:rPr>
      </w:r>
    </w:p>
    <w:p>
      <w:pPr>
        <w:pStyle w:val="Tekstpodstawowy2"/>
        <w:spacing w:lineRule="auto" w:line="276"/>
        <w:rPr/>
      </w:pPr>
      <w:r>
        <w:rPr/>
        <w:t xml:space="preserve">Przewodniczący Rady Powiatu oznajmił, że jest jeszcze jedna rzecz, która być może będzie miała miejsce, tzn. chodzi o to, że Inspektor z Wydziału Kontroli Zachodniopomorskiego Urzędu Wojewódzkiego twierdzi, że muszą być dyżury radnych, czy prezydium rady dotyczące przyjmowania skarg i wniosków. Nie będzie się to odbywało tak, jak do tej pory, że skargi składane są do Biura Rady, </w:t>
        <w:br/>
        <w:t>a będą składane tylko w czasie dyżurów, jednakże na tą decyzję Przewodniczący jeszcze czeka.</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4.</w:t>
      </w:r>
    </w:p>
    <w:p>
      <w:pPr>
        <w:pStyle w:val="Normal"/>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5 głosami „za”</w:t>
      </w:r>
    </w:p>
    <w:p>
      <w:pPr>
        <w:pStyle w:val="Normal"/>
        <w:spacing w:before="0" w:after="0"/>
        <w:jc w:val="both"/>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ół Nr XXXII/200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 xml:space="preserve">Przedstawienie przez Polskie Stowarzyszenie na Rzecz Osób </w:t>
        <w:br/>
        <w:t>z Upośledzeniem Umysłowym w Kamieniu Pomorskim realizowanych projektów dotyczących aktywizacji zawodowej.</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Dyrektor Polskiego Stowarzyszenia na Rzecz Osób z Upośledzeniem Umysłowym poprosiła </w:t>
        <w:br/>
        <w:t xml:space="preserve">o możliwość zaprezentowania swoich zamierzeń, planów, osiągnięć, w związku </w:t>
        <w:br/>
        <w:t>z czym Przewodniczący oddał głos Pani Jolancie Janik i Jej pracownikom.</w:t>
      </w:r>
    </w:p>
    <w:p>
      <w:pPr>
        <w:pStyle w:val="Normal"/>
        <w:spacing w:before="0" w:after="0"/>
        <w:jc w:val="both"/>
        <w:rPr>
          <w:rFonts w:ascii="Tahoma" w:hAnsi="Tahoma" w:cs="Tahoma"/>
          <w:i/>
          <w:i/>
          <w:sz w:val="24"/>
          <w:szCs w:val="24"/>
        </w:rPr>
      </w:pPr>
      <w:r>
        <w:rPr>
          <w:rFonts w:cs="Tahoma" w:ascii="Tahoma" w:hAnsi="Tahoma"/>
          <w:i/>
          <w:sz w:val="24"/>
          <w:szCs w:val="24"/>
        </w:rPr>
        <w:t xml:space="preserve">Pismo Pani Dyrektor Polskiego Stowarzyszenia na Rzecz Osób z Upośledzeniem Umysłowym stanowi załącznik nr 3 do protokoł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an Łukasz Brenda, pracownik PSOUU przywitał radnych i przedstawił pracowników. Oznajmił, iż chcieliby w kliku słowach opowiedzieć o projektach, które są aktualnie realizowane. Poinformował o tym, czym zajmuje się Stowarzyszenie, gdyż być może nie wszyscy o tym wiedzą, a mianowicie beneficjentem działań Stowarzyszenie jest osoba niepełnosprawna intelektualnie od urodzenia począwszy. Na etapie od 0-7 roku życia realizowana jest dla tych osób wczesna interwencja. Następnie osoby te przechodzą do Ośrodka Rehabilitacyjno – Edukacyjno - Wychowawczego, gdzie mogą realizować obowiązek szkolny. Kolejnym z etapów jest terapia w Warsztacie Terapii Zajęciowej. Kolejnym działaniem, kolejnym etapem, który jest obecnie wdrażany będzie dzisiejsza prezentacja na temat aktywizacji zawodowej, gdzie taka osoba niepełnosprawna intelektualnie może stać się prawdziwym członkiem społeczności. W chwili obecnej Stowarzyszenie prowadzi dwa projekty: „Centrum DZWONI – centrum doradztwa zawodowego i wspierania osób niepełnosprawnych intelektualnie. Projekt jest realizowany przez PSOUU, natomiast środki pochodzą </w:t>
        <w:br/>
        <w:t xml:space="preserve">z PFRON-u. W momencie powstania w Kamieniu Pomorskim, było to 10 Centrum w Polsce. </w:t>
      </w:r>
    </w:p>
    <w:p>
      <w:pPr>
        <w:pStyle w:val="Normal"/>
        <w:spacing w:before="0" w:after="0"/>
        <w:jc w:val="both"/>
        <w:rPr>
          <w:rFonts w:ascii="Tahoma" w:hAnsi="Tahoma" w:cs="Tahoma"/>
          <w:sz w:val="24"/>
          <w:szCs w:val="24"/>
        </w:rPr>
      </w:pPr>
      <w:r>
        <w:rPr>
          <w:rFonts w:cs="Tahoma" w:ascii="Tahoma" w:hAnsi="Tahoma"/>
          <w:sz w:val="24"/>
          <w:szCs w:val="24"/>
        </w:rPr>
        <w:t xml:space="preserve">Kolejnym projektem dotyczącym aktywizacji zawodowej osób niepełnosprawnych intelektualnie jest projekt: „Wsparcie osób z niepełnosprawnością intelektualną”. Projekt realizowany jest przez PFRON w sposób partnerski ze Stowarzyszeniami </w:t>
        <w:br/>
        <w:t xml:space="preserve">i jest finansowany ze środków Europejskiego Funduszu Społecznego w ramach programu operacyjnego. Generalnym działaniem w tym projekcie jest wsparcie, pomoc w znalezieniu i utrzymaniu zatrudnienia przez osoby niepełnosprawne. Działaniem tym, poza osobami niepełnosprawnymi, objęte są również grupy pracodawców. Udzielane jest wsparcie prawne pracodawcy, a także wszelka pomoc związana z zatrudnieniem pracownika niepełnosprawnego. Zasięg działania projektu: „Centrum DZWONI” obejmuje powiat kamieński i gryficki, jednakże </w:t>
        <w:br/>
        <w:t xml:space="preserve">w planach ma również powiat goleniowski oraz miasto Świnoujście. Działania </w:t>
        <w:br/>
        <w:t xml:space="preserve">w tych miejscach zostały już podjęte. Projekt wsparcia osób </w:t>
        <w:br/>
        <w:t xml:space="preserve">z niepełnosprawnością intelektualną jest w sumie realizowany w 40 miastach na terenie Polski, natomiast koordynacja z Kamienia Pomorskiego odbywa się dla Wałcza, Elbląga oraz Gryfina. Pan Łukasz Brenda zaznaczył, że w obu projektach zatrudnionych w sumie 11 pracowników, wobec czego pieniądze, które pochodzą </w:t>
        <w:br/>
        <w:t>z tych projektów pozostają na terenie powiatu kamieńskiego.</w:t>
      </w:r>
    </w:p>
    <w:p>
      <w:pPr>
        <w:pStyle w:val="Normal"/>
        <w:spacing w:before="0" w:after="0"/>
        <w:jc w:val="both"/>
        <w:rPr>
          <w:rFonts w:ascii="Tahoma" w:hAnsi="Tahoma" w:cs="Tahoma"/>
          <w:sz w:val="24"/>
          <w:szCs w:val="24"/>
        </w:rPr>
      </w:pPr>
      <w:r>
        <w:rPr>
          <w:rFonts w:cs="Tahoma" w:ascii="Tahoma" w:hAnsi="Tahoma"/>
          <w:sz w:val="24"/>
          <w:szCs w:val="24"/>
        </w:rPr>
        <w:t xml:space="preserve">Pan Łukasz Brenda uświadomił radnych na czym polega ich praca, jeśli chodzi </w:t>
        <w:br/>
        <w:t>o pracę związaną z osobą niepełnosprawną intelektualnie i oznajmił, że podzielić ją można na dwie płaszczyzny: płaszczyznę teoretyczną oraz płaszczyznę praktyczną. Na płaszczyźnie teoretycznej osobą niepełnosprawną zajmuje się psycholog, który zapewnia jej swoje wsparcie. Pozwala otworzyć się społecznie takiej osobie, nabyć umiejętności społeczne, jednakże jeśli chodzi o przygotowanie pod kątem zawodowym (teoretyczne) z osobą niepełnosprawną intelektualnie pracuje doradca zawodowy, który uczy taką osobę, jak można zrealizować się na rynku pracy, na czym to polega, w jaki sposób przygotować się do pracy, jak rozmawiać z pracodawcą, jak napisać CV. Najistotniejszą osobą w realizacji działań praktycznych jest trener pracy, który idzie z osobą niepełnosprawną do pracy, uczy czynności, które wykonywane są na danym stanowisku.</w:t>
      </w:r>
    </w:p>
    <w:p>
      <w:pPr>
        <w:pStyle w:val="Normal"/>
        <w:spacing w:before="0" w:after="0"/>
        <w:jc w:val="both"/>
        <w:rPr/>
      </w:pPr>
      <w:r>
        <w:rPr>
          <w:rFonts w:cs="Tahoma" w:ascii="Tahoma" w:hAnsi="Tahoma"/>
          <w:sz w:val="24"/>
          <w:szCs w:val="24"/>
        </w:rPr>
        <w:t>W ramach tych projektów wykonywane są praktyki zawodowe. Jeśli da się osobę niepełnosprawną zatrudnić, to jest zatrudniana i trener pracy jest przy niej, czuwa nad nią, jednakże w momencie, gdy osoba niepełnosprawna jest w stanie samodzielnie pracować, trener pracy stopniowo się wycof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Ilona Jankowska wyjaśniła, że rola trenera pracy nad osobą niepełnosprawną intelektualnie polega na wprowadzaniu jej w miejsce pracy, nauce konkretnych czynności zawodowych , po czym dochodzi do zatrudnienia i utrzymania pracy przez osobę niepełnosprawną. Trener cały czas wspiera, pomaga takiej osobie, monitoruje i rozmawia z pracodawcą, czy nie ma żadnych problemów. Najważniejszym zadaniem jest tak naprawdę pełnienie roli pomostu pomiędzy pracodawcą, miejscem pracy i osobą niepełnosprawną. Kolejnym obszarem jest obszar wsparcia trenera pracy – jest to praca z pracodawcą oraz z rodziną. Pani Ilona poprosiła o przekazanie informacji, w jaki sposób trener pracy pracuje </w:t>
        <w:br/>
        <w:t xml:space="preserve">z pracodawc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Marzena Nowakowska wyjaśniła, że Jej praca przede wszystkim polega </w:t>
        <w:br/>
        <w:t xml:space="preserve">na współpracy z osobą niepełnosprawną. Trener pracy współpracuje również </w:t>
        <w:br/>
        <w:t>z pracodawcami, z którymi jest w stałym kontakcie. Pracodawcy pozwalają trenerom pracy wejść na teren zakładu pracy celem organizacji warsztatów umiejętności praktycznych, które trwają od jednego do dwóch dni. Takie warsztaty pozwalają trenerowi pracy określić z czym osoba niepełnosprawna daje sobie radę, a także, jakie są jej mocne cechy. Takich warsztatów osoba niepełnosprawna może przejść dwa lub trzy. W momencie, gdy osoba niepełnosprawna przejdzie warsztaty określa się, gdzie chciałaby mieć praktyki, które trwają od dwóch tygodni do miesiąca i są jakby następnym krokiem pójścia w zatrudnienie. W momencie, gdy wprowadza osobę niepełnosprawną na praktyki jej rolą jest pomoc osobie niepełnosprawnej, wprowadzenie w środowisko pracy. W momencie, gdy dochodzi do zatrudnienia, gdy okazuje się, że osoba świetnie sobie radzi i pracodawca również jest zdecydowany na zatrudnienie trener pracy pomaga osobie niepełnosprawnej, czyli składa wszystkie, kompletne dokumenty, zaświadczenia lekarskie. W momencie zatrudnienia Jej zadaniem jest również monitoring oraz wsparcie. Obszarem wsparcia jest również rodzina. Trener współpracuje z rodziną osoby, jest z nią w dobrym kontakcie. Rodzina jest dla trenera dużym plusem, gdyż jest w stanie powiedzieć, co lubi dana osoba, a czego nie.</w:t>
      </w:r>
    </w:p>
    <w:p>
      <w:pPr>
        <w:pStyle w:val="Normal"/>
        <w:spacing w:before="0" w:after="0"/>
        <w:jc w:val="both"/>
        <w:rPr/>
      </w:pPr>
      <w:r>
        <w:rPr>
          <w:rFonts w:cs="Tahoma" w:ascii="Tahoma" w:hAnsi="Tahoma"/>
          <w:sz w:val="24"/>
          <w:szCs w:val="24"/>
        </w:rPr>
        <w:t>Pani Marzena Nowakowska wyjaśniła, że jej praca polega na wspieraniu pracodawcy i rodziców, którzy sami najlepiej wiedzą, jakie jest ich dziecko i co potrafi rob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Łukasz Brenda dodał, że dla osoby niepełnosprawnej intelektualnie bardzo ważne jest zdanie rodziców, opiekunów, czyli w momencie, kiedy rodzic nie jest zdecydowany na aktywizację zawodową jest bardzo ciężko ten proces dalej kontynuować. Musi być tu pełna zgoda i akceptacja rodzic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Ilona Jankowska</w:t>
      </w:r>
      <w:r>
        <w:rPr>
          <w:rFonts w:cs="Tahoma" w:ascii="Tahoma" w:hAnsi="Tahoma"/>
          <w:sz w:val="24"/>
          <w:szCs w:val="24"/>
          <w:u w:val="single"/>
        </w:rPr>
        <w:t xml:space="preserve"> </w:t>
      </w:r>
      <w:r>
        <w:rPr>
          <w:rFonts w:cs="Tahoma" w:ascii="Tahoma" w:hAnsi="Tahoma"/>
          <w:sz w:val="24"/>
          <w:szCs w:val="24"/>
        </w:rPr>
        <w:t xml:space="preserve">wyjaśniła, że były sytuacje, że osoba jest przygotowana do pracy, chętna, a jednak rodzice są przeciwni.  </w:t>
      </w:r>
    </w:p>
    <w:p>
      <w:pPr>
        <w:pStyle w:val="Normal"/>
        <w:spacing w:before="0" w:after="0"/>
        <w:jc w:val="both"/>
        <w:rPr>
          <w:rFonts w:ascii="Tahoma" w:hAnsi="Tahoma" w:cs="Tahoma"/>
          <w:sz w:val="24"/>
          <w:szCs w:val="24"/>
        </w:rPr>
      </w:pPr>
      <w:r>
        <w:rPr>
          <w:rFonts w:cs="Tahoma" w:ascii="Tahoma" w:hAnsi="Tahoma"/>
          <w:sz w:val="24"/>
          <w:szCs w:val="24"/>
        </w:rPr>
        <w:t xml:space="preserve">Radnym przedstawione zostały zdjęcia, które są wynikiem Jej pracy. Pani Marzena wyjaśniła, że osoba niepełnosprawna musi być chętna, musi się znaleźć pracodawca, musi być duże wsparcie ze strony rodziny, a także pomoc trenera pracy oraz doradcy zawodowego. Sukcesem jest również współpraca </w:t>
        <w:br/>
        <w:t xml:space="preserve">z instytucjami, współpraca z Powiatowym Urzędem Pracy, współpraca </w:t>
        <w:br/>
        <w:t xml:space="preserve">z Powiatowym Centrum Pomocy Rodzinie. Są to takie kluczowe momenty.  Jeśli wszystko się zazębi odnoszą sukce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Łukasz Brenda wyjaśnił, że są to efekty pracy całego zespołu, którymi mogą się pochwalić. Na dzień dzisiejszy w Urzędzie Pracy zarejestrowanych zostało 55 osób niepełnosprawnych. Warsztaty Umiejętności Praktycznych, czyli te 1-2 dniowe zostały odbyte w ilości ok. 150, praktyki zawodowe minimum dwutygodniowe – około 70, a także staże zawodowe we współpracy </w:t>
        <w:br/>
        <w:t xml:space="preserve">z Powiatowym Urzędem Pracy oraz dofinansowane ze środków PCPR – odbyło się 10 takich staży. W chwili obecnej w zatrudnieniu pozostaje 13 osób. Na przestrzeni tego czasu 26 osób pracowało zarobkowo, miało możliwość podjęcia pracy i otrzymania za nią wynagrod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Łukasz Brenda oznajmił, że każdy z obecnych, pod pojęciem praca rozumie zestaw jakichś dość skomplikowanych czynności, które są przez nas wykonywane. Oznajmił, że zapewne trudno wyobrazić sobie osobę niepełnosprawną intelektualnie wykonującą jakieś czynności, jednakże pracownicy PSOUU chcą pokazać, że istnieje szereg czynności, które niepełnosprawni mogą i potrafią wykonywać, co jest bardzo ważne, gdyż robią to naprawdę bardzo chętnie. Czynności te są często niezbyt chętnie wykonywane przez osoby pełnosprawne, natomiast osoby niepełnosprawne intelektualnie wykonują je chętnie, z pełnym zaangażowaniem i z dużym zadowolen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Ewa Selerska wyjaśniła, że wielu pracodawców pyta, jakie czynności mogą wykonywać osoby niepełnosprawne i przedstawiła radnym kilka stanowisk na których pracownicy niepełnosprawni sprawdzają się w 100% i są to między innymi: pracownik biurowy – na tym stanowisku osoby niepełnosprawne mogą adresować koperty, segregować korespondencję, kserować dokumenty, segregować dokumenty, roznosić je. Również mogą pracować jako pomoce kuchenne – mogą obierać warzywa, przygotowywać sałatki, rozdrabniać produkty, przygotowywać sosy, wysmażać produkty. Mogą również pracować jako pomoce magazyniera, a czynności, jakie na tym stanowisku mogą wykonywać, to: naklejanie etykietek na opakowania, układanie towaru na półkach, układanie towaru w magazynach, przenoszenie towarów ręcznie, utrzymywanie porządku </w:t>
        <w:br/>
        <w:t xml:space="preserve">w magazynie. Mogą również pracować na stanowisku pomoc ogrodnika i wykonywać czynności takie jak: grabienie, zbieranie trawy, sadzenie roślin, krzewów ozdobnych, podlewanie, usuwanie uszkodzonych liści, gałęzi roślin, przycinanie krzewów i żywopłotów. Mogą również pracować jako pracownicy porządkowi i do ich obowiązków  należałoby: czyszczenie szyb okiennych, odkurzanie dywanów, wycieranie kurzy z mebli, zmywanie podłóg, uzupełnianie przyborów toaletowych. Mogą również pracować na stanowisku sprzątaczka, pracownik myjni, pomoc bibliotekarza, pracownik składu opałowego, pomoc sprzedawcy, pracownik gospodarczy i w wielu innych zawod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Łukasz Brenda poinformował, że radnym przedstawiony zostanie film na którym wypowiedzą się pracodawcy osób niepełnosprawnych, ale również pokazane zostaną czynności, które wykonują osoby niepełnosprawne podczas działań realizowanych w trakcie tych projek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acownicy Stowarzyszenie poprosili o ewentualne pytania do prezen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temat jest ciekawy – porusza, ale również zastanawia, gdyż widząc ten cały materiał i program radny boi się, czy te pokrzywdzone przez los osoby nie zostaną wykorzystane przez pracodawców, którzy patrzą na pieniądze, które za tym idą. Radny poprosił o wyjaśnienie, w jaki sposób Stowarzyszenie pilnuje, by osoby te otrzymały należne wynagrodzenie.  Radny zwrócił się z zapytaniem, jaka jest liczba osób, które w zupełności mogą się usamodzielnić i prowadzić działalność, gdyż są tam również osoby z mniejszą niepełnosprawnością i te osoby dają sobie radę, ale są też tam na pewno osoby takie, które pewne rzeczy wykonują machinalnie. Radny oznajmił, iż zna Pana Partyka, gdyż jest Jego sąsiadem od dawna i wie, że On lubił kiedyś strugać patyki i mógłby znaleźć w wikliniarstwie jakąś pracę. Radny sam się kiedyś nad tym zastanawiał, jak pomóc takim ludziom. Jest to ciekawe, tylko jak to się ma do rzeczywistości, do tego brutalnego świa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Ilona Jankowska wyjaśniła, że tak naprawdę aktywizacją zawodową objęte są osoby, które mogą być nią objęte, które rokują na to, że znajdą zatrudnienie. Początkowa faza, faza wprowadzania w zakład pracy - tutaj bardzo duży pokłon </w:t>
        <w:br/>
        <w:t xml:space="preserve">w stronę trenerów pracy, którzy wprowadzają, uczą i przyglądają się, czy ta osoba odnajdzie się, czy też nie, dlatego właśnie organizowane są warsztaty umiejętności praktycznych krótkoterminowe, dwudniowe oraz praktyki długoterminowe – od dwóch tygodni do miesiąca czasu. Wtedy i oni patrzą jak to wszystko funkcjonuje, czy osoba poradzi sobie, obserwuje ich również pracodawca. To pracodawca podejmuje decyzję, czy chce mieć takiego pracownika, czy też nie. Zdarzają się czasami takie sytuacje, że zatrudniona osoba ma czasami problemy i dylematy, </w:t>
        <w:br/>
        <w:t xml:space="preserve">zwraca się do nich i informuje, że nie daje sobie rady. W takiej chwili ponownie wkracza trener pracy, by dowiedzieć się, co w danym zakładzie pracy się dzieje. Są również sytuacje, że osoba niepełnosprawna porzuca pracę, dlatego też była rozbieżność, gdy informowali, że 13 osób w tej chwili pracuje, a zatrudnionych było 26 osób. Pani Ilona Jankowska oznajmiła, że dla tych 13 osób warto to 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nikt nie myślał o tym, by spróbować coś zorganizować, stworzyć zakład pracy dla tych osób, oddzielny, taki, jakie były kiedyś. Radny oznajmił, iż wie, że dziś to jest integracja człowieka chorego z człowiekiem zdrowym, ale to jest naprawdę zderzenie dwóch różnych świat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Jolanta Janik, Dyrektor Stowarzyszenia wyjaśniła, że są to osoby, które mogą zmieścić się na otwartym rynku pracy. Oznajmiła, że został opracowany wniosek, który został przedstawiony Zarządowi Powiatu, a chodzi o to, że Stowarzyszenie chce stworzyć 40 podopiecznym, którzy nie kwalifikują się na otwartym rynku pracy – zakład aktywności zawodowej. Stworzona zostanie centrala kuchnia, gdzie gotowane będą posiłki dla przedszkola, co już okazało się wielkim sukcesem, gdyż rok poprzedni był rokiem sprawdzającym i okazało się, że pomimo przeprowadzki przedszkole chciało udostępnić kuchnię, żeby dalej przyrządzano dla nich posiłki, które są sprawdzone, tanie i bardzo dzieciom smakują. Jeśli Zarząd Powiatu pozytywnie zaopiniuje wniosek – wystąpią do Urzędu Marszałkowskiego </w:t>
        <w:br/>
        <w:t>o przyznanie środków na przyszły rok i stworzą zakład aktywności zawodowej dla następnych 40 podopiecz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Ilona Jankowska poinformowała, że w chwili obecnej pracują osoby najsilniejsze. Osoby, które są troszeczkę słabsze znajdą później zatrudnienie </w:t>
        <w:br/>
        <w:t>w zakładzie aktywności zawodowej. To jest taki ciąg, który będą ofer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zwrócił się z zapytaniem, czy program ten ma jakiś zakres czaso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Jolanta Janik wyjaśniła, że programy te prowadzone są przez Zarząd Główny Warszawy, który pokrywa koszty ich prowadzenia. Wyjaśniła, że na uwagę zasługuje fakt, że Kamień Pomorski został wyróżniony, jest to 10 miasto w Polsce, które prowadzi takie placówki. Jest to taki mini Urząd Pracy dla osób niepełnosprawnych, tyle, że z poszerzonym zakresem. W przyszłym roku powinien zostać opracowany samodzielny projekt do Wojewódzkiego Urzędu Pracy. Stowarzyszenie zostało wyróżnione przez Zarząd Główny i dlatego otrzymało dofinansowanie na wprowadzenie tych program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stąd było Jego pytanie, gdyż obawiał się, że z końcem programu skończy się praca z tymi osobami, tzn. rynek pracy dla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Jolanta Janik poinformowała, że zakres działania Stowarzyszenia obejmuje cały okres od urodzenia po późną starość. Następnym elementem będzie wprowadzenie kolejnych programów, więc nie jest to jeszcze koniec pra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Łukasz Brenda wyjaśnił, że jest to bezpośrednio związane z wiekiem beneficjentów, gdyż zaczynając działalność była to najczęściej młodzież w wieku szkolnym. Z chwilą, gdy dzieci te dorosły pojawiła się potrzeba stworzenia dla nich kolejnych placówek i w pewnym momencie trzeba będzie pomyśleć o jakimś miejscu, gdzie osoby te będą mogły zamieszkać, gdy zabraknie ich rodzic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Jolanta Janik wyjaśniła, że jedno mieszkanie, w którym mieszkają osoby niepełnosprawne jest prowadzone. Osoby są nadzorowane, mieszkają same </w:t>
        <w:br/>
        <w:t xml:space="preserve">i w ramach swoich środków utrzymują 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Łukasz Brenda wyjaśnił, że jeśli chodzi o zasięg czasowy to wiadomym jest, że projekt zaczyna się i w pewnym momencie kończy, w związku z czym cały czas muszą być pisane wnioski na kontynuację, na realizację tych projek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 związku z wyczerpaniem pytań, Przewodniczący Rady Powiatu życzył pracownikom Stowarzyszenie sukcesów i wytrwałości w realizowaniu kolejnych projektów i programów.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50 do 15:0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sz w:val="24"/>
          <w:szCs w:val="24"/>
        </w:rPr>
      </w:pPr>
      <w:r>
        <w:rPr>
          <w:rFonts w:cs="Tahoma" w:ascii="Tahoma" w:hAnsi="Tahoma"/>
          <w:b/>
          <w:sz w:val="24"/>
          <w:szCs w:val="24"/>
        </w:rPr>
        <w:t>Sprawozdanie Przewodniczącego Zarządu o pracach Zarządu.</w:t>
      </w:r>
    </w:p>
    <w:p>
      <w:pPr>
        <w:pStyle w:val="Normal"/>
        <w:spacing w:before="0" w:after="0"/>
        <w:jc w:val="both"/>
        <w:rPr/>
      </w:pPr>
      <w:r>
        <w:rPr>
          <w:rFonts w:cs="Tahoma" w:ascii="Tahoma" w:hAnsi="Tahoma"/>
          <w:sz w:val="24"/>
          <w:szCs w:val="24"/>
        </w:rPr>
        <w:t xml:space="preserve">Radny Roman Dorniak odniósł się do Uchwały Nr 103/289/2009 z dnia </w:t>
        <w:br/>
        <w:t xml:space="preserve">24 września 2009 roku i zapisu, że przeniesiono środki na wydatki w kwocie 4 950zł w ramach działu 750 – administracja publiczna, w rozdziale 75075 – promocja jednostek samorządu terytorialnego na realizację zadań w zakresie promocji Powiatu Kamieńskiego, a także zapisu z dnia 15 października 2009 roku, gdzie  również przeniesiono środki na wydatki w kwocie 6 450zł w ramach działu 750 – Administracja publiczna, w rozdziale 75075 – Promocja jednostek samorządu terytorialnego. Radny poprosił o wyjaśnienie w jakiej formie kwota </w:t>
        <w:br/>
        <w:t>ok. 11 000zł ma promować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z zapytaniem, jaka jest wartość dokumentacji projektowej na zmianę sposobu użytkowania budynku z przeznaczeniem </w:t>
        <w:br/>
        <w:t xml:space="preserve">na internat Zespołu Szkół Ponadgimnazjalnych w Kamieniu Pomorskim i na jakiej zasadzie wyłoniona została pracownia Pani Marii Wrońskiej. Radny zwrócił się </w:t>
        <w:br/>
        <w:t xml:space="preserve">z zapytaniem na jakiej zasadzie upoważniono w/w pracownię: czy odbyło się to </w:t>
        <w:br/>
        <w:t>w drodze konkursu, czy na zasadzie zgłoszenia ofert i Zarząd Powiatu na zasadzie wyboru wyłonił tą pracownię, jakie były zasa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odniósł się do osoby Kierownika Powiatowego Centrum Pomocy Rodzinie w Kamieniu Pomorskim, gdyż przebywa na zwolnieniu lekarskim i ogólnie rzecz biorąc nie funkcjonuje, a wszelkie upoważnienie otrzymał Wicestarosta Kamieński, Marek Kawa. Radny zwrócił się z zapytaniem, jak długo ta sytuacja będzie miała miejsce, a także, czy w najbliższym czasie przewidywane jest ogłoszenie konkursu na kierownika tej jednost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dniósł się do Uchwały z dnia 24 września 2009 roku </w:t>
        <w:br/>
        <w:t xml:space="preserve">w sprawie ogłoszenia pierwszego przetargu nieograniczonego na sprzedaż nieruchomości lokalowych znajdujących się w budynku przy ul. Kościuszki </w:t>
        <w:br/>
        <w:t xml:space="preserve">1 w miejscowości Kamień Pomorski. Oznajmił, że jest też druga uchwała z dnia </w:t>
        <w:br/>
        <w:t xml:space="preserve">15 października 2009 roku w sprawie wyrażenia zgody na wydzierżawienie lokali użytkowych położonych w Kamieniu Pomorskim, przy ul. Kościuszki 1. Radny wyjaśnił, że nie wie, czy są to te same lokale, czy inne, a także, czy część lokali przeznaczona jest do sprzedaży, a część do wynajęcia. Radny poprosił </w:t>
        <w:br/>
        <w:t xml:space="preserve">o wyjaśnienie tej kwesti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Uchwały Nr 103/290/2009 z dnia </w:t>
        <w:br/>
        <w:t xml:space="preserve">24 września 2009 roku w sprawie ogłoszenia szóstego ustnego przetargu nieograniczonego na sprzedaż nieruchomości położonych w miejscowości Wisełka gmina Wolin oraz w miejscowości Benice, gmina Kamień Pomorski. Radny oznajmił, iż na stronie 6 w/w sprawozdania w zakresie gospodarki mieniem powiatu i skarbu państwa znajduje się zapis, że Zarząd podjął decyzję o obniżeniu wartości nieruchomości, które nie zostały sprzedane w ogłoszonych przetargach. Radny zwrócił się z zapytaniem, czy dotyczy to tego samego oraz dlaczego nie jest to pod jedną uchwałą, tylko jest to rozstrzelone. </w:t>
      </w:r>
    </w:p>
    <w:p>
      <w:pPr>
        <w:pStyle w:val="Normal"/>
        <w:spacing w:before="0" w:after="0"/>
        <w:jc w:val="both"/>
        <w:rPr>
          <w:rFonts w:ascii="Tahoma" w:hAnsi="Tahoma" w:cs="Tahoma"/>
          <w:sz w:val="24"/>
          <w:szCs w:val="24"/>
        </w:rPr>
      </w:pPr>
      <w:r>
        <w:rPr>
          <w:rFonts w:cs="Tahoma" w:ascii="Tahoma" w:hAnsi="Tahoma"/>
          <w:sz w:val="24"/>
          <w:szCs w:val="24"/>
        </w:rPr>
        <w:t xml:space="preserve">Radny odniósł się również do zapisu, że jest to szósty przetarg i poprosił </w:t>
        <w:br/>
        <w:t>o wyjaśnienie na jakiej zasadzie odbywały się poprzednie przetargi oraz, czy były tam jakieś obniżki wartości nieruchomości, a także, czy Zarząd zastanawiał się, czy warto obniżać wartości nieruchomości, w związku z tym, że nie ma dziś takiego boomu inwestycyjnego jeśli chodzi o zakup nieruchomoś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Uchwały Nr 106/304/2009 z dnia </w:t>
        <w:br/>
        <w:t xml:space="preserve">15 października 2009 roku i zapisu: </w:t>
      </w:r>
      <w:r>
        <w:rPr>
          <w:rFonts w:cs="Tahoma" w:ascii="Tahoma" w:hAnsi="Tahoma"/>
          <w:i/>
          <w:sz w:val="24"/>
          <w:szCs w:val="24"/>
        </w:rPr>
        <w:t>„wyrażono zgody na nabycie w formie użytkowania nieruchomości stanowiących własność Powiatu Kamieńskiego”</w:t>
        <w:br/>
        <w:t xml:space="preserve"> </w:t>
      </w:r>
      <w:r>
        <w:rPr>
          <w:rFonts w:cs="Tahoma" w:ascii="Tahoma" w:hAnsi="Tahoma"/>
          <w:sz w:val="24"/>
          <w:szCs w:val="24"/>
        </w:rPr>
        <w:t>i oznajmił, że chciałby dowiedzieć się, co to za forma użytkowania, gdyż nigdy się z czymś takim nie spotkał.</w:t>
      </w:r>
    </w:p>
    <w:p>
      <w:pPr>
        <w:pStyle w:val="Normal"/>
        <w:spacing w:before="0" w:after="0"/>
        <w:jc w:val="both"/>
        <w:rPr/>
      </w:pPr>
      <w:r>
        <w:rPr>
          <w:rFonts w:cs="Tahoma" w:ascii="Tahoma" w:hAnsi="Tahoma"/>
          <w:sz w:val="24"/>
          <w:szCs w:val="24"/>
        </w:rPr>
        <w:t xml:space="preserve">Radny Dariusz Abramowicz odniósł się do Uchwały Nr 106/301/2009 z dnia </w:t>
        <w:br/>
        <w:t xml:space="preserve">15 października 2009 roku w sprawie negatywnego zaopiniowania projektu „Planu Gospodarki Odpadami dla Celowego Związku Gmin CZG R- XXI z siedzibą </w:t>
        <w:br/>
        <w:t xml:space="preserve">w Nowogardzie” i poprosił o wyjaśnienie, dlaczego negatywnie zaopiniowano projekt, co było tego przyczyną, gdyż w sprawozdaniu nie ma niczego na ten temat, a radni chcą wiedzieć z czym było to związane i czym to gro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zwrócił się z zapytaniem, jakie były konsekwencje decyzji Zarządu Powiatu w sprawie przedłużenia terminu wykonania projektu budowy sali gimnastycznej przy Liceum Ogólnokształcącym w Kamieniu Pomorskim.</w:t>
      </w:r>
    </w:p>
    <w:p>
      <w:pPr>
        <w:pStyle w:val="Normal"/>
        <w:spacing w:before="0" w:after="0"/>
        <w:jc w:val="both"/>
        <w:rPr>
          <w:rFonts w:ascii="Tahoma" w:hAnsi="Tahoma" w:cs="Tahoma"/>
          <w:sz w:val="24"/>
          <w:szCs w:val="24"/>
        </w:rPr>
      </w:pPr>
      <w:r>
        <w:rPr>
          <w:rFonts w:cs="Tahoma" w:ascii="Tahoma" w:hAnsi="Tahoma"/>
          <w:sz w:val="24"/>
          <w:szCs w:val="24"/>
        </w:rPr>
        <w:t xml:space="preserve">Radny przypomniał, że był tam jakiś błąd dotyczący dokumentacji przeciwpożarowej i zwrócił się z zapytaniem czy ktoś odpowiada za zaistniałą sytuację, a także, czy to postępowanie obwarowane było karami za niedotrzymanie termin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dniósł się do posiedzenia z dnia 15 października 2009 roku i informacji, że Zarząd zapoznał się z protokołem zdawczo – odbiorczym </w:t>
        <w:br/>
        <w:t xml:space="preserve">z dnia 25 marca 2009 roku dotyczącym przekazania na rzecz Powiatowej </w:t>
        <w:br/>
        <w:t xml:space="preserve">i Miejskiej Biblioteki Publicznej w Kamieniu Pomorskim zbiorów. Radny poprosił </w:t>
        <w:br/>
        <w:t xml:space="preserve">o wyjaśnienie skąd są te zbiory, a także o jakąś ogólną informację na ten tem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Radny Dariusz Abramowicz, w związku z zapisem, że : </w:t>
      </w:r>
      <w:r>
        <w:rPr>
          <w:rFonts w:cs="Tahoma" w:ascii="Tahoma" w:hAnsi="Tahoma"/>
          <w:i/>
          <w:sz w:val="24"/>
          <w:szCs w:val="24"/>
        </w:rPr>
        <w:t xml:space="preserve">„Zarząd Powiatu podjął decyzję o ogłoszeniu II przetargu na zbycie działki nr 582/2 położonej                 w Dziwnowie i obniżeniu ceny wywoławczej o 15%” </w:t>
      </w:r>
      <w:r>
        <w:rPr>
          <w:rFonts w:cs="Tahoma" w:ascii="Tahoma" w:hAnsi="Tahoma"/>
          <w:sz w:val="24"/>
          <w:szCs w:val="24"/>
        </w:rPr>
        <w:t xml:space="preserve">poprosił o wyjaśnienie, co to za działka, a także o informację, jaka jest wartość tej nieruchomości i ile będzie wynosiła po obniżce.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Radny Dariusz Abramowicz odniósł się do posiedzenia z dnia 20 października 2009 roku i zapisu, że: </w:t>
      </w:r>
      <w:r>
        <w:rPr>
          <w:rFonts w:cs="Tahoma" w:ascii="Tahoma" w:hAnsi="Tahoma"/>
          <w:i/>
          <w:sz w:val="24"/>
          <w:szCs w:val="24"/>
        </w:rPr>
        <w:t>„ Zarząd Powiatu podjął decyzję o sprzedaży w trybie przetargu części działki nr 67/3 będącej w zarządzie Domu Dziecka w Lubinie stanowiącej własność Powiatu Kamieńskiego. Wnioskodawca musiałby ponieść koszty podziału geodezyjnego, koszty wyceny oraz koszty notarialne, w związku z nabyciem nieruchomości. Cena nieruchomości zostanie określona w operacie szacunkowym.”</w:t>
      </w:r>
    </w:p>
    <w:p>
      <w:pPr>
        <w:pStyle w:val="Normal"/>
        <w:spacing w:before="0" w:after="0"/>
        <w:jc w:val="both"/>
        <w:rPr>
          <w:rFonts w:ascii="Tahoma" w:hAnsi="Tahoma" w:cs="Tahoma"/>
          <w:sz w:val="24"/>
          <w:szCs w:val="24"/>
        </w:rPr>
      </w:pPr>
      <w:r>
        <w:rPr>
          <w:rFonts w:cs="Tahoma" w:ascii="Tahoma" w:hAnsi="Tahoma"/>
          <w:sz w:val="24"/>
          <w:szCs w:val="24"/>
        </w:rPr>
        <w:t xml:space="preserve">Radny oznajmił, że jest to dla Niego jakieś kuriozum, gdyż oznacza to, że osoba zainteresowana znajdzie sobie biegłego, który wyceni tak, jak osoba zainteresowana sobie życzy. Radny oznajmił, iż nie wie, o co tu chodzi i dlaczego podjęto taką decyz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dniósł się do posiedzenia z dnia 24 września 2009 roku i sformułowania, że: </w:t>
      </w:r>
      <w:r>
        <w:rPr>
          <w:rFonts w:cs="Tahoma" w:ascii="Tahoma" w:hAnsi="Tahoma"/>
          <w:i/>
          <w:sz w:val="24"/>
          <w:szCs w:val="24"/>
        </w:rPr>
        <w:t>„Zarząd Powiatu przychylił się do wniosku Henryka Grzybowskiego, by w pierwszej kolejności uzgodnić, czy całość budynku, czy tylko jego część będzie przedmiotem porozumienia, a dopiero później przedstawić projekt uchwały Radzie Powiatu”.</w:t>
      </w:r>
      <w:r>
        <w:rPr>
          <w:rFonts w:cs="Tahoma" w:ascii="Tahoma" w:hAnsi="Tahoma"/>
          <w:sz w:val="24"/>
          <w:szCs w:val="24"/>
        </w:rPr>
        <w:t xml:space="preserve"> Radny poprosił o wyjaśnienie kto i z kim będzie uzgadniał tą spraw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odniósł się do Uchwały Nr 103/293/2009 z dnia </w:t>
        <w:br/>
        <w:t xml:space="preserve">24 września 2009 roku w sprawie powołania stałej komisji przetargowej </w:t>
        <w:br/>
        <w:t xml:space="preserve">do przeprowadzania przetargów na zbycie nieruchomości stanowiących własność Powiatu Kamieńskiego i poprosił o wyjaśnienie, ilu członków jest w komisji, </w:t>
        <w:br/>
        <w:t xml:space="preserve">a także, czy któryś z radnych został do niej powoł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oznajmił, że podobnie jak radny Dariusz Abramowicz chciałby się czegoś dowiedzieć na temat Uchwały Nr 106/301/2009 z dnia </w:t>
        <w:br/>
        <w:t xml:space="preserve">15 października 2009 roku w sprawie negatywnego zaopiniowania projektu „Planu Gospodarki Odpadami dla Celowego Związku Gmin CZG R – XXI z siedzibą </w:t>
        <w:br/>
        <w:t xml:space="preserve">w Nowogar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odniósł się do obniżek wartości nieruchomości i zwrócił się z zapytaniem, czy wskazane jest obniżanie wartości o 10, 15% od ceny wywoławcz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odniósł się do posiedzenia z dnia 15 października 2009 roku i zapisu, że: </w:t>
      </w:r>
      <w:r>
        <w:rPr>
          <w:rFonts w:cs="Tahoma" w:ascii="Tahoma" w:hAnsi="Tahoma"/>
          <w:i/>
          <w:sz w:val="24"/>
          <w:szCs w:val="24"/>
        </w:rPr>
        <w:t xml:space="preserve">„Zarząd Powiatu na wniosek Stowarzyszenia Rozwoju Wiosek Wyspy Wolin wyraził zgodę na wycinkę drzew w miejscowości Ładzin i Kodrąbek </w:t>
        <w:br/>
        <w:t>w zamian za pozyskane drewno”.</w:t>
      </w:r>
      <w:r>
        <w:rPr>
          <w:rFonts w:cs="Tahoma" w:ascii="Tahoma" w:hAnsi="Tahoma"/>
          <w:sz w:val="24"/>
          <w:szCs w:val="24"/>
        </w:rPr>
        <w:t xml:space="preserve"> Radny poprosił o informację ile było tych drzew oraz jaki był ich metraż.</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nawiązał do wypowiedzi radnego Romana Dorniaka </w:t>
        <w:br/>
        <w:t xml:space="preserve">odnośnie nieprzedłużenia umowy z Kierownikiem Powiatowego Centrum Pomocy Rodzinie w Kamieniu Pomorskim, Panią Edytą Olejnicką i poprosił o wyjaśnienie, jakie były tego przyczyny. Radny oznajmił, że zapewne przez wzgląd na to Zarząd Powiatu podjął 5 uchwał. </w:t>
      </w:r>
    </w:p>
    <w:p>
      <w:pPr>
        <w:pStyle w:val="Normal"/>
        <w:spacing w:before="0" w:after="0"/>
        <w:jc w:val="both"/>
        <w:rPr>
          <w:rFonts w:ascii="Tahoma" w:hAnsi="Tahoma" w:cs="Tahoma"/>
          <w:sz w:val="24"/>
          <w:szCs w:val="24"/>
        </w:rPr>
      </w:pPr>
      <w:r>
        <w:rPr>
          <w:rFonts w:cs="Tahoma" w:ascii="Tahoma" w:hAnsi="Tahoma"/>
          <w:sz w:val="24"/>
          <w:szCs w:val="24"/>
        </w:rPr>
        <w:t xml:space="preserve">Wobec powyższego radny poprosił o informację, czego te uchwały dotyczyły, ale przede wszystkim poprosił, by poinformować radnych o sytuacji panującej w PCPR-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prosił, by o przeniesieniach w dziale 750 – Administracja publiczna poinformowała Skarbnik Powiatu, Ewa Tokarzews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były to przeniesienia środków </w:t>
        <w:br/>
        <w:t xml:space="preserve">w ramach rozdziału, czyli przesunięcia środków pomiędzy paragrafami, </w:t>
        <w:br/>
        <w:t xml:space="preserve">w zależności od potrzeb. W drugim przypadku również były przeniesienia środków w ramach rozdziału, czyli nie były to żadne inne pozyskane środki, tylko w ramach posiadanych środków były przesunięcia na poszczególne paragraf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w związku z tym, że sporo zapytań radnych dotyczyło przetargów na pytania te odpowie razem.  </w:t>
      </w:r>
    </w:p>
    <w:p>
      <w:pPr>
        <w:pStyle w:val="Normal"/>
        <w:spacing w:before="0" w:after="0"/>
        <w:jc w:val="both"/>
        <w:rPr/>
      </w:pPr>
      <w:r>
        <w:rPr>
          <w:rFonts w:cs="Tahoma" w:ascii="Tahoma" w:hAnsi="Tahoma"/>
          <w:sz w:val="24"/>
          <w:szCs w:val="24"/>
        </w:rPr>
        <w:t xml:space="preserve">Starosta wyjaśnił, że tak jak jest to podane w sprawozdaniu, Zarząd Powiatu przystępuje do przetargów nieruchomości, które zostały przygotowane </w:t>
        <w:br/>
        <w:t xml:space="preserve">do sprzedaży i tak, jak radni widzą odbył się już np. 3, 5, czy 6 przetarg, </w:t>
        <w:br/>
        <w:t xml:space="preserve">w zależności od tego, kiedy działka weszła. Zarząd Powiatu, w związku z tym, </w:t>
        <w:br/>
        <w:t xml:space="preserve">że środki ze sprzedaży są potrzebne, gdyż były zaplanowane w budżecie, organizuje na okrągło przetargi na sprzedaż nieruchomości. Kończy się jeden, nie wychodzi, to ogłaszany jest następny. Kilka działek zostało już sprzedanych i tak m.in. w Wisełce została już tylko jedna działka, jednakże w miejscowości Benice nie udało się do tej pory sprzedać żadnej z działek. Działki mają bardzo atrakcyjne ceny wahające się od 13 000zł do 20 000zł. Starosta oznajmił, iż liczy na to, </w:t>
        <w:br/>
        <w:t xml:space="preserve">że w kolejnych przetargach działki zostaną sprzed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działka nr 582/2 położona w Dziwnowie, </w:t>
        <w:br/>
        <w:t xml:space="preserve">o którą pytał radny Dariusz Abramowicz to tzw. </w:t>
      </w:r>
      <w:r>
        <w:rPr>
          <w:rFonts w:cs="Tahoma" w:ascii="Tahoma" w:hAnsi="Tahoma"/>
          <w:i/>
          <w:sz w:val="24"/>
          <w:szCs w:val="24"/>
        </w:rPr>
        <w:t>„Stasiowe Pole”.</w:t>
      </w:r>
      <w:r>
        <w:rPr>
          <w:rFonts w:cs="Tahoma" w:ascii="Tahoma" w:hAnsi="Tahoma"/>
          <w:sz w:val="24"/>
          <w:szCs w:val="24"/>
        </w:rPr>
        <w:t xml:space="preserve"> Nieruchomość wystawiona była do przetargu za kwotę  2 050 000zł, jednakże w pierwszym przetargu nie udało się jej sprzedać i Zarząd Powiatu ze względu na dużą kwotę </w:t>
        <w:br/>
        <w:t xml:space="preserve">i ewentualne, duże zasilenie budżetu Powiatu Kamieńskiego podjął decyzję </w:t>
        <w:br/>
        <w:t xml:space="preserve">o obniżeniu ceny wywoławczej o 15%. Celowo jest to ta, a nie inna wartość, gdyż Zarząd chciał postąpić podobnie, jak w przypadku innych działek, by nie być posądzanym przez kogokolwiek, że w jakiś drastyczny sposób chce tą działkę przecenić. Na dzień dzisiejszy wartość nieruchomości wynosi 1 742 500zł. Przetarg na zbycie powyższej nieruchomości ogłoszony zostanie w miesiącu styczniu, gdyż </w:t>
        <w:br/>
        <w:t xml:space="preserve">zgodnie z wytycznymi przetarg na zbycie nieruchomości, której cena wywoławcza jest wyższa niż równowartość 100 000 euro, ogłoszenie o przetargu zamieszcza się, co najmniej na 2 miesiące przed wyznaczonym terminem przetargu, w prasie codziennej ogólnokrajow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dniósł się do zapytania w sprawie ul. Kościuszki 1 </w:t>
        <w:br/>
        <w:t xml:space="preserve">w Kamieniu Pomorskim i wyjaśnił, że jest to budynek, który został przekazany przez Wojewodę Zachodniopomorskiego, w którym kiedyś mieściła się Komenda Państwowej Powiatowej Straży Pożarnej. Pierwsze piętro zajmowane było przez komendę i w chwili obecnej zostało przekazane na rzecz pracowników PSP </w:t>
        <w:br/>
        <w:t>w Kamieniu Pomorskim w celu zaadaptowania ich na lokale mieszkalne. Pozostałe lokale znajdujące na II piętrze były z chwilą przejęcia od Wojewody już użytkowane przez pracowników PSP jako lokale mieszkalne. Dodatkowo najemcy będą mogli wydzierżawić pomieszczenia gospodarcze w celu ich późniejszego sprzedania wraz z lokalami mieszkalnymi.</w:t>
      </w:r>
    </w:p>
    <w:p>
      <w:pPr>
        <w:pStyle w:val="Normal"/>
        <w:spacing w:before="0" w:after="0"/>
        <w:jc w:val="both"/>
        <w:rPr>
          <w:rFonts w:ascii="Tahoma" w:hAnsi="Tahoma" w:cs="Tahoma"/>
          <w:sz w:val="24"/>
          <w:szCs w:val="24"/>
        </w:rPr>
      </w:pPr>
      <w:r>
        <w:rPr>
          <w:rFonts w:cs="Tahoma" w:ascii="Tahoma" w:hAnsi="Tahoma"/>
          <w:sz w:val="24"/>
          <w:szCs w:val="24"/>
        </w:rPr>
        <w:t xml:space="preserve">W chwili obecnej ogłoszony został przetarg na sprzedaż 3 pomieszczeń użytkowych, znajdujących się na parterze, w których kiedyś znajdował się sprzęt bojowy straży pożarnej oraz samochody.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odbył się już pierwszy przetarg ze skutkiem negatywnym, nastąpiła przecena wartości i ogłoszony zostanie następny przetarg </w:t>
        <w:br/>
        <w:t xml:space="preserve">i pomieszczenia te będzie można nabyć. Ze względu na dość atrakcyjne położenie, w kolejnych przetargach nie będą przeceniać wartości tego lokalu, gdyż lokal </w:t>
        <w:br/>
        <w:t xml:space="preserve">o takim usytuowaniu w Kamieniu Pomorskim ma swoją wart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 że w skład komisji przetargowej wchodzą wyłącznie pracownicy Starostwa Powiatowego. Nie ma w jej składzie żadnego z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negatywnie zaopiniowano projekt „Planu Gospodarki Odpadami dla Celowego Związku Gmin CZG R-XXI z tego powodu, że wszystkie plany ( jak również nasz, który lada dzień będzie tworzony i w przyszłym roku przyjęty na nowo ) muszą być w zgodzie z planem wojewódzkim, który został przyjęty w połowie bieżącego roku. Celowy Związek Gmin CZG R-XXI w sześciu punktach nie uwzględnił wytycznych ujętych w planie wojewódzkim, co musi poprawić i dopiero wówczas projekt zostanie zaopiniowany. Punkty te dotyczyły głównie zapisów dotyczących Recław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dniósł się do Uchwały w sprawie wyrażenia zgody na nabycie w formie użytkowania nieruchomości stanowiących własność Skarbu Państwa i oznajmił, że jest to faktycznie nowa forma - pierwszy raz zastosowana przez Zarząd, a chodzi </w:t>
        <w:br/>
        <w:t xml:space="preserve">o to, że na terenie Skansenu w gminie Wolin, na wyspie Ostrów część działki należącej do Skarbu Państwa, wzdłuż linii brzegowej jest własnością Powiatu. </w:t>
        <w:br/>
        <w:t xml:space="preserve">Jak radni pamiętają przeznaczone zostały środki na budowę kilku chat. Nie jest to taka typowa własność, tylko jest to forma użytkowania nieruchomością Skarbu Państwa, gdzie ten Skansen może działać. Taki był okres, że kawałek linii brzegowej, gdzie w przyszłości ma powstać VII wieczny port Stowarzyszenie Wikingów nie mogłoby tego zrobić, w związku z czym przekazywane jest to w ten sposó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Gmina Wolin nie chciała tego skomunaliz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 że zwracał się do gminy o pomoc w tym zakresie, jednakże takiej pomocy nie uzyskał, w związku z czym należało znaleźć rozwiązanie, które zastosowane zostało po raz pierws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jeśli chodzi o wykonanie dokumentacji projektowej na zmianę sposobu użytkowania budynku, stanowiącego własność Powiatu Kamieńskiego – </w:t>
        <w:br/>
        <w:t xml:space="preserve">( budynek Urzędu Skarbowego z przeznaczeniem na internat Zespołu Szkół Ponadgimnazjalnych w Kamieniu Pomorskim ) to zadanie realizowane jest przez szkołę, z tym, że musiała być podjęta przez Zarząd Powiatu uchwała w sprawie upoważnienia pracowni do jej wykonania, gdyż zadanie jest w naszej gestii. </w:t>
      </w:r>
    </w:p>
    <w:p>
      <w:pPr>
        <w:pStyle w:val="Normal"/>
        <w:spacing w:before="0" w:after="0"/>
        <w:jc w:val="both"/>
        <w:rPr/>
      </w:pPr>
      <w:r>
        <w:rPr>
          <w:rFonts w:cs="Tahoma" w:ascii="Tahoma" w:hAnsi="Tahoma"/>
          <w:sz w:val="24"/>
          <w:szCs w:val="24"/>
        </w:rPr>
        <w:t xml:space="preserve">Starosta oznajmił, że jeśli chodzi o szczegóły, to nie odpowie, jednakże jest to forma poza zamówieniami publicznymi. Szkoła sama to zrealizuje, a później przekazany zostanie jej projekt do wykon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ósł się do informacji na temat PCPR-u i poinformował, że w tym samym punkcie są wymienione uchwały, więc wiadomo o jakie sprawy chodzi. Starosta wyjaśnił, że nie chodzi o to, że nie przedłużono umowy z Panią Edytą Olejnicką, gdyż Pani Kierownik miała podpisaną umowę na pół roku, na okres próbny, jednakże na tydzień przed upływem tego terminu poszła na zwolnienie lekarskie i zakomunikowała, że więcej się nie pokaże i tak też się stało. Zarząd stanął przed trudnym zadaniem, a mianowicie prowadzeniem Powiatowego Centrum i z uwagi na fakt, że podlegało to bezpośrednio Wicestaroście Markowi Kawie, otrzymał stosowne upoważnienia, by projekty nie ucierpiały, by Centrum mogło działać – i tak też się dzieje. Jeśli chodzi o kolejną sprawę, a mianowicie </w:t>
        <w:br/>
        <w:t xml:space="preserve">o wyłonienie Kierownika to jest to sprawa, która jest przed Zarządem. </w:t>
      </w:r>
    </w:p>
    <w:p>
      <w:pPr>
        <w:pStyle w:val="Normal"/>
        <w:spacing w:before="0" w:after="0"/>
        <w:jc w:val="both"/>
        <w:rPr>
          <w:rFonts w:ascii="Tahoma" w:hAnsi="Tahoma" w:cs="Tahoma"/>
          <w:sz w:val="24"/>
          <w:szCs w:val="24"/>
        </w:rPr>
      </w:pPr>
      <w:r>
        <w:rPr>
          <w:rFonts w:cs="Tahoma" w:ascii="Tahoma" w:hAnsi="Tahoma"/>
          <w:sz w:val="24"/>
          <w:szCs w:val="24"/>
        </w:rPr>
        <w:t>Starosta oznajmił, że pracują nad tym, jednakże jak się zapewnie radni domyślają ciężko jest znaleźć osobę, która to Centrum mogłaby poprowadzić. W chwili obecnej dobiega końca tam również kontrola i jeśli będzie już szerszy materiał na ten temat, wówczas ogłoszony zostanie konkurs, bądź ewentualnie Zarząd będzie zmuszony powołać kogoś do pełnienia obowiązków po to, aby zachować płynność i zdjąć ciężar z Wicestaros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ego dotyczy przedmiotowa kontrol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kontrola dotyczy dokumentów, które nie zostały podpisane przez Panią Kierownik, a zostały zostawione w biurze. Należy je sprawdzić, gdyż nie może wejść ktoś nowy i żywcem je podpisać. Starosta nadmienił, że są uchybienia </w:t>
        <w:br/>
        <w:t xml:space="preserve">w procedurach, w związku z czym wszystko trzeba wyprostować, poprawić. </w:t>
      </w:r>
    </w:p>
    <w:p>
      <w:pPr>
        <w:pStyle w:val="Normal"/>
        <w:spacing w:before="0" w:after="0"/>
        <w:jc w:val="both"/>
        <w:rPr>
          <w:rFonts w:ascii="Tahoma" w:hAnsi="Tahoma" w:cs="Tahoma"/>
          <w:sz w:val="24"/>
          <w:szCs w:val="24"/>
        </w:rPr>
      </w:pPr>
      <w:r>
        <w:rPr>
          <w:rFonts w:cs="Tahoma" w:ascii="Tahoma" w:hAnsi="Tahoma"/>
          <w:sz w:val="24"/>
          <w:szCs w:val="24"/>
        </w:rPr>
        <w:t xml:space="preserve">O wynikach tego, jak się sprawa zakończyła radni zostaną poinformowa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wygląda na to, że Pani Kierownik porzuciła prac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umowę miała na pół roku, skończył się Jej okres próbny, nie podjęła się tego dal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z zapytaniem, czy to oznacza, że Pani Kierownik  nie wywiązała się z pewnych zadań. </w:t>
      </w:r>
    </w:p>
    <w:p>
      <w:pPr>
        <w:pStyle w:val="Normal"/>
        <w:spacing w:before="0" w:after="0"/>
        <w:jc w:val="both"/>
        <w:rPr/>
      </w:pPr>
      <w:r>
        <w:rPr>
          <w:rFonts w:cs="Tahoma" w:ascii="Tahoma" w:hAnsi="Tahoma"/>
          <w:sz w:val="24"/>
          <w:szCs w:val="24"/>
        </w:rPr>
        <w:t xml:space="preserve">Starosta oznajmił, że można to tak sformułować. Do końca tygodnia będzie wiadomo, jak to wygląda i radni zostaną poinformowani o tym, jak się sytuacja rozwi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ósł się do informacji z 10 września 2009 roku i informacji na temat przedłużenia terminu wykonania projektu – Budowa sali gastronomicznej przy LO w Kamieniu Pomorskim  i oznajmił, że  żadne kary nie były naliczane, ze względu na to, że Zarząd uwzględnił przyczyny przedłużenia wykonania projektu, </w:t>
        <w:br/>
        <w:t>a chodziło o to, że projekt, który został zakupiony w pierwszej kolejności miał uchybienia pod względem energetycznym. Trzeba go było przeprojektować</w:t>
        <w:br/>
        <w:t xml:space="preserve"> i w momencie, gdy go przeprojektowano okazało się, że nie spełnia warunków </w:t>
        <w:br/>
        <w:t xml:space="preserve">p-poż i jeszcze raz trzeba było firmie, która jest autorem projektu przekazać go do poprawienia przez co opóźniło się przeprojektowanie samego łączenia, gdyż na salę zakupiony jest gotowy projekt, a firma ma zaprojektować połączenie sali gimnastycznej z budynkiem. Trzeba było wystąpić o kolejne zapotrzebowanie energii. Urządzenia, które zostały zastosowane muszą być wydajniejsze </w:t>
        <w:br/>
        <w:t xml:space="preserve">i wcześniejsze dokumenty, w postaci zapotrzebowania na energię wykluczyły </w:t>
        <w:br/>
        <w:t xml:space="preserve">to i pozwolenie energetyczne było za nisk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dniósł się do informacji z dnia 15 października 2009 roku i zapisu, że Zarząd Powiatu wyraził zgodę na wycinkę drzew w miejscowości Ładzin i Kodrąbek i oznajmił, że Stowarzyszenie wystąpiło z wnioskiem o wycinkę i pod nadzorem Zarządu Dróg Powiatowych, na zasadzie przeprowadzonej przez siebie wycinki drewno pozyska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dniósł się do posiedzenia Zarządu z dnia 15 października 2009 roku </w:t>
        <w:br/>
        <w:t xml:space="preserve">i informacji w sprawie księgozbioru i oznajmił, że na początku tego roku Powiat przyjął poważne zasoby po bibliotece pedagogicznej, która znajdowała się </w:t>
        <w:br/>
        <w:t xml:space="preserve">w budynku przy ul. Wolińskiej i to nie dlatego, że był tam akurat remont, ale </w:t>
        <w:br/>
        <w:t xml:space="preserve">z tego względu, że Dyrektor Centrum Doskonalenia Nauczycieli w Szczecinie, który prowadził tą bibliotekę podjął decyzję o zamknięciu trzech bibliotek </w:t>
        <w:br/>
        <w:t xml:space="preserve">w województwie zachodniopomorskim, w tym między innymi w Kamieniu Pomorskim. Wobec powyższego Powiat przejął te zasoby i mógł je albo umieścić </w:t>
        <w:br/>
        <w:t xml:space="preserve">w którejś ze szkolnych bibliotek, jednakże w związku z tym, że z gminą Kamień Pomorski, na zasadzie porozumienia z I kadencji prowadzona jest wspólna biblioteka gminna i powiatowa podjęto decyzję, że taki wielki zasób materiałów bibliotecznych, księgozbiór przekazany zostanie do wspólnej biblioteki. Informacja ta została podana dlatego, by radni wiedzieli, że zasilono tą bibliotekę na kwotę ponad 116 000zł. Powiat poniósł tego ciężar, gdyż przejął również kadrę pracującą w bibliotece, która trafiła do jednostek oświatowych, gdzie do czasu emerytury będzie zatrudniona. Starosta oznajmił, że biblioteka została rozwiązana na zasadzie porozumienia, a księgozbiór w dalszym ciągu służył będzie społeczności Kamienia Pomorskiego i okolic. </w:t>
      </w:r>
    </w:p>
    <w:p>
      <w:pPr>
        <w:pStyle w:val="Normal"/>
        <w:spacing w:before="0" w:after="0"/>
        <w:jc w:val="both"/>
        <w:rPr/>
      </w:pPr>
      <w:r>
        <w:rPr>
          <w:rFonts w:cs="Tahoma" w:ascii="Tahoma" w:hAnsi="Tahoma"/>
          <w:sz w:val="24"/>
          <w:szCs w:val="24"/>
        </w:rPr>
        <w:t xml:space="preserve">Starosta odniósł się do posiedzenia z dnia 20 października 2009 roku i zapisu na temat działki położonej w miejscowości Lubin. Oznajmił, że osoba fizyczna sama wystąpiła z prośbą o możliwość wykupienia, a w zasadzie przekazania jej terenu </w:t>
        <w:br/>
        <w:t xml:space="preserve">z Domu Dziecka. Starosta poinformował, że Zarząd Powiatu stoi na stanowisku, że jeśli miałoby to być przekazanie, to nie ma żadnego interesu, nie ma prawa tego przekazać, jednakże w związku z tym, że jest to działka, która znajduje się poza boiskiem, które jest już częściowo zrobione, czyli nie koliduje planów, które dom dziecka chce realizować, gdyż jest to maleńki kawałeczek terenu, to pół hektara to jest w zasadzie skarpa biegnąca do wody. Starosta oznajmił, że nie wie, po co to komu, ale być może ktoś ma jakiś pomysł, jak zagospodarować ten teren. Zarząd odpowiedział, że jeśli osoba jest zainteresowana kupnem to będzie musiała ponieść wszelkie koszty, m.in. wyceny, którą zrobimy. Jeśli się na to zgodzi, to może kupić tą nieruchomość w drodze przetargu. </w:t>
      </w:r>
    </w:p>
    <w:p>
      <w:pPr>
        <w:pStyle w:val="Normal"/>
        <w:spacing w:before="0" w:after="0"/>
        <w:jc w:val="both"/>
        <w:rPr/>
      </w:pPr>
      <w:r>
        <w:rPr>
          <w:rFonts w:cs="Tahoma" w:ascii="Tahoma" w:hAnsi="Tahoma"/>
          <w:sz w:val="24"/>
          <w:szCs w:val="24"/>
        </w:rPr>
        <w:t xml:space="preserve">Starosta oznajmił, iż nie wie, czy ta osoba się zdecyduje, ale na pewno nie ma mowy o przekazaniu tego terenu, ponieważ ma on wartość dosyć sporą, jednakże jeśli ktoś widzi, ma jakiś pomysł na zagospodarowanie tego terenu, a my go nie widzimy, to nie ma podstaw, by komuś przeszkadzać, aczkolwiek warunek jest taki, że teren ten zostanie przez niego kupiony. Starosta oznajmił, że zapewne osoba ta, przy takich warunkach nie zdecyduje się na kupno i wyjaśnił, że nie wie, czemu miałaby służyć skarpa, która jest zarośnięta, jednakże taka możliwość </w:t>
        <w:br/>
        <w:t xml:space="preserve">w przetargu istnie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ustosunkował się do posiedzenia z dnia 24 września 2009 roku </w:t>
        <w:br/>
        <w:t xml:space="preserve">i poinformował, że Zarząd Powiatu przychylił się do stanowiska rady, która podjęła decyzję, że budynek przychodni w części zostanie przygotowany do pełnienia swojej funkcji, czyli przychodni zdrowia i w części przekazany będzie gminie Kamień Pomorski zgodnie z wolą Rady Powiatu. Oznajmił, że Wydział Gospodarki Mieniem Powiatu i Skarbu Państwa ma już pewną koncepcję, a chodzi o to, że aktualnie pomieszczenia tam dzierżawi Stowarzyszenie na Rzecz Osób </w:t>
        <w:br/>
        <w:t xml:space="preserve">z Upośledzeniem Umysłowym i chodzi o to, by przystosować pomieszczenia </w:t>
        <w:br/>
        <w:t xml:space="preserve">i przeprowadzić te osoby w jedno skrzydło tak, by była możliwość fizycznego podzielenia tego budynku i umożliwienia przekazania gminie części budynku, przy jednoczesnym korzystaniu z pozostałych pomieszczeń do momentu zakończenia remontu przez Stowarzysz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która część ma być przekazana gmi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znajmił, że ta część, która jest wejściem do przychodni byłaby dla gmi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znajmił, że ta część, która jest wejściem do przychodni byłaby dla gminy. Natomiast to boczne wejście byłoby w tej drugiej częś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co byłoby w tej drugiej czę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iż mówił już o tym. W drugiej części </w:t>
        <w:br/>
        <w:t xml:space="preserve">do zakończenia remontu PSOUU będzie dzierżawiło pomieszczenia, a później zobaczy się, co tam będzie. Na razie stowarzyszenie przez rok, czy dwa będzie jeszcze remontowało budynek przy ul. Garncarskiej, więc na razie chodzi </w:t>
        <w:br/>
        <w:t xml:space="preserve">o zapewnienie funkcjonowania Stowarzyszeniu.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nie przeszkadza to w tym, by właścicielem obiektu stała się gmina. Stowarzyszenie w dalszym ciągu mogłoby się tam znajd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rzypomniał, że na ostatniej Radzie była burzliwa dyskusja w tej sprawie. Zarząd przychylił się do decyzji rady i projekt uchwały zostanie przygotow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nawiązał do Powiatowego Centrum Pomocy Rodzinie     i oznajmił, że na posiedzeniu Komisji Komunikacji, Bezpieczeństwa i Obronności zadał Wicestaroście pytanie co dzieje się z Panią Kierownik i dlaczego nie przedłużono z Nią umowy. Odpowiedź była jednoznaczna: tylko i wyłącznie ze względu na stosunki międzyludzkie. Radny wyjaśnił, że w dniu dzisiejszym Starosta mówi, że są nieprawidłowości w dokumentacji. Radny poprosił, by Starosta z Wicestarostą dogadali się, mieli jedno stanowisko, jedną opinię na ten temat, bo teraz to są dwie rozbieżności. Stosunki międzyludzkie, </w:t>
        <w:br/>
        <w:t>a nieprawidłowości w dokumentach( jeśli takowe są ) kwalifikują się przynajmniej do doniesienia do Prokuratury. Natomiast stosunki międzyludzkie, to chyba jest całkiem odrębna spra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wyraźnie dziś mówił, że Pani Edyta Olejnicka miała umowę na czas określony i na tydzień przed końcem tego okresu zrezygnowała, poszła na urlop i zapowiedziała, że Kierownikiem już nie będzie. Nie trzeba było przedłużać czegoś komuś, kto nie chciał tego przedłużyć. Nie ma takiej możliwości, by przedłużyć umowę z kimś, kto tego nie chce. Natomiast Starosta </w:t>
        <w:br/>
        <w:t xml:space="preserve">w odpowiedzi na zapytanie radnego Anatola Kołoszuka poinformował, że w trakcie kontroli zauważono w dokumentacji, że jest niekompletna i jest ona uzupełniania. I to się nie mija z prawdą. Natomiast główna przyczyna to taka, że umowa była na czas określony i się skończy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drzej Wróblewski poinformował, że nie rozumie czegoś do końca, jeśli są dwie odrębne opinie: Pana Wicestarosty jest inna i Pana starosty jest inna. Radny raz jeszcze powtórzył, że zadał pytanie na Komisji, dlaczego nie przedłużono umowy z Panią Kierownik PCPR. Odpowiedź była jednoznaczna: ze względu na stosunku międzyludzkie panujące wśród załogi, czy pracowników PCPR, a Panią Kierownik i tylko to. Radny poprosił o odczytanie protokołu z posiedzenia Komisji, gdyż może będzie to trochę jaśniejsze i bardziej wiarygodne dla wszystki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ek Kawa poinformował, że nie trzeba odczytywać protokołu i oznajmił, że w pełni podtrzymuje to, co powiedział na Komisji. Powiadomił, że Pani Edyta Olejnicka nie podołała swoim obowiązkom i zrezygnowała z przedłużenia umowy, do czego Zarząd Powiatu się przychylił. Kontrola, o której mówi radny Andrzej Wróblewski była już po tym, jak Pani Edyty Olejnickiej nie było. Są to sprawy późniejsze od zakończenia realizacji swojej pierwszej umowy przez Panią Edytę Olejnicką. Kontrola była po tym wprowadzona, kiedy Pani Olejnickiej nie było, więc nieprawidłowości, jakie kontrola dostrzegła nie były żadnym z argumentów służących nieprzedłużeniu Pani Edycie Olejnickiej umo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poinformował, że Starostowie sami się gmatwaj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oznajmił, że chciałby wrócić do pytań, które zadał. Oznajmił, iż rozumie, że w przypadku dokumentacji projektowej na zmianę sposobu użytkowania budynku stanowiącego własność Powiatu Kamieńskiego</w:t>
        <w:br/>
        <w:t xml:space="preserve"> ( budynek Urzędu Skarbowego z przeznaczeniem na internat ZSP w Kamieniu Pomorskim) nie obowiązują przepisy o zamówieniach publicznych. Radny poprosił o wyjaśnienie, z jakich środków będzie to finansowane, a także jaka kwota przeznaczona jest na tą dokumentację i czym kierowała się dyrekcja szkoły, gdyż radny rozumie, że Zarząd musi mieć jakąś kontrolę – nie odbywa się to raczej na wiarę tzn. chyba, że jest to kwota 200 -500zł i jest to w tym momencie nieistotne, ale jeśli jest to kwota większa to myśli, że Zarząd Powiatu interesuje się w jakim trybie wybrany został oferent do przygotowania dokumenta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starosta Marek Kawa wyjaśnił, że sprawdzi kwotę i poinformuje o niej radnego, ale na dzień dzisiejszy może powiedzieć, że nie było to działanie Zarządu Powiatu, tylko to zadanie prowadzone jest przez ZSP w Kamieniu Pomorskim. Dyrektor wybierając tego oferenta w 100% kierował się ceną. Wicestarosta poinformował, iż wie, że Dyrektor rozmawiał z różnymi firmami, konsultował wykonanie tego projektu z różnymi firmami, które mogły się tego podjąć i to jest efekt, jak się Starosta domyśla, negocjacji, jakie prowadził Dyrektor szkoły </w:t>
        <w:br/>
        <w:t xml:space="preserve">i znalazł firmę najtańszą. Starosta w rozmowie z dyrektorem informowany był </w:t>
        <w:br/>
        <w:t xml:space="preserve">o kilku różnych firmach i prosił, by szukał takiej, która będzie najtań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z zapytaniem, z jakich środków to pójdzie. </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jaka to fir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jest to Pracownia Projektowa M &amp; K Maria Wrońska z siedzibą w Dobrej. Dyrektor Zespołu Szkół te rozmowy prowadził samodziel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wyjaśnił, że chodzi Mu o sam tryb, tzn. środki przeznaczone na sfinansowanie tej dokumentacji będą pochodziły z Powiatu, czy ze szko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starosta wyjaśnił, że Powiat już przeznaczył środki na sporządzenie tej dokumentacji, co było widać w załączniku budżetowym na rok 2009. Środki te są tam wpisane i są zaplanowane, z tym, że jednostką odpowiedzialną za realizację tego przedsięwzięcia jest Zespół Szkół ponadgimnazjal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iż rozumie, że Dyrektor podjął decyzje, a Zarząd zapoznał się i zaakceptował ten wybór, czy może Dyrektor zrobił to zupełnie autonomicznie, a Zarząd nie wnikał w szczegó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z tego, co się orientuje jest to kwota, która nie wymaga organizowania przetargu, bo jak by była odpowiednio większa, to musiałby dyrektor przeprowadzić przetarg na wyłonienie tej firmy. To mogło się odbyć w ramach negocjacji, czyli tzw. zamówienie z wolnej ręki, a decyzja Zarządu nie wiąże się z tym, że zatwierdza, czy wybiera tego, kto ma tam projektować, tylko decyzja Zarządu bierze się stąd, że budynek jest Powiatu i nie jest na dzień dzisiejszy przypisany do szkoły, więc, aby w budynku powiatowym jakakolwiek pracownia mogła działać, projektować, a co ważniejsze wystąpić z prośbą </w:t>
        <w:br/>
        <w:t xml:space="preserve">o zmianę zagospodarowania tego budynku, bo to siłą rzeczy tego wymaga – Zarząd musiał upoważnić tą firmę, którą wybrał dyrektor do tego, aby takie procedury mogła zacząć prowadzić. Dyrektor nie mógł tego zrobić, gdyż nie miał jeszcze przekazanego w trwały zarząd szkoły, więc siłą rzeczy musiał to zrobić Zarzą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oznajmił, że formalnie wybrał to Zarząd Powiatu, ale de facto decyzję podjął dyrektor.</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wyjaśnił, że nie do końca, gdyż Zarząd nie wybierał niczego. Dyrektor wybrał i Dyrektor zapropono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nawiązując do tego, o czym mówił Wicestarosta oznajmił, że było to bardzo mało precyzyjne, gdyż dyrektor jednostki nie ma żadnej dowolności, jak mówi Wicestarosta, gdyż nawet przy zamówieniu poniżej 17 000 euro, w każdej jednostce podległej Staroście powinny być regulaminy. Radny zwrócił się z zapytaniem, czy takowe s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starosta Marek Kawa oznajmił, że są.</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oznajmił, że w tym regulaminie, ostatni paragraf mówi kto zatwierdza i w związku z tym radny Roman Dorniak ma absolutną rację, gdyż to Zarząd Powiatu, każdą – nawet nie przekraczającą kwoty 17 000 euro decyzję musi zatwierdzać. Jest to nowelizacja, która wprowadzona została niedawno </w:t>
        <w:br/>
        <w:t xml:space="preserve">i warto o tym 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powrócił do punktu XX, tj. do uchwały w sprawie negatywnego zaopiniowania projektu „Planu Gospodarki Odpadami dla Celowego Związku Gmin CZG R-XXI ” i wypowiedzi Starosty, który informował, że 6 punktów nie było zgodne z Planem Gospodarki Odpadami Województwa. Radny zwrócił się z zapytaniem, czy ma rozumieć, że w Powiecie Kamieńskim szykuje się jakieś składowisko odpadów, gdyż radny tego nie zrozumi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jeśli miałby mówić o szczegółach, to musiałby wyciągnąć teczkę, która jest w Zarządzie, jednakże rzecz polega na tym, że planie wojewódzkim Recław zapisany został jako alternatywa dla Słajsina, jako składowisko odpadów, gdyż jak radni wiedzą Słajsino – R XXI drepcze w miejscu. Już miało być to składowisko uruchomione, występują o środki i Starosta nie wie, na czym polega tam problem, dlaczego nie mogą tego uruchomić. W planie wojewódzkim znajduje się zapis, że jeśli do 2014 roku nie ruszy Słajsino, to </w:t>
        <w:br/>
        <w:t>w 2015 roku rusza Recław. Starosta oznajmił, że jest to szansa dla całego powiatu, ale jeśli cena w R-XXI będzie rosła, a projekt z jakichś przyczyn się położy, to jest to alternatywa na lata następne, a plan R-XXI powinien to przewidywać, wszystko musi się zgadzać. Starosta oznajmił, że kserokopię tych 6 punktów, uzasadnienie radny może dost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powrócił do informacji na temat obniżek wartości nieruchomości przeznaczonych do sprzedaży i informacji Starosty, że obniżka była jednakowa, jednakże radny widzi, że Dziwnów jest o 15%, a Benice i Wisełka </w:t>
        <w:br/>
        <w:t xml:space="preserve">o 10%. Radny oznajmił, iż uważa, że grunty w Dziwnowie, Międzyzdrojach </w:t>
        <w:br/>
        <w:t xml:space="preserve">i Lubinie są bardziej atrakcyjne i zastanawia się, czy aż tak trzeba obniżać ich wartość. Jeśli dziś ich nikt nie kupi, to następnym razem na pewno pójdą. </w:t>
        <w:br/>
        <w:t>W Dziwnowie będzie to taniej o ponad 300 000zł.</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ierwsza obniżka, w każdym przypadku wynosi 15%, a to, co teraz radny czyta, to szósty przetarg w Benicach, więc trudno przeceniać o kolejne 15% , kiedy wartość działki wynosi ok. 13 000zł. To już jest w zasadzie działka za darm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oznajmił, by w takim razie nie sprzeda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można nie sprzedawać, coś by trzeba było</w:t>
        <w:br/>
        <w:t xml:space="preserve"> z tym robić. Oznajmił, że decyzja jest taka, że do czerwca przyszłego roku te zniżki będą obowiązywały, natomiast w momencie rozpoczęcia sezonu, kiedy powinien nastąpić boom na rynku nieruchomości ceny pójdą wzwyż. Starosta oznajmił, że ani On, ani nikt z radnych nie zarezerwował sobie mądrości na temat tego, jak postępować.</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Radny Andrzej Wróblewski powrócił do punktu XX i oznajmił, że na dzień dzisiejszy jest negatywna opinia Zarządu Powiatu. Radny zwrócił się z zapytaniem, czy Zarząd zna opinię mieszkańców. Poinformował, że doskonale zna tą sytuację i wie, że za punkt honoru niektórzy panowie wzięli sobie, że w Recławiu musi powstać wysypisko. Oznajmił, że naobiecywano ludziom 200 stanowisk pracy, ale nie powiedziano, że będzie to wożone barkami ze Szczecina i jeszcze skądś do Wolina. Radny oznajmił, że jego pytanie jest takie: po co finansować skansen w Wolinie na wyspie, skoro obok ma być wybudowane potężne wysypisko.</w:t>
      </w:r>
    </w:p>
    <w:p>
      <w:pPr>
        <w:pStyle w:val="Normal"/>
        <w:spacing w:before="0" w:after="0"/>
        <w:jc w:val="both"/>
        <w:rPr>
          <w:rFonts w:ascii="Tahoma" w:hAnsi="Tahoma" w:cs="Tahoma"/>
          <w:sz w:val="24"/>
          <w:szCs w:val="24"/>
        </w:rPr>
      </w:pPr>
      <w:r>
        <w:rPr>
          <w:rFonts w:cs="Tahoma" w:ascii="Tahoma" w:hAnsi="Tahoma"/>
          <w:sz w:val="24"/>
          <w:szCs w:val="24"/>
        </w:rPr>
        <w:t xml:space="preserve">Radny poprosił Starostę o trochę rozsądku w tym wszystkim. Oznajmił, że należałoby odepchnąć to jak najdalej i poprosił, by nie wmawiać ludziom, że to jest dlatego tylko, że będzie taniej. Oznajmił, że wcale nie będzie taniej, ale na pewno będzie kupa smrodu i niczego więc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życzy, by R-XXI wybudowało to nowoczesne składowisko i by wszystko działało ok. Grzechem zaniedbania każdej władzy byłoby zaprzepaszczenie takiej szansy, jaką Powiat dziś ma. Grzechem byłoby, jak proponuje radny Andrzej Wróblewski odsunięcie tego i pozostawienie powiatu </w:t>
        <w:br/>
        <w:t xml:space="preserve">w przyszłości bez szansy uregulowania tego problemu. Najlepszym uregulowaniem będzie wtedy, gdy będzie działało wysypisko, zakład utylizacji śmieci właśnie w R-XXI w Słajsinie, a ta działka, kiedy będą już inne władze, kiedy będzie działało Słajsino – śmiecie będą tanie i będzie wielka radość w powiecie kamieńskim. Posłuży to gminie Wolin i następcom do pożytecznego zużytkowania tego terenu, jednakże dziś jest plan wojewódzki i chodzi tylko o to, by R-XXI utrzymało </w:t>
        <w:br/>
        <w:t>w zgodności z tym zapisem swoje zapisy. Nie chodzi tu natomiast o to, kto ma rację, gdyż być może radny Andrzej Wróblewski ją ma i kiedyś będzie tak, że powstanie tam piękny skanse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dziękował za wykaz obiektów zabytkowych znajdujących się na terenie Powiatu Kamieńskiego. Oznajmił, iż nie wie, jaki jest stan prawny obiektów, nieruchomości publicznych, jednakże wie, że do dnia </w:t>
        <w:br/>
        <w:t xml:space="preserve">19 listopada Starosta powinien go uregulować. Wie również, że 36 powiatów </w:t>
        <w:br/>
        <w:t xml:space="preserve">w Polsce nie dało wykazu do MSWiA, a precyzyjniej chodzi o wpis do ksiąg wieczystych. Radny poprosił o wyjaśnienie, czy dotyczy to Powiatu Kamieńskiego </w:t>
        <w:br/>
        <w:t xml:space="preserve">i obiektów użyteczności publicznej w kontekście praw tzw. przesiedleńców </w:t>
        <w:br/>
        <w:t>i oznajmił, że sprawa nie jest błaha, gdyż z tego, co wie w tej chwili lecą już za to gło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oznajmił, że nie bardzo wie, o co chodz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wyjaśnił, że Niemcy wyjeżdżali i po 30 latach obywatel, który w niewiedzy się tam zasiedlił ma prawo do tego lokal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oznajmił, że wie już o co chodzi, gdyż pytanie to zadane było już kiedyś i wyjaśnił, że Powiat Kamieński nie ma tego problemu.</w:t>
      </w:r>
    </w:p>
    <w:p>
      <w:pPr>
        <w:pStyle w:val="Normal"/>
        <w:spacing w:before="0" w:after="0"/>
        <w:rPr>
          <w:rFonts w:ascii="Tahoma" w:hAnsi="Tahoma" w:cs="Tahoma"/>
          <w:b/>
          <w:b/>
          <w:sz w:val="24"/>
          <w:szCs w:val="24"/>
        </w:rPr>
      </w:pPr>
      <w:r>
        <w:rPr>
          <w:rFonts w:cs="Tahoma" w:ascii="Tahoma" w:hAnsi="Tahoma"/>
          <w:b/>
          <w:sz w:val="24"/>
          <w:szCs w:val="24"/>
        </w:rPr>
      </w:r>
    </w:p>
    <w:p>
      <w:pPr>
        <w:pStyle w:val="Normal"/>
        <w:spacing w:before="0" w:after="0"/>
        <w:rPr>
          <w:rFonts w:ascii="Tahoma" w:hAnsi="Tahoma" w:cs="Tahoma"/>
          <w:sz w:val="24"/>
          <w:szCs w:val="24"/>
        </w:rPr>
      </w:pPr>
      <w:r>
        <w:rPr>
          <w:rFonts w:cs="Tahoma" w:ascii="Tahoma" w:hAnsi="Tahoma"/>
          <w:sz w:val="24"/>
          <w:szCs w:val="24"/>
        </w:rPr>
        <w:t xml:space="preserve">Radny Witold Brzozowski poinformował, że taka sprawa była kiedyś w Powiecie. </w:t>
      </w:r>
    </w:p>
    <w:p>
      <w:pPr>
        <w:pStyle w:val="Normal"/>
        <w:spacing w:before="0" w:after="0"/>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ma informację z Wydziału Gospodarki Mieniem Powiatu i Skarbu Państwa, że w naszym powiecie nie ma tego probl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poinformował, że w tym wykazie 36 powiatów na stronie MSWiA  widział również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powtórzył, że taki wykaz Starosta miał dać do 19 sierpnia 2009 roku oraz zastrzegł się, że nie posiada wiedzy na dzień dzisiejs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do Przewodniczącego Rady Powiatu, kto może mieć wgląd, czy prawo do protokołów z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wszyscy, tzn. każdy kto jest zainteresowany i jest chęt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wrócił się z zapytaniem, czy każdy obywatel </w:t>
        <w:br/>
        <w:t>z zewnątrz.</w:t>
      </w:r>
    </w:p>
    <w:p>
      <w:pPr>
        <w:pStyle w:val="Normal"/>
        <w:spacing w:before="0" w:after="0"/>
        <w:jc w:val="both"/>
        <w:rPr/>
      </w:pPr>
      <w:r>
        <w:rPr>
          <w:rFonts w:cs="Tahoma" w:ascii="Tahoma" w:hAnsi="Tahoma"/>
          <w:sz w:val="24"/>
          <w:szCs w:val="24"/>
        </w:rPr>
        <w:t xml:space="preserve">Przewodniczący wyjaśnił, że Rada Powiatu jest organem wybieralnym, czyli wszystko jest jawne, wszystko jest do publicznej wiadom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oznajmił, że jest jednak pewna procedura udostępni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wyjaśnił, że jest to już inna kwest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nie zgadza się z Przewodniczącym Rady, bo osoby, które są pozbawione praw publicznych nie mają dostępu do takich inform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prosił, by zobligować Dyrektora Zarządu Dróg Powiatowych w Kamieniu Pomorskim do prowadzenia kartoteki pozyskanego </w:t>
        <w:br/>
        <w:t xml:space="preserve">z wycinki drewna i o podawanie nie tylko ilości drzewa, ale również metrażu, </w:t>
        <w:br/>
        <w:t xml:space="preserve">a także przyjęcia tego drewna na plac, gdyż część przekazywana jest osobom, które się o nie zwróciły, a reszta drewna idzie na kotłownię, jednakże, ile tego idzie, czy połowa, czy 1/3 nigdzie nie ma. Radny poprosił, by było to bardziej czytelne, a więc, by zapisywać: pozyskano z wycinki tyle, wydano tyle, spalono ty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poinformował, że pierwsza interpelacja dotyczy problemu, który poruszył Przewodniczący Rady Powiatu, a mianowicie spotkania, jakie miało miejsce w Dargoszewie. Radny oznajmił, że kiedyś bywało tak, że adresaci, jeśli była odpowiedź dla sołectwa, to wszyscy ją otrzymywali. </w:t>
      </w:r>
    </w:p>
    <w:p>
      <w:pPr>
        <w:pStyle w:val="Normal"/>
        <w:spacing w:before="0" w:after="0"/>
        <w:jc w:val="both"/>
        <w:rPr>
          <w:rFonts w:ascii="Tahoma" w:hAnsi="Tahoma" w:cs="Tahoma"/>
          <w:sz w:val="24"/>
          <w:szCs w:val="24"/>
        </w:rPr>
      </w:pPr>
      <w:r>
        <w:rPr>
          <w:rFonts w:cs="Tahoma" w:ascii="Tahoma" w:hAnsi="Tahoma"/>
          <w:sz w:val="24"/>
          <w:szCs w:val="24"/>
        </w:rPr>
        <w:t xml:space="preserve">Radny oznajmił, że On również jest adresatem pisma od rady sołeckiej, jednakże żadnej odpowiedzi ze starostwa nie otrzymał, dlatego też zwrócił się z prośbą, </w:t>
        <w:br/>
        <w:t xml:space="preserve">by korespondencję w tej sprawie kierować również na Jego ręce. Radny oznajmił, że miał zapytać, co w tej sprawie zrobiono, jednakże Przewodniczący informował już, że odbyły się dwa spotkania w tej sprawie, czyli coś się w tym temacie dziej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Rady Powiatu uzupełnił swoją wypowiedź i poinformował, </w:t>
        <w:br/>
        <w:t xml:space="preserve">że spotkania te były półoficjalne. Firma, z którą były rozmowy wyraziła zgodę </w:t>
        <w:br/>
        <w:t xml:space="preserve">na współfinansowanie, czy współudział, a teraz chodziło tylko o to, by sprecyzować, co konkretnie.  </w:t>
      </w:r>
    </w:p>
    <w:p>
      <w:pPr>
        <w:pStyle w:val="Normal"/>
        <w:jc w:val="both"/>
        <w:rPr>
          <w:rFonts w:ascii="Tahoma" w:hAnsi="Tahoma" w:cs="Tahoma"/>
          <w:sz w:val="24"/>
          <w:szCs w:val="24"/>
        </w:rPr>
      </w:pPr>
      <w:r>
        <w:rPr>
          <w:rFonts w:cs="Tahoma" w:ascii="Tahoma" w:hAnsi="Tahoma"/>
          <w:sz w:val="24"/>
          <w:szCs w:val="24"/>
        </w:rPr>
        <w:t xml:space="preserve">Radny Marian Kiełbasa odniósł się do drogi Skarbu Państwa w Wysokiej Kamieńskiej, naprzeciwko cmentarza, która biegnie w kierunku Stawna. Radny poinformował, że był u Niego rolnik, który użytkuje grunt obok tej drogi, która przez wiele lat nie była użytkowana i zarosła. Na wniosek tego rolnika gmina Golczewo podjęła się umożliwienia przejezdności drogi, jednakże pod warunkiem takim, że Starostwo wyda zgodę na wycinkę tamtego zakrzaczenia. Na miejscu były dwie Panie ze starostwa, które powiedziały, że takiej zgody nie wydadzą, </w:t>
        <w:br/>
        <w:t xml:space="preserve">a fakt jest taki, że ze względu na 2 czy 3 zagłębienia w tej drodze – nie może być przejezdna. Rolnicy jeżdżą przez pola uprawne. </w:t>
      </w:r>
    </w:p>
    <w:p>
      <w:pPr>
        <w:pStyle w:val="Normal"/>
        <w:jc w:val="both"/>
        <w:rPr>
          <w:rFonts w:ascii="Tahoma" w:hAnsi="Tahoma" w:cs="Tahoma"/>
          <w:sz w:val="24"/>
          <w:szCs w:val="24"/>
        </w:rPr>
      </w:pPr>
      <w:r>
        <w:rPr>
          <w:rFonts w:cs="Tahoma" w:ascii="Tahoma" w:hAnsi="Tahoma"/>
          <w:sz w:val="24"/>
          <w:szCs w:val="24"/>
        </w:rPr>
        <w:t>Radny Marek Kawa zwrócił się z zapytaniem, czy Panie, o których mówi radny były na pewno ze Starostwa.</w:t>
      </w:r>
    </w:p>
    <w:p>
      <w:pPr>
        <w:pStyle w:val="Normal"/>
        <w:jc w:val="both"/>
        <w:rPr/>
      </w:pPr>
      <w:r>
        <w:rPr>
          <w:rFonts w:cs="Tahoma" w:ascii="Tahoma" w:hAnsi="Tahoma"/>
          <w:sz w:val="24"/>
          <w:szCs w:val="24"/>
        </w:rPr>
        <w:t xml:space="preserve">Radny Marian Kiełbasa oznajmił, że były dwie Panie ze Starostwa. Chodzi o to, że te grunty leżały kiedyś odłogiem. W chwili obecnej zmienił się rolnik, zaorał, zasiał i w tej chwili przejeżdżają po oziminie na szerokość kilkunastu metrów. Wniosek dotyczący wycinki drzew przekazany był w ubiegłym roku. Gmina się zobowiązała, że ewentualnie to wyrówna. Radny oznajmił, że jest to droga nieskomunalizowana i jest tam ślad po starej drodze, natomiast na środku jest to zakrzaczone. Radny poprosił, by zrobić coś w tym temacie. </w:t>
      </w:r>
    </w:p>
    <w:p>
      <w:pPr>
        <w:pStyle w:val="Normal"/>
        <w:jc w:val="both"/>
        <w:rPr>
          <w:rFonts w:ascii="Tahoma" w:hAnsi="Tahoma" w:cs="Tahoma"/>
          <w:sz w:val="24"/>
          <w:szCs w:val="24"/>
        </w:rPr>
      </w:pPr>
      <w:r>
        <w:rPr>
          <w:rFonts w:cs="Tahoma" w:ascii="Tahoma" w:hAnsi="Tahoma"/>
          <w:sz w:val="24"/>
          <w:szCs w:val="24"/>
        </w:rPr>
        <w:t xml:space="preserve">Radny Marian Kiełbasa oznajmił, że Przewodniczący Rady Powiatu nie wspomniał, że na spotkaniu w Dargoszewie była również mowa o akacjach posadzonych przy drodze powiatowej w miejscowości Koplino, tj. na odcinku pomiędzy Niemicą </w:t>
        <w:br/>
        <w:t xml:space="preserve">a Koplinem. Odrosty te sięgają pasa jezdni i kierowcy samochodów ciężarowych zaczepiają kabinami o te akacje i ktoś tam już prawdopodobnie zbił lusterko. Prośba radnego jest taka, by zmusić tego plantatora, by obciął gałęzie. </w:t>
      </w:r>
    </w:p>
    <w:p>
      <w:pPr>
        <w:pStyle w:val="Normal"/>
        <w:jc w:val="both"/>
        <w:rPr>
          <w:rFonts w:ascii="Tahoma" w:hAnsi="Tahoma" w:cs="Tahoma"/>
          <w:sz w:val="24"/>
          <w:szCs w:val="24"/>
        </w:rPr>
      </w:pPr>
      <w:r>
        <w:rPr>
          <w:rFonts w:cs="Tahoma" w:ascii="Tahoma" w:hAnsi="Tahoma"/>
          <w:sz w:val="24"/>
          <w:szCs w:val="24"/>
        </w:rPr>
        <w:t>Radny Marian Kiełbasa poinformował, że był na pięknym spotkaniu z okazji Dnia Edukacji Narodowej w Zespole Szkół Ponadgimnazjlanych, przy ul. Wolińskiej, gdzie pięknie występował Starosta. W spotkaniu brał również udział poseł. Radny oznajmił, że podczas spotkania żal Mu było Dyrektora Andrzeja Swatowskiego, gdyż miał bardzo słabe nagłośnienie</w:t>
      </w:r>
    </w:p>
    <w:p>
      <w:pPr>
        <w:pStyle w:val="Normal"/>
        <w:jc w:val="both"/>
        <w:rPr>
          <w:rFonts w:ascii="Tahoma" w:hAnsi="Tahoma" w:cs="Tahoma"/>
          <w:sz w:val="24"/>
          <w:szCs w:val="24"/>
        </w:rPr>
      </w:pPr>
      <w:r>
        <w:rPr>
          <w:rFonts w:cs="Tahoma" w:ascii="Tahoma" w:hAnsi="Tahoma"/>
          <w:sz w:val="24"/>
          <w:szCs w:val="24"/>
        </w:rPr>
        <w:t xml:space="preserve">Starosta, Paweł Czapkin poinformował, że Pan Dyrektor wygrał cały zestaw </w:t>
        <w:br/>
        <w:t>w konkursie „Czysty Powiat”.</w:t>
      </w:r>
    </w:p>
    <w:p>
      <w:pPr>
        <w:pStyle w:val="Normal"/>
        <w:jc w:val="both"/>
        <w:rPr>
          <w:rFonts w:ascii="Tahoma" w:hAnsi="Tahoma" w:cs="Tahoma"/>
          <w:sz w:val="24"/>
          <w:szCs w:val="24"/>
        </w:rPr>
      </w:pPr>
      <w:r>
        <w:rPr>
          <w:rFonts w:cs="Tahoma" w:ascii="Tahoma" w:hAnsi="Tahoma"/>
          <w:sz w:val="24"/>
          <w:szCs w:val="24"/>
        </w:rPr>
        <w:t>Wobec powyższego radny Marian Kiełbasa cofnął swoją interpelację.</w:t>
      </w:r>
    </w:p>
    <w:p>
      <w:pPr>
        <w:pStyle w:val="Normal"/>
        <w:spacing w:before="0" w:after="0"/>
        <w:jc w:val="both"/>
        <w:rPr/>
      </w:pPr>
      <w:r>
        <w:rPr>
          <w:rFonts w:cs="Tahoma" w:ascii="Tahoma" w:hAnsi="Tahoma"/>
          <w:sz w:val="24"/>
          <w:szCs w:val="24"/>
        </w:rPr>
        <w:t xml:space="preserve">Radny Anatol Kołoszuk w imieniu Klubu radnych „Jedność” złożył interpelację, </w:t>
        <w:br/>
        <w:t>w związku z artykułem prasowym pt. „Jak odwołano Dyrektora liceum” zamieszczonym w Dzienniku Powiatu Kamieńskiego nr 41 z dnia 15 października 2009 roku i prosi o wyjaśnienie:</w:t>
      </w:r>
    </w:p>
    <w:p>
      <w:pPr>
        <w:pStyle w:val="Normal"/>
        <w:spacing w:before="0" w:after="0"/>
        <w:jc w:val="both"/>
        <w:rPr>
          <w:rFonts w:ascii="Tahoma" w:hAnsi="Tahoma" w:cs="Tahoma"/>
          <w:sz w:val="24"/>
          <w:szCs w:val="24"/>
        </w:rPr>
      </w:pPr>
      <w:r>
        <w:rPr>
          <w:rFonts w:cs="Tahoma" w:ascii="Tahoma" w:hAnsi="Tahoma"/>
          <w:sz w:val="24"/>
          <w:szCs w:val="24"/>
        </w:rPr>
        <w:t xml:space="preserve">- w związku ze stwierdzeniem przez Starostę, że: „po przejęciu stanowiska przez nową dyrekcję wyszły nowe elementy sprawy, w tym nadużycia finansowe”, proszę </w:t>
        <w:br/>
        <w:t xml:space="preserve">o przedstawienie informacji, jakie to elementy i w jaki sposób zostały ustalone. Czy była przeprowadzona kontrola oraz kto i kiedy ją przeprowadził – proszę </w:t>
        <w:br/>
        <w:t>o udostępnienie protokołu kontro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interpelacja stanowi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Radny Anatol Kołoszuk poinformował, że składał interpelację na poprzedniej sesji </w:t>
        <w:br/>
        <w:t>z prośbą o udzielenie informacji pisemnej, jednakże takowej do dnia dzisiejszego nie otrzymał. Radny poprosił raz jeszcze o odpowiedź.</w:t>
      </w:r>
    </w:p>
    <w:p>
      <w:pPr>
        <w:pStyle w:val="Normal"/>
        <w:jc w:val="both"/>
        <w:rPr/>
      </w:pPr>
      <w:r>
        <w:rPr>
          <w:rFonts w:cs="Tahoma" w:ascii="Tahoma" w:hAnsi="Tahoma"/>
          <w:sz w:val="24"/>
          <w:szCs w:val="24"/>
        </w:rPr>
        <w:t xml:space="preserve">Starosta oznajmił, że przygotował się na dziś, choć miał nadzieję, że radny Anatol Kołoszuk nie będzie już tego poruszał. </w:t>
      </w:r>
    </w:p>
    <w:p>
      <w:pPr>
        <w:pStyle w:val="Normal"/>
        <w:spacing w:before="0" w:after="0"/>
        <w:jc w:val="both"/>
        <w:rPr/>
      </w:pPr>
      <w:r>
        <w:rPr>
          <w:rFonts w:cs="Tahoma" w:ascii="Tahoma" w:hAnsi="Tahoma"/>
          <w:sz w:val="24"/>
          <w:szCs w:val="24"/>
        </w:rPr>
        <w:t>Radny Anatol Kołoszuk oznajmił, że to nie jest żadna odpowiedź na Jego interpelację. Poinformował, że Przewodniczący Rady Powiatu powinien wiedzieć, co Mu radny składał.</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jakaś dyskusja w tej sprawie była, jednakże </w:t>
        <w:br/>
        <w:t xml:space="preserve">w związku z otrzymaną informacją, z listem na temat sytuacji w Domu Dziecka </w:t>
        <w:br/>
        <w:t xml:space="preserve">w Wisełce prosi o ustosunkowanie się do tego na piśmie. </w:t>
      </w:r>
    </w:p>
    <w:p>
      <w:pPr>
        <w:pStyle w:val="Normal"/>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 listopadzie zeszłego roku Sejm uchwalił nową ustawę o pracownikach samorządowych, która weszła w życie z dniem </w:t>
        <w:br/>
        <w:t xml:space="preserve">1 stycznia 2009 roku. Artykuły w/w ustawy wskazują między innymi na to, by </w:t>
        <w:br/>
        <w:t xml:space="preserve">w ciągu 6 miesięcy od wejścia w życie dostosować regulaminy i statuty organów do stanu prawnego. Radny oznajmił, że do dnia dzisiejszego rani nie otrzymali projektów uchwał w sprawie zmiany, w związku z czym nie wie, czy pracownicy Starostwa nie są narażeni na jakieś niekorzystne rozstrzygnięcia.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w w/w ustawie znajduje się również zapis mówiący o tym, że Sekretarz Powiatu, Gminy nie może tworzyć partii, a także nie może być jej członkiem. W przeciwnym wypadku łamie prawo. Oznajmił, że </w:t>
        <w:br/>
        <w:t xml:space="preserve">z tego, co wie Pani Anna Stanaszek – Kaczor startowała z Platformy Obywatelskiej, starała się tam o członkostwo, a niestety w kadrach nie znalazł żadnego pisma, dokumentu wskazującego na to, że z tej partii zrezygnowała.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do Starosty, czy wie coś na ten temat, czy przeprowadził jakąś rozmowę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odnośnie publikacji, które ukazały się w Dzienniku Powiatu Kamieńskiego na temat Naczelnika Wydziału Edukacji, Kultury i Sportu, Pani Janiny Krzysztofik i informacji, że Pani naczelnik prowadzi działalność gospodarczą i podpisuje decyzje z upoważnienia Starosty, </w:t>
        <w:br/>
        <w:t xml:space="preserve">co jest niezgodne z prawem. Radny zwrócił się z zapytaniem, jakie Starosta podjął w tym zakresie czynności.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y Dariusz Abramowicz poinformował, że w czasie ostatnich powodzi, jakie nawiedziły Powiat, bodajże 2, czy 3 lata temu powołany był zespół, który zajmował się sprawami powodziowymi, w składzie którego byli przedstawiciele Starostwa, Zarządu Dróg Powiatowych oraz Wicestarosta. Zespół ten zadecydował wówczas o rozebraniu, a według radnego o zniszczeniu przepustu na drodze Skarbu Państwa w miejscowości Miłachowo, który do dnia dzisiejszego nie został naprawiony, a ludzi zgłaszają problem. , a dzierżawca nie może dostać się na swoje pole. Radny poprosił o wyjaśnienie, czy temat ten zostanie załatwiony, gdyż zniszczyć było łatwo, a naprawić nie ma komu.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 dniu dzisiejszym otrzymał pismo – zawiadomienie o możliwości popełnienia przestępstwa. Radny oznajmił, że zna powód zwolnienia tych pracowników: byli niewygodni, gdyż za bardzo patrzyli na ręce co niektórym. Oznajmił, że w dniu dzisiejszym była już interpelacja dotycząca prowadzenia dokumentacji pozyskiwanego drewna i jego rozdziału. Radny zwrócił się z zapytaniem, czy Zarząd Powiatu zajmował się już sprawą tego zawiadomienia, czy sprawdził niepokojące praktyki, jakie się tam odbywają ( tak wynika z pisma ). Wyjaśnił, iż wie, że jest to na razie doniesienie, jednakże jeśli się to potwierdzi to będzie to dla Niego coś niepojętego. Poinformował, że osobiście znana jest Mu sytuacja, gdyż był nagabywany, że ma to sprawdzić, ponieważ </w:t>
        <w:br/>
        <w:t xml:space="preserve">w gminie prowadzi sprawy związane z usuwaniem drzew i krzewów, jednakże nie mógł tam pojechać, gdyż okazało się, że jest to na terenie gminy Golczewo, na drodze ze Stawna do Kozielic.  Zarząd Dróg Powiatowych usunął tam drzewa. </w:t>
        <w:br/>
        <w:t xml:space="preserve">Z tego, co radny się orientuje zostało to zrobione bez zezwolenia. Zwrócił się </w:t>
        <w:br/>
        <w:t xml:space="preserve">z zapytaniem, czy Zarząd Powiatu wie o tym, a także, czy ma zamiar wyciągnąć jakieś konsekwencje i oznajmił, że nie docierają do Niego argumenty, że były to wiatrołomy. Ustawa mówi o usunięciu, a nie wycięciu i musi być na to zezwolenie Burmistrza. Nie można samodzielnie niczego wywozić, gdyż nie ma możliwości udowodnienia, że drzewo to faktycznie było wywrócone.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Zarząd zdaje sobie sprawę z konsekwencji naliczonych opłat, tzw. kar za usunięcie drzewa bez zezwolenia. Oznajmił, że jeśli prawdą jest, że usunięto tam 40-50 sztuk drzew, to kary liczone będą w milionach złotych i będą obciążały budżet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zwrócił się z zapytaniem, czy radny Dariusz Abramowicz </w:t>
        <w:br/>
        <w:t>to nalicza.</w:t>
      </w:r>
    </w:p>
    <w:p>
      <w:pPr>
        <w:pStyle w:val="Normal"/>
        <w:jc w:val="both"/>
        <w:rPr>
          <w:rFonts w:ascii="Tahoma" w:hAnsi="Tahoma" w:cs="Tahoma"/>
          <w:sz w:val="24"/>
          <w:szCs w:val="24"/>
        </w:rPr>
      </w:pPr>
      <w:r>
        <w:rPr>
          <w:rFonts w:cs="Tahoma" w:ascii="Tahoma" w:hAnsi="Tahoma"/>
          <w:sz w:val="24"/>
          <w:szCs w:val="24"/>
        </w:rPr>
        <w:t xml:space="preserve">Radny oznajmił, że również zajmuje się naliczaniem takich kar.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rzy okazji tego zawiadomienia oznajmił, że w chwili obecnej w Starostwie Powiatowym odbywa się kontrola z Regionalnej Izby Obrachunkowej i Panie kontrolujące zwróciły się </w:t>
        <w:br/>
        <w:t xml:space="preserve">z zapytaniem, czy z racji funkcji, jaką wykonuje chce, by coś zostało skontrolowane i poprosił o kontrolę w Zarządzie Dróg Powiatowych pod kątem tego doniesienia. </w:t>
      </w:r>
    </w:p>
    <w:p>
      <w:pPr>
        <w:pStyle w:val="Normal"/>
        <w:spacing w:before="0" w:after="0"/>
        <w:jc w:val="both"/>
        <w:rPr/>
      </w:pPr>
      <w:r>
        <w:rPr>
          <w:rFonts w:cs="Tahoma" w:ascii="Tahoma" w:hAnsi="Tahoma"/>
          <w:sz w:val="24"/>
          <w:szCs w:val="24"/>
        </w:rPr>
        <w:t>Radny Dariusz Abramowicz zgłosił interpelację dotyczącą artykułu, jaki ukazał się w Dzienniku Powiatu Kamieńskiego. Poprosił, by Starosta odniósł się do artykułu pod nazwą:</w:t>
      </w:r>
      <w:r>
        <w:rPr>
          <w:rFonts w:cs="Tahoma" w:ascii="Tahoma" w:hAnsi="Tahoma"/>
          <w:i/>
          <w:sz w:val="24"/>
          <w:szCs w:val="24"/>
        </w:rPr>
        <w:t xml:space="preserve"> „Inwestycyjna fantazja Starostwa”</w:t>
      </w:r>
      <w:r>
        <w:rPr>
          <w:rFonts w:cs="Tahoma" w:ascii="Tahoma" w:hAnsi="Tahoma"/>
          <w:sz w:val="24"/>
          <w:szCs w:val="24"/>
        </w:rPr>
        <w:t xml:space="preserve"> . Oznajmił, że nie wie, skąd się to wzięło, ale okazuje się, że jest to dopiero jakaś część, gdyż napisano tam, że ciąg dalszy nastąpi. </w:t>
      </w:r>
    </w:p>
    <w:p>
      <w:pPr>
        <w:pStyle w:val="Normal"/>
        <w:spacing w:before="0" w:after="0"/>
        <w:jc w:val="both"/>
        <w:rPr>
          <w:rFonts w:ascii="Tahoma" w:hAnsi="Tahoma" w:cs="Tahoma"/>
          <w:sz w:val="24"/>
          <w:szCs w:val="24"/>
        </w:rPr>
      </w:pPr>
      <w:r>
        <w:rPr>
          <w:rFonts w:cs="Tahoma" w:ascii="Tahoma" w:hAnsi="Tahoma"/>
          <w:sz w:val="24"/>
          <w:szCs w:val="24"/>
        </w:rPr>
        <w:t xml:space="preserve">Radny oznajmił, że chciałby dowiedzieć się czegoś bliżej, żeby ludzie nie mówili Mu o czymś takim, żeby On jako radny wiedział, że była kontrola, że są jakieś wyniki, a także, że wyszło jakieś istotne naruszenie dyscypliny finansów publicz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8</w:t>
      </w:r>
      <w:r>
        <w:rPr>
          <w:rFonts w:cs="Tahoma" w:ascii="Tahoma" w:hAnsi="Tahoma"/>
          <w:sz w:val="24"/>
          <w:szCs w:val="24"/>
        </w:rPr>
        <w:t>.</w:t>
      </w:r>
      <w:r>
        <w:rPr>
          <w:rFonts w:cs="Tahoma" w:ascii="Tahoma" w:hAnsi="Tahoma"/>
          <w:b/>
          <w:sz w:val="24"/>
          <w:szCs w:val="24"/>
        </w:rPr>
        <w:t>Podjęcie uchwał:</w:t>
      </w:r>
    </w:p>
    <w:p>
      <w:pPr>
        <w:pStyle w:val="Normal"/>
        <w:spacing w:before="0" w:after="0"/>
        <w:jc w:val="both"/>
        <w:rPr/>
      </w:pPr>
      <w:r>
        <w:rPr>
          <w:rFonts w:cs="Tahoma" w:ascii="Tahoma" w:hAnsi="Tahoma"/>
          <w:b/>
          <w:sz w:val="24"/>
          <w:szCs w:val="24"/>
        </w:rPr>
        <w:t xml:space="preserve">8.1. w sprawie zmiany uchwały Nr XXIV/155/2008 Rady Powiatu </w:t>
        <w:br/>
        <w:t>w Kamieniu Pomorskim z dnia 18 grudnia 2008 roku w sprawie uchwalenia budżetu Powiatu Kamieńskiego na 2009 rok.</w:t>
      </w:r>
    </w:p>
    <w:p>
      <w:pPr>
        <w:pStyle w:val="Normal"/>
        <w:jc w:val="both"/>
        <w:rPr>
          <w:rFonts w:ascii="Tahoma" w:hAnsi="Tahoma" w:cs="Tahoma"/>
          <w:sz w:val="24"/>
          <w:szCs w:val="24"/>
        </w:rPr>
      </w:pPr>
      <w:r>
        <w:rPr>
          <w:rFonts w:cs="Tahoma" w:ascii="Tahoma" w:hAnsi="Tahoma"/>
          <w:sz w:val="24"/>
          <w:szCs w:val="24"/>
        </w:rPr>
        <w:t xml:space="preserve">Przewodniczący Rady Powiatu przypomniał, że powyższa uchwała była przedmiotem obrad komisji, w związku z czym poprosił komisje o opinie. </w:t>
      </w:r>
    </w:p>
    <w:p>
      <w:pPr>
        <w:pStyle w:val="Normal"/>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t>
      </w:r>
    </w:p>
    <w:p>
      <w:pPr>
        <w:pStyle w:val="Normal"/>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uchwały.</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jc w:val="both"/>
        <w:rPr/>
      </w:pPr>
      <w:r>
        <w:rPr>
          <w:rFonts w:cs="Tahoma" w:ascii="Tahoma" w:hAnsi="Tahoma"/>
          <w:sz w:val="24"/>
          <w:szCs w:val="24"/>
        </w:rPr>
        <w:t xml:space="preserve">Podjęła Uchwałę Nr XXXIII/194/2009 w sprawie zmiany uchwały </w:t>
        <w:br/>
        <w:t xml:space="preserve">Nr XXIV/155/2008 Rady Powiatu w Kamieniu Pomorskim z dnia 18 grudnia 2008 roku w sprawie uchwalenia budżetu Powiatu Kamieńskiego na 2009 rok, </w:t>
        <w:br/>
        <w:t xml:space="preserve">w brzmieniu jak załącznik nr 6 do protokołu. </w:t>
      </w:r>
    </w:p>
    <w:p>
      <w:pPr>
        <w:pStyle w:val="Normal"/>
        <w:spacing w:before="0" w:after="0"/>
        <w:jc w:val="both"/>
        <w:rPr/>
      </w:pPr>
      <w:r>
        <w:rPr>
          <w:rFonts w:cs="Tahoma" w:ascii="Tahoma" w:hAnsi="Tahoma"/>
          <w:b/>
          <w:sz w:val="24"/>
          <w:szCs w:val="24"/>
        </w:rPr>
        <w:t>8.2</w:t>
      </w:r>
      <w:r>
        <w:rPr>
          <w:rFonts w:cs="Tahoma" w:ascii="Tahoma" w:hAnsi="Tahoma"/>
          <w:sz w:val="24"/>
          <w:szCs w:val="24"/>
        </w:rPr>
        <w:t xml:space="preserve">. </w:t>
      </w:r>
      <w:r>
        <w:rPr>
          <w:rFonts w:cs="Tahoma" w:ascii="Tahoma" w:hAnsi="Tahoma"/>
          <w:b/>
          <w:sz w:val="24"/>
          <w:szCs w:val="24"/>
        </w:rPr>
        <w:t>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ych Komisji o opinie </w:t>
        <w:br/>
        <w:t xml:space="preserve">w sprawie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t>
      </w:r>
    </w:p>
    <w:p>
      <w:pPr>
        <w:pStyle w:val="Normal"/>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uchwały.</w:t>
      </w:r>
    </w:p>
    <w:p>
      <w:pPr>
        <w:pStyle w:val="Normal"/>
        <w:jc w:val="both"/>
        <w:rPr>
          <w:rFonts w:ascii="Tahoma" w:hAnsi="Tahoma" w:cs="Tahoma"/>
          <w:sz w:val="24"/>
          <w:szCs w:val="24"/>
        </w:rPr>
      </w:pPr>
      <w:r>
        <w:rPr>
          <w:rFonts w:cs="Tahoma" w:ascii="Tahoma" w:hAnsi="Tahoma"/>
          <w:sz w:val="24"/>
          <w:szCs w:val="24"/>
        </w:rPr>
        <w:t>Radny Marian Kiełbasa oznajmił, że aż się prosi, by powiedzieć: a słowo ciałem się stało. W pierwszym punkcie tych zmian budżetowych jest to, o czym radny już dwa razy mówił, a mianowicie, że projektowane dochody ze sprzedaży mienia powiatu po prostu były tylko zwykłym naciąganiem kwot po stronie przychodów</w:t>
        <w:br/>
        <w:t xml:space="preserve"> i jeszcze z Informacji z dnia 14 września 2009 roku, kiedy radni oceniali wykonanie budżetu za I półrocze 2009 roku tej informacji dotyczącej tego zapisu w dochodach było, że zostanie to zrealizowane w II półroczu. A dziś, miesiąc, czy półtora miesiąca później jest uchwała w sprawie wykreślenia tej kwoty po stronie dochodów, czyli po prostu to, o co radny apelował i prosił, by wcześniej dokonać korekty tego, co jest aktualnie niemożliwe okazało się faktem i tak między Bogiem a prawdą radny nie wie dlaczego nie posłuchano tego, dlaczego uważano, tzn. nawet ktoś radnemu powiedział, że jest upierdliwy, a prawda jest taka, że jednak miał rację. </w:t>
      </w:r>
    </w:p>
    <w:p>
      <w:pPr>
        <w:pStyle w:val="Normal"/>
        <w:jc w:val="both"/>
        <w:rPr>
          <w:rFonts w:ascii="Tahoma" w:hAnsi="Tahoma" w:cs="Tahoma"/>
          <w:sz w:val="24"/>
          <w:szCs w:val="24"/>
        </w:rPr>
      </w:pPr>
      <w:r>
        <w:rPr>
          <w:rFonts w:cs="Tahoma" w:ascii="Tahoma" w:hAnsi="Tahoma"/>
          <w:sz w:val="24"/>
          <w:szCs w:val="24"/>
        </w:rPr>
        <w:t xml:space="preserve">Starosta Paweł Czapkin poinformował, że między podsumowaniem półrocza, </w:t>
        <w:br/>
        <w:t xml:space="preserve">a dzisiejszą sesją była jeszcze sprzedaż największej działki w Dziwnowie, za 2 050 000zł. Starosta oznajmił, iż liczył, że będzie to wykonane, ale nie udało się, ale jak to mówią co się odwlecze to nie uciecze.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jc w:val="both"/>
        <w:rPr>
          <w:rFonts w:ascii="Tahoma" w:hAnsi="Tahoma" w:cs="Tahoma"/>
          <w:sz w:val="24"/>
          <w:szCs w:val="24"/>
        </w:rPr>
      </w:pPr>
      <w:r>
        <w:rPr>
          <w:rFonts w:cs="Tahoma" w:ascii="Tahoma" w:hAnsi="Tahoma"/>
          <w:sz w:val="24"/>
          <w:szCs w:val="24"/>
        </w:rPr>
        <w:t>Podjęła Uchwałę Nr XXXIII/195/2009 w sprawie zmiany budżetu Powiatu Kamieńskiego na 2009 rok, w brzmieniu jak załącznik nr 7 do protokołu.</w:t>
      </w:r>
    </w:p>
    <w:p>
      <w:pPr>
        <w:pStyle w:val="Normal"/>
        <w:numPr>
          <w:ilvl w:val="1"/>
          <w:numId w:val="1"/>
        </w:numPr>
        <w:spacing w:before="0" w:after="0"/>
        <w:ind w:left="0" w:hanging="0"/>
        <w:jc w:val="both"/>
        <w:rPr>
          <w:rFonts w:ascii="Tahoma" w:hAnsi="Tahoma" w:cs="Tahoma"/>
          <w:b/>
          <w:b/>
          <w:sz w:val="24"/>
          <w:szCs w:val="24"/>
        </w:rPr>
      </w:pPr>
      <w:r>
        <w:rPr>
          <w:rFonts w:cs="Tahoma" w:ascii="Tahoma" w:hAnsi="Tahoma"/>
          <w:b/>
          <w:sz w:val="24"/>
          <w:szCs w:val="24"/>
        </w:rPr>
        <w:t xml:space="preserve">w sprawie zmiany Uchwały Nr XXVII/164/2009 Rady Powiatu </w:t>
        <w:br/>
        <w:t>w Kamieniu Pomorskim z dnia 19 lutego 2009 roku w sprawie przyjęcia zadań na rzecz osób niepełnosprawnych w Powiecie Kamieńskim na 2009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ych Komisji o opinie </w:t>
        <w:br/>
        <w:t xml:space="preserve">w sprawie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t>
      </w:r>
    </w:p>
    <w:p>
      <w:pPr>
        <w:pStyle w:val="Normal"/>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w:t>
      </w:r>
    </w:p>
    <w:p>
      <w:pPr>
        <w:pStyle w:val="Normal"/>
        <w:jc w:val="both"/>
        <w:rPr>
          <w:rFonts w:ascii="Tahoma" w:hAnsi="Tahoma" w:cs="Tahoma"/>
          <w:sz w:val="24"/>
          <w:szCs w:val="24"/>
        </w:rPr>
      </w:pPr>
      <w:r>
        <w:rPr>
          <w:rFonts w:cs="Tahoma" w:ascii="Tahoma" w:hAnsi="Tahoma"/>
          <w:sz w:val="24"/>
          <w:szCs w:val="24"/>
        </w:rPr>
        <w:t xml:space="preserve">Przewodniczący Komisji Oświaty, Kultury i Sportu, Dariusz Kaczor poinformował, że komisja pozytywnie zaopiniowała projekt uchwały.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7 głosami „za”</w:t>
      </w:r>
    </w:p>
    <w:p>
      <w:pPr>
        <w:pStyle w:val="Normal"/>
        <w:spacing w:before="0" w:after="0"/>
        <w:jc w:val="both"/>
        <w:rPr/>
      </w:pPr>
      <w:r>
        <w:rPr>
          <w:rFonts w:cs="Tahoma" w:ascii="Tahoma" w:hAnsi="Tahoma"/>
          <w:sz w:val="24"/>
          <w:szCs w:val="24"/>
        </w:rPr>
        <w:t xml:space="preserve">podjęła Uchwałę Nr XXXIII/196/2009 w sprawie zmiany Uchwały </w:t>
        <w:br/>
        <w:t>Nr XXVII/164/2009 Rady Powiatu w Kamieniu Pomorskim z dnia 19 lutego 2009 roku w sprawie przyjęcia zadań na rzecz osób niepełnosprawnych w Powiecie Kamieńskim na 2009 rok finansowanych z Państwowego Funduszu Rehabilitacji Osób Niepełnosprawnych, w brzmieniu jak załącznik 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w sprawie ustalenia rozkładu godzin pracy aptek ogólnodostępnych na terenie Powiatu Kamieńskiego.</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ych Komisji o opinie </w:t>
        <w:br/>
        <w:t xml:space="preserve">w sprawie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t>
      </w:r>
    </w:p>
    <w:p>
      <w:pPr>
        <w:pStyle w:val="Normal"/>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w:t>
      </w:r>
    </w:p>
    <w:p>
      <w:pPr>
        <w:pStyle w:val="Normal"/>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uchwały.</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17 głosami „za”</w:t>
      </w:r>
    </w:p>
    <w:p>
      <w:pPr>
        <w:pStyle w:val="Normal"/>
        <w:spacing w:lineRule="auto" w:line="240" w:before="0" w:after="0"/>
        <w:jc w:val="both"/>
        <w:rPr>
          <w:rFonts w:ascii="Tahoma" w:hAnsi="Tahoma" w:cs="Tahoma"/>
          <w:b/>
          <w:b/>
          <w:sz w:val="24"/>
          <w:szCs w:val="24"/>
        </w:rPr>
      </w:pPr>
      <w:r>
        <w:rPr>
          <w:rFonts w:cs="Tahoma" w:ascii="Tahoma" w:hAnsi="Tahoma"/>
          <w:sz w:val="24"/>
          <w:szCs w:val="24"/>
        </w:rPr>
        <w:t xml:space="preserve">podjęła Uchwałę Nr XXXIII/197/2009 w sprawie ustalenia rozkładu godzin pracy aptek ogólnodostępnych na terenie Powiatu Kamieńskiego, w brzmieniu jak załącznik nr 9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Normal"/>
        <w:spacing w:before="0" w:after="0"/>
        <w:jc w:val="both"/>
        <w:rPr/>
      </w:pPr>
      <w:r>
        <w:rPr>
          <w:rFonts w:cs="Tahoma" w:ascii="Tahoma" w:hAnsi="Tahoma"/>
          <w:sz w:val="24"/>
          <w:szCs w:val="24"/>
        </w:rPr>
        <w:t>Przewodniczący Rady Powiatu, Mariusz Wawrzyński przypomniał, że materiały dotyczące tego punktu wysłane były wraz z materiałami na poprzednią se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oznajmił, że Komisja rozpatrując tą sprawę nie dopatrzyła się nieprawidłowości ze strony Inspektora </w:t>
        <w:br/>
        <w:t xml:space="preserve">i tym samym uznała skargę za bezzasadną.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Radny Marian Kiełbasa oznajmił, że Komisja Rewizyjna próbował ustalić organ, czy pracownika administracyjnego w tym wszystkim, w całym podziale tego wszystkiego. Z działań Inspektora wynika, że to co mógł, to zrobił. Wydał jedną decyzję o obowiązku uporządkowania tych spraw, drugą wydał nawet </w:t>
        <w:br/>
        <w:t xml:space="preserve">o wstrzymaniu użytkowania, natomiast to, że między tymi lokatorami, sąsiadami nie doszło do jakiejś ugody, a w to, jeszcze przy okazji zarzucono Inspektorowi, że źle sprawdził ten komin, że napisał, wydał decyzję na podstawie oświadczenia, na podstawie dokumentu kominiarza o tym, że wyrażono zgodę na wstawienie tego pieca. Radny oznajmił, że nic z Panem Inspektorem nie ma , nie budował się nigdy, także nie ma żadnego przykładu. Trzeba powiedzieć, że te najistotniejsze zagrożenia tego mieszkania, zdrowia, życia została uregulowana, bo ten piec już nie istnieje, założono piec gazowy. Wszystko jest w porządku, wentylacja jest już czynna w łazience. Wobec powyższego Komisja uznała, że Pan Inspektor nie zrobił niczego, co naruszałoby zasady funkcjonowania organu jakim jest Powiatowy Inspektorat Nadzoru Budowlanego.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część działań wskazanych w tej skardze jest przedmiotem postępowania prokuratorskiego. </w:t>
      </w:r>
    </w:p>
    <w:p>
      <w:pPr>
        <w:pStyle w:val="Normal"/>
        <w:jc w:val="both"/>
        <w:rPr>
          <w:rFonts w:ascii="Tahoma" w:hAnsi="Tahoma" w:cs="Tahoma"/>
          <w:sz w:val="24"/>
          <w:szCs w:val="24"/>
        </w:rPr>
      </w:pPr>
      <w:r>
        <w:rPr>
          <w:rFonts w:cs="Tahoma" w:ascii="Tahoma" w:hAnsi="Tahoma"/>
          <w:sz w:val="24"/>
          <w:szCs w:val="24"/>
        </w:rPr>
        <w:t>Pani Krystyna Zimnoch poinformowała, że to nie tak było.</w:t>
      </w:r>
    </w:p>
    <w:p>
      <w:pPr>
        <w:pStyle w:val="Normal"/>
        <w:jc w:val="both"/>
        <w:rPr>
          <w:rFonts w:ascii="Tahoma" w:hAnsi="Tahoma" w:cs="Tahoma"/>
          <w:sz w:val="24"/>
          <w:szCs w:val="24"/>
        </w:rPr>
      </w:pPr>
      <w:r>
        <w:rPr>
          <w:rFonts w:cs="Tahoma" w:ascii="Tahoma" w:hAnsi="Tahoma"/>
          <w:sz w:val="24"/>
          <w:szCs w:val="24"/>
        </w:rPr>
        <w:t xml:space="preserve">Przewodniczący Rady oznajmił, że było to już przedmiotem obrad, na podstawie tych dokumentów, które przedstawiła Pani Krystyna Zimnoch oraz na podstawie dokumentów przedstawionych przez Powiatowego Inspektora Nadzoru Budowlanego w Kamieniu Pomorskim i w tej chwili Komisja przedstawiła taką propozycję Radzie Powiatu do przegłosowania.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3 głosami „za”</w:t>
      </w:r>
    </w:p>
    <w:p>
      <w:pPr>
        <w:pStyle w:val="Normal"/>
        <w:spacing w:lineRule="auto" w:line="240" w:before="0" w:after="0"/>
        <w:jc w:val="both"/>
        <w:rPr>
          <w:rFonts w:ascii="Tahoma" w:hAnsi="Tahoma" w:cs="Tahoma"/>
          <w:sz w:val="24"/>
          <w:szCs w:val="24"/>
        </w:rPr>
      </w:pPr>
      <w:r>
        <w:rPr>
          <w:rFonts w:cs="Tahoma" w:ascii="Tahoma" w:hAnsi="Tahoma"/>
          <w:sz w:val="24"/>
          <w:szCs w:val="24"/>
        </w:rPr>
        <w:t>-2 głosami „wstrzymującymi się”</w:t>
      </w:r>
    </w:p>
    <w:p>
      <w:pPr>
        <w:pStyle w:val="Normal"/>
        <w:spacing w:before="0" w:after="0"/>
        <w:jc w:val="both"/>
        <w:rPr/>
      </w:pPr>
      <w:r>
        <w:rPr>
          <w:rFonts w:cs="Tahoma" w:ascii="Tahoma" w:hAnsi="Tahoma"/>
          <w:sz w:val="24"/>
          <w:szCs w:val="24"/>
        </w:rPr>
        <w:t>uznała skargę wniesioną przez Panią Krystynę Zimnoch na Powiatowego Inspektora nadzoru Budowlanego w Kamieniu Pomorskim za bezzasadną i podjęła Uchwałę Nr XXXIII/198/2009 w sprawie skargi na działalność Powiatowego Inspektora Nadzoru Budowlanego w Kamieniu Pomorskim, w brzmieniu jak załącznik nr 10 do protokołu.</w:t>
      </w:r>
    </w:p>
    <w:p>
      <w:pPr>
        <w:pStyle w:val="Normal"/>
        <w:spacing w:before="0" w:after="0"/>
        <w:jc w:val="both"/>
        <w:rPr>
          <w:rFonts w:ascii="Tahoma" w:hAnsi="Tahoma" w:cs="Tahoma"/>
          <w:i/>
          <w:i/>
          <w:sz w:val="24"/>
          <w:szCs w:val="24"/>
        </w:rPr>
      </w:pPr>
      <w:r>
        <w:rPr>
          <w:rFonts w:cs="Tahoma" w:ascii="Tahoma" w:hAnsi="Tahoma"/>
          <w:i/>
          <w:sz w:val="24"/>
          <w:szCs w:val="24"/>
        </w:rPr>
        <w:t>2 radnych nie brało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0.</w:t>
      </w:r>
    </w:p>
    <w:p>
      <w:pPr>
        <w:pStyle w:val="Normal"/>
        <w:spacing w:lineRule="auto" w:line="240" w:before="0" w:after="0"/>
        <w:jc w:val="both"/>
        <w:rPr>
          <w:rFonts w:ascii="Tahoma" w:hAnsi="Tahoma" w:cs="Tahoma"/>
          <w:b/>
          <w:b/>
          <w:sz w:val="24"/>
          <w:szCs w:val="24"/>
        </w:rPr>
      </w:pPr>
      <w:r>
        <w:rPr>
          <w:rFonts w:cs="Tahoma" w:ascii="Tahoma" w:hAnsi="Tahoma"/>
          <w:b/>
          <w:sz w:val="24"/>
          <w:szCs w:val="24"/>
        </w:rPr>
        <w:t>Odpowiedzi na 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radny Dariusz Abramowicz bardzo lubi Panią Sekretarz, wobec czego wszystkiego pilnuje i jest bardzo czujny. Oznajmił, że Pani Sekretarz stoi zawsze na linii prawa i była jedną z pierwszych osób </w:t>
        <w:br/>
        <w:t xml:space="preserve">w województwie, które złożyły wyjaśnienia o rezygnacji z uczestnictwa w partii, także, żadnego konfliktu nie ma.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Starostwo działa zgodnie z nową ustawą i poprosił, by radny Dariusz Abramowicz przestał szukać i drążyć tego wątku. Podkreślił raz jeszcze, że Pani Sekretarz przestrzega prawa, polega na Niej i jest o to spokojny.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Marek Kawa oznajmił, że radny Dariusz Abramowicz może to sprawdzić </w:t>
        <w:br/>
        <w:t xml:space="preserve">w statutowych organach parti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na pozostałe interpelacje odpowie na piśmie.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Wolne wnioski.</w:t>
      </w:r>
    </w:p>
    <w:p>
      <w:pPr>
        <w:pStyle w:val="Normal"/>
        <w:spacing w:before="0" w:after="0"/>
        <w:jc w:val="both"/>
        <w:rPr>
          <w:rFonts w:ascii="Tahoma" w:hAnsi="Tahoma" w:cs="Tahoma"/>
          <w:b/>
          <w:b/>
          <w:sz w:val="24"/>
          <w:szCs w:val="24"/>
        </w:rPr>
      </w:pPr>
      <w:r>
        <w:rPr>
          <w:rFonts w:cs="Tahoma" w:ascii="Tahoma" w:hAnsi="Tahoma"/>
          <w:sz w:val="24"/>
          <w:szCs w:val="24"/>
        </w:rPr>
        <w:t xml:space="preserve">Radny Sebastian Krupa poinformował, że 28 października 2009 roku odbyła się kontrola w Zarządzie Dróg Powiatowych w Kamieniu Pomorskim. Kontrola ta dotyczyła dwóch zaleceń pokontrolnych, z pierwszej kontroli, którą Komisja Rewizyjna miała przyjemność odbyć w dniu 23 stycznia 2009 roku. Pierwsze </w:t>
        <w:br/>
        <w:t xml:space="preserve">z zaleceń dotyczyło uszczegółowienia dokumentacji dotyczącej przydziału i odbioru drewna. Komisja stwierdziła, że nastąpiła poprawa w prowadzeniu dokumentacji, która jest dość szczegółowa, jednakże zaobserwowała, że ilość drewna, jaka trafia na plac jest nieewidencjonowana. Komisja zaleciła, by wpisywać ilość drewna, którą otrzymuje przyzakładowa kotłownia, żeby mieć pełen obraz, pełną kontrolę nad tym. </w:t>
      </w:r>
    </w:p>
    <w:p>
      <w:pPr>
        <w:pStyle w:val="Normal"/>
        <w:jc w:val="both"/>
        <w:rPr/>
      </w:pPr>
      <w:r>
        <w:rPr>
          <w:rFonts w:cs="Tahoma" w:ascii="Tahoma" w:hAnsi="Tahoma"/>
          <w:sz w:val="24"/>
          <w:szCs w:val="24"/>
        </w:rPr>
        <w:t xml:space="preserve">Drugie z zaleceń dotyczyło wprowadzenia dziennych kart drogowych celem uniknięcia nieprawidłowości opisanych w protokole i szczegółowego rozliczenia czasu pracy, przebiegu kilometrów, a także zużytego paliwa. Komisja stwierdziła, że zgodnie z zaleceniem Zarząd Dróg Powiatowych wprowadził dzienne karty, </w:t>
        <w:br/>
        <w:t xml:space="preserve">co dało pełny obraz pracy pojazdu. Bark jest natomiast podpisów osoby odpowiedzialnej za rozliczanie paliwa. Druga strona karty drogowej SM 101 nie wykazuje przebiegu kilometrów pomiędzy poszczególnymi miejscowościami. Ponadto wprowadzono obowiązkową dokumentację, przez stację paliwową potwierdzającą ilość pobranego paliwa.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oinformował, że wpłynęło pismo z gminy Choszczno, w związku z tym, że spłonął tam, podobnie jak </w:t>
        <w:br/>
        <w:t xml:space="preserve">w Kamieniu Pomorskim, budynek socjalny z prośbą o choćby symboliczne wsparcie. </w:t>
      </w:r>
    </w:p>
    <w:p>
      <w:pPr>
        <w:pStyle w:val="Normal"/>
        <w:jc w:val="both"/>
        <w:rPr>
          <w:rFonts w:ascii="Tahoma" w:hAnsi="Tahoma" w:cs="Tahoma"/>
          <w:sz w:val="24"/>
          <w:szCs w:val="24"/>
        </w:rPr>
      </w:pPr>
      <w:r>
        <w:rPr>
          <w:rFonts w:cs="Tahoma" w:ascii="Tahoma" w:hAnsi="Tahoma"/>
          <w:sz w:val="24"/>
          <w:szCs w:val="24"/>
        </w:rPr>
        <w:t xml:space="preserve">Wobec powyższego Przewodniczący Rady zwrócił się z zapytaniem, czy Rada Powiatu ma wolę wesprzeć gminę, czy wspólnie radni podejmą jakąś decyzję, czy zostawi to każdemu radnemu z osobna. </w:t>
      </w:r>
    </w:p>
    <w:p>
      <w:pPr>
        <w:pStyle w:val="Normal"/>
        <w:jc w:val="both"/>
        <w:rPr>
          <w:rFonts w:ascii="Tahoma" w:hAnsi="Tahoma" w:cs="Tahoma"/>
          <w:sz w:val="24"/>
          <w:szCs w:val="24"/>
        </w:rPr>
      </w:pPr>
      <w:r>
        <w:rPr>
          <w:rFonts w:cs="Tahoma" w:ascii="Tahoma" w:hAnsi="Tahoma"/>
          <w:sz w:val="24"/>
          <w:szCs w:val="24"/>
        </w:rPr>
        <w:t>Radny Marian Kiełbasa zwrócił się z zapytaniem, czy gmina Choszczno pomogła gminie Kamień Pomorski.</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powiat choszczeński był jednym z pierwszych, po Pyrzycach i Policach, który udzielił wsparcia powiatowi.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należy przygotować stosowną uchwałę </w:t>
        <w:br/>
        <w:t xml:space="preserve">w tej sprawie.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Jego propozycja jest taka, by radni przekazali część diety na ten cel, bez podejmowania uchwał o naruszaniu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zadecydowali, by przygotować projekt uchwały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od gminy Świerzno otrzymał zaproszenie na otwarcie drogi. Wyjaśnił, że po ostatniej kontroli z Urzędu Wojewódzkiego nie bardzo wie, czy Przewodniczący to Przewodniczący, czy Przewodniczący to cała rada. Wyjaśnił, że w momencie, gdy trzeba odpowiedzieć na jakiekolwiek pismo okazało się, że nie ma do tego prawa, nie ma prawa odpowiedzieć na żadne zaproszenie bez podjęcia decyzji przez radę.</w:t>
      </w:r>
    </w:p>
    <w:p>
      <w:pPr>
        <w:pStyle w:val="Normal"/>
        <w:spacing w:before="0" w:after="0"/>
        <w:jc w:val="both"/>
        <w:rPr>
          <w:rFonts w:ascii="Tahoma" w:hAnsi="Tahoma" w:cs="Tahoma"/>
          <w:sz w:val="24"/>
          <w:szCs w:val="24"/>
        </w:rPr>
      </w:pPr>
      <w:r>
        <w:rPr>
          <w:rFonts w:cs="Tahoma" w:ascii="Tahoma" w:hAnsi="Tahoma"/>
          <w:sz w:val="24"/>
          <w:szCs w:val="24"/>
        </w:rPr>
        <w:t xml:space="preserve">Oznajmił, że nie będzie do radnych wychodził z każdym pismem, jednakże czeka na decyzję Pana z kontr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Wójta Gminy Świerzno, pan Krzysztof Atras oznajmił, iż chciałby zwrócić się w dwóch sprawach, a ponieważ są one bardzo ważne dla gminy Świerzno, </w:t>
        <w:br/>
        <w:t xml:space="preserve">liczy na to, że w ramach akcji powiat przyjazny władze powiatu pomogą gminie Świerzno, która jest najbiedniejszą gminą w Powiecie Kamieńskim, jednakże stara się dociągnąć do czołówki, stara się coś robić, w związku z czym gmina zwróciła się z prośbą o pomoc przy budowie drogi powiatowej. Rada Powiatu w Kamieniu Pomorskim była uprzejma zabezpieczyć w budżecie kwotę 200 000zł na ten cel </w:t>
        <w:br/>
        <w:t xml:space="preserve">i kiedy gmina Świerzno przygotowała projekt porozumienia Wójt otrzymał decyzję Zarządu Powiatu podpisaną przez któregoś ze Starostów, że gmina dostanie te 200 000zł, ale pod warunkiem. Zastępca Wójta oznajmił, że nie przypomina sobie, by ktokolwiek jakieś warunki w powyższej sprawie stawiał, w związku z czym zabrzmiało to jak szantaż. Oznajmił, że liczy na to, że temat ten zostanie wyjaśniony przez Starostę i Zarząd, gdyż chciałby wiedzieć, dlaczego stawia się w takiej sytuacji jakieś warunki. Sprawa dotyczy tego, że gmina Świerzno ma przekazać kamień pozyskany z częściowej rozbiórki starej drogi brukowej, którą Powiat użyczył na okres 10 lat. Kamień ten gmina ma złożyć na plac przy Zarządzie Dróg Powiatowych w Kamieniu Pomorskim. </w:t>
      </w:r>
    </w:p>
    <w:p>
      <w:pPr>
        <w:pStyle w:val="Normal"/>
        <w:spacing w:before="0" w:after="0"/>
        <w:jc w:val="both"/>
        <w:rPr/>
      </w:pPr>
      <w:r>
        <w:rPr>
          <w:rFonts w:cs="Tahoma" w:ascii="Tahoma" w:hAnsi="Tahoma"/>
          <w:sz w:val="24"/>
          <w:szCs w:val="24"/>
        </w:rPr>
        <w:t xml:space="preserve">Pan Krzysztof Atras oznajmił, że gdyby Starosta opowiedział się, że kamień zabiera, ale dlaczego gmina nie dość, że rozebrała, poniosła koszty, drugi raz go przesortowała i odebrała to, co się nadaje i teraz okazuje się, że kamień ma zostać przewieziony na plac ZDP-u. Oznajmił, że urąga to chyba jakiejś dobrej współpracy i wyznał, że ma nadzieję, iż otrzyma dziś odpowiedź od Starosty, bądź Starosta poinformuje Wójta Gminy Świerzno o pomyślnym zakończeniu tej sprawy i podpisane zostanie stosowne porozumienie, gdyż było to przez radę uchwalone, chyba, że rada nic tu nie znac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Zastępca Wójta, Krzysztof Atras wyjaśnił, że gmina Świerzno zwróciła się z prośbą o wyrażenie zgody na wejście w grunty będące własnością Skarbu Państwa, </w:t>
        <w:br/>
        <w:t>a chodzi o kawałek drogi, kawałek rowu gruntowego, który w roku przyszłym gmina chce utwardzić. Składane były wnioski do FOGR-u, gdzie trzeba pokazać zgodę właścicieli i okazuje się, że Starosta bądź Wicestarosta nie wydadzą zgody, ponieważ uważają chyba, że zgoda ta gminie Świerzno się nie należy. Zgodę taką wydawał zawsze pracownik, bądź naczelnik wydziału i nigdy nie było z tym problemu. Oznajmił, że dla Niego jest to złośliwe, choć nie wie, dlaczego, ponieważ Gminy Świerzno Powiat Kamieński wstydzić się nie powinien. W chwili obecnej gmina realizuje zadania w ramach środków unijnych na kwotę blisko 5 000 000zł i od powiatu chce tylko 200 000zł. Pan Krzysztof Atras oznajmił, iż ma nadzieję, że wniosek na wspólna realizację zadań w roku przyszłym zyska aprobatę Zarządu.</w:t>
      </w:r>
    </w:p>
    <w:p>
      <w:pPr>
        <w:pStyle w:val="Normal"/>
        <w:spacing w:before="0" w:after="0"/>
        <w:jc w:val="both"/>
        <w:rPr>
          <w:rFonts w:ascii="Tahoma" w:hAnsi="Tahoma" w:cs="Tahoma"/>
          <w:sz w:val="24"/>
          <w:szCs w:val="24"/>
        </w:rPr>
      </w:pPr>
      <w:r>
        <w:rPr>
          <w:rFonts w:cs="Tahoma" w:ascii="Tahoma" w:hAnsi="Tahoma"/>
          <w:sz w:val="24"/>
          <w:szCs w:val="24"/>
        </w:rPr>
        <w:t xml:space="preserve">Poinformował, że pamięta, jak był na sesji, gdy rada zabezpieczała środki </w:t>
        <w:br/>
        <w:t xml:space="preserve">w wysokości 200 000zł, był tym podbudowany, a teraz okazuje się, że idzie to chyba w odwrotnym kierunku. Poprosił o zajęcie stanowiska w tej sprawie </w:t>
        <w:br/>
        <w:t xml:space="preserve">i przynajmniej o to, by gmina Świerzno mogła zrealizować to, co było zaplan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Zastępca Wójta, Pan Krzysztof Atras poprosił, by zaproszenie na otwarcie drogi potraktować jak dla całej rady. Jest to wspólna droga i gminy i powiatu i gdyby zaczął opowiadać historię wspólnej realizacji, to byłby to raczej horror, a nie ukojenie. Budowa jednak dobiegła końca. W piątek przecięta zostanie wstęga wobec czego serdecznie wszystkich zapra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dniósł się do wypowiedzi Pana Krzysztofa Atrasa </w:t>
        <w:br/>
        <w:t xml:space="preserve">i oznajmił, że rozumie dzisiejszą wizytę Zastępcy Wójta. Poinformował radnych, że jest problem, ponieważ na tej drodze wartość kamienia brukowego wynosi 800 000zł. W gminie Wolin prowadzona jest taka sama inwestycja i Burmistrz napisał, gdzie ten kamień został złożony. Kamień ten jest własnością powiatu, jest to 800 000zł więc można powiedzieć tak, że na tej drodze zginął majątek powiatu w wysokości 800 000zł.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dwa tygodnie czeka już na odpowiedź Wójta, a dziś trzeba się rozliczyć z tego majątku, gdyż nie można dać 800 000zł i nie pytać, co się </w:t>
        <w:br/>
        <w:t>z tym stało. Starosta oznajmił, iż nie wie, co się z tym stało. Być może kamień został sprzed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astępca Wójta, Pan Krzysztof Atras zwrócił się z zapytaniem, na co Wójt ma odpowiedzieć, skoro nie otrzymał żadnego pis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pismo do gminy zostało wysłane oraz, że kwestia ta musi zostać wyjaśniona, gdyż nie wyobraża sobie sytuacji, że majątek wartości 800 000zł przepada. Jest to główna kwestia, o której gmina musi 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ósł się do wypowiedzi Pana Krzysztofa Atrasa, który informował, że inwestycja ta z rodziła się trudem i potwierdził, że faktycznie tak było, gdyż po raz pierwszy inwestycja robiona była bez podpisania porozumienia z powiatem, bez podpisania porozumienia z Marszałkiem. Na żadnym etapie powiat nie był informowany, że inwestycja działa. Zarząd Powiatu podjął uchwałę w sprawie wyrażenia zgody na wykonanie inwestycji w działkach stanowiących drogę powiatową Nr 0023Z Białobudz – Gostyń – Trzebieradz. Niniejsza zgoda nie zwalniała inwestora z obowiązku uzgodnienie z zarządcą drogi projektu inwestycji oraz uzyskania zezwolenia na zajęcie pasa drogowego. Do dnia dzisiejszego nie ma tych uzgodnień, jest to nie zrobione, więc nie można dziś tak stawiać sprawy, że to Zarząd jest zły. Został tu złamany szereg procedur i musi być to wyjaśn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zapytaniem, co z tymi skrawkami gruntu Skarbu Państwa, o które prosi Wójt, co z uzgodnieniami, które kiedyś załatwiał urzędnik. Radny poprosił o wyjaśnienie, czy to też jakaś sprawa za 80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wyjaśnił, że nie wie, co ma być tam rob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Zastępca Wójta, Pan Krzysztof Atras oznajmił, że Wicestarosta doskonale wie,  </w:t>
        <w:br/>
        <w:t xml:space="preserve">o co chodzi i oznajmił, że żadnych nieścisłości, o których mówił Starosta, ani niedociągnięć nie ma.  </w:t>
      </w:r>
    </w:p>
    <w:p>
      <w:pPr>
        <w:pStyle w:val="Normal"/>
        <w:spacing w:before="0" w:after="0"/>
        <w:jc w:val="both"/>
        <w:rPr/>
      </w:pPr>
      <w:r>
        <w:rPr>
          <w:rFonts w:cs="Tahoma" w:ascii="Tahoma" w:hAnsi="Tahoma"/>
          <w:sz w:val="24"/>
          <w:szCs w:val="24"/>
        </w:rPr>
        <w:t xml:space="preserve">Starosta Paweł Czapkin zwrócił się z zapytaniem, gdzie w takim razie jest ten kamie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Krzysztof Atras oznajmił, że nie będzie tłumaczył się z kamienia. Poprosił, by zajrzeć do umowy o użyczenie, gdzie zapisane jest, że Wójt ma dysponować drogą zgodnie z ustawą o drogach publicznych. Porozumienie miało być podpisane bezpośrednio po podpisaniu umowy z Urzędem Marszałkowskim. Oznajmił, że Starosta wraz z Wójtem Gminy Świerzno podpisywali umowę w Starostwie na realizację dróg i poinformował, że Starosta powinien przyjechać do Wójta podpisać i ustalić warunki szczegół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 że drogi powiatowe, są drogami powiatowymi i Powiat musi wiedzieć, co jest na nich robione. Oznajmił, że jeśli Wójt uważa, że może zrobić, co chce, że może zrobić z kamieniem o wartości 800 000zł co chce, to niestety się my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z zapytaniem, kto dokonał wyceny kam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Krzysztof Atras wyjaśnił, że Starosta powołał komisję specjalną, która orzekła, że są odstępstwa od proje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w tej chwili radni nie dysponują niczym, poza tym, co przedstawia Pan Krzysztof Atras i Starosta. Oznajmił, </w:t>
        <w:br/>
        <w:t xml:space="preserve">iż poprosi o materiały i informacje na ten temat na Komisję Komunikacji, Bezpieczeństwa i Obronności, gdyż jest to kompetentna komisja i dopiero wtedy będzie wiadomo o czym rozmawiają i jakie podjąć decyzje w tej sprawie. W chwili obecnej radni przysłuchują się tylko wymianie argumentów pomiędzy Starostą, </w:t>
        <w:br/>
        <w:t xml:space="preserve">a Panem Wójtem i do niczego to nie prowa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Krzysztof Atras, Zastępca Wójta zwrócił się z zapytaniem, czy gmina dostanie obiecane 20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w budżecie Powiatu te pieniądze są zaklepane i jeśli wszystko będzie zgodne z planem, to nie widzi przeszkód dla których gmina miałaby nie otrzymać tych pienięd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 Krzysztof Atras zwrócił się z zapytaniem, co ma nie pójść zgodnie z plan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ie zna się a tym, gdyż nie jest fachowcem, jednakże wie, że jest jakieś prawo, które dotyczy budowy i remontu dró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radni otrzymają za chwilę projekt budżetu Powiatu Kamieńskiego na 2010 rok nad którym radni pracować będą </w:t>
        <w:br/>
        <w:t xml:space="preserve">w miesiącu grud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przysłuchuje się całej tej rozmowie i dziwi się, gdy słyszy, że kamień, o którym mówi Starosta wart jest 800 000zł. Poprosił, by wyjaśnić Mu, z czego to wynika, a także, kto dokonał jego wyce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radni nie dysponują żadną dokumentacją w tej spra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wyjaśnienie, czy wartość 800 000zł wynika </w:t>
        <w:br/>
        <w:t>z projektu, z kosztorysu, czy z wyceny.</w:t>
      </w:r>
    </w:p>
    <w:p>
      <w:pPr>
        <w:pStyle w:val="Normal"/>
        <w:spacing w:before="0" w:after="0"/>
        <w:jc w:val="both"/>
        <w:rPr/>
      </w:pPr>
      <w:r>
        <w:rPr>
          <w:rFonts w:cs="Tahoma" w:ascii="Tahoma" w:hAnsi="Tahoma"/>
          <w:sz w:val="24"/>
          <w:szCs w:val="24"/>
        </w:rPr>
        <w:t xml:space="preserve">Radny oznajmił, że skoro słyszy, że jest kamień o wartości 800 000zł, co nie jest małą wartością to pyta, ile tego kamienia jest, w jaki sposób i kto określił jego wart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 że wartość tego kamienia może zweryfikować Pan Krzysztof Atras, gdyż kamień ten wydobył, wyczyścił i gdzieś złoż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prosił o wyjaśnienie, kto wycenił go na kwotę 800 000zł, gdyż dziś pada taka wartość z ust 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oznajmił raz jeszcze, że zweryfikować to może Wójt, gdyż wie, ile dokładnie go było. Starosta mówi na ok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wyjaśnienie z czego to wyni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Wójta Gminy Świerzno, Pan Krzysztof Atras wyjaśnił, że wyceny dokonała Komisja specjalna powołana przez Starostę w celu zbadania prawidłowości drogi w Trzebieradz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należy się zastanowić nad rzucaniem takich oskarżeń, że zginął kamień o wartości 80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oznajmił, że należy zgłosić to do Prokurator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Witold Brzozowski oznajmił, że zawsze stara się lać olej na te wzburzone wody, ale jest czymś żenującym, kiedy Wójt upomina się o coś, co zostało uchwalone przez Radę Powiatu. Poprosił, by nie mydlić nikomu oczu, gdyż są to tylko preteksty. Wszyscy wiedzą, że Zarząd Powiatu, Starostowie w stosunku do niektórych gmin zachowują się nie fair, a cała ta sytuacja jest tego wymownym przykładem. Radny oznajmił, że Wicestarosta jest również przyczyną tych złych stosunków z gminą Świerzno. Cały powiat o tym mówi i jest to tylko koronny dowód na to, że dzieje się coś zł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wspomniał o wolińskich historiach i oznajmił, że tak nie można. Poinformował, że jeśli Starostowie chcą uprawiać swoje gierki, to niech to robią, ale bez udziału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w związku z projektem budżetu, który radni właśnie otrzymali zgłasza wniosek, by koalicja dobrze </w:t>
        <w:br/>
        <w:t xml:space="preserve">go przeanalizowała, by nie doszło do takiej sytuacji, że w grudniu go uchwalą, </w:t>
        <w:br/>
        <w:t>a miesiąc później zaczną go zmieni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wie odpowiedzieli, że będą zmieni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poprosił, by nie robić tego w takich ilościach i poinformował, że budżet trzeba realizować, a nie obcinać.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16:45 zamknął XXXII sesję Rady Powiatu w Kamieniu Pomorskim.</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54:00Z</dcterms:created>
  <dc:creator>Katarzyna Zatylna - Powiat kamieński</dc:creator>
  <dc:description/>
  <cp:keywords/>
  <dc:language>en-US</dc:language>
  <cp:lastModifiedBy>Katarzyna Zatylna - Powiat kamieński</cp:lastModifiedBy>
  <cp:lastPrinted>2009-12-11T10:50:00Z</cp:lastPrinted>
  <dcterms:modified xsi:type="dcterms:W3CDTF">2009-12-22T12:34:00Z</dcterms:modified>
  <cp:revision>5</cp:revision>
  <dc:subject/>
  <dc:title> Briz</dc:title>
</cp:coreProperties>
</file>