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t>Briz.KZ.0041-7/09</w:t>
      </w:r>
    </w:p>
    <w:p>
      <w:pPr>
        <w:pStyle w:val="Normal"/>
        <w:spacing w:before="0" w:after="0"/>
        <w:jc w:val="center"/>
        <w:rPr/>
      </w:pPr>
      <w:r>
        <w:rPr>
          <w:rFonts w:cs="Tahoma" w:ascii="Tahoma" w:hAnsi="Tahoma"/>
          <w:b/>
          <w:sz w:val="24"/>
          <w:szCs w:val="24"/>
        </w:rPr>
        <w:t xml:space="preserve">Protokół Nr XXXII/2009 </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15 września 2009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Mieszka I 5B</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Proponowany porządek XXXII sesji Rady Powiatu w Kamieniu Pomorskim:</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Informacja Przewodniczącego Rady.</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Przyjęcie protokołu z poprzedniego posiedzenia.</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 xml:space="preserve">w sprawie przyjęcia informacji Zarządu Powiatu </w:t>
        <w:br/>
        <w:t>o przebiegu wykonania budżetu Powiatu Kamieńskiego za I półrocze 2009 roku.</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zmiany uchwały Nr XXIV/155/2008 Rady Powiatu w Kamieniu Pomorskim z dnia 18 grudnia 2008 roku w sprawie uchwalenia budżetu Powiatu Kamieńskiego na 2009 rok.</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zmiany budżetu Powiatu Kamieńskiego na 2009 rok.</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zaciągnięcia kredytu długoterminowego.</w:t>
      </w:r>
    </w:p>
    <w:p>
      <w:pPr>
        <w:pStyle w:val="Normal"/>
        <w:numPr>
          <w:ilvl w:val="1"/>
          <w:numId w:val="2"/>
        </w:numPr>
        <w:spacing w:before="0" w:after="0"/>
        <w:jc w:val="both"/>
        <w:rPr/>
      </w:pPr>
      <w:r>
        <w:rPr>
          <w:rFonts w:cs="Tahoma" w:ascii="Tahoma" w:hAnsi="Tahoma"/>
          <w:b/>
          <w:sz w:val="24"/>
          <w:szCs w:val="24"/>
        </w:rPr>
        <w:t xml:space="preserve">w sprawie określenia zasad udzielenia dotacji na sfinansowanie prac konserwatorskich, restauratorskich lub robót budowlanych przy zabytku wpisanym do rejestru zabytków. </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Rozpatrzenie skargi na działalność Starosty Kamieńskiego.</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Rozpatrzenie skargi na działalność Dyrektora Zarządu Dróg Powiatowych w Kamieniu Pomorskim.</w:t>
      </w:r>
    </w:p>
    <w:p>
      <w:pPr>
        <w:pStyle w:val="Normal"/>
        <w:numPr>
          <w:ilvl w:val="0"/>
          <w:numId w:val="2"/>
        </w:numPr>
        <w:spacing w:before="0" w:after="0"/>
        <w:ind w:left="284" w:hanging="0"/>
        <w:jc w:val="both"/>
        <w:rPr/>
      </w:pPr>
      <w:r>
        <w:rPr>
          <w:rFonts w:cs="Tahoma" w:ascii="Tahoma" w:hAnsi="Tahoma"/>
          <w:b/>
          <w:sz w:val="24"/>
          <w:szCs w:val="24"/>
        </w:rPr>
        <w:t>Rozpatrzenie skargi na działalność Powiatowego Inspektora Nadzoru Budowlanego w Kamieniu Pomorskim.</w:t>
      </w:r>
    </w:p>
    <w:p>
      <w:pPr>
        <w:pStyle w:val="Normal"/>
        <w:numPr>
          <w:ilvl w:val="0"/>
          <w:numId w:val="2"/>
        </w:numPr>
        <w:spacing w:before="0" w:after="0"/>
        <w:ind w:left="284" w:hanging="0"/>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2"/>
        </w:numPr>
        <w:spacing w:before="0" w:after="0"/>
        <w:ind w:left="284" w:hanging="0"/>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2"/>
        </w:numPr>
        <w:spacing w:before="0" w:after="0"/>
        <w:ind w:left="284" w:hanging="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b/>
          <w:sz w:val="24"/>
          <w:szCs w:val="24"/>
        </w:rPr>
        <w:t>Ad.1.</w:t>
        <w:br/>
        <w:t>Otwarcie sesji, stwierdzenie quorum.</w:t>
      </w:r>
    </w:p>
    <w:p>
      <w:pPr>
        <w:pStyle w:val="Tekstpodstawowy2"/>
        <w:spacing w:lineRule="auto" w:line="276"/>
        <w:rPr/>
      </w:pPr>
      <w:r>
        <w:rPr/>
        <w:t xml:space="preserve">Przewodniczący Rady Powiatu Mariusz Wawrzyński o godzinie 14:07 otworzył </w:t>
        <w:br/>
        <w:t xml:space="preserve">XXXII sesję Rady Powiatu w Kamieniu Pomorskim III kadencji i stwierdził quorum. Przywitał radnych, Starostę Kamieńskiego, Członków Zarządu oraz Panią Skarbnik. </w:t>
      </w:r>
    </w:p>
    <w:p>
      <w:pPr>
        <w:pStyle w:val="Tekstpodstawowy2"/>
        <w:spacing w:lineRule="auto" w:line="276"/>
        <w:rPr/>
      </w:pPr>
      <w:r>
        <w:rPr/>
        <w:t xml:space="preserve">Oznajmił, iż szczególnie gorąco chciałby powitać gości przybyłych z Ukrainy: Pana Witalija Sagana – Starostę Regionu Zaricznerskiego, Pana Aleksandra Doronina – Zastępcę Starosty oraz Pana Andrieja Łotowskiego – głównego lekarza powiatowego, a także Burmistrza Golczewa, Pana Andrzeja Danieluka, u którego panowie Ci goszczą. </w:t>
      </w:r>
    </w:p>
    <w:p>
      <w:pPr>
        <w:pStyle w:val="Tekstpodstawowy2"/>
        <w:spacing w:lineRule="auto" w:line="276"/>
        <w:rPr/>
      </w:pPr>
      <w:r>
        <w:rPr/>
      </w:r>
    </w:p>
    <w:p>
      <w:pPr>
        <w:pStyle w:val="Tekstpodstawowy2"/>
        <w:spacing w:lineRule="auto" w:line="276"/>
        <w:rPr/>
      </w:pPr>
      <w:r>
        <w:rPr/>
        <w:t>Przewodniczący Rady Powiatu Mariusz Wawrzyński wraz ze Starostą Kamieńskim, Pawłem Czapkinem wręczyli przybyłym gościom drobne upominki.</w:t>
      </w:r>
    </w:p>
    <w:p>
      <w:pPr>
        <w:pStyle w:val="Tekstpodstawowy2"/>
        <w:spacing w:lineRule="auto" w:line="276"/>
        <w:rPr/>
      </w:pPr>
      <w:r>
        <w:rPr/>
      </w:r>
    </w:p>
    <w:p>
      <w:pPr>
        <w:pStyle w:val="Tekstpodstawowy2"/>
        <w:spacing w:lineRule="auto" w:line="276"/>
        <w:rPr/>
      </w:pPr>
      <w:r>
        <w:rPr/>
        <w:t xml:space="preserve">Przewodniczący Rady Powiatu, Mariusz Wawrzyński wręczył na ręce radnego Witolda Brzozowskiego list gratulacyjny i odczytał jego treść oraz poinformował, </w:t>
        <w:br/>
        <w:t xml:space="preserve">że Pan Witold Brzozowski jest jedyną osobą, która przez wszystkie III kadencje pełni funkcję radnego.  </w:t>
      </w:r>
    </w:p>
    <w:p>
      <w:pPr>
        <w:pStyle w:val="Tekstpodstawowy2"/>
        <w:spacing w:lineRule="auto" w:line="276"/>
        <w:rPr/>
      </w:pPr>
      <w:r>
        <w:rPr/>
      </w:r>
    </w:p>
    <w:p>
      <w:pPr>
        <w:pStyle w:val="Tekstpodstawowy2"/>
        <w:spacing w:lineRule="auto" w:line="276"/>
        <w:rPr/>
      </w:pPr>
      <w:r>
        <w:rPr/>
        <w:t>Lista obecności stanowi załącznik nr 1 do protokołu.</w:t>
      </w:r>
    </w:p>
    <w:p>
      <w:pPr>
        <w:pStyle w:val="Tekstpodstawowy2"/>
        <w:spacing w:lineRule="auto" w:line="276"/>
        <w:rPr/>
      </w:pPr>
      <w:r>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w:t>
        <w:br/>
        <w:t>Ustalenie porządku obrad.</w:t>
      </w:r>
    </w:p>
    <w:p>
      <w:pPr>
        <w:pStyle w:val="Tekstpodstawowy2"/>
        <w:spacing w:lineRule="auto" w:line="276"/>
        <w:rPr/>
      </w:pPr>
      <w:r>
        <w:rPr/>
        <w:t xml:space="preserve">Przewodniczący Rady Powiatu, Mariusz Wawrzyński poinformował, że radni </w:t>
        <w:br/>
        <w:t xml:space="preserve">otrzymali porządek posiedzenia wraz z materiałami sesyjnymi. Oznajmił, </w:t>
        <w:br/>
        <w:t xml:space="preserve">że w między czasie nie wpłynęły żadne inne wnioski, a zmiany, które dotyczą materiałów radni będą analizowali w trakcie omawiania poszczególnych punktów. </w:t>
      </w:r>
    </w:p>
    <w:p>
      <w:pPr>
        <w:pStyle w:val="Tekstpodstawowy2"/>
        <w:spacing w:lineRule="auto" w:line="276"/>
        <w:rPr/>
      </w:pPr>
      <w:r>
        <w:rPr/>
      </w:r>
    </w:p>
    <w:p>
      <w:pPr>
        <w:pStyle w:val="Tekstpodstawowy2"/>
        <w:spacing w:lineRule="auto" w:line="276"/>
        <w:rPr/>
      </w:pPr>
      <w:r>
        <w:rPr>
          <w:b/>
        </w:rPr>
        <w:t>Ad.3.</w:t>
      </w:r>
    </w:p>
    <w:p>
      <w:pPr>
        <w:pStyle w:val="Tekstpodstawowy2"/>
        <w:spacing w:lineRule="auto" w:line="276"/>
        <w:rPr>
          <w:b/>
          <w:b/>
        </w:rPr>
      </w:pPr>
      <w:r>
        <w:rPr>
          <w:b/>
        </w:rPr>
        <w:t>Informacja Przewodniczącego Rady.</w:t>
      </w:r>
    </w:p>
    <w:p>
      <w:pPr>
        <w:pStyle w:val="Tekstpodstawowy2"/>
        <w:spacing w:lineRule="auto" w:line="276"/>
        <w:rPr/>
      </w:pPr>
      <w:r>
        <w:rPr/>
        <w:t xml:space="preserve">Przewodniczący Rady Powiatu, Mariusz Wawrzyński poinformował, że do Biura Rady dnia 29 czerwca 2009 roku wpłynęła decyzja o wykreśleniu Samodzielnego Publicznego Zespołu Zakładów Opieki Zdrowotnej oraz Samodzielnego Publicznego Szpitala Powiatowego im. Heliodora Święcickiego w Kamieniu Pomorskim, </w:t>
        <w:br/>
        <w:t xml:space="preserve">z rejestru zakładów opieki zdrowotnej prowadzonych przez Wojewodę. Dnia </w:t>
        <w:br/>
        <w:t>23 lipca 2009 roku Wojewoda Zachodniopomorski poinformował o przesłaniu odwołania Zarządu Powiatu w Kamieniu Pomorskim do Minister Zdrowia, Ewy Kopacz. W dniu 31 sierpnia 2009 roku wpłynęły decyzje Minister Zdrowia uchylające decyzje Wojewody. Sprawę przekazano do ponownego rozpatrzenia przez organ I instancji.</w:t>
      </w:r>
    </w:p>
    <w:p>
      <w:pPr>
        <w:pStyle w:val="Tekstpodstawowy2"/>
        <w:spacing w:lineRule="auto" w:line="276"/>
        <w:rPr/>
      </w:pPr>
      <w:r>
        <w:rPr/>
        <w:t>Do Biura Rady wpłynęło również zaproszenie na IX turniej w piłce siatkowej radnych i członków zarządów powiatów województwa zachodniopomorskiego, który odbędzie się w dniu 3 października 2009 roku w Choszcznie. Przewodniczący Rady serdecznie zaprosił tych radnych, którzy brali udział w poprzednich edycjach rozgrywek oraz tych, którzy chcą dopiero dołączyć do drużyny.</w:t>
      </w:r>
    </w:p>
    <w:p>
      <w:pPr>
        <w:pStyle w:val="Tekstpodstawowy2"/>
        <w:spacing w:lineRule="auto" w:line="276"/>
        <w:rPr/>
      </w:pPr>
      <w:r>
        <w:rPr/>
        <w:t xml:space="preserve">Ponadto wpłynęła sprawa pani Krystyny Zimnoch. Przewodniczący oznajmił, </w:t>
        <w:br/>
        <w:t xml:space="preserve">że w tej kwestii szerzej wypowie się Przewodniczący Komisji Rewizyjnej, Sebastian Krupa. </w:t>
      </w:r>
    </w:p>
    <w:p>
      <w:pPr>
        <w:pStyle w:val="Tekstpodstawowy2"/>
        <w:spacing w:lineRule="auto" w:line="276"/>
        <w:rPr/>
      </w:pPr>
      <w:r>
        <w:rPr/>
        <w:t xml:space="preserve">Przewodniczący Rady poinformował, że do Rady Powiatu zwrócił się Kierownik Inspektoratu Zakładu Ubezpieczeń Społecznych w Świnoujściu z prośbą o pomoc </w:t>
        <w:br/>
        <w:t xml:space="preserve">w uruchomieniu punktu obsługi klienta w Wolinie i oznajmił, że w chwili obecnej są zawirowania we władzach ZUS-u w Szczecinie i nie wiadomo jak wygląda sytuacja w Świnoujściu. Sprawa utknęła, jednakże niezależnie od tego, jakie będą decyzje władzy ZUS-u będą pomagać w uruchomieniu punktu obsługi klienta.  </w:t>
      </w:r>
    </w:p>
    <w:p>
      <w:pPr>
        <w:pStyle w:val="Tekstpodstawowy2"/>
        <w:spacing w:lineRule="auto" w:line="276"/>
        <w:rPr/>
      </w:pPr>
      <w:r>
        <w:rPr/>
        <w:t>Przewodniczący poinformował, że wraz ze Starostą brał udział w obchodach 50- lecia Uzdrowiska w Kamieniu Pomorskim oraz w uroczystym rozpoczęciu roku szkolnego w Liceum Ogólnokształcącym w Kamieniu Pomorskim.</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 4.</w:t>
      </w:r>
    </w:p>
    <w:p>
      <w:pPr>
        <w:pStyle w:val="Normal"/>
        <w:spacing w:before="0" w:after="0"/>
        <w:jc w:val="both"/>
        <w:rPr>
          <w:rFonts w:ascii="Tahoma" w:hAnsi="Tahoma" w:cs="Tahoma"/>
          <w:b/>
          <w:b/>
          <w:sz w:val="24"/>
          <w:szCs w:val="24"/>
        </w:rPr>
      </w:pPr>
      <w:r>
        <w:rPr>
          <w:rFonts w:cs="Tahoma" w:ascii="Tahoma" w:hAnsi="Tahoma"/>
          <w:b/>
          <w:sz w:val="24"/>
          <w:szCs w:val="24"/>
        </w:rPr>
        <w:t>Przyjęcie protokołu z poprzedniego posiedzenia.</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3 głosami „wstrzymującymi się”</w:t>
      </w:r>
    </w:p>
    <w:p>
      <w:pPr>
        <w:pStyle w:val="Normal"/>
        <w:spacing w:before="0" w:after="0"/>
        <w:jc w:val="both"/>
        <w:rPr>
          <w:rFonts w:ascii="Tahoma" w:hAnsi="Tahoma" w:cs="Tahoma"/>
          <w:sz w:val="24"/>
          <w:szCs w:val="24"/>
        </w:rPr>
      </w:pPr>
      <w:r>
        <w:rPr>
          <w:rFonts w:cs="Tahoma" w:ascii="Tahoma" w:hAnsi="Tahoma"/>
          <w:sz w:val="24"/>
          <w:szCs w:val="24"/>
        </w:rPr>
        <w:t>przyjęła protokół Nr XXXI/2009.</w:t>
      </w:r>
    </w:p>
    <w:p>
      <w:pPr>
        <w:pStyle w:val="Normal"/>
        <w:spacing w:before="0" w:after="0"/>
        <w:jc w:val="both"/>
        <w:rPr>
          <w:rFonts w:ascii="Tahoma" w:hAnsi="Tahoma" w:cs="Tahoma"/>
          <w:i/>
          <w:i/>
          <w:sz w:val="24"/>
          <w:szCs w:val="24"/>
        </w:rPr>
      </w:pPr>
      <w:r>
        <w:rPr>
          <w:rFonts w:cs="Tahoma" w:ascii="Tahoma" w:hAnsi="Tahoma"/>
          <w:i/>
          <w:sz w:val="24"/>
          <w:szCs w:val="24"/>
        </w:rPr>
        <w:t>1 z radnych nie brał udziału w głosowaniu.</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Ad.5.</w:t>
      </w:r>
    </w:p>
    <w:p>
      <w:pPr>
        <w:pStyle w:val="Normal"/>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spacing w:before="0" w:after="0"/>
        <w:jc w:val="both"/>
        <w:rPr>
          <w:rFonts w:ascii="Tahoma" w:hAnsi="Tahoma" w:cs="Tahoma"/>
          <w:sz w:val="24"/>
          <w:szCs w:val="24"/>
        </w:rPr>
      </w:pPr>
      <w:r>
        <w:rPr>
          <w:rFonts w:cs="Tahoma" w:ascii="Tahoma" w:hAnsi="Tahoma"/>
          <w:sz w:val="24"/>
          <w:szCs w:val="24"/>
        </w:rPr>
        <w:t>Radny Andrzej Wróblewski zwrócił się z zapytaniem, dlaczego nie był głosowany porządek se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Mariusz Wawrzyński oznajmił, że porządek nie był głosowany, gdyż nie było do niego żadnych zmian.</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dniósł się do posiedzenia z dnia 27 sierpnia 2009 roku </w:t>
        <w:br/>
        <w:t>i informacji, że: „Zarząd Powiatu na wniosek Pracowni Projektowej Projektor wyraził zgodę na przedłużenie terminu wykonania projektu „Budowa Sali gimnastycznej z widownią i obiektami towarzyszącymi” do dnia 30 września 2009 roku”. Radny poprosił o wyjaśnienie, co było powodem przedłużenia tego termin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dniósł się do Uchwały Nr 97/269/2009 z dnia 30 lipca 2009 roku w sprawie ogłoszenia pierwszego ustnego przetargu nieograniczonego na sprzedaż nieruchomości położonej w miejscowości Dziwnów Gmina Dziwnów </w:t>
        <w:br/>
        <w:t>i poprosił o wyjaśnienie czego przetarg dotyczył i jak został rozstrzygnięt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prosił o przybliżenie Uchwały Nr 100/275/2009 z dnia </w:t>
        <w:br/>
        <w:t xml:space="preserve">27 sierpnia 2009 roku w sprawie podania do publicznej wiadomości wykazu nieruchomości stanowiących własność Powiatu Kamieńskiego, przeznaczonych </w:t>
        <w:br/>
        <w:t>do dzierżaw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ma uwagę do punktu 3 na stronie 10, gdzie znajduje się zapis, że zdjęto z planu zadanie: „remont Katedry pw. św. Jana Chrzciciela w Kamieniu Pomorskim” z powodu niepodjęcia w terminie stosownej uchwały przez Radę Powiatu w 2007 roku, co było konsekwencją braku quorum przez kilka miesięcy, spowodowanym nieobecnością radnych Klubu „Jedność”. Radny poinformował, że było to wyjaśniane na posiedzeniu Komisji Budżetowo – Gospodarczej, jednakże z uwagi na fakt, że są to materiały sesyjne należy wyjaśnić to raz jeszcze na sesji. Radny oznajmił, że stwierdzenie to jest nie prawdziwe, gołosłowne. Wyjaśnił, że jeśli już umieszcza się takie stwierdzenia, </w:t>
        <w:br/>
        <w:t xml:space="preserve">to należy przedstawić radnym , na którą sesję przygotowany był projekt uchwały w tej sprawie. Radny oznajmił, że intencją Klubu „Jedność” nie było to, by tego punktu nie przyjmować. Najłatwiej winę przerzucić na kogoś innego. Radny poinformował, iż rozumie, że sprawa nie wyszła, ale stwierdzenie, które znalazło się w Informacji Starosty jest przesadne i niepotrzebne. Faktem jest, że uchwały nie ma i fakt ten należy przyjąć do wiadom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przetarg na sprzedaż nieruchomości położonej w miejscowości Dziwnów dotyczy działki, o której wszyscy wiedzą, gdyż pytanie </w:t>
        <w:br/>
        <w:t xml:space="preserve">to zadawane było wcześniej. Tym bardziej powinien pamiętać o tym radny Anatol Kołoszuk, gdyż była to bardzo burzliwa działka przez dwa lata, a chodzi </w:t>
        <w:br/>
        <w:t xml:space="preserve">o „Stasiowe Pole”, które przejęte zostało przez Powiat. Projekt uchwały </w:t>
        <w:br/>
        <w:t>o sprzedaży jest w przygotowaniu. Przetarg odbędzie się na początku październik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wyjaśnił, że Uchwała Nr 100/275/2009 z dnia 27 sierpnia 2009 roku </w:t>
        <w:br/>
        <w:t xml:space="preserve">w sprawie podania do publicznej wiadomości wykazu nieruchomości stanowiących własność Powiatu Kamieńskiego przeznaczonych do dzierżawy na okres do 1 roku dotyczy terenu obok przychodni w Kamieniu Pomorskim, na którym rozpoczęła się budowa. Na potrzeby tej budowy potrzebny jest dodatkowy teren na którym inwestor m.in. będzie składał materiał. W związku z powyższym Zarząd Powiatu wyraził zgodę na wydzierżawienie terenu obo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odniósł się do wniosku Pracowni Projektowej Projektor </w:t>
        <w:br/>
        <w:t xml:space="preserve">i poinformował, że zakupiony projekt był projektem standardowym i chodziło o to, że należało przeprojektować łącznik do sali gimnastycznej i budynku. Brakowało pewnych uzgodnień związanych z ppoż.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w zakupionym projekcie brakowało instancji odgromow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wyjaśnił, że należało to doprojektować, w związku z czym Zarząd Powiatu wyraził zgodę na przedłużenie terminu o 15 dn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wrócił się z zapytaniem, czy ma to rozumieć jako dodatkowe rozszerzenie projek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poinformował, że tylko termin został wydłużony, natomiast ten, który miał przeprojektować wyłapał jeszcze jedna instalację, która nie była </w:t>
        <w:br/>
        <w:t>w jego gestii, tylko głównego autora projek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wyjaśnił, że jeśli chodzi o kwestię zdjęcia z planu zadania pn. „Remont Katedry pw. św. Jana Chrzciciela w Kamieniu Pomorskim” to nie chodzi o to, by sprzeczać się o zapis i oznajmił, że nie będzie operował datami, jednakże poinformował, że pamięta jak ksiądz proboszcz przychodził do Starostwa i informował, że trzeba podjąć uchwałę , że będzie ona wprowadzona na sesji, tyle tylko, że sesji nie można było przeprowadzić przez okres kliku miesięcy , a fakt ten został odnotowany w piśmie od księdza proboszcz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przedstawił Radzie Powiatu treść w/w pisma:</w:t>
      </w:r>
    </w:p>
    <w:p>
      <w:pPr>
        <w:pStyle w:val="Normal"/>
        <w:spacing w:before="0" w:after="0"/>
        <w:jc w:val="both"/>
        <w:rPr/>
      </w:pPr>
      <w:r>
        <w:rPr>
          <w:rFonts w:cs="Tahoma" w:ascii="Tahoma" w:hAnsi="Tahoma"/>
          <w:sz w:val="24"/>
          <w:szCs w:val="24"/>
        </w:rPr>
        <w:t>„</w:t>
      </w:r>
      <w:r>
        <w:rPr>
          <w:rFonts w:cs="Tahoma" w:ascii="Tahoma" w:hAnsi="Tahoma"/>
          <w:sz w:val="24"/>
          <w:szCs w:val="24"/>
        </w:rPr>
        <w:t xml:space="preserve">Zwracam się z prośbą o dofinansowanie remontu dachu katedry pw. św. Jana Chrzciciela w Kamieniu Pomorskim, której remont aktualnie prowadzony jest </w:t>
        <w:br/>
        <w:t xml:space="preserve">ze środków Mechanizmu Finansowego Europejskiego Obszaru Gospodarczego oraz Norweskiego Mechanizmu Finansowego. Dotacja przyznana przez Radę Powiatu na realizację tego projektu nie została ujęta w planie finansowym, ponieważ </w:t>
        <w:br/>
        <w:t xml:space="preserve">w decydującym momencie Rada Powiatu nie mogła podjąć uchwały budżetowej </w:t>
        <w:br/>
        <w:t xml:space="preserve">z przyczyn wewnętrznych uzgodnień wewnątrz rady powiatu. Jako prace dodatkowe konieczna jest konserwacja więźby dachowej i wymiana poszycia dachowego nad kapitularzem i wejściem południowym katedry pw. św. Jana Chrzciciela w Kamieniu Pomorskim” . Starosta oznajmił, że sam nie zdawał sobie sprawy, że ta uchwała została podjęta później, dopiero wtedy, gdy rada mogła funkcjonować i to spowodowało takie konsekwencje, ale jak przyszły dokumenty                    </w:t>
        <w:br/>
        <w:t xml:space="preserve">i rozpoczęła się inwestycja dopiero wtedy to wyszło. To nie była niczyja chęć wracania do przeszłości, ale tak bywa, że przeszłość czasami daje sama o sobie znać. Tak to wyglądało i w ten sposób zostało to zapis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On to rozumie, gdyż taka była intencja </w:t>
        <w:br/>
        <w:t xml:space="preserve">II kadencji, bo to ona wprowadziła to zad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oznajmił, że sprawa zostanie dziś naprawiona w punkcie 7.</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poinformował, że poruszał tą sprawę na komisji, jednakże w dniu dzisiejszym ta sprawa znowu powraca. Oznajmił, iż ma wrażenie, że obowiązki ze strony Zarządu Powiatu nie zostały dopełnione, szuka się kozła ofiarnego i wpisuje, że nie można było wprowadzić tego do porządku obrad </w:t>
        <w:br/>
        <w:t xml:space="preserve">ze względu na to, że opozycja bojkotowała sesje. Radny oznajmił, że radny Anatol Kołoszuk mówi prawdę twierdząc, że żadnego razu projekt uchwały nie pojawił się na se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wyjaśnił, że projekt się pojawił, gdyż Rada Powiatu taką uchwałę podjęła, tyle tylko, że w późniejszym terminie, gdy sesję się już odbywały. Poprosił, by radny Andrzej Wróblewski nie wprowadzał nikogo w błąd.</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poinformował, że projekt uchwały nie pojawił się </w:t>
        <w:br/>
        <w:t xml:space="preserve">w momencie, gdy można było ją podją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sesja była przeciągana. Pół roku nie można było się spotkać, zakończyć sesji. Starosta zwrócił się z zapytaniem jak można było wprowadzić projekt na sesję, która nie mogła się zakończy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oświadczył, że jest to nieprawda i jest oburzony, gdyż jest to zagrywka typowo polityczna. Oznajmił, że to nie ksiądz decydował, </w:t>
        <w:br/>
        <w:t>a jedynie zwrócił się z prośbą do Zarządu Powiatu, którego obowiązkiem było przygotować i wprowadzić projekt uchwały na sesję. Radny poprosił, by nie obarczać winą opozyc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rzypomniał radnemu Andrzejowi Wróblewskiemu, że sesja była przerwana, nie można jej było kontynuować, w związku z czym radny nie może mówić, że nie było tego </w:t>
        <w:br/>
        <w:t>w porządku sesji, ponieważ w trakcie przerwy nie można było uzupełnić programu se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poprosił, by pokazać radnym, czy projekt uchwały był przygotowany oraz na której sesji się pojawi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poinformował, że radny dobrze zauważył, że temat po raz kolejny został wywołany. Podkreślił, że nie przez Niego, a przez Klub „Jedność”. Zobowiązał się, że do kolejnej sesji prześle radnym materiały dotyczące tej spraw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rzypomniał, że taki wniosek został przez Niego złożony na ostatnim posiedzeniu Komisji Budżetowo – Gospodarczej. Wicestarosta zobowiązał się, że zostanie to przedstawione na dzisiejszej sesji. Oznajmił, iż dziwi Go fakt, że dziś tego nie m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to nie radni Klubu „Jedność” wywołali ten temat. Radni nie podnosiliby tego, gdyby nie pojawiło się to w materiałach sesyjnych. Nie byłoby w tym temacie żadnej dyskusji. W dniu dzisiejszym radni podjęliby uchwałę, jednakże z uwagi na fakt, że w informacji znalazło się takie stwierdzenie, radni muszą zareagow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raz jeszcze powtórzył, że temat powstał nie dlatego, </w:t>
        <w:br/>
        <w:t xml:space="preserve">że ktoś chciał coś napisać, tylko dlatego, że pieniądze, które przeznaczone były na remont katedry nie mogły zostać wprowadzone do Funduszu Norwe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radni wszystko rozumieją. Uchwała zostanie podjęta i nie będzie sprawy. Radny oznajmił, że gdyby w informacji nie znalazło się to nieprawdziwe stwierdzenie – radni nie rozmawialiby o tym w dniu dzisiejszy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oznajmił, że stwierdzenie jest prawdziwe i jeśli dziś ta sprawa budzi tak wiele wątpliwości, to zobowiązuje się przesłać każdemu radnemu informację faktograficz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8 głosami „za”</w:t>
      </w:r>
    </w:p>
    <w:p>
      <w:pPr>
        <w:pStyle w:val="Normal"/>
        <w:spacing w:before="0" w:after="0"/>
        <w:jc w:val="both"/>
        <w:rPr>
          <w:rFonts w:ascii="Tahoma" w:hAnsi="Tahoma" w:cs="Tahoma"/>
          <w:sz w:val="24"/>
          <w:szCs w:val="24"/>
        </w:rPr>
      </w:pPr>
      <w:r>
        <w:rPr>
          <w:rFonts w:cs="Tahoma" w:ascii="Tahoma" w:hAnsi="Tahoma"/>
          <w:sz w:val="24"/>
          <w:szCs w:val="24"/>
        </w:rPr>
        <w:t>- 3 głosami „przeciw”</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pPr>
      <w:r>
        <w:rPr>
          <w:rFonts w:cs="Tahoma" w:ascii="Tahoma" w:hAnsi="Tahoma"/>
          <w:sz w:val="24"/>
          <w:szCs w:val="24"/>
        </w:rPr>
        <w:t>przyjęła Sprawozdanie Przewodniczącego Zarządu o pracach Zarządu, w brzmieniu jako załącznik nr 2 do protokołu.</w:t>
      </w:r>
    </w:p>
    <w:p>
      <w:pPr>
        <w:pStyle w:val="Normal"/>
        <w:spacing w:before="0" w:after="0"/>
        <w:jc w:val="both"/>
        <w:rPr>
          <w:rFonts w:ascii="Tahoma" w:hAnsi="Tahoma" w:cs="Tahoma"/>
          <w:i/>
          <w:i/>
          <w:sz w:val="24"/>
          <w:szCs w:val="24"/>
        </w:rPr>
      </w:pPr>
      <w:r>
        <w:rPr>
          <w:rFonts w:cs="Tahoma" w:ascii="Tahoma" w:hAnsi="Tahoma"/>
          <w:i/>
          <w:sz w:val="24"/>
          <w:szCs w:val="24"/>
        </w:rPr>
        <w:t>2 radnych nie brało udziału w głosowaniu.</w:t>
      </w:r>
    </w:p>
    <w:p>
      <w:pPr>
        <w:pStyle w:val="Normal"/>
        <w:spacing w:before="0" w:after="0"/>
        <w:jc w:val="both"/>
        <w:rPr>
          <w:rFonts w:ascii="Tahoma" w:hAnsi="Tahoma" w:cs="Tahoma"/>
          <w:b/>
          <w:b/>
          <w:i/>
          <w:i/>
          <w:sz w:val="24"/>
          <w:szCs w:val="24"/>
        </w:rPr>
      </w:pPr>
      <w:r>
        <w:rPr>
          <w:rFonts w:cs="Tahoma" w:ascii="Tahoma" w:hAnsi="Tahoma"/>
          <w:b/>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6. </w:t>
      </w:r>
    </w:p>
    <w:p>
      <w:pPr>
        <w:pStyle w:val="Normal"/>
        <w:spacing w:before="0" w:after="0"/>
        <w:jc w:val="both"/>
        <w:rPr>
          <w:rFonts w:ascii="Tahoma" w:hAnsi="Tahoma" w:cs="Tahoma"/>
          <w:sz w:val="24"/>
          <w:szCs w:val="24"/>
        </w:rPr>
      </w:pPr>
      <w:r>
        <w:rPr>
          <w:rFonts w:cs="Tahoma" w:ascii="Tahoma" w:hAnsi="Tahoma"/>
          <w:b/>
          <w:sz w:val="24"/>
          <w:szCs w:val="24"/>
        </w:rPr>
        <w:t>Interpelacje i zapytania radnych.</w:t>
      </w:r>
    </w:p>
    <w:p>
      <w:pPr>
        <w:pStyle w:val="Normal"/>
        <w:spacing w:before="0" w:after="0"/>
        <w:jc w:val="both"/>
        <w:rPr/>
      </w:pPr>
      <w:r>
        <w:rPr>
          <w:rFonts w:cs="Tahoma" w:ascii="Tahoma" w:hAnsi="Tahoma"/>
          <w:sz w:val="24"/>
          <w:szCs w:val="24"/>
        </w:rPr>
        <w:t xml:space="preserve">Radny Witold Brzozowski mile podbudowany wyróżnieniem, jakie otrzymał  oznajmił, że chciałby prosić, interpelować do Starosty, by stosunki, które nie </w:t>
        <w:br/>
        <w:t xml:space="preserve">są najlepsze między Nim, a Burmistrzem Dziwnowa nie uległy pogorszeniu. </w:t>
      </w:r>
    </w:p>
    <w:p>
      <w:pPr>
        <w:pStyle w:val="Normal"/>
        <w:spacing w:before="0" w:after="0"/>
        <w:jc w:val="both"/>
        <w:rPr>
          <w:rFonts w:ascii="Tahoma" w:hAnsi="Tahoma" w:cs="Tahoma"/>
          <w:sz w:val="24"/>
          <w:szCs w:val="24"/>
        </w:rPr>
      </w:pPr>
      <w:r>
        <w:rPr>
          <w:rFonts w:cs="Tahoma" w:ascii="Tahoma" w:hAnsi="Tahoma"/>
          <w:sz w:val="24"/>
          <w:szCs w:val="24"/>
        </w:rPr>
        <w:t xml:space="preserve">Radny przypomniał, że zbliża się komunalizacja portu i poprosił, by Starosta nie udzielał i nie robił żadnych dzierżaw na obszarze objętym komunalizacją lub też nie użyczał tego terenu nikomu, gdyż wstrzyma to komunalizację portu. Poinformował, że jest tym żywotnie zainteresowany, gdyż jest jednym </w:t>
        <w:br/>
        <w:t xml:space="preserve">z inicjatorów komunalizacji portu. Wyjaśnił, że chodzi Mu o Stowarzyszenie „Wydry” , do którego osobiście nie ma nic, jednakże jeśli ono tam zostanie to przesunie się termin komunalizacji portu. Radny poprosił Starostę, by w imię ich dobrych stosunków rozważyć to raz jeszcze. Zwrócił uwagę na to, że nie można przedłużyć umowy użyczenia przed upływem poprzedniej. Radny wyjaśnił, że nie jest to żadna polityczna zagrywka. Żywotnie zainteresowany jest tym, żeby port </w:t>
        <w:br/>
        <w:t xml:space="preserve">w Dziwnowie został skomunalizowany.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Radny Witold Brzozowski wyjaśnił, iż nie wie, czy pani z obsługi rady znalazła Jego wniosek, który poparty był przez radę, by po kolejnym roku szkolnym pojawił się ranking szkół prowadzonych przez Powiat Kamieński. Poprosił, by Starosta zmobilizował wydział edukacji. Radny oznajmił, że zapewne rada uzna </w:t>
        <w:br/>
        <w:t>za stosowne, by takie rankingi się pojawiły, żeby było wiadomo na co wydawane są pieniądze i czy na przykład radny tyle pieniędzy powinien otrzymywać, bo być może nie zasługuje na takie pieniądze.</w:t>
      </w:r>
    </w:p>
    <w:p>
      <w:pPr>
        <w:pStyle w:val="Normal"/>
        <w:jc w:val="both"/>
        <w:rPr/>
      </w:pPr>
      <w:r>
        <w:rPr>
          <w:rFonts w:cs="Tahoma" w:ascii="Tahoma" w:hAnsi="Tahoma"/>
          <w:sz w:val="24"/>
          <w:szCs w:val="24"/>
        </w:rPr>
        <w:t xml:space="preserve">Radny Roman Dorniak poinformował, że jest wręcz zbulwersowany, zniesmaczony władzami wojewódzkimi i drogą nr 106. Przypomniał, że Wicestarosta, Marek Kawa zobowiązał się, że będzie tą sprawę pilotował. Oznajmił, że nie jest </w:t>
        <w:br/>
        <w:t xml:space="preserve">to oczywiście zarzut do władz powiatu, jednakże chciałby zmobilizować, by może </w:t>
        <w:br/>
        <w:t xml:space="preserve">w formie oświadczenia, pisma do władz wojewódzkich wymusić remont tej drogi. Radny poinformował, że mówiło się o tym, że na drodze tej brakuje ofiar </w:t>
        <w:br/>
        <w:t xml:space="preserve">i zakomunikował, że w tym roku zginęło tam dwoje młodych ludzi. Oznajmił,       iż mówi to jako lekarz pogotowia, a nie jako użytkownik, który porusza się tą drogą czasami 2-3 razy dziennie. Wożenie pacjentów w stanie ciężkim urąga jakimś wszelkim, przyzwoitym warunkom. Wyjaśnił, że jest to chyba jedna </w:t>
        <w:br/>
        <w:t xml:space="preserve">z najgorszych dróg, jakie znajdują się na terenie północno-zachodniej i północnej Polski. Kwestią jest, co było powodem przesunięcia terminu remontu, </w:t>
        <w:br/>
        <w:t xml:space="preserve">bo ta inwestycja miała się zacząć w 2008 roku. Wszystko było już dogadane. Wyszły później jakieś kwestie proceduralne, było coś źle skompletowane </w:t>
        <w:br/>
        <w:t xml:space="preserve">w pismach, pojawili się ekolodzy i trwa to już zdecydowanie za długo. Inwestycja ta znajduje się w planie inwestycyjnym na lata 2007-2013. Oznajmił, że ludzie pytają Go, kiedy zostanie to zrobione. Poprosił, by zrobić wszystko: napiętnować, upublicznić medialnie bardziej tą kwestię, gdyż nie jest to droga lokalnego znaczenia. W sezonie jest to droga turystyczna, o dużej przelotowości. Oznajmił, że jest zaniepokojony odwlekaniem tego w czasie i poinformował, że ponieważ jest to droga wojewódzka, rada nie ma bezpośredniego wpływu na tą inwestycję, jednakże może systematycznie nagłaśniać całą sprawę w mediach. Radny wyjaśnił, że jest to droga o dużej przelotowości, o dużym znaczeniu dla turystyki całego powiatu, czyli dojazdu do Dziwnowa, Międzywodzia itd. Poprosił, by zrobić wszystko, bo jest coraz więcej niezadowolonych ludzi, którzy coraz głośniej </w:t>
        <w:br/>
        <w:t xml:space="preserve">i konkretniej domagają się jakiś decyzji i chcą wiedzieć co się z tą drogą dzieje, ponieważ zbyt długo się to odwleka. </w:t>
      </w:r>
    </w:p>
    <w:p>
      <w:pPr>
        <w:pStyle w:val="Normal"/>
        <w:jc w:val="both"/>
        <w:rPr>
          <w:rFonts w:ascii="Tahoma" w:hAnsi="Tahoma" w:cs="Tahoma"/>
          <w:sz w:val="24"/>
          <w:szCs w:val="24"/>
        </w:rPr>
      </w:pPr>
      <w:r>
        <w:rPr>
          <w:rFonts w:cs="Tahoma" w:ascii="Tahoma" w:hAnsi="Tahoma"/>
          <w:sz w:val="24"/>
          <w:szCs w:val="24"/>
        </w:rPr>
        <w:t>Radny Anatol Kołoszuk przekazał na piśmie interpelację. W/w interpelacja stanowi załącznik nr 3 do protokołu.</w:t>
      </w:r>
    </w:p>
    <w:p>
      <w:pPr>
        <w:pStyle w:val="Normal"/>
        <w:spacing w:before="0" w:after="0"/>
        <w:jc w:val="both"/>
        <w:rPr>
          <w:rFonts w:ascii="Tahoma" w:hAnsi="Tahoma" w:cs="Tahoma"/>
          <w:b/>
          <w:b/>
          <w:sz w:val="24"/>
          <w:szCs w:val="24"/>
        </w:rPr>
      </w:pPr>
      <w:r>
        <w:rPr>
          <w:rFonts w:cs="Tahoma" w:ascii="Tahoma" w:hAnsi="Tahoma"/>
          <w:b/>
          <w:sz w:val="24"/>
          <w:szCs w:val="24"/>
        </w:rPr>
        <w:t>Ad.7. Podjęcie uchwał:</w:t>
      </w:r>
    </w:p>
    <w:p>
      <w:pPr>
        <w:pStyle w:val="Normal"/>
        <w:spacing w:before="0" w:after="0"/>
        <w:ind w:left="426" w:hanging="426"/>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7.1. w sprawie przyjęcia informacji Zarządu Powiatu o przebiegu wykonania budżetu Powiatu Kamieńskiego za I półrocze 2009 roku.</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na stronie 22 w części opisowej w tabeli: „Zmiany w wydatkach w okresie od 01.01 – 30.06.2009r.” w dziale 600 w rozdziale 60014 w pozycji „Zarząd Dróg Powiatowych” w kolumnie „Budżet na dzień 30.06.2009r.” jest kwota 1 277 600, </w:t>
      </w:r>
    </w:p>
    <w:p>
      <w:pPr>
        <w:pStyle w:val="Normal"/>
        <w:spacing w:before="0" w:after="0"/>
        <w:jc w:val="both"/>
        <w:rPr>
          <w:rFonts w:ascii="Tahoma" w:hAnsi="Tahoma" w:cs="Tahoma"/>
          <w:sz w:val="24"/>
          <w:szCs w:val="24"/>
        </w:rPr>
      </w:pPr>
      <w:r>
        <w:rPr>
          <w:rFonts w:cs="Tahoma" w:ascii="Tahoma" w:hAnsi="Tahoma"/>
          <w:sz w:val="24"/>
          <w:szCs w:val="24"/>
        </w:rPr>
        <w:t xml:space="preserve">a winno być 1 555 000zł. Ponadto na stronie 32 części opisowej, w dziale 750 – administracja publiczna – ogólna kwota planowanych wydatków działu 750 – „administracja publiczna” w 2009 roku wynosi 11 080 248zł, czyli zamiast przecinka powinna być krop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Autopoprawki Zarządu stanowią załącznik nr 4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oinformował, że w części dotyczącej załącznika odnośnie zadań inwestycyjnych, w punkcie 9, załącznika </w:t>
        <w:br/>
        <w:t xml:space="preserve">nr 2 jest „przebudowa odcinka ulicy Kozielickiej w Wysokiej Kamieńskiej”. Cały czas trwały rozmowy w sprawie uściślenia nazwy zadania i w ogóle porozumienia </w:t>
        <w:br/>
        <w:t>z gminą Golczewo. W wyniku tych rozmów uległa zmianie nazwa zada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zwrócił się z zapytaniem w wyniku czego zmieniła się nazwa inwesty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wyjaśnił, że zmianie uległa wyłącznie nazwa zad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Roman Dorniak poprosił o wyjaśnienie w wyniku czego uległa zmianie nazwa zadania, kto z kim rozmawiał, kto to zaproponował, a także kto się zgodzi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radni będą </w:t>
        <w:br/>
        <w:t xml:space="preserve">za chwilę omawiać budżet i wówczas dowiedzą się skąd te zmiany. Wyjaśnił, </w:t>
        <w:br/>
        <w:t xml:space="preserve">że w chwili obecnej informuje radnych o tym, co się w materiałach zmieniło, </w:t>
        <w:br/>
        <w:t>a za chwilę będzie dyskusja na temat tego projektu uchwały.</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w załączniku nr 2, w punkcie nr 26 jest również zmiana nazwy zadania, a dotyczy </w:t>
        <w:br/>
        <w:t xml:space="preserve">to Specjalnego Ośrodka szkolno - Wychowawczego w Kamieniu Pomorskim. Radni mają poprawione nazwy tak samo, jak w części tabelarycz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Mariusz Wawrzyński poinformował, że Regionalna Izba Obrachunkowa w Szczecinie pozytywnie zaopiniowała informację Zarządu Powiatu w Kamieniu Pomorskim o przebiegu wykonania budżetu za I półrocze 2009 roku.</w:t>
      </w:r>
    </w:p>
    <w:p>
      <w:pPr>
        <w:pStyle w:val="Normal"/>
        <w:spacing w:before="0" w:after="0"/>
        <w:jc w:val="both"/>
        <w:rPr>
          <w:rFonts w:ascii="Tahoma" w:hAnsi="Tahoma" w:cs="Tahoma"/>
          <w:sz w:val="24"/>
          <w:szCs w:val="24"/>
        </w:rPr>
      </w:pPr>
      <w:r>
        <w:rPr>
          <w:rFonts w:cs="Tahoma" w:ascii="Tahoma" w:hAnsi="Tahoma"/>
          <w:sz w:val="24"/>
          <w:szCs w:val="24"/>
        </w:rPr>
        <w:t>W/w uchwała stanowi załącznik nr 4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prosił o stanowiska komisji w sprawie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Bogdan Wilkowski poinformował, że komisja zaopiniowała pozytywnie sprawozdanie z wykonania budżetu za I półrocze 2009 roku wraz z autopoprawkami Zarząd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Komunikacji, Bezpieczeństwa i Obronności, Stanisław Drzewiński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światy, Kultury i Sportu, Dariusz Kaczor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rian Kiełbasa oznajmił, że analizując budżet nasuwa się oczywiste spostrzeżenie, a mianowicie, że jest on wadliwie skonstruowany. Przypomniał, </w:t>
        <w:br/>
        <w:t xml:space="preserve">że na grudniowej sesji, na której zatwierdzany był budżet mówił, że przyjęcie 32% udziału w budżecie inwestycji jest nierealne i według radnego skomplikowało </w:t>
        <w:br/>
        <w:t xml:space="preserve">to możliwość realizacji budżetu przez aktualny Zarząd. Poinformował, że 32% udział inwestycji był i pozostał iluzją, a dodatkowo wpis do planu dochodów dotacji z budżetu państwa oraz programów operacyjnych w kwocie 11 696zł jest po prostu pusty, bo w zestawieniu źródeł dochodów paragraf 6208 na plan 6 248 000zł jest równy zeru. O dotacjach z programów operacyjnych nie ma tam w ogóle mowy, bo po prostu ich nie było. Radny zwrócił się z zapytaniem, co teraz z inwestycjami i jak to się ma do planu, który był przyjęty. </w:t>
      </w:r>
    </w:p>
    <w:p>
      <w:pPr>
        <w:pStyle w:val="Normal"/>
        <w:spacing w:before="0" w:after="0"/>
        <w:jc w:val="both"/>
        <w:rPr/>
      </w:pPr>
      <w:r>
        <w:rPr>
          <w:rFonts w:cs="Tahoma" w:ascii="Tahoma" w:hAnsi="Tahoma"/>
          <w:sz w:val="24"/>
          <w:szCs w:val="24"/>
        </w:rPr>
        <w:t>Zadania inwestycyjne Powiatu, plan - 47 910 131zł, z tego w latach ubiegłych wydatkowana była na ten cel kwota w wysokości 16 254 942zł, a w roku bieżącym jest to 149 282zł. Radny poprosił, by wyjaśnić, jak to się ma do tego projektu budżetu. Podobna sytuacja jest jeśli chodzi o wieloletni plan inwestycyjny, bo na plan w wysokości 44 639 365zł, wykonanie to 133 840zł. Radny oznajmił, że plan skonstruowany w ten sposób, jest nie do przyjęcia, co sugerował na grudniowej sesji, kiedy był on przedłożony radzie.</w:t>
      </w:r>
    </w:p>
    <w:p>
      <w:pPr>
        <w:pStyle w:val="Normal"/>
        <w:spacing w:before="0" w:after="0"/>
        <w:jc w:val="both"/>
        <w:rPr>
          <w:rFonts w:ascii="Tahoma" w:hAnsi="Tahoma" w:cs="Tahoma"/>
          <w:sz w:val="24"/>
          <w:szCs w:val="24"/>
        </w:rPr>
      </w:pPr>
      <w:r>
        <w:rPr>
          <w:rFonts w:cs="Tahoma" w:ascii="Tahoma" w:hAnsi="Tahoma"/>
          <w:sz w:val="24"/>
          <w:szCs w:val="24"/>
        </w:rPr>
        <w:t xml:space="preserve">Radny Marian Kiełbasa podał jeszcze jeden przykład na to, że budżet ten został wadliwie skonstruowany, a dotyczy to zmian w budżecie. Poinformował, że o ile </w:t>
        <w:br/>
        <w:t xml:space="preserve">w dochodach za I półrocze 2009 roku jest ich tylko 24, to w wydatkach jest tych zmian 273. W dodatku w dniu dzisiejszym w uchwale budżetowej jest kolejnych 20 zmian, więc wychodzi na to, że jest ponad 300 zmian w budżecie, w ciągu jednego półrocza, co świadczy o tym, że budżet jest niedopasowany do możliwości </w:t>
        <w:br/>
        <w:t xml:space="preserve">zrealizowania go w warunkach powiatu kamieńskiego. </w:t>
      </w:r>
    </w:p>
    <w:p>
      <w:pPr>
        <w:pStyle w:val="Normal"/>
        <w:spacing w:before="0" w:after="0"/>
        <w:jc w:val="both"/>
        <w:rPr>
          <w:rFonts w:ascii="Tahoma" w:hAnsi="Tahoma" w:cs="Tahoma"/>
          <w:sz w:val="24"/>
          <w:szCs w:val="24"/>
        </w:rPr>
      </w:pPr>
      <w:r>
        <w:rPr>
          <w:rFonts w:cs="Tahoma" w:ascii="Tahoma" w:hAnsi="Tahoma"/>
          <w:sz w:val="24"/>
          <w:szCs w:val="24"/>
        </w:rPr>
        <w:t xml:space="preserve">Radny Marian Kiełbasa poinformował, że zgadza się z faktem, że żeby Zarząd, przy tak skonstruowanym budżecie, mógł zapiąć w okresach sprawozdawczych jego wykonanie, musi dokonywać tych zmian i dlatego jest ich tak dużo, żeby ewentualnie wystąpić o przekroczenie z tego tytułu jeśli chodzi o wydatki. </w:t>
      </w:r>
    </w:p>
    <w:p>
      <w:pPr>
        <w:pStyle w:val="Normal"/>
        <w:spacing w:before="0" w:after="0"/>
        <w:jc w:val="both"/>
        <w:rPr/>
      </w:pPr>
      <w:r>
        <w:rPr>
          <w:rFonts w:cs="Tahoma" w:ascii="Tahoma" w:hAnsi="Tahoma"/>
          <w:sz w:val="24"/>
          <w:szCs w:val="24"/>
        </w:rPr>
        <w:t xml:space="preserve">Radny oznajmił, iż kolejna kwestia dotyczy dochodów ze sprzedaży majątku powiatu. Wyjaśnił, że z tego, co pamięta w zeszłym roku do planu wpisana została kwota 1 940 000zł, czy 1 960 000zł i budżet ten nie został zrealizowany, a w roku bieżącym do dochodów z tego tytułu wpisano kwotę 2 939 000zł, przy czym realizacja na dzień 30 września 2009 roku wyniosła 1,09%. W części opisowej znajduje się zapis, że zostanie to zrealizowane w II półroczu. Radny oznajmił, </w:t>
        <w:br/>
        <w:t xml:space="preserve">iż życzy, by w II półroczu wykonać 99% planu, jednakże osobiście w to nie wierzy.  </w:t>
      </w:r>
    </w:p>
    <w:p>
      <w:pPr>
        <w:pStyle w:val="Normal"/>
        <w:spacing w:before="0" w:after="0"/>
        <w:jc w:val="both"/>
        <w:rPr>
          <w:rFonts w:ascii="Tahoma" w:hAnsi="Tahoma" w:cs="Tahoma"/>
          <w:sz w:val="24"/>
          <w:szCs w:val="24"/>
        </w:rPr>
      </w:pPr>
      <w:r>
        <w:rPr>
          <w:rFonts w:cs="Tahoma" w:ascii="Tahoma" w:hAnsi="Tahoma"/>
          <w:sz w:val="24"/>
          <w:szCs w:val="24"/>
        </w:rPr>
        <w:t xml:space="preserve">Radny Marian Kiełbasa poinformował, że podobnie się dzieje, jeśli chodzi </w:t>
        <w:br/>
        <w:t xml:space="preserve">o dochody w dziale 801- oświata. Zaplanowano tam dochody własne w wysokości 1 461 642zł, a wykonanie to 334 750, 32zł tj. 22,9%. Przy zmianach w budżecie, które proponuje się dziś w uchwale, radny sugerował, że brak jest jakiejś dogłębnej analizy tego, co w danym okresie będzie się wykonywać. </w:t>
      </w:r>
    </w:p>
    <w:p>
      <w:pPr>
        <w:pStyle w:val="Normal"/>
        <w:spacing w:before="0" w:after="0"/>
        <w:jc w:val="both"/>
        <w:rPr/>
      </w:pPr>
      <w:r>
        <w:rPr>
          <w:rFonts w:cs="Tahoma" w:ascii="Tahoma" w:hAnsi="Tahoma"/>
          <w:sz w:val="24"/>
          <w:szCs w:val="24"/>
        </w:rPr>
        <w:t xml:space="preserve">Radny wyjaśnił, że plan wydatków Funduszu Ochrony Środowiska wynosi 365 000zł, przy czym wykonanie wynosi 1,64%. W ramach tych kosztów znajduje się szkolenie pracowników. Radny oznajmił, iż nie wie, czy jest jakaś osoba odpowiedzialna za realizację tego budżetu, gdyż z tego, co radny tu widzi wynika, że nikt tego nie kontroluje, nie sprawdza, a przecież jak przegląda się ten materiał, to samo rzuca się to w oczy. Radny oznajmił, że wybrał te najbardziej drastyczne sytuacje jeśli chodzi o wydatki. </w:t>
      </w:r>
    </w:p>
    <w:p>
      <w:pPr>
        <w:pStyle w:val="Normal"/>
        <w:spacing w:before="0" w:after="0"/>
        <w:jc w:val="both"/>
        <w:rPr>
          <w:rFonts w:ascii="Tahoma" w:hAnsi="Tahoma" w:cs="Tahoma"/>
          <w:sz w:val="24"/>
          <w:szCs w:val="24"/>
        </w:rPr>
      </w:pPr>
      <w:r>
        <w:rPr>
          <w:rFonts w:cs="Tahoma" w:ascii="Tahoma" w:hAnsi="Tahoma"/>
          <w:sz w:val="24"/>
          <w:szCs w:val="24"/>
        </w:rPr>
        <w:t xml:space="preserve">Radny Marian Kiełbasa oznajmił, że zadziwia Go fakt, o czym mówił na komisji, </w:t>
        <w:br/>
        <w:t xml:space="preserve">a dotyczący działu 750- administracja publiczna. W paragrafie 75020 – starostwo powiatowe wykonanie wydatków wynosi 23,88%, co stanowi ¼ planu. Radny wyjaśnił, że na posiedzeniu komisji pytał wprost, czy pracownicy nie dostają wynagrodzenia, czy koszty zostały obniżone, czy też wprowadzono jakiś skuteczny program oszczędnościowy w ramach kryzysu, o którym mówił starosta na komisji </w:t>
        <w:br/>
        <w:t>i dlatego tak oszczędza w kosztach utrzymania starostwa. Przy realizacji planu wydatków w wysokości 34,9%, bo taka jest realizacja wydatków nie dokonano wykupu obligacji na kwotę 1 200 000zł, a wykup ich planowany był w I półroczu 2009 rok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karbnik Powiatu, Ewa Tokarzewska wyjaśniła, że wykup obligacji planowany był na grudzień.</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rian Kiełbasa wyjaśnił, że w informacji wpisane jest, że plan na 30.06.2009r, dlatego radny to podnosi, gdyż z tej tabeli wynika, że wykup planowany był na 30 czerwca 2009 roku. </w:t>
      </w:r>
    </w:p>
    <w:p>
      <w:pPr>
        <w:pStyle w:val="Normal"/>
        <w:spacing w:before="0" w:after="0"/>
        <w:jc w:val="both"/>
        <w:rPr>
          <w:rFonts w:ascii="Tahoma" w:hAnsi="Tahoma" w:cs="Tahoma"/>
          <w:sz w:val="24"/>
          <w:szCs w:val="24"/>
        </w:rPr>
      </w:pPr>
      <w:r>
        <w:rPr>
          <w:rFonts w:cs="Tahoma" w:ascii="Tahoma" w:hAnsi="Tahoma"/>
          <w:sz w:val="24"/>
          <w:szCs w:val="24"/>
        </w:rPr>
        <w:t xml:space="preserve">Radny Marian Kiełbasa oznajmił, że w świetle powyższego rodzi się pytanie, czy nie należy dokonać dogłębnej analizy, by dokonać takich zmian, które zagwarantują zrealizowanie tego budżetu. Radny raz jeszcze stwierdził, że udział inwestycji w tej ogólnej kwocie powoduje to, że dzisiaj Zarząd Powiatu nie może sobie z tym poradzić, a kwota 8 000 000zł kredytu, którą mamy zaciągnąć, to nic innego, jak próba łatania tych dziur, które miały być wspierane przez dochody </w:t>
        <w:br/>
        <w:t xml:space="preserve">z tytułu dotacji państwowych i programów operacyjnych. Radnym przedstawiony został projekt uchwały w sprawie zaciągnięcia kredytu długoterminowego, który spłacać będzie rada kolejnej kadencji, dlatego też radnemu wydaje się, że Zarząd powinien dokonać głębszej analizy, powinien wyrzucić te zadania, które są nie do przyjęcia, dochody również, obniżyć ogólną część budżetu i dopiero wtedy zrealizować go w taki sposób, jak być powinn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ocena radnego Mariana Kiełbasa, który twierdzi, że budżet jest zły i źle skonstruowany nie jest nowością, ponieważ wszystkie budżety, które były do tej pory, były w ten sposób oceniane, do czego już przywykł. Oznajmił, że budżety bronią się jednak same i jeśli radni pamiętają grudniową sesję, kiedy opozycja chciała wręcz przełożyć głosowanie, następnie sesję absolutoryjną, na którą Starosta musiał drukować tabele, pokazywał wykresy, że jednak te inwestycje są, że jest duży udział środków </w:t>
        <w:br/>
        <w:t xml:space="preserve">z zewnątrz i czas pokazuje to, o czym teraz mówi. Starosta przypomniał, że w dniu dzisiejszym radni dostali skserowaną Wspólnotę samorządową, która podsumowuje zeszły, 2008 rok, gdzie Powiat Kamieński zajął 3 miejsce w Polsce </w:t>
        <w:br/>
        <w:t xml:space="preserve">w pozyskaniu środków zewnętrznych, w przeliczeniu na 1 mieszkańca. Oznajmił, </w:t>
        <w:br/>
        <w:t xml:space="preserve">iż są to argumenty, które same bronią poprzedni budżet.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odniósł się do stwierdzenia radnego Mariana Kiełbasy, który informował, że budżet jest źle skonstruowany i wyjaśnił, że radny dokonał oceny tak, jakby był to koniec roku, a jak sam tytuł wskazuje jest to informacja </w:t>
        <w:br/>
        <w:t>za I półrocze 2009 roku, a nie podsumowanie roku.</w:t>
      </w:r>
    </w:p>
    <w:p>
      <w:pPr>
        <w:pStyle w:val="Normal"/>
        <w:spacing w:before="0" w:after="0"/>
        <w:jc w:val="both"/>
        <w:rPr>
          <w:rFonts w:ascii="Tahoma" w:hAnsi="Tahoma" w:cs="Tahoma"/>
          <w:sz w:val="24"/>
          <w:szCs w:val="24"/>
        </w:rPr>
      </w:pPr>
      <w:r>
        <w:rPr>
          <w:rFonts w:cs="Tahoma" w:ascii="Tahoma" w:hAnsi="Tahoma"/>
          <w:sz w:val="24"/>
          <w:szCs w:val="24"/>
        </w:rPr>
        <w:t xml:space="preserve">Starosta poinformował, że nie może zgodzić się, a wręcz prosi radnego Mariana Kiełbasę o cofnięcie sformułowania, że kredyt w wysokości 8 000 000zł planowany jest do załatania dziur z tytułu niewykonania sprzedaży. Starosta przypomniał, </w:t>
        <w:br/>
        <w:t xml:space="preserve">że od początku roku jest napisane, że kwota ta przeznaczona zostanie na inwestycje. W dniu dzisiejszym znajduje się projekt uchwały, w którym pokazane jest na które inwestycje środki zostaną przeznaczone. Jedyna zmiana w kwocie 8 000 000zł, zresztą również na wniosek opozycji, jest taka, że kwota 650 000zł przeznaczona zostanie na spłatę szpitali. Zostało to zdjęte z inwestycji i pójdzie na spłatę szpitala, natomiast 3 000 000zł zaplanowane ze sprzedaży są osobną pozycją i nie znajdują się w tych 8 000 000zł. 8 milionów złotych jest na inwestycje, a kwota 3 000 000zł potrzebna jest na spięcie całego budżetu. </w:t>
      </w:r>
    </w:p>
    <w:p>
      <w:pPr>
        <w:pStyle w:val="Normal"/>
        <w:spacing w:before="0" w:after="0"/>
        <w:jc w:val="both"/>
        <w:rPr>
          <w:rFonts w:ascii="Tahoma" w:hAnsi="Tahoma" w:cs="Tahoma"/>
          <w:sz w:val="24"/>
          <w:szCs w:val="24"/>
        </w:rPr>
      </w:pPr>
      <w:r>
        <w:rPr>
          <w:rFonts w:cs="Tahoma" w:ascii="Tahoma" w:hAnsi="Tahoma"/>
          <w:sz w:val="24"/>
          <w:szCs w:val="24"/>
        </w:rPr>
        <w:t xml:space="preserve">Starosta oznajmił, że jeśli chodzi o zrealizowanie sprzedaży to faktycznie sytuacja jest zła, jednakże powiedzieć trzeba, że do końca roku jest jeszcze czas i wierzy, że uda się jeszcze coś sprzedać. Poinformował, że z tych 1,09% w chwili obecnej mamy już 10%, w dalszym ciągu jest tego mało i sam chciałby, by było to 100%, jednakże wyjaśnił, że żyjemy w określonym czasie, w określonym momencie sytuacji geopolitycznej i ekonomicznej Europy, Polski itd. i nie można tego zostawić i udawać, że się tego nie widzi. Załamanie na rynku nieruchomości trafiło się akurat w tym momencie, być może nie uda się tego zrealizować. Wyjaśnił, że nieruchomości przeznaczonych do sprzedaży jest na 5 000 000zł, a do budżetu wstawione zostały tylko 3 000 000zł, gdyż tyle brakowało do jego spięcia. Reszta pozostawiona zostanie na lata następne. Starosta poinformował, że na ostatnim Zarządzie podjęta została decyzja o kolejnym ogłoszeniu przetargu, po kolejnej, nieudanej turze. Zarząd obniżył ceny tych nieruchomości o 10-15%. Starosta poinformował, iż nie ukrywa, że sytuacja jest trudna, jednakże ma nadzieję, że do końca roku zostanie to pozytywnie załatwione, nabywcy być może się znajdą </w:t>
        <w:br/>
        <w:t xml:space="preserve">i wyraził swoją nadzieję, że jeśli będzie ciężko to rada wspólnie rozwiąże ten problem. </w:t>
      </w:r>
    </w:p>
    <w:p>
      <w:pPr>
        <w:pStyle w:val="Normal"/>
        <w:spacing w:before="0" w:after="0"/>
        <w:jc w:val="both"/>
        <w:rPr/>
      </w:pPr>
      <w:r>
        <w:rPr>
          <w:rFonts w:cs="Tahoma" w:ascii="Tahoma" w:hAnsi="Tahoma"/>
          <w:sz w:val="24"/>
          <w:szCs w:val="24"/>
        </w:rPr>
        <w:t xml:space="preserve">Starosta oznajmił, że dzisiaj dodatkowo trzeba zdać sobie sprawę z tego, że nie wiadomo, co będzie się działo z podatkiem dochodowym od osób fizycznych </w:t>
        <w:br/>
        <w:t xml:space="preserve">i prawnych, bo prognozy są złe. W połowie października należy spodziewać się jakiejś informacji na ten temat, ale z tymi zagadnieniami trzeba będzie zmierzyć się w II półroczu. </w:t>
      </w:r>
    </w:p>
    <w:p>
      <w:pPr>
        <w:pStyle w:val="Normal"/>
        <w:spacing w:before="0" w:after="0"/>
        <w:jc w:val="both"/>
        <w:rPr>
          <w:rFonts w:ascii="Tahoma" w:hAnsi="Tahoma" w:cs="Tahoma"/>
          <w:sz w:val="24"/>
          <w:szCs w:val="24"/>
        </w:rPr>
      </w:pPr>
      <w:r>
        <w:rPr>
          <w:rFonts w:cs="Tahoma" w:ascii="Tahoma" w:hAnsi="Tahoma"/>
          <w:sz w:val="24"/>
          <w:szCs w:val="24"/>
        </w:rPr>
        <w:t xml:space="preserve">Starosta wyjaśnił, że dochody w oświacie są ewidentnym dowodem na to, </w:t>
        <w:br/>
        <w:t xml:space="preserve">że wykonanie ich jest zawsze w drugim półroczu, bo przecież w okresie wakacyjnym jest wynajem sal. Ponadto Benice, które mają produkcję rolną sprzedają to w miesiącach: wrzesień, październik. Nie da się zrobić tych dochodów w I półroczu, kiedy leży śnieg i kiedy rośliny dopiero zaczynają rosnąć. Zrealizować to można dopiero w II półroczu. </w:t>
      </w:r>
    </w:p>
    <w:p>
      <w:pPr>
        <w:pStyle w:val="Normal"/>
        <w:spacing w:before="0" w:after="0"/>
        <w:jc w:val="both"/>
        <w:rPr>
          <w:rFonts w:ascii="Tahoma" w:hAnsi="Tahoma" w:cs="Tahoma"/>
          <w:sz w:val="24"/>
          <w:szCs w:val="24"/>
        </w:rPr>
      </w:pPr>
      <w:r>
        <w:rPr>
          <w:rFonts w:cs="Tahoma" w:ascii="Tahoma" w:hAnsi="Tahoma"/>
          <w:sz w:val="24"/>
          <w:szCs w:val="24"/>
        </w:rPr>
        <w:t xml:space="preserve">Kolejna kwestia dotyczy działu 750 – administracja publiczna. Starosta wyjaśnił, </w:t>
        <w:br/>
        <w:t xml:space="preserve">że faktycznie realizacja budżetu jest poniżej 50%, ponieważ tnie się dochody </w:t>
        <w:br/>
        <w:t xml:space="preserve">na takiej zasadzie, że w ogóle się ich nie wykona. Poinformował, że przestrzega dyrektorów jednostek, sami też stosują się do tego, by nie pędzić z wydatkami, które są nieuzasadnione, ponieważ trzeba przygotować się na końcówkę roku, kiedy trzeba będzie się zmierzyć z czymś, co dzisiaj jest jeszcze nieopisane. Natomiast jeśli chodzi o Starostwo, to jak radni wiedzą zaplanowane są duże wydatki inwestycyjne. Duże wydatki związane są z przeprowadzką, która ma być </w:t>
        <w:br/>
        <w:t xml:space="preserve">w tym roku sfinalizowana, więc te 24% w I półroczu jest dowodem, śladem na to, że w I półroczu nic się nie działo, będzie się działo za chwilę. </w:t>
      </w:r>
    </w:p>
    <w:p>
      <w:pPr>
        <w:pStyle w:val="Normal"/>
        <w:spacing w:before="0" w:after="0"/>
        <w:jc w:val="both"/>
        <w:rPr/>
      </w:pPr>
      <w:r>
        <w:rPr>
          <w:rFonts w:cs="Tahoma" w:ascii="Tahoma" w:hAnsi="Tahoma"/>
          <w:sz w:val="24"/>
          <w:szCs w:val="24"/>
        </w:rPr>
        <w:t xml:space="preserve">Starosta ustosunkował się do najważniejszej sprawy, a mianowicie do wykonania zadań i krytyki tych inwestycji przez radnego Mariana Kiełbasę i poinformował, </w:t>
        <w:br/>
        <w:t xml:space="preserve">że fakt jest taki, o czym pisała również prasa, że Regionalny Program Operacyjny w województwie zachodniopomorskim  jeśli chodzi o stopień zaawansowania znajduje się na ostatnim miejscu w Polsce. Nie jest to od nas zależne, jest to kwestia procedur, które zostały wprowadzone i które obowiązują w urzędzie marszałkowskim. Wnioski są złożone, rozpatrywane. W pierwszym półroczu nic nie było rozpatrywane, jednakże mamy już dopracowany wniosek, który podpisany zostanie w najbliższym czasie. Starosta oznajmił, że najprawdopodobniej </w:t>
        <w:br/>
        <w:t xml:space="preserve">w najbliższym tygodniu przyjedzie Marszałek, Władysław Husejko i podpisana zostanie umowa o dofinansowanie pierwszego zadania: budowa odcinka drogi Unin – Wolin, przez co te wskaźniki, które są teraz takie kiepskie momentalnie skoczą do przodu, w związku z czym Starosta o wskaźniki się nie boi. </w:t>
      </w:r>
    </w:p>
    <w:p>
      <w:pPr>
        <w:pStyle w:val="Normal"/>
        <w:spacing w:before="0" w:after="0"/>
        <w:jc w:val="both"/>
        <w:rPr>
          <w:rFonts w:ascii="Tahoma" w:hAnsi="Tahoma" w:cs="Tahoma"/>
          <w:sz w:val="24"/>
          <w:szCs w:val="24"/>
        </w:rPr>
      </w:pPr>
      <w:r>
        <w:rPr>
          <w:rFonts w:cs="Tahoma" w:ascii="Tahoma" w:hAnsi="Tahoma"/>
          <w:sz w:val="24"/>
          <w:szCs w:val="24"/>
        </w:rPr>
        <w:t xml:space="preserve">Starosta oznajmił, że kolejne wnioski są złożone, czekamy na ich rozpatrzenie </w:t>
        <w:br/>
        <w:t xml:space="preserve">i dlatego napisane jest, że będą zrealizowane w II półroczu, aczkolwiek wiadomo już, że niektóre inwestycje nie ruszą jeszcze w tym roku, zostaną tylko rozpatrzone wnioski, ale wydatkowanie będzie dopiero w przyszłym roku, natomiast odzwierciedlenie tego wszystkiego radni widzą w kolejnej uchwale, którą za chwilę będą głosować, gdzie pewne zadania przeniesione są na przyszły rok, a te zadania, które można realizować w tym roku są umieszczone do realizacji, więc jeśli chodzi o regionalny program operacyjny, jak słusznie zauważył radny Marian Kiełbasa wykonanie jest bardzo kiepskie. Starosta wyjaśnił, że stało się to nie </w:t>
        <w:br/>
        <w:t xml:space="preserve">z naszej winy, sam chciałby, żeby ruszyło to w pierwszym półroczu, kiedy były ciepłe, wakacyjne miesiące, gdyż wtedy najlepiej się buduje, czy remontuje. </w:t>
        <w:br/>
        <w:t xml:space="preserve">W naszym kraju jednak jest to ciągle anomalią. </w:t>
      </w:r>
    </w:p>
    <w:p>
      <w:pPr>
        <w:pStyle w:val="Normal"/>
        <w:spacing w:before="0" w:after="0"/>
        <w:jc w:val="both"/>
        <w:rPr>
          <w:rFonts w:ascii="Tahoma" w:hAnsi="Tahoma" w:cs="Tahoma"/>
          <w:sz w:val="24"/>
          <w:szCs w:val="24"/>
        </w:rPr>
      </w:pPr>
      <w:r>
        <w:rPr>
          <w:rFonts w:cs="Tahoma" w:ascii="Tahoma" w:hAnsi="Tahoma"/>
          <w:sz w:val="24"/>
          <w:szCs w:val="24"/>
        </w:rPr>
        <w:t xml:space="preserve">Starosta poprosił, by radni zwrócili uwagę na to, że wskaźniki, które mamy są bardzo oszczędne i patrząc na lata poprzednie, wykonanie jest skromne, ale z tego też względu, że musimy przymierzyć się do tego, co nas może spotkać pod koniec roku, a jest jeszcze wiele niewiadomych, jak np. sprzedaż – choć nie mówi, że nam się to uda, bo jest to zależne nie od Niego. Żyjemy w określonej sytuacji, która oddziaływuje również na rynek w naszym regio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oinformował, że ma uwagi do budżetu, gdyż widzi, </w:t>
        <w:br/>
        <w:t xml:space="preserve">że dotknęliśmy sprawy, szerzej było mówione o sprawozdaniu z wykonania budżetu za I półrocze, radni mówią również o następnych uchwałach w sprawie zmian budżetowych, z tym również związana uchwała o zaciągnięciu kredytu. </w:t>
      </w:r>
    </w:p>
    <w:p>
      <w:pPr>
        <w:pStyle w:val="Normal"/>
        <w:spacing w:before="0" w:after="0"/>
        <w:jc w:val="both"/>
        <w:rPr>
          <w:rFonts w:ascii="Tahoma" w:hAnsi="Tahoma" w:cs="Tahoma"/>
          <w:sz w:val="24"/>
          <w:szCs w:val="24"/>
        </w:rPr>
      </w:pPr>
      <w:r>
        <w:rPr>
          <w:rFonts w:cs="Tahoma" w:ascii="Tahoma" w:hAnsi="Tahoma"/>
          <w:sz w:val="24"/>
          <w:szCs w:val="24"/>
        </w:rPr>
        <w:t xml:space="preserve">Radny oznajmił, że nie można krytykować tego, o czym mówił radny Marian Kiełbasa, gdyż podał On konkretne fakty, które bronią się same, ponieważ są rzeczywiste i prawdziwe. Radny oznajmił, że nie będzie mówił o szczegółach, gdyż o szczegółach mówił radny Marian Kiełbasa, ale jak radni widzą o kwotę 5 100 000zł zostały zmniejszone wydatki inwestycyjne, z tych wydatków inwestycyjnych, które zaplanowane były w tym wielkim proinwestycyjnym budżecie, jak mówił starosta -  5 000 000zł zostało zdjęte. Zwiększono do tego później wydatki inwestycyjne o 3 000 000zł. Wyjaśnił, że bierze się to stąd, </w:t>
        <w:br/>
        <w:t xml:space="preserve">że zmieniono zadania i dlatego raz było zdejmowane z budżetu, a później dokładane, ale gdzieś mniej więcej 2 300 000zł brakuje. O taką kwotę inwestycje zostają zmniejszone. Generalną przyczyna, jak to już było wyjaśniane był brak dofinansowania, brak dofinansowania na termomodernizację. Wyjaśnił, że jak już wiemy ten wielki kredyt -  w wysokości 8 000 000zł, w stosunku do którego było tyle wątpliwości miał być kredytem na dofinansowanie wszystkich inwestycji i jeśli teraz zmniejszamy inwestycje, bo zmniejszamy, gdyż termomodernizacji nie będzie, więc po co brać cały kredyt, który miał być wzięty w takiej wysokości, aby dofinansować pewne inwestyc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zwrócił radnemu Anatolowi Kołoszukowi uwagę, że kredyt jest oddzielnym punktem w porządku obra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kredyt wiąże się z budżetem i nie można powiedzieć, że jest w oddzielnym punk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Mariusz Wawrzyński poinformował, że w tej chwili radni znajdują się w punkcie 7.1. tj. podjęcie uchwały w sprawie przyjęcia informacji Zarządu Powiatu o przebiegu wykonania budżetu Powiatu Kamieńskiego za I półrocze 2009 rok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radni mówią o całym budżecie, ponieważ wszystko jest ze sobą powiązane. Nie można powiedzieć, że kredyt jest czymś innym, zmiany budżetowe czymś innym. Wszystko jest ze sobą powiązane </w:t>
        <w:br/>
        <w:t xml:space="preserve">i dlatego tak to wygląda. </w:t>
      </w:r>
    </w:p>
    <w:p>
      <w:pPr>
        <w:pStyle w:val="Normal"/>
        <w:spacing w:before="0" w:after="0"/>
        <w:jc w:val="both"/>
        <w:rPr>
          <w:rFonts w:ascii="Tahoma" w:hAnsi="Tahoma" w:cs="Tahoma"/>
          <w:sz w:val="24"/>
          <w:szCs w:val="24"/>
        </w:rPr>
      </w:pPr>
      <w:r>
        <w:rPr>
          <w:rFonts w:cs="Tahoma" w:ascii="Tahoma" w:hAnsi="Tahoma"/>
          <w:sz w:val="24"/>
          <w:szCs w:val="24"/>
        </w:rPr>
        <w:t xml:space="preserve">Radny odniósł się jeszcze do tego, co było skierowane pod adresem radnego Mariana Kiełbasy, a dotyczyło tego, że nie było prognozy. Radny słusznie mówił odnośnie niewykonania dochodów z tytułu sprzedaży nieruchomości i oznajmił, </w:t>
        <w:br/>
        <w:t xml:space="preserve">że nie wyniknęło to teraz, gdyż przy konstruowaniu budżetu pod koniec ubiegłego roku wiadomo było, że jest i będzie stagnacja na rynku nieruchomości. Ponadto oznajmił, iż nie można podawać takich informacji, że np. w Benicach będą teraz wielkie dochody, bo nie jest to prawdą, gdyż nie ma tam żadnej produkcji. Do tej pory niczego tam nie wyprodukowano. Ziemia tam nie była uprawiana przez Starostwo, więc nie ma czego sprzedać. Radny oznajmił, iż należało tego nie ruszać i nie wytykać radnemu Marianowi Kiełbasie, że o tym nie wie. Radny poprosił, by zwracać uwagę na to, co się mówi. Radni mówią o tym, by już </w:t>
        <w:br/>
        <w:t>do tego nie wracać, gdyż za chwilę będą nad tym głosować.</w:t>
      </w:r>
    </w:p>
    <w:p>
      <w:pPr>
        <w:pStyle w:val="Normal"/>
        <w:spacing w:before="0" w:after="0"/>
        <w:jc w:val="both"/>
        <w:rPr>
          <w:rFonts w:ascii="Tahoma" w:hAnsi="Tahoma" w:cs="Tahoma"/>
          <w:sz w:val="24"/>
          <w:szCs w:val="24"/>
        </w:rPr>
      </w:pPr>
      <w:r>
        <w:rPr>
          <w:rFonts w:cs="Tahoma" w:ascii="Tahoma" w:hAnsi="Tahoma"/>
          <w:sz w:val="24"/>
          <w:szCs w:val="24"/>
        </w:rPr>
        <w:t xml:space="preserve">Radny poinformował, iż mówił to na komisjach, że nie rozumie po co uruchamiać kredyt w wysokości 8 000 000zł skoro już dziś wiadomo, że nie zostanie on zrealizowany, ponieważ pewne inwestycje są ograniczone. Według radnego zaciągnięcie kredytu w wysokości 8 000 000zł w przypadku, gdy wielkość inwestycji jest pod dużym znakiem zapytania to nieroztropnoś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ian Kiełbasa wyjaśnił, iż nie mówił, że kredyt ten będzie na pokrycie niewykonania dochodów z tytułu sprzedaży nieruchomości. Chodziło </w:t>
        <w:br/>
        <w:t xml:space="preserve">Mu o to, że obawia się, że nie widzi szans na zrealizowanie dochodów i dlatego zaproponował, by zmodyfikować budżet tak, by dopasować go do warunków </w:t>
        <w:br/>
        <w:t>i możliwości zrealizowania go przez Zarząd. Radny oświadczył, iż nie był to zarzut, że nie to miał na myśli.</w:t>
      </w:r>
    </w:p>
    <w:p>
      <w:pPr>
        <w:pStyle w:val="Normal"/>
        <w:spacing w:before="0" w:after="0"/>
        <w:jc w:val="both"/>
        <w:rPr>
          <w:rFonts w:ascii="Tahoma" w:hAnsi="Tahoma" w:cs="Tahoma"/>
          <w:sz w:val="24"/>
          <w:szCs w:val="24"/>
        </w:rPr>
      </w:pPr>
      <w:r>
        <w:rPr>
          <w:rFonts w:cs="Tahoma" w:ascii="Tahoma" w:hAnsi="Tahoma"/>
          <w:sz w:val="24"/>
          <w:szCs w:val="24"/>
        </w:rPr>
        <w:t xml:space="preserve">Radny Bogdan Wilkowski oznajmił, że nie dziwi Go wystąpienie radnego Mariana Kiełbasy, gdyż nie głosował „za” budżetem, więc trudno, żeby głosował „za” sprawozdaniem z wykonania budżetu za I półrocze 2009 roku. Oznajmił, że jest to dla Niego normalne zjawisko. </w:t>
      </w:r>
    </w:p>
    <w:p>
      <w:pPr>
        <w:pStyle w:val="Normal"/>
        <w:spacing w:before="0" w:after="0"/>
        <w:jc w:val="both"/>
        <w:rPr>
          <w:rFonts w:ascii="Tahoma" w:hAnsi="Tahoma" w:cs="Tahoma"/>
          <w:sz w:val="24"/>
          <w:szCs w:val="24"/>
        </w:rPr>
      </w:pPr>
      <w:r>
        <w:rPr>
          <w:rFonts w:cs="Tahoma" w:ascii="Tahoma" w:hAnsi="Tahoma"/>
          <w:sz w:val="24"/>
          <w:szCs w:val="24"/>
        </w:rPr>
        <w:t>Radny odniósł się do wypowiedzi radnego Kiełbasy na temat ilości zmian dokonanych w budżecie i poinformował, że odpowiedzią na to, co przed chwilą mówił radny Marian Kiełbasa są właśnie te zmiany, czyli dostosowywanie do potrzeb zmian w budżecie. Radny oznajmił, że wyliczanie ilości zmian nie ma znaczenia, ponieważ jeśli będzie taka potrzeba ( o czym radny mówił na posiedzeniu Komisji Budżetowo-Gospodarczej ) w dalszym ciągu  będzie wnosił na Zarządzie, na sesji, w trybie nadzwyczajnym zmiany do potrzeb, które pojawiają się w trakcie realizacji budżetu. Radny oznajmił, iż jest to dla Niego normalną sprawą. Poinformował, że uważa, iż radny Marian Kiełbasa ma bardzo bogate doświadczenie, ponieważ pełnił funkcję Burmistrza oraz, że w Gminie Golczewo również dokonywano takich zmian i również posiłkowano się kredytami w zakresie realizacji inwestyc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oznajmił, że nie jest tak biegłym ekonomistą jak Jego przedmówcy, jednakże jak informował Starosta mamy specyficzny okres – recesję. Brak jest jasnej wykładni, co będzie się dalej działo. Nie zrealizowano bardzo dużej części dochodów z tytułu sprzedaży nieruchomości i w najbliższym czasie nic nie wskazuje na to, by nastąpił boom gospodarczy. Poza tym sprzedawanie w okresie zastoju na rynku nieruchomości też nie jest dobrym pomysłem, w związku z czym stwierdzenie radnego Mariana Kiełbasy dotyczące tego, by budżet bardziej okroić, w formie oszczędnościowej według radnego jest racjonalnym wnioskiem, tym bardziej, że III kadencja powoli dobiega końca i radny nie wie, czy z punktu widzenia przyszłej rady takie rozdmuchanie inwestycyjne jest słuszne, tym bardziej, że nawet ekonomiści nie są w stanie określić, czy największy kryzys już </w:t>
        <w:br/>
        <w:t xml:space="preserve">u nas był, czy dopiero będzie. Radny oznajmił, że wszystkim chodzi o wspólne dobro, dobro powiatu, wobec czego uwagi radnego Mariana Kiełbasy </w:t>
        <w:br/>
        <w:t xml:space="preserve">są realistyczne i nieprzesadz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ze wszystkich wypowiedzi jasno wynika ( co potwierdził również radny z koalicji ), że cały budżet to była „radosna twórczość”, gdyż okazuje się, że nie ma zaplanowanej gospodarki, brak jest również koncepcji rozwoju powiatu. Świadczą o tym również sprawy, o których mówił radny Marian Kiełbasa, czyli niezliczona ilość zmian budżetowych. Radny oznajmił, że dla Niego budżet to coś zaplanowanego, coś, co jest wykonane od początku do końca. Oznajmił, że owszem poślizgi mogą się zdarzyć, coś może nie wyjść, można cos skorygować, jednakże mogą to być drobne korekty,  a nie tak jak tu, że ściąga się 1,5 – 2,0 miliony złotych przy budżecie kilku dziesięciomilionowym, jakim dysponuje Powiat Kamieński. Zmiany są znaczące, </w:t>
        <w:br/>
        <w:t>w związku z czym nie można powiedzieć, że jest to prowadzenie gospodarki planowej. Są obawy co do wykonania budżetu. Radny przypomniał Staroście, że Pan Marian Kiełbasa nie mówił, że budżet nie będzie wykonany, a jedynie ma obawy dotyczące jego wykonania. Ponadto jeśli chodzi o planowane dochody ze sprzedaży majątku, to nie od dziś wiadomo, jaka jest sytuacja na rynku nieruchomości i że nie można za bardzo liczyć na wpływy z tego tytu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Bogdan Wilkowski oznajmił, iż chciałby odpowiedzieć radnemu Dariuszowi Abramowiczowi, który ma duży bagaż doświadczeń, z tego względu, że był Przewodniczącym Komisji Rewizyjnej, był również sekretarzem powiatu i wie, że żeby złożyć wniosek o dotacje trzeba mieć zapis w budżecie, trzeba przygotować dokumentację, co jest oczywiście ryzykowne, bo jeśli zakłada się, że wykona się to zadanie z dotacją, to nikt nie może na wejściu zagwarantować, że samorząd ja otrzyma. Trzeba zaryzykować, zainwestować w dokumentację. Mowa jest </w:t>
        <w:br/>
        <w:t>o długofalowych procedurach związanych z uzyskaniem decyzji środowiskowej, kompletu dokumentów i wówczas czeka się na decyzję. Okazać się może, że nie ma tych pieniędzy i organ musi podjąć decyzję, czy realizuje zadanie bez dotacji, czy nie. Radny poinformował, że dlatego to, o czym mówi radny Dariusz Abramowicz nie jest prawdą, gdyż znany jest wszystkim proces inwestycyjny, wiadomo na czym on polega i trudno realizować czasami zadanie, gdy nie ma dotacji, a są sygnały, że może być to w IV kwartale, czy w nowym roku. Zmiany są normalnością. Radny oznajmił, że jeśli radni dziwią się temu, to On dziwi się radny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dniósł się do wypowiedzi radnego Bogdana Wilkowskiego i poinformował, że zapis w budżecie i podjęcie decyzji, czy też przygotowanie </w:t>
        <w:br/>
        <w:t xml:space="preserve">do inwestycji nie jest jednoznaczne z potrzebą podjęcia kredytu. Jeżeli jest zapis </w:t>
        <w:br/>
        <w:t xml:space="preserve">w budżecie to nie oznacza, że kredyt ten trzeba uruchami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prosił, by o kredycie radni porozmawiali w kolejnym punk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Grzybowski poinformował, że radni zadają pytania, żądają wyjaśnień z realizacji budżetu za I półrocze, co jest słuszną troską </w:t>
        <w:br/>
        <w:t xml:space="preserve">i wszyscy, łącznie ze Starostą pozytywnie to przyjmują. Wypowiedź Starosty nie jest też odpowiedzią, która by zarzucała radnemu Marianowi Kiełbasie, że nie ma prawa pytać. Oznajmił, że tego typu odpowiedzi na pewno nie było. </w:t>
      </w:r>
    </w:p>
    <w:p>
      <w:pPr>
        <w:pStyle w:val="Normal"/>
        <w:spacing w:before="0" w:after="0"/>
        <w:jc w:val="both"/>
        <w:rPr/>
      </w:pPr>
      <w:r>
        <w:rPr>
          <w:rFonts w:cs="Tahoma" w:ascii="Tahoma" w:hAnsi="Tahoma"/>
          <w:sz w:val="24"/>
          <w:szCs w:val="24"/>
        </w:rPr>
        <w:t xml:space="preserve">Radny oznajmił, iż chciałby się odnieść do wypowiedzi radnego Dariusza Abramowicza i poinformował, że można było przyjąć, że jeśli chodzi o budżet jest stagnacja, może nawet recesja, jednakże z założenia każdy uczciwie myślący </w:t>
        <w:br/>
        <w:t xml:space="preserve">o rozwoju własnego gospodarstwa chce, żeby rozwijało się ono lepiej. </w:t>
        <w:br/>
        <w:t xml:space="preserve">W momencie, gdy przyjmowany był budżet były jaskółki ku temu, że jakieś środki finansowe będą z zewnątrz i będzie to ułatwione. Nikt nie przewidywał kryzysu, który był de facto w jakiś sposób ukrywany przed ogółem społeczeństwa. Radny poprosił, by w tej sytuacji dać szansę na wykorzystanie tego, co będzie można </w:t>
        <w:br/>
        <w:t xml:space="preserve">i maksymalnie to zrealizować, a nie wracać do tego, że nie zna się na tym Starosta, Zarząd, że w ogóle się nikt nie zna i jest to tylko polityczna spraw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Bogdan Wilkowski poinformował, że zapewne radni zgadzają się z radnym Anatolem Kołoszukiem w jednej sprawie, że sprawozdanie z wykonania budżetu, te pozostałe dotyczące budżetu pozycje w dzisiejszym posiedzeniu rady są ze sobą związane i nie zamykałby dyskusji, jeśli radny ma wątpliwości do sprawozdania, </w:t>
        <w:br/>
        <w:t xml:space="preserve">a które mają skutek w projektach uchwał, które są dziś przedmiotem obrad rady. </w:t>
      </w:r>
    </w:p>
    <w:p>
      <w:pPr>
        <w:pStyle w:val="Normal"/>
        <w:spacing w:before="0" w:after="0"/>
        <w:jc w:val="both"/>
        <w:rPr>
          <w:rFonts w:ascii="Tahoma" w:hAnsi="Tahoma" w:cs="Tahoma"/>
          <w:sz w:val="24"/>
          <w:szCs w:val="24"/>
        </w:rPr>
      </w:pPr>
      <w:r>
        <w:rPr>
          <w:rFonts w:cs="Tahoma" w:ascii="Tahoma" w:hAnsi="Tahoma"/>
          <w:sz w:val="24"/>
          <w:szCs w:val="24"/>
        </w:rPr>
        <w:t xml:space="preserve">Radny odniósł się do kwestii kredytu i przypomniał, że radny Anatol Kołoszuk jest członkiem komisji budżetowej i Skarbnik powiatu szczegółowo wyjaśniała procedurę, z chwilą jeśli rada podejmie dzisiaj uchwałę o zaciągnięciu kredytu. </w:t>
        <w:br/>
        <w:t xml:space="preserve">W przetargu może znaleźć się zapis, że 20% może być niewykorzystane. Raty zaciągniętego kredytu będą uruchamiane wówczas, gdy będą następowały płatności. Są to szczegóły, które zostaną uwzględnione w specyfikacji przetargowej, jak i w realizacji samego kredytu, dlatego też radny uważa, że Pan Anatol Kołoszuk, który był starostą w poprzedniej kadencji i ma bardzo dużą wiedzę w tej kwestii, zadając te ogólne pytania chce się najprawdopodobniej utwierdzić, czy kredyty będą realizowane w ten sam sposób jak w poprzednich kadencjach, na co On może odpowiedzieć, iż myśli, że ta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Kaczor poprosił swoich koalicjantów, by nad tym nie dyskutować. Poinformował, że rozumie radnego Mariana Kiełbasę i oznajmił, że byłoby dziwne, gdyby wstał i chwalił starostę oraz Jego budżet  skoro jest w opozycji. Jest to rolą opozycji. Rady oznajmił, że nawet gdyby ten budżet był bardzo dobry, to i tak opozycja będzie szukać w nim czegoś, co uzna za złe, w związku z czym poinformował, że szkoda czasu na dyskusję w tej sprawie. Poprosił, by spokojnie wysłuchać głosów opozycji, zaakceptować coś, lub nie. Podkreślił, ze taka jest rola opozycji w tej radz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karbnik Powiatu, Ewa Tokarzewska ustosunkowała się do zmian budżetowych, zwłaszcza tych dotyczących wydatków i poinformowała, że Zarząd dał delegację kierownikom i dyrektorom jednostek i w związku z czym oni te wydatki rzeczowe sami w ramach budżetu przenoszą i trudno, by Zarząd im tą drogę zamykał. To jest właśnie gro tych zmian i przeniesień. Zarząd zajmuje się wyłącznie płacami </w:t>
        <w:br/>
        <w:t xml:space="preserve">i pochodnymi, natomiast w pozostałych częściach wszelkie zmiany dokonywane </w:t>
        <w:br/>
        <w:t xml:space="preserve">są przez kierowników. </w:t>
      </w:r>
    </w:p>
    <w:p>
      <w:pPr>
        <w:pStyle w:val="Normal"/>
        <w:spacing w:before="0" w:after="0"/>
        <w:jc w:val="both"/>
        <w:rPr>
          <w:rFonts w:ascii="Tahoma" w:hAnsi="Tahoma" w:cs="Tahoma"/>
          <w:sz w:val="24"/>
          <w:szCs w:val="24"/>
        </w:rPr>
      </w:pPr>
      <w:r>
        <w:rPr>
          <w:rFonts w:cs="Tahoma" w:ascii="Tahoma" w:hAnsi="Tahoma"/>
          <w:sz w:val="24"/>
          <w:szCs w:val="24"/>
        </w:rPr>
        <w:t>Skarbnik Powiatu wyjaśniła, że jeśli chodzi o plan na dzień 30.06.2009r. to owszem podane są kwoty w sprawozdaniach, w załącznikach z uwagi na fakt, że uległy one zmianie w stosunku do uchwały budżetowej. Nie oznacza to, że jest to wykonanie na dzień, tylko jest to plan na dzień 30.06.2009rok. Natomiast jeśli chodzi o obligacje, to termin jest bodajże na dzień 28 grudnia 2009 roku. Wykonanie ma nastąpić w grudniu.</w:t>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poinformował, że zaczyna się taki niebezpieczny precedens, czy też takie zachowania: opozycja - nie opozycja. Radny oznajmił, iż uważa, że radny Marian Kiełbasa merytorycznie mówi i poprosił, by nie zasłaniać się kryzysem, gdyż 90% nieudolności samorządów zasłania się kryzys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rzypomniał, że nie było żadnych wniosków, była tylko dyskusja, która według Niego powinna mieć miejsce na komisjach i poddał pod głosowanie projekt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8 głosami „za”</w:t>
      </w:r>
    </w:p>
    <w:p>
      <w:pPr>
        <w:pStyle w:val="Normal"/>
        <w:spacing w:before="0" w:after="0"/>
        <w:jc w:val="both"/>
        <w:rPr>
          <w:rFonts w:ascii="Tahoma" w:hAnsi="Tahoma" w:cs="Tahoma"/>
          <w:sz w:val="24"/>
          <w:szCs w:val="24"/>
        </w:rPr>
      </w:pPr>
      <w:r>
        <w:rPr>
          <w:rFonts w:cs="Tahoma" w:ascii="Tahoma" w:hAnsi="Tahoma"/>
          <w:sz w:val="24"/>
          <w:szCs w:val="24"/>
        </w:rPr>
        <w:t>- 5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XXXII/187/2009 w sprawie przyjęcia informacji Zarządu Powiatu o przebiegu wykonania   budżetu Powiatu Kamieńskiego za I półrocze 2009 roku, w brzmieniu jak załącznik nr 6 do protokołu. </w:t>
      </w:r>
    </w:p>
    <w:p>
      <w:pPr>
        <w:pStyle w:val="Normal"/>
        <w:spacing w:before="0" w:after="0"/>
        <w:jc w:val="both"/>
        <w:rPr>
          <w:rFonts w:ascii="Tahoma" w:hAnsi="Tahoma" w:cs="Tahoma"/>
          <w:i/>
          <w:i/>
          <w:sz w:val="24"/>
          <w:szCs w:val="24"/>
        </w:rPr>
      </w:pPr>
      <w:r>
        <w:rPr>
          <w:rFonts w:cs="Tahoma" w:ascii="Tahoma" w:hAnsi="Tahoma"/>
          <w:i/>
          <w:sz w:val="24"/>
          <w:szCs w:val="24"/>
        </w:rPr>
        <w:t>2 radnych nie brało udziału w głosowaniu.</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Od godziny 15:15 do godziny 15:25 nastąpiła przerwa w obradach.</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b/>
          <w:sz w:val="24"/>
          <w:szCs w:val="24"/>
        </w:rPr>
        <w:t xml:space="preserve">7.2. w sprawie zmiany Uchwały Nr XXIV/155/2008 Rady Powiatu </w:t>
        <w:br/>
        <w:t>w Kamieniu Pomorskim z dnia 18 grudnia 009 roku w sprawie uchwalenia budżetu Powiatu Kamieńskiego na 2009 rok.</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Bogdan Wilkowski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Komunikacji, Bezpieczeństwa i Obronności, Stanisław Drzewiński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światy, Kultury i Sportu, Dariusz Kaczor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Od godziny 15:30 do godziny 15:32 radny Witold Brzozowski nie brał udziału w obradach se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8 głosami „za”</w:t>
      </w:r>
    </w:p>
    <w:p>
      <w:pPr>
        <w:pStyle w:val="Normal"/>
        <w:spacing w:before="0" w:after="0"/>
        <w:jc w:val="both"/>
        <w:rPr>
          <w:rFonts w:ascii="Tahoma" w:hAnsi="Tahoma" w:cs="Tahoma"/>
          <w:sz w:val="24"/>
          <w:szCs w:val="24"/>
        </w:rPr>
      </w:pPr>
      <w:r>
        <w:rPr>
          <w:rFonts w:cs="Tahoma" w:ascii="Tahoma" w:hAnsi="Tahoma"/>
          <w:sz w:val="24"/>
          <w:szCs w:val="24"/>
        </w:rPr>
        <w:t>- 5 głosami „przeciw”</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rFonts w:ascii="Tahoma" w:hAnsi="Tahoma" w:cs="Tahoma"/>
          <w:sz w:val="24"/>
          <w:szCs w:val="24"/>
        </w:rPr>
      </w:pPr>
      <w:r>
        <w:rPr>
          <w:rFonts w:cs="Tahoma" w:ascii="Tahoma" w:hAnsi="Tahoma"/>
          <w:sz w:val="24"/>
          <w:szCs w:val="24"/>
        </w:rPr>
        <w:t>podjęła Uchwałę Nr XXXII/188/2009 w sprawie zmiany Uchwały Nr XXIV/155/2008 Rady Powiatu w Kamieniu Pomorskim z dnia 18 grudnia 009 roku w sprawie uchwalenia budżetu Powiatu Kamieńskiego na 2009 rok, w brzmieniu jak załącznik nr 7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7.3. w sprawie zmiany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t>Przewodniczący Rady przypomniał, że radni otrzymali poprawioną wersję tej uchwały i poprosił przewodniczących komisji o opinie w sprawie projektu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Bogdan Wilkowski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Komunikacji, Bezpieczeństwa i Obronności, Stanisław Drzewiński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światy, Kultury i Sportu, Dariusz Kaczor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8 głosami „za”</w:t>
      </w:r>
    </w:p>
    <w:p>
      <w:pPr>
        <w:pStyle w:val="Normal"/>
        <w:spacing w:before="0" w:after="0"/>
        <w:jc w:val="both"/>
        <w:rPr>
          <w:rFonts w:ascii="Tahoma" w:hAnsi="Tahoma" w:cs="Tahoma"/>
          <w:sz w:val="24"/>
          <w:szCs w:val="24"/>
        </w:rPr>
      </w:pPr>
      <w:r>
        <w:rPr>
          <w:rFonts w:cs="Tahoma" w:ascii="Tahoma" w:hAnsi="Tahoma"/>
          <w:sz w:val="24"/>
          <w:szCs w:val="24"/>
        </w:rPr>
        <w:t>- 6 głosami „przeciw”</w:t>
      </w:r>
    </w:p>
    <w:p>
      <w:pPr>
        <w:pStyle w:val="Normal"/>
        <w:spacing w:before="0" w:after="0"/>
        <w:jc w:val="both"/>
        <w:rPr/>
      </w:pPr>
      <w:r>
        <w:rPr>
          <w:rFonts w:cs="Tahoma" w:ascii="Tahoma" w:hAnsi="Tahoma"/>
          <w:sz w:val="24"/>
          <w:szCs w:val="24"/>
        </w:rPr>
        <w:t>podjęła uchwałę Nr XXXII/189/2009 w sprawie zmiany budżetu Powiatu Kamieńskiego na 2009 rok, w brzmieniu jak załącznik nr 8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7.4. w sprawie zaciągnięcia kredytu długoterminowego.</w:t>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Bogdan Wilkowski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Komunikacji, Bezpieczeństwa i Obronności, Stanisław Drzewiński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światy, Kultury i Sportu, Dariusz Kaczor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zwrócił się do radnego Dariusza Kaczora i oznajmił, </w:t>
        <w:br/>
        <w:t>że opozycja mimo wszystko jest do czegoś potrzebna. Poinformował, że gdyby radni Klubu „Jedność”  mieli taką wolę, to wyszliby w tej chwili i ta uchwała, by nie przeszła. Poprosił, by pamiętać, że opozycja jest jednak do czegoś potrzeb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5:35 do godziny 15:38 radny Andrzej Wróblewski nie brał udziału </w:t>
        <w:br/>
        <w:t>w posiedzeniu rady.</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8 głosami „za”</w:t>
      </w:r>
    </w:p>
    <w:p>
      <w:pPr>
        <w:pStyle w:val="Normal"/>
        <w:spacing w:before="0" w:after="0"/>
        <w:jc w:val="both"/>
        <w:rPr>
          <w:rFonts w:ascii="Tahoma" w:hAnsi="Tahoma" w:cs="Tahoma"/>
          <w:sz w:val="24"/>
          <w:szCs w:val="24"/>
        </w:rPr>
      </w:pPr>
      <w:r>
        <w:rPr>
          <w:rFonts w:cs="Tahoma" w:ascii="Tahoma" w:hAnsi="Tahoma"/>
          <w:sz w:val="24"/>
          <w:szCs w:val="24"/>
        </w:rPr>
        <w:t>- 6 głosami „przeciw”</w:t>
      </w:r>
    </w:p>
    <w:p>
      <w:pPr>
        <w:pStyle w:val="Normal"/>
        <w:spacing w:before="0" w:after="0"/>
        <w:jc w:val="both"/>
        <w:rPr>
          <w:rFonts w:ascii="Tahoma" w:hAnsi="Tahoma" w:cs="Tahoma"/>
          <w:sz w:val="24"/>
          <w:szCs w:val="24"/>
        </w:rPr>
      </w:pPr>
      <w:r>
        <w:rPr>
          <w:rFonts w:cs="Tahoma" w:ascii="Tahoma" w:hAnsi="Tahoma"/>
          <w:sz w:val="24"/>
          <w:szCs w:val="24"/>
        </w:rPr>
        <w:t>podjęła Uchwałę Nr XXXII/190/2009 w sprawie zaciągnięcia kredytu długoterminowego, w brzmieniu jak załącznik nr 9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b/>
          <w:sz w:val="24"/>
          <w:szCs w:val="24"/>
        </w:rPr>
        <w:t>7.5. w sprawie</w:t>
      </w:r>
      <w:r>
        <w:rPr>
          <w:rFonts w:cs="Tahoma" w:ascii="Tahoma" w:hAnsi="Tahoma"/>
          <w:sz w:val="24"/>
          <w:szCs w:val="24"/>
        </w:rPr>
        <w:t xml:space="preserve"> </w:t>
      </w:r>
      <w:r>
        <w:rPr>
          <w:rFonts w:cs="Tahoma" w:ascii="Tahoma" w:hAnsi="Tahoma"/>
          <w:b/>
          <w:sz w:val="24"/>
          <w:szCs w:val="24"/>
        </w:rPr>
        <w:t>określenia zasad udzielenia dotacji na sfinansowanie prac konserwatorskich, restauratorskich lub robót budowlanych przy zabytku wpisanym do rejestru zabytków.</w:t>
      </w:r>
    </w:p>
    <w:p>
      <w:pPr>
        <w:pStyle w:val="Normal"/>
        <w:spacing w:before="0" w:after="0"/>
        <w:jc w:val="both"/>
        <w:rPr/>
      </w:pPr>
      <w:r>
        <w:rPr>
          <w:rFonts w:cs="Tahoma" w:ascii="Tahoma" w:hAnsi="Tahoma"/>
          <w:sz w:val="24"/>
          <w:szCs w:val="24"/>
        </w:rPr>
        <w:t xml:space="preserve">Przewodniczący Rady Powiatu, Mariusz Wawrzyński przypomniał, że radni częściowo już na ten temat dyskutowali i poprosił Przewodniczących Komisji </w:t>
        <w:br/>
        <w:t>o opinie w sprawie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Bogdan Wilkowski poinformował, że Komisja pozytywnie zaopiniowała projekt w/w uchwały.</w:t>
      </w:r>
    </w:p>
    <w:p>
      <w:pPr>
        <w:pStyle w:val="Normal"/>
        <w:spacing w:before="0" w:after="0"/>
        <w:jc w:val="both"/>
        <w:rPr>
          <w:rFonts w:ascii="Tahoma" w:hAnsi="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Przewodniczący Komisji Komunikacji, Bezpieczeństwa i Obronności, Stanisław Drzewiński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światy, Kultury i Sportu, Dariusz Kaczor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na temat tej uchwały pytał na posiedzeniu Komisji Budżetowo – Gospodarczej, ale poprosił o wyjaśnienie, czy konsekwencją tej uchwały jest zmiana w budżecie, która wskazuje środki finansowe na ten cel. Radny oznajmił, że jeśli tego nie ma to uważa, że na razie takiej uchwały podjąć nie można, gdyż najpierw powinny być wskazane środki </w:t>
        <w:br/>
        <w:t xml:space="preserve">w budżecie, a dopiero później taką uchwałę można podjąć, gdyż taka uchwała rodzi pewne zobowiązania i w tym momencie osoby, które posiadają zabytki, planują w najbliższym czasie jakikolwiek remont, wystąpią do nas i będzie problem, bo napiszemy, że uchwała jest, ale pieniędzy na ten cel nie m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informował, że według Niego uchwała określa jedynie zasady dotac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ta uchwała jest już pewną wolą rady, bo rada może, ale nie musi, ponieważ ustawa o zabytkach daje bodajże taką możliwość, że rady mogą podejmować uchwały dotyczące dofinansowania remontów obiektów zabytkowych, jednakże muszą być na ten cel przeznaczone jakiekolwiek pieniądze. Radny oznajmił, że niech to będzie przysłowiowa złotówka, ale powinno to by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radny Dariusz Abramowicz ma rację mówiąc, że, aby zrealizować jakąś uchwałę, która przewiduje wykorzystanie środków – to muszą być pieniądze. Starosta oznajmił, że uchwała ta jest ściśle powiązana z problemem, o którym była dziś dyskusja na wstępie, została ona jak gdyby wymuszona przez to, że pieniądze, które przeznaczone były na katedrę zostały przejęte. W pierwszej kolejności myśleliśmy, że umożliwi to zrealizowanie tego zadania, ponieważ cała kwota, jak radni pamiętają to 115 000zł. W roku obecnym mieliśmy zaplanowane tylko 39 000zł, w związku z czym zadanie zostało zdjęte, co Starosta wyjaśniał i oznajmił, że w roku przyszłym przeznaczona zostanie kwota w budżecie w wysokości co najmniej 120 000zł, żeby przynajmniej to zadanie można było zrealizować, natomiast, żeby nie było tak, że zdjęto remont katedry i w to miejsce nic nie powstało, żeby nie posądzać o to, że rozwalony został cały temat Starosta zaproponował, by ta uchwała była, jednakże w roku obecnym nie przewiduje się żadnej kwoty do wydatkow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rian Kiełbasa zwrócił się z zapytaniem, czy uwaga radnego Dariusza Abramowicza nie będzie miała wpływ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wyjaśnił, że nie będzie miała wpływu, gdyż będzie musiał być jeszcze przetarg. Po przetargu rada będzie musiała podjąć uchwałę przydzielającą tą dotację, więc będzie to dopiero w przyszłorocznym budżecie, jednakże podmioty muszą się do tego przygotować, muszą wiedzieć, że ta sprawa nie została zostawiona tak od sob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nie wie, czy nie można było zrobić tego </w:t>
        <w:br/>
        <w:t xml:space="preserve">na zasadzie, że dofinansowujemy konkretny cel, gdyż w tym wypadku zrobiono ogólną uchwałę. Radny poinformował, że nie wie, czym się to różni od uchwały </w:t>
        <w:br/>
        <w:t xml:space="preserve">na te sławetne pokrycia dachów, gdzie napisane było, że dotyczy to tylko budynków powiatowych, choć ustawa wyraźnie nakazuje, że ma to być zrobione dla całego samorządu powiatowego. W tym przypadku takiej uchwały nie ma, zrobiona został ogólna uchwała dotycząca wszystkich obiektów i teraz zrobimy ludziom, którzy mają obiekty zabytkowe zamęt, bo jak dowiedzą się o takiej uchwale będą składać wnioski i głupio będzie później wszystkim odmawiać, </w:t>
        <w:br/>
        <w:t xml:space="preserve">a środki dać tylko na katedrę. Radny zwrócił się z zapytaniem, czy Zarząd nie zdaje sobie z tego sprawy. Oznajmił, iż wolałby, by była tylko jedna uchwała, która dotyczyłaby katedr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radny Dariusz Abramowicz ma rację mówiąc, że zrobimy sobie problem, jednakże nie można podjąć uchwały bezpośrednio wskazującej na katedrę. </w:t>
      </w:r>
    </w:p>
    <w:p>
      <w:pPr>
        <w:pStyle w:val="Normal"/>
        <w:spacing w:before="0" w:after="0"/>
        <w:jc w:val="both"/>
        <w:rPr>
          <w:rFonts w:ascii="Tahoma" w:hAnsi="Tahoma" w:cs="Tahoma"/>
          <w:sz w:val="24"/>
          <w:szCs w:val="24"/>
        </w:rPr>
      </w:pPr>
      <w:r>
        <w:rPr>
          <w:rFonts w:cs="Tahoma" w:ascii="Tahoma" w:hAnsi="Tahoma"/>
          <w:sz w:val="24"/>
          <w:szCs w:val="24"/>
        </w:rPr>
        <w:t xml:space="preserve">Starosta oznajmił, że identyczne pytanie zadał prawnikom, którzy poinformowali Go, że nie można. Musi to być zrobione w drodze konkursu, natomiast poprzednia uchwała była specyficzna, bowiem dotyczyła wniosków norweskich i w całym kraju, gdzie są wnioski norweskie inaczej to funkcjonuje, aczkolwiek nie jest do końca podparte prawem, ale wszędzie w ramach funduszy norweskich dotacje celowe są i nikt tego nie neguje. Jest to przyjęte i akceptowane przez wszystkie władze, natomiast poza tym funduszem obowiązuje nas konkurs i my nie będziemy odmawiać podmiotom, tylko podmioty, które wystartują wygrają </w:t>
        <w:br/>
        <w:t xml:space="preserve">w przetargu i nie będziemy odmawi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rian Kiełbasa zapytał, czy przetarg będzie organizowany po kogoś.</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oznajmił, że nie będzie organizowany pod kogoś, tylko wygra najlepsz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poinformował, że będzie ogólny przetarg ogłoszony, tak jak na obiekty sportow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Bogdan Wilkowski oznajmił, iż radny Dariusz Abramowicz już o tym mówił, więc nie będzie się powtarzał, ale to jest tak, jak z klubami sportowym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świadczył, iż zdaje sobie z tego sprawę, i naprawdę nie chciałby, żeby ktoś pomyślał, że jest on przeciwny tej uchwale. Oznajmił, iż od początku swojej pracy w samorządach walczył o zabytki: kiedyś walczył o basztę, a teraz będzie walczył o każdy zabytek, jaki jest. Poinformował, że całym sercem jest za tą uchwałą, z tym, że ma ona dotyczyć wszystkich tych, którzy posiadają zabyt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Bogdan Wilkowski poinformował, że nie można przyznać dotacji dla kontr katedry w Kamieniu Pomorskim. Nie ma dziś takiej możliwości prawnej. Musi być uchwała kierunkowa, bez nazwania podmio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oznajmił, że do uchwały będą mieli prawo wszyscy ci, którzy posiadają zabyte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Bogdan Wilkowski poinformował, że nie obejdzie się ustawy. Poinformował, że wszystkie samorządy gminne też to robi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pPr>
      <w:r>
        <w:rPr>
          <w:rFonts w:cs="Tahoma" w:ascii="Tahoma" w:hAnsi="Tahoma"/>
          <w:sz w:val="24"/>
          <w:szCs w:val="24"/>
        </w:rPr>
        <w:t>podjęła Uchwałę Nr XXXII/191/2009 w sprawie określenia zasad udzielenia dotacji na sfinansowanie prac konserwatorskich, restauratorskich lub robót budowlanych przy zabytku wpisanym do rejestru zabytków, w brzmieniu jak załącznik nr 10 do protokołu.</w:t>
      </w:r>
    </w:p>
    <w:p>
      <w:pPr>
        <w:pStyle w:val="Normal"/>
        <w:spacing w:before="0" w:after="0"/>
        <w:jc w:val="both"/>
        <w:rPr>
          <w:rFonts w:ascii="Tahoma" w:hAnsi="Tahoma" w:cs="Tahoma"/>
          <w:i/>
          <w:i/>
          <w:sz w:val="24"/>
          <w:szCs w:val="24"/>
        </w:rPr>
      </w:pPr>
      <w:r>
        <w:rPr>
          <w:rFonts w:cs="Tahoma" w:ascii="Tahoma" w:hAnsi="Tahoma"/>
          <w:i/>
          <w:sz w:val="24"/>
          <w:szCs w:val="24"/>
        </w:rPr>
        <w:t>1 z radnych nie brał udziału w głosowaniu.</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Ad.8.</w:t>
      </w:r>
    </w:p>
    <w:p>
      <w:pPr>
        <w:pStyle w:val="Normal"/>
        <w:spacing w:before="0" w:after="0"/>
        <w:jc w:val="both"/>
        <w:rPr>
          <w:rFonts w:ascii="Tahoma" w:hAnsi="Tahoma" w:cs="Tahoma"/>
          <w:b/>
          <w:b/>
          <w:sz w:val="24"/>
          <w:szCs w:val="24"/>
        </w:rPr>
      </w:pPr>
      <w:r>
        <w:rPr>
          <w:rFonts w:cs="Tahoma" w:ascii="Tahoma" w:hAnsi="Tahoma"/>
          <w:b/>
          <w:sz w:val="24"/>
          <w:szCs w:val="24"/>
        </w:rPr>
        <w:t>Rozpatrzenie skargi na działalność Starosty Kamieńskiego.</w:t>
      </w:r>
    </w:p>
    <w:p>
      <w:pPr>
        <w:pStyle w:val="Normal"/>
        <w:spacing w:before="0" w:after="0"/>
        <w:jc w:val="both"/>
        <w:rPr/>
      </w:pPr>
      <w:r>
        <w:rPr>
          <w:rFonts w:cs="Tahoma" w:ascii="Tahoma" w:hAnsi="Tahoma"/>
          <w:sz w:val="24"/>
          <w:szCs w:val="24"/>
        </w:rPr>
        <w:t xml:space="preserve">Przewodniczący Komisji Rewizyjnej, Sebastian Krupa poinformował, że komisja uznała skargę Pana Bogdana Marcinkowskiego na działalność Starosty Kamieńskiego za bezzasadną. Postanowiła ją odrzucić argumentując to tym, że sprzedaż pasa drogowego mogłaby świadczyć o nieprawidłowym gospodarowaniu mieniem Powiatu. Poza tym nie dopatrzyła się powodów, czy argumentów wskazujących jednoznacznie za tym, aby ten pas drogowy został sprzedany. Rozpatrując tą skargę komisja zwróciła również uwagę na sposób prowadzenia dialogu z Panem Marcinkowskim uznając jednoznacznie, mógł on on być trochę inny – bardziej służbo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w kwestii uzupełnienia wyjaśnił, że chciał tylko odegrać rolę mediatora, gdyż Pan Bogdan Marcinkowski bardzo skarżył się na kontakty z urzędami i ogólnie z urzędnikami i między innymi na wniosek Przewodniczącego Rady Powiatu został przesunięty termin rozpatrywania tej skargi, gdyż skarżący w takich rozmowach poza urzędem twierdził, że ma bardzo dużo różnych opinii w tej sprawie, m.in. z Policji, Prokuratury, itd., w związku z czym Przewodniczący poprosił go o uzupełnienie. Ponadto naczelnik Wydziału Gospodarki Nieruchomościami Powiatu i Skarbu Państwa wystąpiła do Niego z pismem, by uzupełnił o te opinie, o których była mowa, jednakże do dnia dzisiejszego nie przysłał żadnego pisma, żadnej opinii </w:t>
        <w:br/>
        <w:t xml:space="preserve">w powyższ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Od godziny 15:50 radny Roman Dorniak nie brał udziału w obradach sesji.</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rzypomniał, że cała skarga dotyczy tego, że Pan Bogdan Marcinkowski uważa, że jeżeli chce coś kupić, </w:t>
        <w:br/>
        <w:t xml:space="preserve">to niezależnie od tego, co chce właściciel należy Mu to sprzed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Kamiński poinformował, że po wczorajszej Komisji Rewizyjnej był </w:t>
        <w:br/>
        <w:t xml:space="preserve">w terenie, by zobaczyć, jak to w rzeczywistości wygląda. Radny zwrócił się </w:t>
        <w:br/>
        <w:t>z zapytaniem, czy Przewodniczący Rady Powiatu był tam i widział jak to wygląda, a także zwrócił się z zapytaniem, czy geodeci tam to zaznaczyl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tam nie był. Wszystko dokładnie przedstawił Mu Pan Bogdan Marcinkows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Henryk Kamiński poinformował, że był tam i zwrócił się z zapytaniem, czy będzie tam kiedyś poszerzana droga. Radny poinformował, że w którymś momencie zakręt będzie tam prawie po kątem prostym, a my zamiast go wyłagodzić, postaramy się, by zrobić go jeszcze bardziej ostrym. Po drugiej stronie drogi działka jest przyległa do skraju drogi, nie ma tam żadnego pobocza. Radny oznajmił, że nasuwa się teraz pytanie, czy ta droga będzie przeniesiona, czy będzie przebudowywa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według Zarządu Dróg Powiatowych kiedyś będz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Bogdan Wilkowski dodał, że jeśli będzie taka potrzeb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Henryk kamiński zwrócił się, czy jeśli powstanie, to będzie szeroka na 20 metrów.</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Bogdan Wilkowski odniósł się do materiałów, które ma przed sobą </w:t>
        <w:br/>
        <w:t xml:space="preserve">i oznajmił że wynika z nich, że Zarząd oraz Starostowie wykazali wolę załatwienia tej sprawy, tyle tylko, że nie na warunkach strony wnoszonej. Poinformował, że nigdy w pismach się nie spotkał z tym, że powiat straszy Go wywłaszczeniem, gdyż na potrzeby celu publicznego można wywłaszczyć, mógłby się odwołać i nic poza tym, jednakże takiej formy nie ma i nie było. Nikt takiego zdania nie wyrażał, że trzeba wywłaszczać, gdyż jest to najgorsze – konfliktogenne. Radny oznajmił, że szuka się polubownego rozwiązania, jednakże oczekiwania strony są mocno wygórow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oznajmił, że jedną z opcji w trakcie rozmów była zamiana </w:t>
        <w:br/>
        <w:t xml:space="preserve">w stosunku 1:1 tej powierzchni, ale Pan Marcinkowski nie jest z tego zadowolo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Kamiński poinformował, że z tego, co mówił Pan Bogdan Marcinkowski była taka sugestia, żeby On wykupił i żeby ewentualnie poszło </w:t>
        <w:br/>
        <w:t xml:space="preserve">w zamianę. Pan Marcinkowski wykupiłby z drugiej strony, od sąsiada. W taki sposób przedstawił to w dniu wczorajszym radnem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Bogdan Wilkowski poinformował, że strony doskonale wiedzą, że jeśli samorząd gminny lub powiatowy potrzebuje działkę na cel publiczny, w tym na drogi, wiedzą, ile z tego chcieliby wziąć. Radny oznajmił, że też chciałby jak najwięcej wziąć, gdyż pilnowałby swojego interesu, dlatego nikomu się nie dziwi. Poinformował, że poszukiwany jest kompromis do przyjęc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Kamiński poinformował, że ta droga i tak nie będzie szersza niż na tym odcinku. Oświadczył, że ponieważ powiat szuka pieniędzy, to jest za tym, by sprzedać część, nie całość, w związku z czym będzie głosował za uznaniem skargi za zasad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budowanych było kilka dróg. </w:t>
        <w:br/>
        <w:t xml:space="preserve">W pierwszej kadencji była to droga Unin-Wolin, teraz jest to droga Wolin-Unin </w:t>
        <w:br/>
        <w:t xml:space="preserve">i Strzeżewo-Łukęcin i za każdym razem trzeba kupować grunty, gdyż kiedyś zostały one sprzed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Bogdan Wilkowski poinformował, że nie wszędzie. Wiele gmin przekazuje nieodpłatnie i odwrotnie powiaty przekazują gminom nieodpłatnie grunty na cele publiczne. Osoby fizyczne natomiast mają zdrowy odruch i On również miałby taki sam – oczekiwałby refundac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poinformował, że bardzo wiele gruntów trzeba było wykupić na drogach, które powiat remontuje. Oznajmił, że rolnicy wyraźnie mówili, że w czasach komuny dostawali pole do samej drogi, bo każdy kłos był ważny, a my dziś musimy wykupić to za grube pieniądze, bo chcąc uruchomić jakąkolwiek inwestycję, tak jak dziś Wrzosowo-Strzeżewo nie dostanie się pozwolenia na budowę, póki nie włada się gruntem. Kiedyś wystarczyło spisać stosowne porozumienie, a dziś grunt trzeba mieć, więc jeśli dziś sprzedamy tą drogę, a w przyszłości, gdy ktoś będzie chciał coś zrobić w pasie drogowym będzie wieszał psy, że pas drogowy został sprzeda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zacytował część pisma Pana Marcinkowskiego, który pisze, że: „proszę ponadto, aby część sprzedanej działki przekazać mi jako nieruchomość zamienną za tworzony pas przydrożny z mojej działki nr 69 przy granicy </w:t>
        <w:br/>
        <w:t>z Pietrzykowskim”. Radny zwrócił się z zapytaniem, czy to oznacza, że powiat chce coś od Niego wziąć, czy już wzią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wyjaśnił, że po pomiarach okazało się, że część pasa drogowego wchodzi w działkę Pana Marcinkowskiego i trzeba to od Niego wykupić, bądź się z Nim zamienić. Zamianą pan Bogdan Marcinkowski nie jest zainteresowany, gdyż jest to bardzo mała powierzchnia. Nie satysfakcjonuje Go t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tak, czy inaczej trzeba z Nim negocj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poinformował, że faktycznie trzeba z Nim negocjować, bądź wywłaszczy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tak, czy inaczej trzeba to będzie w jakiś sposób rozwiązać. Poinformował, że z tego, co rozumie droga ta już przebiega przez Jego działk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Bogdan Wilkowski poinformował, że to nie jest jedyny problem, gdzie drogi publiczne zajmują teren prywatny. Poinformował, że chyba nie ma kadencji, żeby kilka zadań było nieunormowa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rzypomniał, że skarga Pana Marcinkowskiego dotyczy tego, że Starosta, jako Przewodniczący Zarządu Powiatu nie chce Mu sprzedać tego pasa, o który On wnioskuje. Przewodniczący poinformował, ze bardzo chętnie, by oddelegował spośród radnych ekipę do rozmów, do negocjacji z Panem Marcinkow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jakiś kompromis trzeba wypracować, gdyż jednej i drugiej stronie zależ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o tym tez mówią przepisy i zwrócił się </w:t>
        <w:br/>
        <w:t xml:space="preserve">z zapytaniem, czy można w ogóle drogę sprzed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ian Kiełbasa zawnioskował, żeby poprzeć wniosek Przewodniczącego Komisji Rewizyjnej, który mówił, że metoda była być może zła, ale de facto Starosta w tym nie zawinił, bo nie musi tego sprzedawać. Radny zaproponował, by całą sprawę zamkną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 zwrócił się z zapytaniem, komu przeszkadza stan, który jest na dzień dzisiejszy. Trzeba wyjaśnić w jakiej formie przeszkadza to Panu Marcinkowskiemu. Na dzień dzisiejszy nie można sprzedać tej działki, gdyż nie ma koncepcji rozbudowy, czy modernizacji tej drogi i dopiero w momencie, gdy ta koncepcja powstanie, będzie można coś sprzedać. Radny oznajmił, że właśnie </w:t>
        <w:br/>
        <w:t>w ten sposób należy z ludźmi rozmawiać, a nie obiecywać im coś. Radny wyjaśnił, że nie wie jaka była koncepcja i wcześniejsze rozmowy. Oznajmił, że w całej tej sprawie wypowiadał się również Dyrektor Zarządu Dróg Powiatowych, który informował, że droga może być mniejsza, czy większa. Poinformował, że jeśli puszcza się nieodpowiednich pracowników, którzy dyskutują z człowiekiem, który jest trudny do negocjacji, to nie ma się co dziwić, że wychodzą później takie „michałki”.</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radnemu Dariuszowi Abramowiczowi, że chodzi o to, że Pan Marcinkowski wyłapuje pojedyncze kawałki zdania i się tego czep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wie, ponieważ widać to ze skargi tego Pana, która jest nieskład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Bogdan Wilkowski wyjaśnił, że to, że Pan Bogdan Marcinkowski wyłapuje tylko pojedyncze zdania, które interpretuje na swoją korzyść nie zwalnia z tego, </w:t>
        <w:br/>
        <w:t xml:space="preserve">by usiąść do stołu i z Nim negocj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skarga jest zasadna pod takim względem, że Zarząd, czy Starosta źle to poprowadzi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oznajmił, że jeśli dziś Rada uzna skargę za zasadną, bądź też nie, to i tak nie zamyka to dalszego postępowania, bo być może Pan Marcinkowski ze swojej strony prowadził będzie dalsze czynności, a my możemy w dalszym ciągu prowadzić rozmowy z Panem Marcinkowskim.</w:t>
      </w:r>
    </w:p>
    <w:p>
      <w:pPr>
        <w:pStyle w:val="Normal"/>
        <w:spacing w:before="0" w:after="0"/>
        <w:jc w:val="both"/>
        <w:rPr>
          <w:rFonts w:ascii="Tahoma" w:hAnsi="Tahoma" w:cs="Tahoma"/>
          <w:sz w:val="24"/>
          <w:szCs w:val="24"/>
        </w:rPr>
      </w:pPr>
      <w:r>
        <w:rPr>
          <w:rFonts w:cs="Tahoma" w:ascii="Tahoma" w:hAnsi="Tahoma"/>
          <w:sz w:val="24"/>
          <w:szCs w:val="24"/>
        </w:rPr>
        <w:t xml:space="preserve">Przewodniczący Rady zaproponował, by sprawę zamknąć i na wniosek Komisji Rewizyjnej  zawnioskował, by uznać skargę za bezzasad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3 głosami „za”</w:t>
      </w:r>
    </w:p>
    <w:p>
      <w:pPr>
        <w:pStyle w:val="Normal"/>
        <w:spacing w:before="0" w:after="0"/>
        <w:jc w:val="both"/>
        <w:rPr/>
      </w:pPr>
      <w:r>
        <w:rPr>
          <w:rFonts w:cs="Tahoma" w:ascii="Tahoma" w:hAnsi="Tahoma"/>
          <w:sz w:val="24"/>
          <w:szCs w:val="24"/>
        </w:rPr>
        <w:t xml:space="preserve">Uznała skargę za bezzasadną i podjęła Uchwałę Nr XXXII/192/2009 w sprawie skargi na działalność Starosty Kamieńskiego, w brzmieniu jak załącznik nr 11 </w:t>
        <w:br/>
        <w:t>do protokołu.</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9.</w:t>
      </w:r>
    </w:p>
    <w:p>
      <w:pPr>
        <w:pStyle w:val="Normal"/>
        <w:spacing w:before="0" w:after="0"/>
        <w:jc w:val="both"/>
        <w:rPr>
          <w:rFonts w:ascii="Tahoma" w:hAnsi="Tahoma" w:cs="Tahoma"/>
          <w:sz w:val="24"/>
          <w:szCs w:val="24"/>
        </w:rPr>
      </w:pPr>
      <w:r>
        <w:rPr>
          <w:rFonts w:cs="Tahoma" w:ascii="Tahoma" w:hAnsi="Tahoma"/>
          <w:b/>
          <w:sz w:val="24"/>
          <w:szCs w:val="24"/>
        </w:rPr>
        <w:t xml:space="preserve">Rozpatrzenie skargi na działalność Dyrektora Zarządu Dróg Powiatowych w Kamieniu Pomorskim. </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rzypomniał, że jest to skarga, której termin rozpatrzenia został przesunięty na poprzedniej sesji. Przewodniczący poprosił o stanowisko Komisji Rewizyjn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poinformował, że po zapoznaniu się z dodatkowymi materiałami Komisja Rewizyjna podtrzymała swoją decyzję i uznała skargę za bezzasadną. Oznajmił, że główną argumentacją tej decyzji było to, iż Pan Jerzy Kluczka nie mógł uszkodzić sobie samochodu jadąc </w:t>
        <w:br/>
        <w:t xml:space="preserve">w tamtym miejscu, z góry wskazaną prędkością, a więc 30km/h. Radny oznajmił, że gdyby Pan Jerzy Kluczka jechał z prędkością zalecaną w tamtym czasie nie doszłoby do tego, do czego doszło. Prędkość musiała być większa. </w:t>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poinformował, że w między czasie wpłynęło pismo od Pani Haliny Kluczki, żony skarżącego, w którym informuje, że Pan Jerzy Kluczka nie będzie mógł uczestniczyć w sesji, ponieważ przebywa w ośrodku rehabilitacyjnym. </w:t>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poinformował, że komisja uznała skargę za bezzasad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3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XXXII/193/2009 w sprawie skargi na działalność Dyrektora Zarządu Dróg Powiatowych w Kamieniu Pomorskim, w brzmieniu jak załącznik </w:t>
        <w:br/>
        <w:t>nr 12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wstrzymał się od głosu, gdyż nie otrzymał materiałów w tej sprawie.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rzypomniał, że punkt ten był rozpatrywany na poprzedniej sesji i materiały zostały wysłane wraz z materiałami na poprzednią sesj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0.</w:t>
      </w:r>
    </w:p>
    <w:p>
      <w:pPr>
        <w:pStyle w:val="Normal"/>
        <w:spacing w:before="0" w:after="0"/>
        <w:jc w:val="both"/>
        <w:rPr>
          <w:rFonts w:ascii="Tahoma" w:hAnsi="Tahoma" w:cs="Tahoma"/>
          <w:b/>
          <w:b/>
          <w:sz w:val="24"/>
          <w:szCs w:val="24"/>
        </w:rPr>
      </w:pPr>
      <w:r>
        <w:rPr>
          <w:rFonts w:cs="Tahoma" w:ascii="Tahoma" w:hAnsi="Tahoma"/>
          <w:b/>
          <w:sz w:val="24"/>
          <w:szCs w:val="24"/>
        </w:rPr>
        <w:t>Rozpatrzenie skargi na działalność Powiatowego Inspektora Nadzoru Budowlanego w Kamieniu Pomorskim.</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zawnioskował, by sprawy w ogóle nie głosować </w:t>
        <w:br/>
        <w:t xml:space="preserve">na dzisiejszej sesji, dlatego, że w powyższej sprawie tzn. w wątkach poruszonych w skardze toczy się postępowanie m.in. prokuratorskie. Przewodniczący poprosił, by poczekać na orzeczenie sądu, na wynik postępowania i zasugerował, by wtedy dopiero Rada zajęła się skargą. </w:t>
      </w:r>
    </w:p>
    <w:p>
      <w:pPr>
        <w:pStyle w:val="Normal"/>
        <w:spacing w:before="0" w:after="0"/>
        <w:jc w:val="both"/>
        <w:rPr/>
      </w:pPr>
      <w:r>
        <w:rPr>
          <w:rFonts w:cs="Tahoma" w:ascii="Tahoma" w:hAnsi="Tahoma"/>
          <w:sz w:val="24"/>
          <w:szCs w:val="24"/>
        </w:rPr>
        <w:t>Przewodniczący zawnioskował, by zawiesić rozpatrzenie tego do czasu podjęcia decyzji przez orga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poinformował, że komisja doszła do takich samych wniosków, a mianowicie, aby tą sprawą się w ogóle nie zajmować i dlatego też sprawą się nie zajmowali, do czasu, aż ona nie znajdzie swojego finału w prokuraturz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zwrócił się z zapytaniem, czy sprawa w Prokuraturze toczy się w związku z Inspektore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między innymi tak.</w:t>
      </w:r>
    </w:p>
    <w:p>
      <w:pPr>
        <w:pStyle w:val="Normal"/>
        <w:spacing w:before="0" w:after="0"/>
        <w:jc w:val="both"/>
        <w:rPr>
          <w:rFonts w:ascii="Tahoma" w:hAnsi="Tahoma" w:cs="Tahoma"/>
          <w:sz w:val="24"/>
          <w:szCs w:val="24"/>
        </w:rPr>
      </w:pPr>
      <w:r>
        <w:rPr>
          <w:rFonts w:cs="Tahoma" w:ascii="Tahoma" w:hAnsi="Tahoma"/>
          <w:sz w:val="24"/>
          <w:szCs w:val="24"/>
        </w:rPr>
        <w:t>Radny Dariusz Abramowicz zwrócił się z zapytaniem, czy Inspektor podany jest do Prokuratury.</w:t>
      </w:r>
    </w:p>
    <w:p>
      <w:pPr>
        <w:pStyle w:val="Normal"/>
        <w:spacing w:before="0" w:after="0"/>
        <w:jc w:val="both"/>
        <w:rPr/>
      </w:pPr>
      <w:r>
        <w:rPr>
          <w:rFonts w:cs="Tahoma" w:ascii="Tahoma" w:hAnsi="Tahoma"/>
          <w:sz w:val="24"/>
          <w:szCs w:val="24"/>
        </w:rPr>
        <w:t xml:space="preserve">Przewodniczący Rady wyjaśnił, że w skardze są poruszone sprawy, że ktoś coś zrobił, czy nie zrobił tak jak trzeba. </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to są ich sprawy, natomiast skarga jest na Inspektora Nadzoru Budowlanego, że nie wykonuje w sposób właściwy swoich obowiązków, więc chyba chodzi o coś inn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jednym </w:t>
        <w:br/>
        <w:t xml:space="preserve">z wątków wniosku, który jest w Prokuraturze jest właśnie to, że m.in. Inspektor Nadzoru Budowlanego nie dopełnił swoich obowiązków. Sprawa ma kilka wątków </w:t>
        <w:br/>
        <w:t xml:space="preserve">i Przewodniczący nie chciałby, żeby Rada wychodziła przed szereg.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zawiesiła rozpatrywanie skargi na działalność Powiatowego Inspektora Nadzoru Budowlanego w Kamieniu Pomorskim do momentu uzyskania rozstrzygnięcia prokuratorsk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1.</w:t>
      </w:r>
    </w:p>
    <w:p>
      <w:pPr>
        <w:pStyle w:val="Tekstpodstawowy2"/>
        <w:spacing w:lineRule="auto" w:line="276"/>
        <w:rPr>
          <w:b/>
          <w:b/>
        </w:rPr>
      </w:pPr>
      <w:r>
        <w:rPr>
          <w:b/>
        </w:rPr>
        <w:t xml:space="preserve">Odpowiedzi na interpelacje i zapytania radnych. </w:t>
      </w:r>
    </w:p>
    <w:p>
      <w:pPr>
        <w:pStyle w:val="Tekstpodstawowy2"/>
        <w:spacing w:lineRule="auto" w:line="276"/>
        <w:rPr/>
      </w:pPr>
      <w:r>
        <w:rPr/>
        <w:t xml:space="preserve">Starosta, Paweł Czapkin odniósł się do interpelacji radnego Witolda Brzozowskiego dotyczącej komunalizacji portu w Dziwnowie i poinformował, że jest to skomplikowane zagadnienie, które ma dosyć długą historię, gdyż trwa już całą kadencję. </w:t>
      </w:r>
    </w:p>
    <w:p>
      <w:pPr>
        <w:pStyle w:val="Tekstpodstawowy2"/>
        <w:spacing w:lineRule="auto" w:line="276"/>
        <w:rPr/>
      </w:pPr>
      <w:r>
        <w:rPr/>
        <w:t xml:space="preserve">Starosta oznajmił, że pierwsze kroki - w momencie, gdy prawomocnie został wybrany Burmistrz w Dziwnowie, po perturbacjach, po rezygnacji pierwszego Burmistrza – skierował do Pan Kozickiego i zaproponował, żeby cały teren </w:t>
        <w:br/>
        <w:t xml:space="preserve">w Dziwnowie przejął o Skarbu Państwa, ponieważ jest rzeczą naturalną, że jeśli wewnątrz miasta jakimś kawałkiem gruntu zarządza Starosta, to musi być wspólny, a nie oddzielny gospodarz. W początkowej fazie Burmistrz nie zdecydował się na taki ruch, dopiero w drugim roku kadencji, być może pod wpływem radnego Witolda Brzozowskiego, pod wpływem Rady Miejskiej, gdyż Starosta wie, że podjęta była uchwała zobowiązująca Burmistrza do niezwłocznego podjęcia działań związanych z komunalizacją portu w Dziwnowie. Przez okres 6 miesięcy Burmistrz nie podejmował żadnych ruchów, ale w konsekwencji podjął uchwałę o komunalizacji. W między czasie miała miejsce pewna dziwna sytuacja, gdyż Starosta w pierwszym roku zawierał umowy dzierżawy tylko na rok, by jak pojawi się nowy Burmistrz - mógł funkcjonować. Rok minął, w drugim nie było żadnego działania, w związku z czym Starosta zastanawiał się co dalej zrobić, bo nie może być tak, że jest grunt i umowa dzierżawy tylko na rok. Starosta chciał, by dać ten grunt, jak było dotychczas – klubowi uczniowskiemu, jednakże okazało się, że szkolny klub uczniowski gospodaruje tam przez ileś lat bezumownie, </w:t>
        <w:br/>
        <w:t xml:space="preserve">w związku z czym przystąpiono do naliczania kwoty za bezumowne korzystanie </w:t>
        <w:br/>
        <w:t xml:space="preserve">z działki, żeby to uregulować i podpisać nową umowę. W pierwszej fazie kwota ta wyniosła około 80 000zł,, której Burmistrz nie chciał zapłacić. Starosta zresztą się nie dziwi. Pracowali nad tą sprawą prawnicy i okazało się, że nie można naliczać kwot za dzierżawę skoro tej umowy nie było, więc w ostatecznej wersji zostało to naliczane od momentu, kiedy powzięta została wiedza, że nie ma tej umowy, zaproponowano tą umowę i kwota wyniosła około 8 000zł. Starosta oznajmił, że do dnia dzisiejszego nie została ona uiszczona i Burmistrz dziś ma znowu problem, jak to zapłacić, bo od tego czasu urosły odsetki od kwoty głównej, natomiast Burmistrz mówi, że nie może płacić odsetek. Starosta poinformował, że sprawa ta najprawdopodobniej trafi do sądu. Oznajmił również, że cała ta sytuacja jest dla Niego trochę niepoważna, gdyż można było uregulować zaległości i sprawę zamknąć. W między czasie powstała kwestia, kto ma zarządzać tym terenem. Na tym terenie było między innymi Stowarzyszenie „Wydry”, którym podpisano za zgodą Urzędu Morskiego i Wojewody umowę użyczenia po to, by był na tym terenie gospodarz. Starosta oznajmił, iż nie wie dlaczego, ale na terenie tym toczy się jakaś mała wojenka, a w Gminie toczy się duża wojna, która oddziałowuje na to wszystko. Jest to teren Skarbu Państwa i Starosta za to odpowiada, a umowa niebawem się kończy, w związku z czym uzgodnione zostało z Dyrektorem Urzędu Morskiego, że Stowarzyszenie wystąpi do Starostwa , Starosta dalej puści sprawę o przedłużenie dzierżawy. Stowarzyszenie wystąpiło o 10letnią dzierżawę i cała sprawa jest w toku. A czy będzie to kolidowało z komunalizacja portu? Starosta oznajmił, że 18 września wraca Dyrektor Urzędu Morskiego do którego pojedzie </w:t>
        <w:br/>
        <w:t xml:space="preserve">i porozmawia w tej sprawie, gdyż we wcześniejszej, osobistej rozmowie było mówione, że nie będzie to kolidowało, więc nie może teraz stwierdzić czy będzie to kolidowało, czy też nie. </w:t>
      </w:r>
    </w:p>
    <w:p>
      <w:pPr>
        <w:pStyle w:val="Tekstpodstawowy2"/>
        <w:spacing w:lineRule="auto" w:line="276"/>
        <w:rPr/>
      </w:pPr>
      <w:r>
        <w:rPr/>
        <w:t xml:space="preserve">Starosta oznajmił, że jeśli będzie to kolidowało, to wraz z radnym Witoldem Brzozowskim spotkają się z Burmistrzem i osobami odpowiedzialnymi i być może uda się znaleźć jakieś rozwiązanie. Starosta poprosił, by pójść tą ścieżką. </w:t>
      </w:r>
    </w:p>
    <w:p>
      <w:pPr>
        <w:pStyle w:val="Tekstpodstawowy2"/>
        <w:spacing w:lineRule="auto" w:line="276"/>
        <w:rPr/>
      </w:pPr>
      <w:r>
        <w:rPr/>
      </w:r>
    </w:p>
    <w:p>
      <w:pPr>
        <w:pStyle w:val="Tekstpodstawowy2"/>
        <w:spacing w:lineRule="auto" w:line="276"/>
        <w:rPr/>
      </w:pPr>
      <w:r>
        <w:rPr/>
        <w:t xml:space="preserve">Radny Witold Brzozowski poinformował, że Starosta mówi prawdę, gdyż faktycznie tak było. Oznajmił, że stowarzyszenie to jest „wydmuszką”, są to tylko dwie osoby, w związku z czym nie można dać im mienia na 10 lat. </w:t>
      </w:r>
    </w:p>
    <w:p>
      <w:pPr>
        <w:pStyle w:val="Tekstpodstawowy2"/>
        <w:spacing w:lineRule="auto" w:line="276"/>
        <w:rPr/>
      </w:pPr>
      <w:r>
        <w:rPr/>
        <w:t xml:space="preserve">Radny oznajmił ponadto, że stosunki Starosty z Burmistrzem nie są najlepsze, jednakże, żeby była jasność radny kładzie to na karb Burmistrza. Tego konfliktu nie należy eskalować. Oznajmił, że nie można dopuścić do sytuacja, że „wydmuszka” zarządzać będzie połową nadbrzeża w Dziwnowie, a Starosta chce tak właśnie zrobić. </w:t>
      </w:r>
    </w:p>
    <w:p>
      <w:pPr>
        <w:pStyle w:val="Tekstpodstawowy2"/>
        <w:spacing w:lineRule="auto" w:line="276"/>
        <w:rPr/>
      </w:pPr>
      <w:r>
        <w:rPr/>
        <w:t xml:space="preserve">Radny Witold Brzozowski poinformował, że nieprawdą jest, że Burmistrz nie chciał skomunalizować portu. To rada blokowała to od początku, gdyż jak wszyscy wiedzą uchwały podejmuje rada, a tak się w Dziwnowie złożyło, że Burmistrz ma tylko 4 radnych za sobą, a 11 przeciwko, w związku z czym, jeśli radny dziś z Nim porozmawia to zapewne jutro Pan Burmistrz pieniądze przyniesie w zębach. Poinformował, że to będzie konflikt na kolejne 10 lat. Radny zwrócił się </w:t>
        <w:br/>
        <w:t xml:space="preserve">z zapytaniem, czy radni wyobrażają sobie, by wszedł na teren przy baszcie </w:t>
        <w:br/>
        <w:t xml:space="preserve">i gospodarzył nim. Dokładnie to samo Starosta chce dziś zrobić w Dziwnowie. Poprosił, by się w tej sprawie spotkać i nie eskalować tego konfliktu. Rada już pogodziła się z Burmistrzem, wszystko szło w dobrą stronę i demony znowu odżyły, a Pan Jeszka jest tylko narzędziem. Chodzi o to, by pokazać, że Burmistrz nie dotrzyma terminu komunalizacji. </w:t>
      </w:r>
    </w:p>
    <w:p>
      <w:pPr>
        <w:pStyle w:val="Tekstpodstawowy2"/>
        <w:spacing w:lineRule="auto" w:line="276"/>
        <w:rPr/>
      </w:pPr>
      <w:r>
        <w:rPr/>
        <w:t xml:space="preserve">Radny poprosił, by rozważyć to raz jeszcze, gdyż stowarzyszenie, które szkoli nurków nie może dostać tego obiektu za darmo, tym bardziej, że jest to bardziej skomplikowane, gdyż budynek ten należy do gminy. </w:t>
      </w:r>
    </w:p>
    <w:p>
      <w:pPr>
        <w:pStyle w:val="Tekstpodstawowy2"/>
        <w:spacing w:lineRule="auto" w:line="276"/>
        <w:rPr>
          <w:b/>
          <w:b/>
        </w:rPr>
      </w:pPr>
      <w:r>
        <w:rPr>
          <w:b/>
        </w:rPr>
      </w:r>
    </w:p>
    <w:p>
      <w:pPr>
        <w:pStyle w:val="Tekstpodstawowy2"/>
        <w:spacing w:lineRule="auto" w:line="276"/>
        <w:rPr/>
      </w:pPr>
      <w:r>
        <w:rPr/>
        <w:t>Radny Henryk Grzybowski zwrócił się z zapytaniem co ma tam być, jeśli nie szkolenie nurków.</w:t>
      </w:r>
    </w:p>
    <w:p>
      <w:pPr>
        <w:pStyle w:val="Tekstpodstawowy2"/>
        <w:spacing w:lineRule="auto" w:line="276"/>
        <w:rPr/>
      </w:pPr>
      <w:r>
        <w:rPr/>
      </w:r>
    </w:p>
    <w:p>
      <w:pPr>
        <w:pStyle w:val="Tekstpodstawowy2"/>
        <w:spacing w:lineRule="auto" w:line="276"/>
        <w:rPr/>
      </w:pPr>
      <w:r>
        <w:rPr/>
        <w:t xml:space="preserve">Radny Witold Brzozowski poinformował, że można tam wiele zrobić i tak np. mogą być uczniowskie kluby sportowe. Starosta może tak sprawę postawić przed Burmistrzem, że cofa to, ale Burmistrz ma dogadać się z Panem Jeszką, przygotować stosowny dokument, że tam są. Radny oznajmił, że robią dobrą działalność, tyle tylko, że nie zasługują na takie mienie na okres 10 lat i to nieodpłatnie. </w:t>
      </w:r>
    </w:p>
    <w:p>
      <w:pPr>
        <w:pStyle w:val="Tekstpodstawowy2"/>
        <w:spacing w:lineRule="auto" w:line="276"/>
        <w:rPr/>
      </w:pPr>
      <w:r>
        <w:rPr/>
        <w:t xml:space="preserve">Starosta zaproponował, by się spotkać i to rozstrzygnąć. </w:t>
      </w:r>
    </w:p>
    <w:p>
      <w:pPr>
        <w:pStyle w:val="Tekstpodstawowy2"/>
        <w:spacing w:lineRule="auto" w:line="276"/>
        <w:rPr/>
      </w:pPr>
      <w:r>
        <w:rPr/>
      </w:r>
    </w:p>
    <w:p>
      <w:pPr>
        <w:pStyle w:val="Tekstpodstawowy2"/>
        <w:spacing w:lineRule="auto" w:line="276"/>
        <w:rPr/>
      </w:pPr>
      <w:r>
        <w:rPr/>
        <w:t>Radny Witold Brzozowski poinformował, że nie jest stroną, jednakże jeśli Starosta zaprosi Go na spotkanie, to przyjdzie choćby pieszo.</w:t>
      </w:r>
    </w:p>
    <w:p>
      <w:pPr>
        <w:pStyle w:val="Tekstpodstawowy2"/>
        <w:spacing w:lineRule="auto" w:line="276"/>
        <w:rPr/>
      </w:pPr>
      <w:r>
        <w:rPr/>
      </w:r>
    </w:p>
    <w:p>
      <w:pPr>
        <w:pStyle w:val="Tekstpodstawowy2"/>
        <w:spacing w:lineRule="auto" w:line="276"/>
        <w:rPr/>
      </w:pPr>
      <w:r>
        <w:rPr/>
        <w:t xml:space="preserve">Starosta ustosunkował się do kolejnej interpelacji, a dotyczącej rankingu szkół ponadgimnazjalnych i przypomniał, że już na posiedzeniu komisji informował, że nie pamięta, by miał być jakiś ranking, że była jakaś uchwała, albo decyzja w tej materii. </w:t>
      </w:r>
    </w:p>
    <w:p>
      <w:pPr>
        <w:pStyle w:val="Tekstpodstawowy2"/>
        <w:spacing w:lineRule="auto" w:line="276"/>
        <w:rPr/>
      </w:pPr>
      <w:r>
        <w:rPr/>
        <w:t xml:space="preserve">Starosta poinformował, że osobiście przeciwny jest jakimkolwiek rankingom, gdyż jak można porównywać trzy szkoły między sobą ze szkołą specjalną i z domami dziecka. Każda z placówek ma inną specyfikę, chyba, że porównywane będą wyłącznie wyniki matur, jednakże one i tak będą zaraz podane. </w:t>
      </w:r>
    </w:p>
    <w:p>
      <w:pPr>
        <w:pStyle w:val="Tekstpodstawowy2"/>
        <w:spacing w:lineRule="auto" w:line="276"/>
        <w:rPr/>
      </w:pPr>
      <w:r>
        <w:rPr/>
        <w:t xml:space="preserve">Starosta poprosił, by przedyskutować kwestię, co kryje się pod pojęciem rankingu i czy chodzi wyłącznie o wyniki matur, czy coś więcej. </w:t>
      </w:r>
    </w:p>
    <w:p>
      <w:pPr>
        <w:pStyle w:val="Tekstpodstawowy2"/>
        <w:spacing w:lineRule="auto" w:line="276"/>
        <w:rPr/>
      </w:pPr>
      <w:r>
        <w:rPr/>
      </w:r>
    </w:p>
    <w:p>
      <w:pPr>
        <w:pStyle w:val="Tekstpodstawowy2"/>
        <w:spacing w:lineRule="auto" w:line="276"/>
        <w:rPr/>
      </w:pPr>
      <w:r>
        <w:rPr/>
        <w:t xml:space="preserve">Radny Witold Brzozowski poinformował, że są już opracowane wzorce mierzenia efektywności pracy szkoły. Członek Zarządu, Pani Janina Mańczak, która jest obecna na dzisiejszej sesji doskonale wie, co to jest wartość dodana i inne tego typu sprawy. Oznajmił, że nikogo się nie krzywdzi. Oznajmił, że w tej kwestii nie było żadnej uchwały, był to jedynie Jego wniosek. Radny oznajmił, iż nie twierdzi, ze ma rację, ale wniosek został przyjęty, więc dlaczego radni nie mają wiedzieć, czy w czołówce szkół jest Zespół Szkół Ponadgimnazjalnych w Kamieniu Pomorskim, czy Liceum Ogólnokształcące, czy może szkoła radnego. </w:t>
      </w:r>
    </w:p>
    <w:p>
      <w:pPr>
        <w:pStyle w:val="Tekstpodstawowy2"/>
        <w:spacing w:lineRule="auto" w:line="276"/>
        <w:rPr/>
      </w:pPr>
      <w:r>
        <w:rPr/>
        <w:t xml:space="preserve">Starosta oznajmił, że jest to proste: matura, wartość dodana, jakieś specyficzne uwarunkowania. Jeśli dyrektor jest zły – Starosta obcina mu wynagrodzenie i po sprawie. </w:t>
      </w:r>
    </w:p>
    <w:p>
      <w:pPr>
        <w:pStyle w:val="Tekstpodstawowy2"/>
        <w:spacing w:lineRule="auto" w:line="276"/>
        <w:rPr/>
      </w:pPr>
      <w:r>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 że zostanie to jeszcze przeanalizowane, gdyż on takiego wniosku nie pamięta.  </w:t>
      </w:r>
    </w:p>
    <w:p>
      <w:pPr>
        <w:pStyle w:val="Normal"/>
        <w:spacing w:before="0" w:after="0"/>
        <w:jc w:val="both"/>
        <w:rPr/>
      </w:pPr>
      <w:r>
        <w:rPr>
          <w:rFonts w:cs="Tahoma" w:ascii="Tahoma" w:hAnsi="Tahoma"/>
          <w:sz w:val="24"/>
          <w:szCs w:val="24"/>
        </w:rPr>
        <w:t xml:space="preserve">Starosta Paweł Czapkin ustosunkował się do interpelacji radnego Romana Dorniaka odnośnie drogi wojewódzkiej nr 106 i poinformował, że cała ta inwestycja jest pieczołowicie pilnowana przez radną sejmiku województwa zachodniopomorskiego, panią Izabelę Grabowską. Oznajmił, że z tego co wie, inwestycja ta lada moment ruszy, a nie ruszyła dlatego, że zaczęto ciąć drzewa </w:t>
        <w:br/>
        <w:t>i odezwali się ekolodzy, ci sami, którzy zablokowali drogę Unin-Wolin na jakiś czas. Starosta poinformował, że niebawem ogłoszone zostaną przetargi i droga ta na pewno będzie zrobiona, jeśli nie w tym roku, to na pewno w przyszły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radny Anatol Kołoszuk złożył Mu na piśmie interpelację – anonim, który do Niego trafił i wyjaśnił, że tego typu anonimy przychodzą regularnie, w 1 -2 miesięcznych odstępach. Podpisane są czasami jako mieszkańcy, wychowankowie, byli pracownicy. Starosta wyjaśnił, że sprawa wielokrotnie badana była przez kontrolę ze Starostwa, była również przeprowadzona kontrola przez Urząd Wojewódzki, Wydział Polityki Społecznej, który stwierdził, że nic złego w Domu Dziecka w Wisełce się nie dzie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oznajmił Staroście, że do Niego również doszły sygnały, że zatrudniane są tam praktycznie rodziny, co faktycznie jest prawdą. Poprosił, by Starosta wysłał Komisję Rewizyjną do Domu Dziecka w celu sprawdzenia tego.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raz jeszcze oznajmił, że było to sprawdzane i nic złego się tam nie dzieje.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sz w:val="24"/>
          <w:szCs w:val="24"/>
        </w:rPr>
        <w:t>Radny Andrzej Wróblewski poinformował, że należałoby zwrócić uwagę na zatrudnianie najbliższej rodziny. Oznajmił, że zwalnia się dobrych, wieloletnich pracowników, a w ich miejsce zatrudnia się członków swojej rodzi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oinformował, że są to kolejne pomówienia. Poprosił, by podać konkretne przykłady, nazwiska osób, które zostały zwolnione i które na ich miejsce zostały zatrudnione i wówczas będzie można to rozpatrzyć, gdyż takie mówienie jest nadużyciem. Starostwo przeprowadziło kontrolę w tym zakresie, Urząd Wojewódzki również i nie ma tam żadnych przestępstw, ani żadnego narusze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zawnioskował, by Komisja Rewizyjna zbadała tą sytuację, gdyż wie, że nie jest tak, jak mówi Starost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2.</w:t>
      </w:r>
      <w:r>
        <w:rPr>
          <w:rFonts w:cs="Tahoma" w:ascii="Tahoma" w:hAnsi="Tahoma"/>
          <w:sz w:val="24"/>
          <w:szCs w:val="24"/>
        </w:rPr>
        <w:br/>
      </w:r>
      <w:r>
        <w:rPr>
          <w:rFonts w:cs="Tahoma" w:ascii="Tahoma" w:hAnsi="Tahoma"/>
          <w:b/>
          <w:sz w:val="24"/>
          <w:szCs w:val="24"/>
        </w:rPr>
        <w:t>Wolne wnioski i informacje.</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3 głosami „za”</w:t>
      </w:r>
    </w:p>
    <w:p>
      <w:pPr>
        <w:pStyle w:val="Normal"/>
        <w:spacing w:before="0" w:after="0"/>
        <w:jc w:val="both"/>
        <w:rPr>
          <w:rFonts w:ascii="Tahoma" w:hAnsi="Tahoma" w:cs="Tahoma"/>
          <w:sz w:val="24"/>
          <w:szCs w:val="24"/>
        </w:rPr>
      </w:pPr>
      <w:r>
        <w:rPr>
          <w:rFonts w:cs="Tahoma" w:ascii="Tahoma" w:hAnsi="Tahoma"/>
          <w:sz w:val="24"/>
          <w:szCs w:val="24"/>
        </w:rPr>
        <w:t>- 4 głosami „przeciw”</w:t>
      </w:r>
    </w:p>
    <w:p>
      <w:pPr>
        <w:pStyle w:val="Normal"/>
        <w:spacing w:before="0" w:after="0"/>
        <w:jc w:val="both"/>
        <w:rPr>
          <w:rFonts w:ascii="Tahoma" w:hAnsi="Tahoma" w:cs="Tahoma"/>
          <w:sz w:val="24"/>
          <w:szCs w:val="24"/>
        </w:rPr>
      </w:pPr>
      <w:r>
        <w:rPr>
          <w:rFonts w:cs="Tahoma" w:ascii="Tahoma" w:hAnsi="Tahoma"/>
          <w:sz w:val="24"/>
          <w:szCs w:val="24"/>
        </w:rPr>
        <w:t>- 6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odrzuciła wniosek radnego Andrzeja Wróblewskiego o sprawdzenie przez Komisje Rewizyjną, czy w Domu Dziecka w Wisełce zwalniani są wieloletni pracownicy, </w:t>
        <w:br/>
        <w:t xml:space="preserve">a w ich miejsce zatrudniani są członkowie rodziny Pani Dyrektor.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Sebastian Krupa poinformował, że w dniu 28 października 2009 roku Komisja Rewizyjna przeprowadzi re-kontrolę w Zarządzie Dróg Powiatowych </w:t>
        <w:br/>
        <w:t xml:space="preserve">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na wniosek mieszkańców Powiatu Kamieńskiego złożył wniosek dotyczący zmiany, przeniesienia znaku mówiącego o obszarze zabudowanym na drodze powiatowej Kamień Pomorski – Wolin, a dokładnie chodzi o znak postawiony przed tak zwanym PUT-em w Kamieniu Pomorskim. Radny wyjaśnił, że znak ten wprowadza kierowców w błąd, który wykorzystywany jest przez Policję, która łapie kierowców za nadmierną prędkość, gdyż jak wiadomo znak ten oznacza, że jest to teren zabudowany, więc trzeba ograniczyć prędkość do 50km//h. Radny oznajmił, że znak ten jest tam postawiony niezgodnie z Rozporządzeniem Ministra Infrastruktury w sprawie warunków technicznych dla znaków i umieszczania tych znaków na drogach, ponieważ nie ma tam żadnego terenu zabudowanego. Jeśli są tam inne przyczyny, dla których ma być tam ograniczenie prędkości, to służą ku temu inne znaki. Jeżeli byłby tam postawiony znak ograniczający prędkość do 50, 60, 70km/h to kierowcom łatwiej byłoby się dostosować do niego, niż do znaku informującego, że teren Est zabudowany, podczas, gdy tak nie jest. Radny oznajmił, że najprawdopodobniej organizacją ruchu zajmuje się Starosta, w związku z czym radny do Niego składa te wniosek, by przenieść ten znak bliżej przejazdu kolejowego, gdyż nie ma tam żadnych podstaw merytorycznych, by tak znacząco ograniczać ruch w tamtym miejsc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drugi raz spotkał się z sytuacją, że została wniesiona – radny nie wie przez kogo, czy przez Panią Sekretarz, czy przez Starostę – skarga na Jego postępowanie do Burmistrza. Radny przy okazji zwrócił się z zapytaniem, czy Sekretarz Powiatu ma upoważnienie Zarządu do występowania w jego imieniu. Poprosił, by Go poinformować, czy Zarząd takie upoważnienie wydał. </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spraw dotyczy wniosku, który miał być głosowany na dzisiejszej sesji, jednakże nie widzi go w porządku obrad, </w:t>
        <w:br/>
        <w:t xml:space="preserve">a dotyczył on funkcjonowania aptek na terenie Powiatu Kamieńskiego. Oznajmił, iż wydaje Mu się, że pismo, które wystosował było całkowicie odpowiednie, jednakże został wezwany na „dywanik” do Burmistrza i przeprowadzona została z Nim rozmowa. Radny oznajmił, że był tym zdziwio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nie było to w formie żadnej skargi, </w:t>
        <w:br/>
        <w:t xml:space="preserve">a jedynie interwencji w sprawie niezwykle pilnej, gdyż Zarząd chciał na tą sesję przedłożyć materiały związane z pracą aptek ogólnodostępnych na terenie Powiatu Kamieńskiego, jednakże z powodu opóźnienia nie udało się tego zrob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ekretarz Powiatu, Anna Stanaszek-Kaczor oświadczyła, że jest autorem pisma </w:t>
        <w:br/>
        <w:t>z prośbą o wykaz aptek. Żadnym autorem skargi nie jest, nie skarżyła do Burmistrza, nie była u Niego, nie pisała, ani nie rozmawiała przed odpowiedzi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 że była interwencja o przedstawienie wykazu aptek. Wykaz ten nie dotarł, a potrzebny był do przygotowania projektu uchwały na sesj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oinformował, że złożył taki wniosek na Komisji Zdrowia, by komisja podjęła działanie uchwałodawcze, jednakże poruszy to również teraz, </w:t>
        <w:br/>
        <w:t xml:space="preserve">a dotyczy to tego, by Rada Powiatu podjęła uchwałę o przekazaniu nieruchomości przy ulicy Kopernika 26, przychodnia zdrowia Gminie Kamień Pomorski. Radny oznajmił, że sprawę tą już wyjaśniał i z tego co wie, Burmistrz Kamienia Pomorskiego przekazał wolę nabycia przedmiotowej nieruchomości, ponieważ uchwała podjęta przez Radę Miejską w Kamieniu Pomorskim w dniu 27 marca 2009 roku mówi, że wyraża się zgodę na nabycie w drodze darowizny od Powiatu Kamieńskiego oraz zobowiązuje Burmistrza do przekazania woli nabycia przedmiotowej nieruchomości w terminie 7 dni od daty podjęcia uchwały. Radny oznajmił, że z tego, co udało Mu się wyjaśnić, Burmistrz przekazał niekompletne materiały, nie przekazał uchwały z dnia 27 marca 2009 roku, jednakże ta uchwała jest. </w:t>
      </w:r>
    </w:p>
    <w:p>
      <w:pPr>
        <w:pStyle w:val="Normal"/>
        <w:spacing w:before="0" w:after="0"/>
        <w:jc w:val="both"/>
        <w:rPr/>
      </w:pPr>
      <w:r>
        <w:rPr>
          <w:rFonts w:cs="Tahoma" w:ascii="Tahoma" w:hAnsi="Tahoma"/>
          <w:sz w:val="24"/>
          <w:szCs w:val="24"/>
        </w:rPr>
        <w:t xml:space="preserve">Radny Anatol Kołoszuk złożył wniosek, by na kolejną sesję przygotować projekt uchwały o przekazaniu tej nieruchomości. Wniosek taki powinna przygotować Komisja Zdrowia, gdyż tak to zostało ustalone, ale żeby nie było, bo być może faktycznie tak jest, że Burmistrz złożył niekompletne materiały i może to wyglądać na odbijanie piłeczki, a przecież nie o to chodzi. Chodzi o to, by sprawę tą rozwiązać. Radny oznajmił, że rozumie, że nie były podjęte żadne działania, w związku z tym, że Burmistrz przekazał niekompletne materiały, jednakże wiadomo, że takie materiały są, w związku z czym radny wnioskuje, by sprawę tą rozwiązać, gdyż pozostał tylko Kamień Pomorski, który nie ma tego rozwiązanego do końca, tj. przekazania mienia po byłych przychodniach, a jak wiadomo w poprzednich dwóch kadencjach mienie, które było własnością Powiatu oprócz Kamienia Pomorskiego zostało przekazane. Dzisiaj wiadomo, że nie ma tam specjalistyki, nie ma niczego. Dziś Pani Jolanta Janik otrzymała w jakiejś formie prawo do korzystania z nieruchomości, ale jak wiadomo jest to umowa roczna, która później nie będzie Jej potrzebna, aczkolwiek nie oznacza to, że nie będzie Ona mogła dalej, na określonych zasadach korzystać z tej nieruchomości przez rok. Wszystko można przekazać z dobrodziejstwem inwentarza, a zmienić jedynie właściciela. Radny poprosił raz jeszcze, by taką uchwałę przygot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Grzybowski poinformował, że uważa, ze wniosek o przygotowanie projektu uchwały na kolejną sesję jest trochę jakby przedwczesny. Oznajmił, iż Jego zdaniem należałoby się najpierw zapoznać z nową sytuacją ,która zaistniała już po podjęciu uchwały przez Radę Miejską i po wyrażeniu woli Burmistrza, że nie ma nic przeciwko temu, niemniej jednak sytuacja jest już inna i należałoby zapoznać się z nią, by zrozumieć dlaczego w tej chwili ten budynek nie może zostać przekazany, a być może udałoby się wypracować lepszą koncepcję, bo przecież nawet jeśli chodzi o Panią Janik, to jest to nie tylko interes powiatu, ale również gminy. Jest to wspólny interes i niech Pani Janik się tam rozbudowuje </w:t>
        <w:br/>
        <w:t xml:space="preserve">i być może zaistnieje możliwość przejęcia przez Nią pewnej części, a jakiejś części przez gminę. Radny oznajmił, iż tej sprawie można by się ewentualnie przypatrzyć, jednakże wniosek o przygotowanie uchwały w sprawie przejęcia tej nieruchomości przez Gminę Kamień Pomorski jest według radnego przedwczesny. Zaproponował, by sprawie się przypatrzyć raz jeszcze i na następną sesję, bądź w jakiejś innej formie, niekoniecznie na sesji sprawę rozważy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poinformował, że nie jest to jakaś nowa, nagła sprawa, gdyż temat ten jest już dość długo wałkowany. Starosta oznajmił, że w zeszłym roku Powiat wystąpił do Burmistrza, gdyż tak się dziwnie składa, że problemem opieki zdrowotnej wszystkie gminy się zajmują, jedynie Gmina Kamień takiego ciężaru nie ponosi w ogóle, gdyż problemem zajmował się powiat, w związku </w:t>
        <w:br/>
        <w:t xml:space="preserve">z czym wystosowane zostało pismo do Gminy Kamień Pomorski, by zechciała Powiatowi w tym pomóc, gdyż co roku do budynku przychodni dopłaca się od 100 000zł do 200 000zł, w zależności od tego, jaki był rok, czy udało się podnieść stawki czynszu, dlatego też z takim wnioskiem powiat wystąpił. W roku poprzednim Burmistrz poinformował, że nie ma możliwości przejęcia przychodni, ponieważ była to końcówka roku, wobec czego ustalono wówczas dwa kierunki działania. Pierwsze rozwiązanie było takie, że Gmina zwolni Starostwo z podatku od nieruchomości, co byłoby jakąś pomocą, gdyż nie dość, że powiat prowadzi to zadanie, to jeszcze płaci podatek od nieruchomości. Druga propozycja dotyczyła tego, by przenieść pogotowie ratunkowe do budynku przychodni, by już w części przychodnia była wykorzystana oraz, by poprawić ekonomiczne wykorzystanie budynku. Były to dwa pierwsze ustalenia. Pismo w sprawie odstąpienia od podatku od nieruchomości skierowane było do gminy w lutym. W/w pismo skierowane było również do Przewodniczącego Rady Miejskiej w Kamieniu Pomorskim – Pana Henryka Masłowskiego, by rada rozpatrzyła to na sesji. Starosta oznajmił, że nigdy to na sesji nie stanęło i podatek opłacany jest do dnia dzisiejszego również pod szpitalem, a także pod Powiatowym Urzędem Pracy. Wszystkie te budynki służą społeczeństwu. </w:t>
      </w:r>
    </w:p>
    <w:p>
      <w:pPr>
        <w:pStyle w:val="Normal"/>
        <w:spacing w:before="0" w:after="0"/>
        <w:jc w:val="both"/>
        <w:rPr/>
      </w:pPr>
      <w:r>
        <w:rPr>
          <w:rFonts w:cs="Tahoma" w:ascii="Tahoma" w:hAnsi="Tahoma"/>
          <w:sz w:val="24"/>
          <w:szCs w:val="24"/>
        </w:rPr>
        <w:t xml:space="preserve">Starosta poinformował, że w między czasie Zarząd doszedł do wniosku, że skoro nie ma możliwości pomocy ze strony gminy, to trzeba ten problem rozwiązać i tak jak już radny Henryk Grzybowski informował zaistniała nowa sytuacja, ponieważ stowarzyszenie zaczęło remontować budynek przy ul. Garncarskiej i potrzebowało na czas remontu przenieść Warsztaty Terapii Zajęciowej, więc już w styczniu została podjęta uchwała, że je otrzyma. W międzyczasie zaczęły się pewne ruchy, podmioty tam działające chciały kupić, podobnie Pani Janik wystąpiła z propozycją kupna, jednakże wszyscy zainteresowani dostali odmowę, gdyż Starosta stoi przy zdaniu, że obiekt ten ma służyć społeczeństwu i celom społecznym, dlatego też sytuacja jest teraz taka, że znajdują się tam podmioty, które zajmują się opieką medyczną oraz Stowarzyszenie Osób z Upośledzeniem Umysłowym, które prowadzi tam Warsztaty Terapii Zajęciowej. </w:t>
      </w:r>
    </w:p>
    <w:p>
      <w:pPr>
        <w:pStyle w:val="Normal"/>
        <w:spacing w:before="0" w:after="0"/>
        <w:jc w:val="both"/>
        <w:rPr>
          <w:rFonts w:ascii="Tahoma" w:hAnsi="Tahoma" w:cs="Tahoma"/>
          <w:sz w:val="24"/>
          <w:szCs w:val="24"/>
        </w:rPr>
      </w:pPr>
      <w:r>
        <w:rPr>
          <w:rFonts w:cs="Tahoma" w:ascii="Tahoma" w:hAnsi="Tahoma"/>
          <w:sz w:val="24"/>
          <w:szCs w:val="24"/>
        </w:rPr>
        <w:t>Starosta poinformował, że faktycznie uchwała Rady Miejskiej, która wyraża wolę przejęcia budynku jest. Takie uchwały powstawały zawsze dwustronnie: podejmowała je i gmina i powiat. Oznajmił, że uważa, że ta uchwała w ogóle nie powinna powst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muszą być dwie uchwały, jednakże nie muszą jednocześnie powstać. Ważne jest, by powst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wyjaśnił, że faktycznie tak jest, jednakże w gminie brakuje jakiejś rozmowy. Starosta oznajmił, że trzeba sobie powiedzieć, że jeśli gminy nie było stać na umorzenie podatku, w ogóle nie podjęto takiego działania, to jak ma zamiar przygotować obiekt, który już tylko w części będzie obiektem medycznym do standardów obowiązujących w 2012 roku. Starosta wyjaśnił, że chyba, że gmina chce to przejąć i sprzedać, ale powiat musi o tym wiedzieć, gdyż Staroście wydaje się, że cały czas chodzi o przychodnię. Jeśli ma to być przychodnia, to trzeba się było zdecydować, bo być może okaże się, że budynek w tym momencie jest za duży. </w:t>
      </w:r>
    </w:p>
    <w:p>
      <w:pPr>
        <w:pStyle w:val="Normal"/>
        <w:spacing w:before="0" w:after="0"/>
        <w:jc w:val="both"/>
        <w:rPr>
          <w:rFonts w:ascii="Tahoma" w:hAnsi="Tahoma" w:cs="Tahoma"/>
          <w:sz w:val="24"/>
          <w:szCs w:val="24"/>
        </w:rPr>
      </w:pPr>
      <w:r>
        <w:rPr>
          <w:rFonts w:cs="Tahoma" w:ascii="Tahoma" w:hAnsi="Tahoma"/>
          <w:sz w:val="24"/>
          <w:szCs w:val="24"/>
        </w:rPr>
        <w:t>Starosta przypomniał słowa radnego Anatola Kołoszuka, że pozostała tylko gmina Kamień Pomorski i poinformował, że tylko gmina Kamień Pomorski nie miała problemu, gdzie indziej powiat chciał sprzedać budynki, dlatego gminy je przejęły. Starosta poinformował, że w Świerznie już chyba nie ma przychodn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Kaczor poinformował, że jest, ale jest to własność prywatna pani doktor.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oznajmił, że losy tych budynków, szczególnie w Kamieniu Pomorskim, jako największej aglomeracji muszą być przemyślane. Były już rozmowy z Burmistrzem i idea jest taka, że na pewno trzeba przystąpić do przekazania Gminie Kamień Pomorski tego budynku, żeby się nawet miała stać dziejowa sprawiedliwość. Pytanie jest jednak takie, czy w całości zostanie on przekazany, skoro podmioty medyczne zajmują tam już tylko pewną część. Ta kwestia jest jeszcze do uzgodnienia. Starosta poinformował, że przygotowany zostanie projekt uchwały w tej sprawie, ale tak jak mówił radny Henryk Grzybowski trzeba to jeszcze przedyskutować.</w:t>
      </w:r>
    </w:p>
    <w:p>
      <w:pPr>
        <w:pStyle w:val="Normal"/>
        <w:spacing w:before="0" w:after="0"/>
        <w:jc w:val="both"/>
        <w:rPr>
          <w:rFonts w:ascii="Tahoma" w:hAnsi="Tahoma" w:cs="Tahoma"/>
          <w:sz w:val="24"/>
          <w:szCs w:val="24"/>
        </w:rPr>
      </w:pPr>
      <w:r>
        <w:rPr>
          <w:rFonts w:cs="Tahoma" w:ascii="Tahoma" w:hAnsi="Tahoma"/>
          <w:sz w:val="24"/>
          <w:szCs w:val="24"/>
        </w:rPr>
        <w:t xml:space="preserve">Starosta zaproponował, by dać jakiś czas do uzgodnienia tych spraw, do przegadania tego z Burmistrzem, z radnymi, by jakąś koncepcję wyprac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Henryk Kamiński oznajmił, że w tym, bądź przyszłym roku będzie dalej budowana droga Unin – Wolin i poprosił Starostę, by wpłynął na Dyrektora Zarządu Dróg Powiatowych w Kamieniu Pomorskim, by wykosił, ewentualnie odchwaścił chodnik przy drodze Międzywodzie – Unin.</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oinformował, że o tym w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Kamiński oznajmił, że wszyscy wiedzą, jak chodnik wygląda. </w:t>
        <w:br/>
        <w:t xml:space="preserve">W niektórych miejscowościach jest ładnie wyczyszczony, a w niektórych jest tak porośnięty, że nie wiadomo, czy ten chodnik jest, czy go nie ma. </w:t>
      </w:r>
    </w:p>
    <w:p>
      <w:pPr>
        <w:pStyle w:val="Normal"/>
        <w:spacing w:before="0" w:after="0"/>
        <w:jc w:val="both"/>
        <w:rPr>
          <w:rFonts w:ascii="Tahoma" w:hAnsi="Tahoma" w:cs="Tahoma"/>
          <w:sz w:val="24"/>
          <w:szCs w:val="24"/>
        </w:rPr>
      </w:pPr>
      <w:r>
        <w:rPr>
          <w:rFonts w:cs="Tahoma" w:ascii="Tahoma" w:hAnsi="Tahoma"/>
          <w:sz w:val="24"/>
          <w:szCs w:val="24"/>
        </w:rPr>
        <w:t xml:space="preserve">Radny oświadczył, iż w całej rozciągłości popiera wniosek radnego Witolda Brzozowskiego w sprawie komunalizacji portu w Dziwno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Witold Brzozowski oznajmił, iż nie ma takiej formuły jak prośba, jednakże radni proszą, by wszelkie decyzje podjąć po spotkaniu zainteresowanych stron.</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odniósł się do wypowiedzi radnego Henryka Kamińskiego </w:t>
        <w:br/>
        <w:t xml:space="preserve">i poinformował, że również ubolewa nad tym, w jakim stanie jest ten chodnik. Zwrócił się z zapytaniem, czy ścieżka jest potrzebna, skoro zarasta. Starosta poinformował, że zabiegi były tam już robi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Kamiński można by tam zrobić oprysk, bo jest wykoszone, ale chodnik jest porośnię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oznajmił, że Zarząd Dróg Powiatowych nie ma gospodarza. Oznajmił, że to nie jest człowiek, który interesuje się tym, co Mu powierzono. Radny poinformował, że jadąc dziś na sesję, zauważył, że 20 pracowników co kawałek siedzi na przystanku, albo w rowie i nic nie robi. Radny zwrócił się z zapytaniem, gdzie jest dyrektor tej firm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Małgorzata Kościukiewicz poinformowała, że jak ona jechała, to część akurat pracowała, ale niektórzy faktycznie 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wyjaśnił, że jeśli chodzi o ścieżkę, to gdyby była dobrze spryskana randapem to chwasty by nie uros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Bogdan Wilkowski ustosunkował się do wniosku radnego Henryka Kamińskiego i powiedział, że warto budować ścieżki rowerowe i jest bezwzględnie „za”, natomiast doświadczenie pokazuje, że ścieżki pieszo - rowerowe z płytek chodnikowych, czy polbruku nie zdają egzaminu. Radny oznajmił, iż często jeździ, bo lubi jeździć do Międzywodzia tamtą ścieżką i powiedział, że po tym polbruku więcej osób nie jeździ, niż jeździ, a rowerzyści wybierają drogę asfaltową. Ostatnie wytyczne w sprawie budowy ścieżek pieszo – rowerowych mówią, że nie można robić asfaltowej, nad czym radny ubolewa, gdyż asfaltowa ścieżka pieszo – rowerowa byłaby nienajgorszym rozwiązaniem, ale nawet szutrowa byłaby lepsza od polbruku. </w:t>
      </w:r>
    </w:p>
    <w:p>
      <w:pPr>
        <w:pStyle w:val="Normal"/>
        <w:spacing w:before="0" w:after="0"/>
        <w:jc w:val="both"/>
        <w:rPr>
          <w:rFonts w:ascii="Tahoma" w:hAnsi="Tahoma" w:cs="Tahoma"/>
          <w:sz w:val="24"/>
          <w:szCs w:val="24"/>
        </w:rPr>
      </w:pPr>
      <w:r>
        <w:rPr>
          <w:rFonts w:cs="Tahoma" w:ascii="Tahoma" w:hAnsi="Tahoma"/>
          <w:sz w:val="24"/>
          <w:szCs w:val="24"/>
        </w:rPr>
        <w:t xml:space="preserve">Radny oznajmił, że warto byłoby zrobić ścieżkę pieszo – rowerową na tym odcinku </w:t>
        <w:br/>
        <w:t>i na odcinku Wolin – Unin.</w:t>
      </w:r>
    </w:p>
    <w:p>
      <w:pPr>
        <w:pStyle w:val="Normal"/>
        <w:spacing w:before="0" w:after="0"/>
        <w:jc w:val="both"/>
        <w:rPr>
          <w:rFonts w:ascii="Tahoma" w:hAnsi="Tahoma" w:cs="Tahoma"/>
          <w:sz w:val="24"/>
          <w:szCs w:val="24"/>
        </w:rPr>
      </w:pPr>
      <w:r>
        <w:rPr>
          <w:rFonts w:cs="Tahoma" w:ascii="Tahoma" w:hAnsi="Tahoma"/>
          <w:sz w:val="24"/>
          <w:szCs w:val="24"/>
        </w:rPr>
        <w:t xml:space="preserve">Radny Bogdan Wilkowski poruszył kolejną kwestię, dotyczącą przekazania obiektu przychodni Gminie Kamień Pomorski. Oznajmił, że mówił na posiedzeniu zarządu </w:t>
        <w:br/>
        <w:t xml:space="preserve">o tym, że powinni zająć się tematem przekazania obiektów służby zdrowia i był „za”. </w:t>
      </w:r>
    </w:p>
    <w:p>
      <w:pPr>
        <w:pStyle w:val="Normal"/>
        <w:spacing w:before="0" w:after="0"/>
        <w:jc w:val="both"/>
        <w:rPr/>
      </w:pPr>
      <w:r>
        <w:rPr>
          <w:rFonts w:cs="Tahoma" w:ascii="Tahoma" w:hAnsi="Tahoma"/>
          <w:sz w:val="24"/>
          <w:szCs w:val="24"/>
        </w:rPr>
        <w:t xml:space="preserve">Radny oznajmił, że wróciłby do socjotechniki uwarunkowań w zakresie przekazania każdemu samorządowi. W gminie Wolin przekazano jeden obiekt, w Kołczewie sprzedano, w Gminie Świerzno przekazano w całości, Gmina sprzedała jeden </w:t>
        <w:br/>
        <w:t xml:space="preserve">z obiektów, a zdjęto to uwarunkowanie, zdjęto to obciążenie uchwałą rady powiatu. Zapis ten towarzyszył i towarzyszy do dziś Gminie Wolin, także mowa jest o różnych uwarunkowaniach. Radny poinformował, że był pierwszym członkiem na Zarządzie, który mówił, że trzeba to unormować, stworzyć ogólne zasady dla wszystkich, żeby nieodpłatnie przekazać niezbędne nieruchomości dla potrzeb świadczenia usług podstawowej opieki zdrowotnej, a spoczywające na Gminie </w:t>
        <w:br/>
        <w:t xml:space="preserve">i Burmistrzu w zakresie odpowiedzialności za ten rodzaj usług. Radny poinformował, że był zdziwiony, kiedy rok temu było spotkanie w obecności dwóch Burmistrzów i poinformował, że wcześniejsi Burmistrzowie mówili głośno na konwencie Wójtów i Burmistrzów, kiedy radny mówił, żeby poparli Go, jako ówczesnego Burmistrza Wolina w podejściu o zakresie przyjęcia nieodpłatnego obiektów służby zdrowia na terenie Gminy Wolin, to wtedy te osoby mówiły, że tak, ale bez tych różnych instytucji, w tym sanepidu. Radny oznajmił, iż uważa, że było to wtedy zasadne. Dziś mamy wspaniałą bazę sanepidu, nie ma tego obciążenia i jest temat do załatwienia sprawy. Oznajmił, iż On na miejscu Burmistrzów zatrudniłby osobę, która stała, by pod drzwiami, nie odpuszczała dlaczego jeszcze nie przekazano tego obiektu. Radny był zdziwiony, gdy padły te słowa, które są zapisane w protokole z posiedzenia Zarządu, że tak, ale może później. Radny oświadczył, iż namawiał wtedy obecnych dwóch Burmistrzów, żeby to zrobić od zaraz, od razu to unormować, dogadać się  w tej sprawie i dlatego na posiedzeniu Komisji Zdrowia i Spraw Społecznych, gdy radny Anatol Kołoszuk zgłosił ten wniosek nie głosował „za”, gdyż On już dawno taki wniosek zgłosił i dziwi się, że nie jest o jeszcze rozwiązany. Radny oznajmił, że trzeba do tego szybko powrócić i sprawę unormować dla dobra Gminy Kamień Pomors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cieszy się, że radny Bogdan Wilkowski przedstawił taki punkt widzenia. Oznajmił, iż uważa, że jest on słuszny, gdyż rada poprzedniej kadencji miała podobne stanowisko, a jeśli chodzi o Wolin – to dobrze, że udało im się to przejąć jeszcze w I kadencji. W każdym razie, to co zostało, to rada poprzedniej kadencji pojęła taką uchwałę, wolę przekazania wszystkim samorządom i to udało się zrealizować, poza Kamieniem Pomorskim. Główną przeszkodą było to, że był tam jeszcze sanepid, była tam jeszcze specjalistka – tego nie udało się uporządkować, ale dziś już nic nie stoi na przeszkodzie. Gminie trzeba przekazać cały obiekt. Poinformował, że myśli, iż gmina potrafi rozsądnie i dobrze zagospodarować mienie, które się jej należy. Tak zresztą było w przypadku Międzyzdrojów, które przejęły duży obiekt o kilku milionowej wartości. </w:t>
      </w:r>
    </w:p>
    <w:p>
      <w:pPr>
        <w:pStyle w:val="Normal"/>
        <w:spacing w:before="0" w:after="0"/>
        <w:jc w:val="both"/>
        <w:rPr>
          <w:rFonts w:ascii="Tahoma" w:hAnsi="Tahoma" w:cs="Tahoma"/>
          <w:sz w:val="24"/>
          <w:szCs w:val="24"/>
        </w:rPr>
      </w:pPr>
      <w:r>
        <w:rPr>
          <w:rFonts w:cs="Tahoma" w:ascii="Tahoma" w:hAnsi="Tahoma"/>
          <w:sz w:val="24"/>
          <w:szCs w:val="24"/>
        </w:rPr>
        <w:t xml:space="preserve">Radny zwrócił się z zapytaniem, dlaczego gmina Kamień Pomorski ma tego nie przejąć, skoro dzisiaj można. Oznajmił, że wie, iż są różne uwarunkowania, że jeśli nie ma tego obiektu, to nie ma czego przekazywać, jednakże jeśli jest, to należy im go przekaz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Bogdan Wilkowski oznajmił, że dziwnie to wygląda, ponieważ to my się wpraszamy, zapraszamy Burmistrzów, by to unormować, sfinalizować. Poinformował, że cieszy się, że radny Anatol Kołoszuk pokazał uchwałę podjętą przez Radę Miejską i poinformował, że przyspieszyłoby procedurę, ułatwiłoby, gdyby władze gminy odstąpiły od podatku. Oznajmił, że tyle gmin podjęło uchwały dające rękojmę Burmistrzowi, że nie nalicza tego podatku, a my mamy utrzymywać, płacić haracz w postaci podatku od nieruchom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zgadza się z tym całkowicie, że rzeczywiście nie ma tu winy powiatu, że nie przekazał tej nieruchomości do tej pory. Wina leży po stronie Gminy Kamień Pomorski, że nie zwróciła się do tej pory w jednoznaczny sposób i radny zgadza się, że powinni walczyć o to już wcześniej, jednakże nawet jeśli zostało zrobione coś nie tak ze strony gminy, to nie oznacza to, że społeczność gminna ma przez to cierpie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wyjaśnił, iż wola jest dwustronna, jest tylko kwestia dogrania szczegółów.</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Grzybowski wyjaśnił, że wola jest dwustronna, interes jest również dla obu stron. Zupełnie inna sytuacja była w budynku przychodni przy ul. Kopernika, inna była w Świerznie i inna w Dziwnowie. Radny oznajmił, że budynek przychodni jest dla dobra społeczeństwa, ale również dla dobra społeczeństwa jest Stowarzyszenie, które jest na razie w budynku przychodni, a które być może będzie rozbudowane. Radny oznajmił, że część obiektu na pewno gmina chętnie weźmie. Koszty, które gmina będzie musiała ponieść na remont zmniejszą się, bo przecież, żeby coś wydzierżawić trzeba to najpierw doprowadzić do odpowiedniego stanu. Radny poprosił, by w tej sytuacji nie dziwić się Burmistrzowi i przypomniał słowa radnego Anatola Kołoszuka, że wina nie leży po stronie powiatu, bo my chcemy dać, tylko Burmistrz nie chce i oznajmił, że Burmistrz jest tak samo żywotnie  zainteresowany odpowiednim zabezpieczeniem medycznym dla społeczeństwa, jak i my jesteśmy zainteresowani, by pozbyć się tego budynku lecz również dla określonego cel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Henryk Kamiński zwrócił się z zapytaniem, po czyjej stronie leży wi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Grzybowski poinformował, że wytworzyła się nowa sytuacja i tą sytuację trzeba do końca wyjaśnić, muszą się strony zainteresowane spotkać, omówić sobie na najbliższy czas realizację tego, ale nie na zasadzie, że całą winą obarcza się Burmistrz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zgłosił wniosek formalny o zamknięcie dyskusji w t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zwrócił się z zapytaniem do Sekretarz Powiatu, Anny Stanaszek – Kaczor na co idą pieniądze z diet, te, które radni przekazali na rzecz pogorzelców. Pieniądze miały iść na konkretny cel, a czy nie jest ta, że idą one do jednego wor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ekretarz Powiatu, Anna Stanaszek – Kaczor poinformowała, że każdy z radnych zaznaczał na co chce te środki przekaz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zwrócił się z zapytaniem, czy wniosek ten będzie poddany pod głosow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informował, że Starosta się ustosunkował i powiedział, że wtedy, kiedy będą przygotowane w tej sprawie materi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iż nie rozumie całej tej dyskusji, bo jeśli jest wola gmin, jest wola powiatu, to o czym tu jeszcze dyskutować. Oznajmił, że </w:t>
        <w:br/>
        <w:t xml:space="preserve">w I kadencji przeciwny był przekazywaniu czegokolwiek, gdyż wychodził z założenia, że mamy szpital, który jest zadłużony i jest, jak jest. Rada jednakże przegłosowała radnego i podjęła decyzję, jaką podjęła, więc ma być to sprawiedliwe i równe dla wszystkich. Radny zwrócił się z zapytaniem, dlaczego rada nie może przegłosować tego wniosku o podjęciu uchwały na kolejnej sesji o przekazaniu Gminie Kamień Pomorski obiektu przychodni zdrow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informował, że przekazanie tego obiektu musi być zawarte w ramach jakiegoś porozumienia z gmin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na razie musi być wola rady powiatu. Radny zwrócił się z zapytaniem, czy taka wola jes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Bogdan Wilkowski poinformował, że wola Zarządu była, jednakże zdania </w:t>
        <w:br/>
        <w:t xml:space="preserve">są odmienne, o czym informował na komisji budżetowej. Są głosy, żeby sprzedać, </w:t>
        <w:br/>
        <w:t xml:space="preserve">o czym radny Dariusz Abramowicz dobrze wie, natomiast my mówimy, że większość jest „za” przekazaniem Gminie Kamień Pomorski przychodni i dlatego było wywołane to spotkanie w zeszłym ro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od dziś będzie wszystkim mieszkańcom mówił, że nie ma woli tego zarządu przekazania przychodni dla gmi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by dyskusja nie skończyła się na niczym postawił wniosek formalny, aby Powiat wyraził wolę przekazania w całości budynku przy ul. Kopernika Gminie Kamień Pomorski. Radny poprosił, by taki wniosek Przewodniczący poddał pod głosowanie i żeby taką uchwałę przygotować na kolejną sesj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Grzybowski postawił wniosek przeciwny, który mówi, że owszem jesteśmy „za” przekazaniem Gminie przychodni, ale po rozpatrzeniu wszystkich okoliczności, jakie w tej chwili zaistniały i dopiero wówczas przedstawić propozycję Radzie Powiatu. Radny oznajmił, że wiadomo, że jest tam dzierżawa dla PSOUU, który się rozbudowuje. Być może będzie taka szansa, że część budynku zostanie przeznaczona na usługi medyczne, a część być może zostanie przekazana, bądź sprzedana Stowarzyszeniu, które działa również dla dobra społeczeństwa. Radny oznajmił, że nie można podejmować tego tak, że budynek przekazujemy w całości. Oznajmił, że w tej chwili robi się z tego sprawę polityczną, chociażby z tego względu, o którym mówił radny Dariusz Abramowicz, że radni nie chcą przekazać przychodn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oinformował, że podtrzymuje swój wniosek i oznajmił, że zmiana właściciela wcale nie oznacza, że stowarzyszenia tam nie będzie. Stowarzyszenie posiada jakąś umowę, będzie korzystało z pomieszczeń, zmieni się jedynie właściciel. Radny poprosił, by pozwolić gminie decydować o mieniu, </w:t>
        <w:br/>
        <w:t xml:space="preserve">o budynku, który się jej należy. Radny oznajmił, że na tej zasadzie zostało to gminom przekazane i poprosił, by pozwolić, by o tym, co tam dalej będzie zadecydował samorząd gmin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w związku </w:t>
        <w:br/>
        <w:t>z tym, że są dwa wnioski:</w:t>
      </w:r>
    </w:p>
    <w:p>
      <w:pPr>
        <w:pStyle w:val="Normal"/>
        <w:numPr>
          <w:ilvl w:val="0"/>
          <w:numId w:val="1"/>
        </w:numPr>
        <w:spacing w:before="0" w:after="0"/>
        <w:jc w:val="both"/>
        <w:rPr>
          <w:rFonts w:ascii="Tahoma" w:hAnsi="Tahoma" w:cs="Tahoma"/>
          <w:sz w:val="24"/>
          <w:szCs w:val="24"/>
        </w:rPr>
      </w:pPr>
      <w:r>
        <w:rPr>
          <w:rFonts w:cs="Tahoma" w:ascii="Tahoma" w:hAnsi="Tahoma"/>
          <w:sz w:val="24"/>
          <w:szCs w:val="24"/>
        </w:rPr>
        <w:t xml:space="preserve">żeby w całości przekazać gminie budynek przychodni, </w:t>
      </w:r>
    </w:p>
    <w:p>
      <w:pPr>
        <w:pStyle w:val="Normal"/>
        <w:numPr>
          <w:ilvl w:val="0"/>
          <w:numId w:val="1"/>
        </w:numPr>
        <w:spacing w:before="0" w:after="0"/>
        <w:jc w:val="both"/>
        <w:rPr>
          <w:rFonts w:ascii="Tahoma" w:hAnsi="Tahoma" w:cs="Tahoma"/>
          <w:sz w:val="24"/>
          <w:szCs w:val="24"/>
        </w:rPr>
      </w:pPr>
      <w:r>
        <w:rPr>
          <w:rFonts w:cs="Tahoma" w:ascii="Tahoma" w:hAnsi="Tahoma"/>
          <w:sz w:val="24"/>
          <w:szCs w:val="24"/>
        </w:rPr>
        <w:t xml:space="preserve">żeby w części uzgodnionej z zainteresowanymi stronami </w:t>
      </w:r>
    </w:p>
    <w:p>
      <w:pPr>
        <w:pStyle w:val="Normal"/>
        <w:spacing w:before="0" w:after="0"/>
        <w:jc w:val="both"/>
        <w:rPr>
          <w:rFonts w:ascii="Tahoma" w:hAnsi="Tahoma" w:cs="Tahoma"/>
          <w:sz w:val="24"/>
          <w:szCs w:val="24"/>
        </w:rPr>
      </w:pPr>
      <w:r>
        <w:rPr>
          <w:rFonts w:cs="Tahoma" w:ascii="Tahoma" w:hAnsi="Tahoma"/>
          <w:sz w:val="24"/>
          <w:szCs w:val="24"/>
        </w:rPr>
        <w:t xml:space="preserve">rada głosować będzie oba. Jako pierwszy głosowany będzie wniosek radnego Anatola Kołoszuka, gdyż jest dalej idąc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Bogdan Wilkowski odniósł się do zasad głosowania i zaproponował, by radni głosowali wprost: kto jest za wnioskiem radnego Henryka Grzybowskiego, a kto jest za wnioskiem radnego Anatola Kołoszuka, który z nich przejdzie większością głosów, ten będzie. Radny oznajmił, że wszyscy są za tym, by przekazać budynek gminie Kamień Pomorski. Poinformował, że szkoda, iż radny Dariusz Abramowicz nie zagłosował „za” w I kadenc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zwrócił się z zapytaniem, kto jest „za” wnioskiem radnego Anatola Kołoszuka:</w:t>
      </w:r>
    </w:p>
    <w:p>
      <w:pPr>
        <w:pStyle w:val="Normal"/>
        <w:spacing w:before="0" w:after="0"/>
        <w:jc w:val="both"/>
        <w:rPr>
          <w:rFonts w:ascii="Tahoma" w:hAnsi="Tahoma" w:cs="Tahoma"/>
          <w:sz w:val="24"/>
          <w:szCs w:val="24"/>
        </w:rPr>
      </w:pPr>
      <w:r>
        <w:rPr>
          <w:rFonts w:cs="Tahoma" w:ascii="Tahoma" w:hAnsi="Tahoma"/>
          <w:sz w:val="24"/>
          <w:szCs w:val="24"/>
        </w:rPr>
        <w:t>- 6 głosów „za”</w:t>
      </w:r>
    </w:p>
    <w:p>
      <w:pPr>
        <w:pStyle w:val="Normal"/>
        <w:spacing w:before="0" w:after="0"/>
        <w:jc w:val="both"/>
        <w:rPr>
          <w:rFonts w:ascii="Tahoma" w:hAnsi="Tahoma" w:cs="Tahoma"/>
          <w:sz w:val="24"/>
          <w:szCs w:val="24"/>
        </w:rPr>
      </w:pPr>
      <w:r>
        <w:rPr>
          <w:rFonts w:cs="Tahoma" w:ascii="Tahoma" w:hAnsi="Tahoma"/>
          <w:sz w:val="24"/>
          <w:szCs w:val="24"/>
        </w:rPr>
        <w:t>Przewodniczący Rady zwrócił się z zapytaniem, kto jest „za” wnioskiem radnego Henryka Grzybowskiego:</w:t>
      </w:r>
    </w:p>
    <w:p>
      <w:pPr>
        <w:pStyle w:val="Normal"/>
        <w:spacing w:before="0" w:after="0"/>
        <w:jc w:val="both"/>
        <w:rPr>
          <w:rFonts w:ascii="Tahoma" w:hAnsi="Tahoma" w:cs="Tahoma"/>
          <w:sz w:val="24"/>
          <w:szCs w:val="24"/>
        </w:rPr>
      </w:pPr>
      <w:r>
        <w:rPr>
          <w:rFonts w:cs="Tahoma" w:ascii="Tahoma" w:hAnsi="Tahoma"/>
          <w:sz w:val="24"/>
          <w:szCs w:val="24"/>
        </w:rPr>
        <w:t>- 8 głosów „z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 przyjęła wniosek Henryka Grzybowskiego, który sprowadza się do tego, by uzgodnić, która część budynku, czy całość, czy część ma być przedmiotem porozumienia i dopiero wówczas przedstawić projekt uchwały radzie powia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zaapelował do radnych opozycyjnych, by nie robili z tego polityki i oznajmił, że gdyby chciał zrobić jak Oni, to po sesji mówiłby, że radni Klubu „Jedność” przeciwni są temu, by remontować budynek starostwa przy ul. Wolińskiej, gdyż głosowali „przeciw” uchwale, czyli chcieli, by tego budynku nie było, by nie było Urzędu Skarbowego. </w:t>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ponieważ głosowanie się już zakończyło, chciałby osobiście, w imieniu społeczeństwa za wyniki głosowania podziękować radnemu Henrykowi Grzybowskiemu oraz radnej Zofii Paczyński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Grzybowski oznajmił, że radny Anatol Kołoszuk chce skłócić Starostę z Burmistrzem nie reagując na to, że w chwili obecnej koszty doprowadzenia tego budynku są tak olbrzymie, że gmina może nie dać sobie rady. Poprosił, by zobaczyć, jakie było głosowanie na sesji w gminie – to Klub radnego Anatola Kołoszuka głosował „za” tym, by podjąć taką, a nie inną uchwałę. </w:t>
      </w:r>
    </w:p>
    <w:p>
      <w:pPr>
        <w:pStyle w:val="Normal"/>
        <w:spacing w:before="0" w:after="0"/>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3.</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jc w:val="both"/>
        <w:rPr>
          <w:rFonts w:ascii="Tahoma" w:hAnsi="Tahoma" w:cs="Tahoma"/>
          <w:sz w:val="24"/>
          <w:szCs w:val="24"/>
        </w:rPr>
      </w:pPr>
      <w:r>
        <w:rPr>
          <w:rFonts w:cs="Tahoma" w:ascii="Tahoma" w:hAnsi="Tahoma"/>
          <w:sz w:val="24"/>
          <w:szCs w:val="24"/>
        </w:rPr>
        <w:t>Wobec wyczerpania porządku obrad Przewodniczący Rady Powiatu, Mariusz Wawrzyński o godzinie 16:45 zamknął XXXII sesję Rady Powiatu w Kamieniu Pomorskim.</w:t>
      </w:r>
    </w:p>
    <w:p>
      <w:pPr>
        <w:pStyle w:val="Normal"/>
        <w:spacing w:lineRule="auto" w:line="240"/>
        <w:jc w:val="both"/>
        <w:rPr/>
      </w:pPr>
      <w:r>
        <w:rPr>
          <w:rFonts w:eastAsia="Tahoma" w:cs="Tahoma" w:ascii="Tahoma" w:hAnsi="Tahoma"/>
          <w:sz w:val="24"/>
          <w:szCs w:val="24"/>
        </w:rPr>
        <w:t xml:space="preserve">                                                                   </w:t>
      </w:r>
      <w:r>
        <w:rPr>
          <w:rFonts w:cs="Tahoma" w:ascii="Tahoma" w:hAnsi="Tahoma"/>
          <w:b/>
          <w:sz w:val="24"/>
          <w:szCs w:val="24"/>
        </w:rPr>
        <w:t>Przewodniczący Rady Powiatu</w:t>
      </w:r>
    </w:p>
    <w:p>
      <w:pPr>
        <w:pStyle w:val="Normal"/>
        <w:spacing w:lineRule="auto" w:line="24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riusz Wawrzyński</w:t>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t>Protokołowała:</w:t>
      </w:r>
    </w:p>
    <w:p>
      <w:pPr>
        <w:pStyle w:val="Normal"/>
        <w:spacing w:lineRule="auto" w:line="360" w:before="0" w:after="0"/>
        <w:jc w:val="both"/>
        <w:rPr>
          <w:rFonts w:ascii="Tahoma" w:hAnsi="Tahoma" w:cs="Tahoma"/>
          <w:sz w:val="16"/>
          <w:szCs w:val="16"/>
        </w:rPr>
      </w:pPr>
      <w:r>
        <w:rPr>
          <w:rFonts w:cs="Tahoma" w:ascii="Tahoma" w:hAnsi="Tahoma"/>
          <w:sz w:val="16"/>
          <w:szCs w:val="16"/>
        </w:rPr>
        <w:t>Katarzyna Zatylna</w:t>
      </w:r>
    </w:p>
    <w:p>
      <w:pPr>
        <w:pStyle w:val="Normal"/>
        <w:spacing w:before="0" w:after="0"/>
        <w:jc w:val="both"/>
        <w:rPr>
          <w:rFonts w:ascii="Tahoma" w:hAnsi="Tahoma" w:cs="Tahoma"/>
          <w:b/>
          <w:b/>
          <w:sz w:val="24"/>
          <w:szCs w:val="24"/>
        </w:rPr>
      </w:pPr>
      <w:r>
        <w:rPr>
          <w:rFonts w:cs="Tahoma" w:ascii="Tahoma" w:hAnsi="Tahoma"/>
          <w:b/>
          <w:sz w:val="24"/>
          <w:szCs w:val="24"/>
        </w:rPr>
      </w:r>
    </w:p>
    <w:sectPr>
      <w:footerReference w:type="default" r:id="rId2"/>
      <w:type w:val="nextPage"/>
      <w:pgSz w:w="11906" w:h="16838"/>
      <w:pgMar w:left="1701" w:right="1417"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Emphasis">
    <w:name w:val="Emphasis"/>
    <w:basedOn w:val="Domylnaczcionkaakapitu"/>
    <w:qFormat/>
    <w:rPr>
      <w:i/>
      <w:i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35:00Z</dcterms:created>
  <dc:creator>Katarzyna Zatylna - Powiat kamieński</dc:creator>
  <dc:description/>
  <cp:keywords/>
  <dc:language>en-US</dc:language>
  <cp:lastModifiedBy>Katarzyna Zatylna - Powiat kamieński</cp:lastModifiedBy>
  <cp:lastPrinted>2009-10-09T08:54:00Z</cp:lastPrinted>
  <dcterms:modified xsi:type="dcterms:W3CDTF">2010-09-16T07:21:00Z</dcterms:modified>
  <cp:revision>5</cp:revision>
  <dc:subject/>
  <dc:title> Briz</dc:title>
</cp:coreProperties>
</file>