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lang w:bidi="zxx"/>
        </w:rPr>
        <w:t>Briz.0027. 7.2011.MH</w:t>
        <w:tab/>
        <w:tab/>
        <w:tab/>
        <w:t xml:space="preserve">      Kamień Pomorski, dnia 11 maja 2011 roku</w:t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POWAŻNIENIE Nr   7/ 201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1 maja 2011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  <w:lang w:bidi="zxx"/>
        </w:rPr>
      </w:pPr>
      <w:r>
        <w:rPr>
          <w:rFonts w:cs="Tahoma" w:ascii="Tahoma" w:hAnsi="Tahoma"/>
          <w:b/>
          <w:sz w:val="16"/>
          <w:szCs w:val="16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 Kamieniu Pomorskim upoważnia Panią Monikę Kryłowicz            Kierownika Powiatowego Centrum Pomocy Rodzinie w Kamieniu Pomorskim do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zawierania porozumień w sprawach dotyczących umieszczania dziecka                      i wysokości wydatków, o których mowa w art. 86 ust. 3 ustawy o pomocy społecznej z powiatem właściwym ze względu na miejsce zamieszkania przyjętego dziecka przed umieszczeniem w rodzinie zastępczej albo z powiatem właściwym                   ze względem na miejsce zamieszkania rodziny zastępczej w przypadku umieszczenia dzieci z terenu powiatu kamieńskiego w rodzinie zastępczej funkcjonującej na terenie innych powiat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do zawierania porozumień w sprawach dotyczących umieszczania dziecka                      i wysokości wydatków, o których mowa w art. 86 ust. 2 ustawy o pomocy społecznej z powiatem właściwym ze względu na miejsce zamieszkania przyjętego dziecka przed umieszczeniem w placówce opiekuńczo-wychowawczej funkcjonującej na terenie powiatu kamieńskiego albo z powiatem właściwym ze względu na miejsce położenia placówki opiekuńczo-wychowawczej w przypadku umieszczenia dzieci z terenu powiatu kamieńskiego w placówkach opiekuńczo - wychowawczych funkcjonującej na terenie innych powiat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enie zostaje udzielone do dnia 31 lipca 2011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enie wygasa z chwilą jego odwołania lub z dniem rozwiązania umowy o pracę z osobą, której upoważnienia udzielon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powyższym stosowana będzie pieczęć o treści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 up. Zarządu Powiatu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ierownik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wiatowego Centrum Pomocy Rodzinie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Kamieniu Pomorskim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onika Kryłowicz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poważnienie zostało wydane w oparciu o Uchwałę Nr 19/ 49 / 2011 Zarządu Powiatu w Kamieniu Pomorskim z dnia 11 maja 2011 ro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b/>
        </w:rPr>
        <w:t xml:space="preserve">                           </w:t>
      </w:r>
      <w:r>
        <w:rPr>
          <w:b/>
        </w:rPr>
        <w:t>Starosta Kamieński</w:t>
        <w:tab/>
        <w:tab/>
        <w:tab/>
        <w:t xml:space="preserve">              Wicestarosta Kamieński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 xml:space="preserve">                    Beata Kiryluk</w:t>
        <w:tab/>
        <w:tab/>
        <w:t xml:space="preserve">                                              Radosław Drozdowicz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>Otrzymują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345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adresat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345" w:leader="none"/>
        </w:tabs>
        <w:suppressAutoHyphens w:val="false"/>
        <w:rPr>
          <w:rFonts w:ascii="Tahoma" w:hAnsi="Tahoma" w:eastAsia="HG Mincho Light J;Times New Roman" w:cs="Tahoma"/>
          <w:sz w:val="20"/>
          <w:szCs w:val="20"/>
          <w:lang w:eastAsia="zxx" w:bidi="zxx"/>
        </w:rPr>
      </w:pPr>
      <w:r>
        <w:rPr>
          <w:sz w:val="20"/>
          <w:szCs w:val="20"/>
        </w:rPr>
        <w:t>a/a.</w:t>
      </w:r>
      <w:r>
        <w:rPr>
          <w:rFonts w:eastAsia="HG Mincho Light J;Times New Roman" w:cs="Tahoma" w:ascii="Tahoma" w:hAnsi="Tahoma"/>
          <w:sz w:val="20"/>
          <w:szCs w:val="20"/>
          <w:lang w:eastAsia="zxx" w:bidi="zxx"/>
        </w:rPr>
        <w:t xml:space="preserve"> </w:t>
      </w:r>
    </w:p>
    <w:p>
      <w:pPr>
        <w:pStyle w:val="Normal"/>
        <w:rPr>
          <w:rFonts w:ascii="Tahoma" w:hAnsi="Tahoma" w:eastAsia="HG Mincho Light J;Times New Roman" w:cs="Tahoma"/>
          <w:sz w:val="20"/>
          <w:szCs w:val="20"/>
          <w:lang w:eastAsia="zxx" w:bidi="zxx"/>
        </w:rPr>
      </w:pPr>
      <w:r>
        <w:rPr>
          <w:rFonts w:eastAsia="HG Mincho Light J;Times New Roman" w:cs="Tahoma" w:ascii="Tahoma" w:hAnsi="Tahoma"/>
          <w:sz w:val="20"/>
          <w:szCs w:val="20"/>
          <w:lang w:eastAsia="zxx" w:bidi="zxx"/>
        </w:rPr>
      </w:r>
    </w:p>
    <w:sectPr>
      <w:type w:val="nextPage"/>
      <w:pgSz w:w="11906" w:h="16838"/>
      <w:pgMar w:left="1134" w:right="1134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0:00Z</dcterms:created>
  <dc:creator>mhaba</dc:creator>
  <dc:description/>
  <cp:keywords/>
  <dc:language>en-US</dc:language>
  <cp:lastModifiedBy>mhaba</cp:lastModifiedBy>
  <dcterms:modified xsi:type="dcterms:W3CDTF">2011-05-23T07:00:00Z</dcterms:modified>
  <cp:revision>2</cp:revision>
  <dc:subject/>
  <dc:title/>
</cp:coreProperties>
</file>