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12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6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3 kwietnia 2011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6/2011- stwierdzenie quoru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6/20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rotokołu z posiedzenia nr 14/2011 oraz 15/20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poprawka do przedłożonego „ Sprawozdania z wykonania budżetu Powiatu Kamieńskiego za 2010 rok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Korekta bilansu z wykonania budżetu sporządzonego na dzień </w:t>
        <w:br/>
        <w:t>31. 12. 2010 roku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stalenia planu dofinansowania form doskonalenia zawodowego nauczycieli i pozostałych pracowników dydaktycznych jednostek oświatowych na rok 2011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rojektami Uchwał Rady, których wnioskodawcą jest Zarząd Powiatu, a podlegają negocjacjom ze Związkami Zawodowymi.</w:t>
      </w:r>
    </w:p>
    <w:p>
      <w:pPr>
        <w:pStyle w:val="Bezodstpw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ustalenia Regulaminu określającego wysokość oraz szczegółowe warunki przyznawania nauczycielom dodatków: </w:t>
        <w:br/>
        <w:t xml:space="preserve">za wysługę lat, motywacyjnego, funkcyjnego i za warunki pracy, sposób obliczania wynagrodzenia za godziny ponadwymiarowe </w:t>
        <w:br/>
        <w:t>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Bezodstpw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ustalenia zasad, kryteriów i trybu przyznawania nagród                          za szczególne osiągnięcia dla nauczycieli oraz dyrektorów szkół </w:t>
        <w:br/>
        <w:t>i placówek oświatowych, dla których organem prowadzącym jest Powiat Kamieńsk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</w:rPr>
        <w:t xml:space="preserve">Zapoznanie się z wykazem prac remontowych oraz doposażenia szkół/placówek w roku 2010, z uwzględnieniem wielkości zaangażowanych środków, z podziałem na środki własne oraz zewnętrzne, z podaniem źródła, z którego pochodzą oraz z planem </w:t>
      </w:r>
      <w:r>
        <w:rPr>
          <w:rFonts w:cs="Tahoma" w:ascii="Tahoma" w:hAnsi="Tahoma"/>
          <w:b/>
          <w:bCs/>
        </w:rPr>
        <w:t xml:space="preserve">potrzeb inwestycyjnych i prac remontowych w szkołach/placówkach </w:t>
        <w:br/>
        <w:t>na rok 2011, z podaniem orientacyjnych kosztów  i źródła finansowania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 xml:space="preserve">Podjęcie decyzji w sprawie pomieszczenia gospodarczego </w:t>
        <w:br/>
        <w:t>o powierzchni 18,64 m² znajdującego się na działce nr 97 w Kamieniu Pomorskim przy ul. Kościuszki 1 (teren byłej komendy Straży Pożarnej w Kamieniu Pomorskim) - podjęcie uchwał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</w:t>
      </w:r>
      <w:r>
        <w:rPr>
          <w:rFonts w:cs="Tahoma" w:ascii="Tahoma" w:hAnsi="Tahoma"/>
          <w:b/>
          <w:bCs/>
        </w:rPr>
        <w:t>w sprawie wyrażenia zgody na wydzierżawienie działki niezabudowanej, położonej w Wolinie Gmina Wolin, z przeznaczeniem                       na ogródek przydomowy - podjęcie uchwał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 xml:space="preserve">Podjęcie decyzji w sprawie uregulowania stanu prawnego działki </w:t>
        <w:br/>
        <w:t>nr 43/1 położonej w Gogolicach Gmina Wolin zajętej pod drogę powiatową nr 0011Z Recław - Sieniechow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działu działki nr 109/1 położonej przy                           ul. Konopnickiej w Wolinie Gmina Woli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rojektem podziału działki nr 133/1 położonej przy                           ul. Szpitalnej w Kamieniu Pomorski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Domu Pomocy Społecznej w Śniatowie                     w sprawie wykonania inwestycji w Domu Pomocy Społe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>Rozpatrzenie wniosku Dyrektora Domu Pomocy Społecznej w Śniatowie                     z prośbą o wzrost zatrudnienia w DPS w dziale terapeutyczno - opiekuńcz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Zespołu Szkół Ponadgimnazjalnych w Kamieniu Pomorskim o sfinansowanie prac remo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 xml:space="preserve">Rozpatrzenie wniosku Dyrektora Zespołu Szkół Ponadgimnazjalnych </w:t>
        <w:br/>
        <w:t>w Benicach o wyrażenie zgody na zbycie środka trwałego – Kombajn zboż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6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Posiedzenie rozpoczęła Starosta Beata Kiryluk, o godzinie 11:10 stwierdziła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Nieobecny na posiedzeniu był Wicestarosta Radosław Drozodowic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osiedzeniu uczestniczyl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karbnik Powiatu Ewa Tokarzewsk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ewodniczący Rady Powiatu Roman Dorniak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czelnik Wydziału Gospodarki Mieniem Powiatu i Skarbu Państwa Beata Łapaj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czelnik Wydziału Edukacji, Kultury i Sportu Krystyna Gogac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Lista obecności stanowi załącznik nr 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6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orządek posiedzenia w brzmieniu jak załącznik nr 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rotokołu z posiedzenia nr 14/2011 oraz 15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rzyjął protokół z posiedzenia nr 14/2011 oraz 15/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7" w:leader="none"/>
        </w:tabs>
        <w:ind w:left="497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poprawka do przedłożonego „ Sprawozdania z wykonania budżetu Powiatu Kamieńskiego za 2010 rok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karbnik Powiatu wyjaśniła, że należy wnieść autopoprawkę do przedłożonego „Sprawozdania z wykonania budżetu Powiatu Kamieńskiego za 2010 rok”                               w następującym zakresie: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Tahoma" w:ascii="Tahoma" w:hAnsi="Tahoma"/>
        </w:rPr>
        <w:t>1) w załączniku nr 2 „Wykonanie wydatków budżetu Powiatu Kamieńskiego                 na dzień 31.12.2010 r.” zmienia się:</w:t>
      </w:r>
    </w:p>
    <w:p>
      <w:pPr>
        <w:pStyle w:val="TextBody"/>
        <w:spacing w:before="0" w:after="0"/>
        <w:ind w:left="720" w:hanging="540"/>
        <w:jc w:val="both"/>
        <w:rPr/>
      </w:pPr>
      <w:r>
        <w:rPr>
          <w:rFonts w:cs="Tahoma" w:ascii="Tahoma" w:hAnsi="Tahoma"/>
        </w:rPr>
        <w:t xml:space="preserve">a) podział wykonanych wydatków bieżących w dziale 801 – Oświata </w:t>
        <w:br/>
        <w:t>i wychowanie:</w:t>
      </w:r>
    </w:p>
    <w:p>
      <w:pPr>
        <w:pStyle w:val="TextBody"/>
        <w:spacing w:before="0" w:after="0"/>
        <w:ind w:left="1080" w:hanging="10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- w kolumnie 8 - Wynagrodzenia i składki od nich naliczane – z kwoty              7 213 386,15 zł  na kwotę 7 222 030,72 zł,</w:t>
      </w:r>
    </w:p>
    <w:p>
      <w:pPr>
        <w:pStyle w:val="TextBody"/>
        <w:spacing w:before="0" w:after="0"/>
        <w:ind w:left="900" w:hanging="192"/>
        <w:jc w:val="both"/>
        <w:rPr/>
      </w:pPr>
      <w:r>
        <w:rPr>
          <w:rFonts w:cs="Tahoma" w:ascii="Tahoma" w:hAnsi="Tahoma"/>
        </w:rPr>
        <w:t>- w kolumnie 9 - Wydatki związane z realizacją zadań statutowych – z kwoty    1 509 892, 99 zł na kwotę 1 501 248,42 zł,</w:t>
      </w:r>
    </w:p>
    <w:p>
      <w:pPr>
        <w:pStyle w:val="TextBody"/>
        <w:spacing w:before="0" w:after="0"/>
        <w:ind w:left="540" w:hanging="360"/>
        <w:jc w:val="both"/>
        <w:rPr/>
      </w:pPr>
      <w:r>
        <w:rPr>
          <w:rFonts w:cs="Tahoma" w:ascii="Tahoma" w:hAnsi="Tahoma"/>
        </w:rPr>
        <w:t>b) podział wykonanych wydatków bieżących w dziale 801 – Oświata i wychowanie,   w rozdziale 80102 – Szkoły podstawowe specjalne:</w:t>
      </w:r>
    </w:p>
    <w:p>
      <w:pPr>
        <w:pStyle w:val="TextBody"/>
        <w:spacing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8 - Wynagrodzenia i składki od nich naliczane – z kwoty 297 487,43 zł na kwotę 300 960,60 zł,</w:t>
      </w:r>
    </w:p>
    <w:p>
      <w:pPr>
        <w:pStyle w:val="TextBody"/>
        <w:spacing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9 - Wydatki związane z realizacją zadań statutowych – z kwoty            26 864,17 zł na kwotę 23 391,00 zł,</w:t>
      </w:r>
    </w:p>
    <w:p>
      <w:pPr>
        <w:pStyle w:val="TextBody"/>
        <w:spacing w:before="0" w:after="0"/>
        <w:ind w:left="540" w:hanging="360"/>
        <w:jc w:val="both"/>
        <w:rPr/>
      </w:pPr>
      <w:r>
        <w:rPr>
          <w:rFonts w:cs="Tahoma" w:ascii="Tahoma" w:hAnsi="Tahoma"/>
        </w:rPr>
        <w:t>c) podział wykonanych wydatków bieżących w dziale 801 – Oświata                                     i wychowanie, w rozdziale 80111 – Gimnazja specjalne:</w:t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cs="Tahoma" w:ascii="Tahoma" w:hAnsi="Tahoma"/>
        </w:rPr>
        <w:t>- w kolumnie 8 - Wynagrodzenia i składki od nich naliczane – z kwoty 454 248,00 zł na kwotę 459 331,85 zł,</w:t>
      </w:r>
    </w:p>
    <w:p>
      <w:pPr>
        <w:pStyle w:val="TextBody"/>
        <w:spacing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9 - Wydatki związane z realizacją zadań statutowych – z kwoty                41 074,06 zł na kwotę 35 990,21 zł,</w:t>
      </w:r>
    </w:p>
    <w:p>
      <w:pPr>
        <w:pStyle w:val="TextBody"/>
        <w:spacing w:before="0" w:after="0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podział wykonanych wydatków bieżących w dziale 801 – Oświata                                i wychowanie, w rozdziale 80195 – Pozostała działalność:</w:t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cs="Tahoma" w:ascii="Tahoma" w:hAnsi="Tahoma"/>
        </w:rPr>
        <w:t>- w kolumnie 8 - Wynagrodzenia i składki od nich naliczane – z kwoty 60 495,82 zł na kwotę 60 583,37 zł,</w:t>
      </w:r>
    </w:p>
    <w:p>
      <w:pPr>
        <w:pStyle w:val="TextBody"/>
        <w:spacing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9 - Wydatki związane z realizacją zadań statutowych – z kwoty 1 585,55 zł na kwotę 1 498,00 zł,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) podział wykonanych wydatków bieżących w dziale 852 – Pomoc społeczna:</w:t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cs="Tahoma" w:ascii="Tahoma" w:hAnsi="Tahoma"/>
        </w:rPr>
        <w:t xml:space="preserve">- w kolumnie 11 - Świadczenia na rzecz osób fizycznych – z kwoty 912 137,72 zł na kwotę 896 535,95 zł, </w:t>
      </w:r>
    </w:p>
    <w:p>
      <w:pPr>
        <w:pStyle w:val="TextBody"/>
        <w:spacing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12 - Wydatki na programy finansowane z udziałem środków pochodzących z budżetu Unii Europejskiej – z kwoty 0,00 zł na kwotę 13 892,76 zł,</w:t>
      </w:r>
    </w:p>
    <w:p>
      <w:pPr>
        <w:pStyle w:val="TextBody"/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) podział wykonanych wydatków bieżących w dziale 852 – Pomoc społeczna,              w rozdziale 85201 – Placówki opiekuńczo-wychowawcze:</w:t>
      </w:r>
    </w:p>
    <w:p>
      <w:pPr>
        <w:pStyle w:val="TextBody"/>
        <w:spacing w:before="0" w:after="0"/>
        <w:ind w:left="1080" w:hanging="180"/>
        <w:jc w:val="both"/>
        <w:rPr/>
      </w:pPr>
      <w:r>
        <w:rPr>
          <w:rFonts w:cs="Tahoma" w:ascii="Tahoma" w:hAnsi="Tahoma"/>
        </w:rPr>
        <w:t xml:space="preserve">- w kolumnie 11 - Świadczenia na rzecz osób fizycznych – z kwoty 102 756,38 zł na kwotę 99 779,36 zł, </w:t>
      </w:r>
    </w:p>
    <w:p>
      <w:pPr>
        <w:pStyle w:val="TextBody"/>
        <w:spacing w:before="0" w:after="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12 - Wydatki na programy finansowane z udziałem środków pochodzących z budżetu Unii Europejskiej – z kwoty 0,00 zł na kwotę 2 977,02 zł,</w:t>
      </w:r>
    </w:p>
    <w:p>
      <w:pPr>
        <w:pStyle w:val="TextBody"/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) podział wykonanych wydatków bieżących w dziale 852 – Pomoc społeczna,                w rozdziale 85204 – Rodziny zastępcze:</w:t>
      </w:r>
    </w:p>
    <w:p>
      <w:pPr>
        <w:pStyle w:val="TextBody"/>
        <w:spacing w:before="0" w:after="0"/>
        <w:ind w:left="1080" w:hanging="180"/>
        <w:jc w:val="both"/>
        <w:rPr/>
      </w:pPr>
      <w:r>
        <w:rPr>
          <w:rFonts w:cs="Tahoma" w:ascii="Tahoma" w:hAnsi="Tahoma"/>
        </w:rPr>
        <w:t xml:space="preserve">- w kolumnie 11 - Świadczenia na rzecz osób fizycznych – z kwoty 807 672,33 zł na kwotę 796 756,59 zł, </w:t>
      </w:r>
    </w:p>
    <w:p>
      <w:pPr>
        <w:pStyle w:val="TextBody"/>
        <w:spacing w:before="0" w:after="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12 - Wydatki na programy finansowane z udziałem środków pochodzących z budżetu Unii Europejskiej – z kwoty 0,00 zł na kwotę 10 915,74 zł,</w:t>
      </w:r>
    </w:p>
    <w:p>
      <w:pPr>
        <w:pStyle w:val="TextBody"/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) podział wykonanych wydatków bieżących w dziale 852 – Pomoc społeczna,             w rozdziale 85218 – Powiatowe centra pomocy rodzinie, w kolumnie 11 - Świadczenia   na rzecz osób fizycznych – z kwoty 1 709,01 zł na kwotę 0,00 zł,</w:t>
      </w:r>
    </w:p>
    <w:p>
      <w:pPr>
        <w:pStyle w:val="TextBody"/>
        <w:spacing w:before="0" w:after="0"/>
        <w:ind w:left="540" w:hanging="54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) podział wykonanych wydatków bieżących w dziale 853 – Pozostałe zadania             w zakresie polityki społecznej:</w:t>
      </w:r>
    </w:p>
    <w:p>
      <w:pPr>
        <w:pStyle w:val="TextBody"/>
        <w:spacing w:before="0" w:after="0"/>
        <w:ind w:left="1080" w:hanging="180"/>
        <w:jc w:val="both"/>
        <w:rPr/>
      </w:pPr>
      <w:r>
        <w:rPr>
          <w:rFonts w:cs="Tahoma" w:ascii="Tahoma" w:hAnsi="Tahoma"/>
        </w:rPr>
        <w:t xml:space="preserve">- w kolumnie 10 – Dotacje na zadania bieżące – z kwoty 169 506,40 zł </w:t>
        <w:br/>
        <w:t xml:space="preserve">na kwotę 169 490,00 zł, </w:t>
      </w:r>
    </w:p>
    <w:p>
      <w:pPr>
        <w:pStyle w:val="TextBody"/>
        <w:spacing w:before="0" w:after="0"/>
        <w:ind w:left="1080" w:hanging="180"/>
        <w:jc w:val="both"/>
        <w:rPr/>
      </w:pPr>
      <w:r>
        <w:rPr>
          <w:rFonts w:cs="Tahoma" w:ascii="Tahoma" w:hAnsi="Tahoma"/>
        </w:rPr>
        <w:t xml:space="preserve">- w kolumnie 12 - Wydatki na programy finansowane z udziałem środków pochodzących z budżetu Unii Europejskiej – z kwoty 1 230 227,33 zł </w:t>
        <w:br/>
        <w:t>na kwotę 1 230 243,73 zł,</w:t>
      </w:r>
    </w:p>
    <w:p>
      <w:pPr>
        <w:pStyle w:val="TextBody"/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) podział wykonanych wydatków bieżących w dziale 853 – Pozostałe zadania             w zakresie polityki społecznej, w rozdziale 85395 – Pozostała działalność:</w:t>
      </w:r>
    </w:p>
    <w:p>
      <w:pPr>
        <w:pStyle w:val="TextBody"/>
        <w:spacing w:before="0" w:after="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kolumnie 10 – Dotacje na zadania bieżące – z kwoty 16,40 zł na kwotę 0,00 zł, </w:t>
      </w:r>
    </w:p>
    <w:p>
      <w:pPr>
        <w:pStyle w:val="TextBody"/>
        <w:spacing w:before="0" w:after="0"/>
        <w:ind w:left="1080" w:hanging="180"/>
        <w:jc w:val="both"/>
        <w:rPr/>
      </w:pPr>
      <w:r>
        <w:rPr>
          <w:rFonts w:cs="Tahoma" w:ascii="Tahoma" w:hAnsi="Tahoma"/>
        </w:rPr>
        <w:t xml:space="preserve">- w kolumnie 12 - Wydatki na programy finansowane z udziałem środków pochodzących z budżetu Unii Europejskiej – z kwoty 1 230 227,33 zł </w:t>
        <w:br/>
        <w:t>na kwotę 1 230 243,73 zł,</w:t>
      </w:r>
    </w:p>
    <w:p>
      <w:pPr>
        <w:pStyle w:val="TextBody"/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) podział wykonanych wydatków bieżących w dziale 854 – Edukacyjna opieka wychowawcza:</w:t>
      </w:r>
    </w:p>
    <w:p>
      <w:pPr>
        <w:pStyle w:val="TextBody"/>
        <w:spacing w:before="0" w:after="0"/>
        <w:ind w:left="1080" w:hanging="180"/>
        <w:jc w:val="both"/>
        <w:rPr/>
      </w:pPr>
      <w:r>
        <w:rPr>
          <w:rFonts w:cs="Tahoma" w:ascii="Tahoma" w:hAnsi="Tahoma"/>
        </w:rPr>
        <w:t xml:space="preserve">- w kolumnie 8 - Wynagrodzenia i składki od nich naliczane – z kwoty </w:t>
        <w:br/>
        <w:t>2 064 207,98 zł na kwotę 2 066 001,72 zł,</w:t>
      </w:r>
    </w:p>
    <w:p>
      <w:pPr>
        <w:pStyle w:val="TextBody"/>
        <w:spacing w:before="0" w:after="0"/>
        <w:ind w:left="1080" w:hanging="180"/>
        <w:jc w:val="both"/>
        <w:rPr/>
      </w:pPr>
      <w:r>
        <w:rPr>
          <w:rFonts w:cs="Tahoma" w:ascii="Tahoma" w:hAnsi="Tahoma"/>
        </w:rPr>
        <w:t>- w kolumnie 9 - Wydatki związane z realizacją zadań statutowych – z kwoty           663 270, 92 zł na kwotę 661 477,18 zł,</w:t>
      </w:r>
    </w:p>
    <w:p>
      <w:pPr>
        <w:pStyle w:val="TextBody"/>
        <w:spacing w:before="0" w:after="0"/>
        <w:ind w:left="540" w:hanging="360"/>
        <w:jc w:val="both"/>
        <w:rPr/>
      </w:pPr>
      <w:r>
        <w:rPr>
          <w:rFonts w:cs="Tahoma" w:ascii="Tahoma" w:hAnsi="Tahoma"/>
        </w:rPr>
        <w:t>l)  podział wykonanych wydatków bieżących w dziale 854 – Edukacyjna opieka wychowawcza, w rozdziale 85403 – Specjalne ośrodki szkolno-wychowawcze:</w:t>
      </w:r>
    </w:p>
    <w:p>
      <w:pPr>
        <w:pStyle w:val="TextBody"/>
        <w:spacing w:before="0" w:after="0"/>
        <w:ind w:left="1080" w:hanging="180"/>
        <w:jc w:val="both"/>
        <w:rPr/>
      </w:pPr>
      <w:r>
        <w:rPr>
          <w:rFonts w:cs="Tahoma" w:ascii="Tahoma" w:hAnsi="Tahoma"/>
        </w:rPr>
        <w:t>- w kolumnie 8 - Wynagrodzenia i składki od nich naliczane – z kwoty 384 686,68 zł na kwotę 386 480,42 zł,</w:t>
      </w:r>
    </w:p>
    <w:p>
      <w:pPr>
        <w:pStyle w:val="TextBody"/>
        <w:spacing w:before="0" w:after="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9 - Wydatki związane z realizacją zadań statutowych – z kwoty            212 028,52 zł na kwotę 210 234,78 zł,</w:t>
      </w:r>
    </w:p>
    <w:p>
      <w:pPr>
        <w:pStyle w:val="TextBody"/>
        <w:spacing w:before="0" w:after="0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) podsumowanie tabeli:</w:t>
      </w:r>
    </w:p>
    <w:p>
      <w:pPr>
        <w:pStyle w:val="TextBody"/>
        <w:spacing w:before="0" w:after="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8 - Wynagrodzenia i składki od nich naliczane – z kwoty 21 852 659,74 zł na kwotę 21 863 098,05 zł,</w:t>
      </w:r>
    </w:p>
    <w:p>
      <w:pPr>
        <w:pStyle w:val="TextBody"/>
        <w:spacing w:before="0" w:after="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9 - Wydatki związane z realizacją zadań statutowych – z kwoty 11 868 835,62 zł na kwotę 11 858 397,31 zł,</w:t>
      </w:r>
    </w:p>
    <w:p>
      <w:pPr>
        <w:pStyle w:val="TextBody"/>
        <w:spacing w:before="0" w:after="0"/>
        <w:ind w:left="1080" w:hanging="180"/>
        <w:jc w:val="both"/>
        <w:rPr/>
      </w:pPr>
      <w:r>
        <w:rPr>
          <w:rFonts w:cs="Tahoma" w:ascii="Tahoma" w:hAnsi="Tahoma"/>
        </w:rPr>
        <w:t xml:space="preserve">- w kolumnie 10 – Dotacje na zadania bieżące – z kwoty 4 155 509,82 zł </w:t>
        <w:br/>
        <w:t>na kwotę 4 155 493,42 zł,</w:t>
      </w:r>
    </w:p>
    <w:p>
      <w:pPr>
        <w:pStyle w:val="TextBody"/>
        <w:spacing w:before="0" w:after="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kolumnie 11 - Świadczenia na rzecz osób fizycznych – z kwoty 1 499 602,49 zł na kwotę 1 484 000,72 zł, </w:t>
      </w:r>
    </w:p>
    <w:p>
      <w:pPr>
        <w:pStyle w:val="TextBody"/>
        <w:spacing w:before="0" w:after="0"/>
        <w:ind w:left="10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12 - Wydatki na programy finansowane z udziałem środków pochodzących z budżetu Unii Europejskiej – z kwoty 1 230 227,33 zł na kwotę 1 244 136,49 zł,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Tahoma" w:ascii="Tahoma" w:hAnsi="Tahoma"/>
        </w:rPr>
        <w:t>2) w załączniku nr 4 „Wykonanie dochodów i wydatków budżetu Powiatu Kamieńskiego związanych z realizacją zadań z zakresu administracji rządowej                                                                                                                                                                          i innych zadań zleconych odrębnymi ustawami na dzień 31.12.2010 r.”:</w:t>
      </w:r>
    </w:p>
    <w:p>
      <w:pPr>
        <w:pStyle w:val="TextBody"/>
        <w:spacing w:before="0" w:after="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dodaje się dział 751 rozdział 75109 oraz: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3 – Dotacje ogółem na dzień 31.12.2010r. – kwotę 16 576,00 zł,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4 - Wykonanie na dzień 31.12.2010r. – kwotę 12 912,93 zł,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rFonts w:cs="Tahoma" w:ascii="Tahoma" w:hAnsi="Tahoma"/>
        </w:rPr>
        <w:t>- w kolumnie 5 - % wykonania – 77,90,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7 – Wydatki ogółem na dzień 31.12.2010r. – kwotę 16 576,00 zł,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8 - Wykonanie na dzień 31.12.2010r. – kwotę 12 912,93 zł,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9 - % wykonania – 77,90,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10 – Wydatki bieżące – kwotę 12 912,93 zł,</w:t>
      </w:r>
    </w:p>
    <w:p>
      <w:pPr>
        <w:pStyle w:val="TextBody"/>
        <w:spacing w:before="0" w:after="0"/>
        <w:ind w:left="1080" w:hanging="360"/>
        <w:jc w:val="both"/>
        <w:rPr/>
      </w:pPr>
      <w:r>
        <w:rPr>
          <w:rFonts w:cs="Tahoma" w:ascii="Tahoma" w:hAnsi="Tahoma"/>
        </w:rPr>
        <w:t>- w kolumnie 11 – Wynagrodzenia i składki od nich naliczane – kwotę 2 544,99 zł,</w:t>
      </w:r>
    </w:p>
    <w:p>
      <w:pPr>
        <w:pStyle w:val="TextBody"/>
        <w:spacing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12 – Wydatki związane z realizacją zadań statutowych – kwotę 8 655,56 zł,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14 – Świadczenia na rzecz osób fizycznych – kwotę 1 712,38 zł,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ahoma" w:ascii="Tahoma" w:hAnsi="Tahoma"/>
        </w:rPr>
        <w:t xml:space="preserve">b) zmienia się podsumowanie: </w:t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cs="Tahoma" w:ascii="Tahoma" w:hAnsi="Tahoma"/>
        </w:rPr>
        <w:t>- w kolumnie 3 – Dotacje ogółem na dzień 31.12.2010r. – z kwoty 6 671 576,00 zł na kwotę 6 688 152,00 zł,</w:t>
      </w:r>
    </w:p>
    <w:p>
      <w:pPr>
        <w:pStyle w:val="TextBody"/>
        <w:spacing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4 - Wykonanie na dzień 31.12.2010r. – z kwoty 6 615 231,73 zł na kwotę 6 628 144,66 zł,</w:t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cs="Tahoma" w:ascii="Tahoma" w:hAnsi="Tahoma"/>
        </w:rPr>
        <w:t>- w kolumnie 5 - % wykonania – z 99,16 na 99,10,</w:t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cs="Tahoma" w:ascii="Tahoma" w:hAnsi="Tahoma"/>
        </w:rPr>
        <w:t>- w kolumnie 7 – Wydatki ogółem na dzień 31.12.2010r. – z kwoty 6 671 576,00 zł na kwotę 6 688 152,00 zł,</w:t>
      </w:r>
    </w:p>
    <w:p>
      <w:pPr>
        <w:pStyle w:val="TextBody"/>
        <w:spacing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8 - Wykonanie na dzień 31.12.2010r. – z kwoty 6 615 231,73 zł na kwotę 6 628 144,66 zł,</w:t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cs="Tahoma" w:ascii="Tahoma" w:hAnsi="Tahoma"/>
        </w:rPr>
        <w:t>- w kolumnie 9 - % wykonania – z 99,16 na 99,10,</w:t>
      </w:r>
    </w:p>
    <w:p>
      <w:pPr>
        <w:pStyle w:val="TextBody"/>
        <w:spacing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10 – Wydatki bieżące – z kwoty 6 600 231,73 zł na kwotę 6 613 144,66 zł,</w:t>
      </w:r>
    </w:p>
    <w:p>
      <w:pPr>
        <w:pStyle w:val="TextBody"/>
        <w:spacing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11 – Wynagrodzenia i składki od nich naliczane – z kwoty 3 515 449,16 zł na kwotę 3 517 994,15 zł,</w:t>
      </w:r>
    </w:p>
    <w:p>
      <w:pPr>
        <w:pStyle w:val="TextBody"/>
        <w:spacing w:before="0" w:after="0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kolumnie 12 – Wydatki związane z realizacją zadań statutowych – z kwoty 2 825 702,06 zł na kwotę 2 834 357,62 zł,</w:t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cs="Tahoma" w:ascii="Tahoma" w:hAnsi="Tahoma"/>
        </w:rPr>
        <w:t>- w kolumnie 14 – Świadczenia na rzecz osób fizycznych – z kwoty 199 080,51 zł na kwotę 200 792,89 zł,</w:t>
      </w:r>
    </w:p>
    <w:p>
      <w:pPr>
        <w:pStyle w:val="TextBody"/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 załączniku nr 6 „Wykonanie dochodów i wydatków budżetu Powiatu Kamieńskiego związanych z realizacją zadań wykonywanych na podstawie porozumień (umów) między jednostkami samorządu terytorialnego na dzień 31.12.2010 r.” zmienia się podsumowanie:</w:t>
      </w:r>
    </w:p>
    <w:p>
      <w:pPr>
        <w:pStyle w:val="TextBody"/>
        <w:spacing w:before="0" w:after="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 kolumnie 3 – Dotacje ogółem na dzień 31.12.2010r. – z kwoty          2 924 220,00 zł na kwotę 3 257 220,00 zł,</w:t>
      </w:r>
    </w:p>
    <w:p>
      <w:pPr>
        <w:pStyle w:val="TextBody"/>
        <w:spacing w:before="0" w:after="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kolumnie 4 - Wykonanie na dzień 31.12.2010r. – z kwoty 2 914 922,77 zł              na kwotę 3 247 922,77 zł,</w:t>
      </w:r>
    </w:p>
    <w:p>
      <w:pPr>
        <w:pStyle w:val="TextBody"/>
        <w:spacing w:before="0" w:after="0"/>
        <w:ind w:left="720" w:hanging="360"/>
        <w:jc w:val="both"/>
        <w:rPr/>
      </w:pPr>
      <w:r>
        <w:rPr>
          <w:rFonts w:cs="Tahoma" w:ascii="Tahoma" w:hAnsi="Tahoma"/>
        </w:rPr>
        <w:t>c)  w kolumnie 5 - % wykonania – z 99,68 na 99,71,</w:t>
      </w:r>
    </w:p>
    <w:p>
      <w:pPr>
        <w:pStyle w:val="TextBody"/>
        <w:spacing w:before="0" w:after="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w kolumnie 7 – Wydatki ogółem na dzień 31.12.2010r. – z kwoty           2 918 626,00 zł na kwotę 3 251 626,00 zł,</w:t>
      </w:r>
    </w:p>
    <w:p>
      <w:pPr>
        <w:pStyle w:val="TextBody"/>
        <w:spacing w:before="0" w:after="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 w kolumnie 8 - Wykonanie na dzień 31.12.2010r. – z kwoty 2 658 115,74 zł            na kwotę 2 991 115,74 zł,</w:t>
      </w:r>
    </w:p>
    <w:p>
      <w:pPr>
        <w:pStyle w:val="TextBody"/>
        <w:spacing w:before="0" w:after="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) w kolumnie 9 - % wykonania – z 91,07 na 91,99,</w:t>
      </w:r>
    </w:p>
    <w:p>
      <w:pPr>
        <w:pStyle w:val="TextBody"/>
        <w:spacing w:before="0" w:after="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) w kolumnie 16 – Wydatki majątkowe – z kwoty 1 539 954,74 zł na kwotę 1 872 954,74 zł,</w:t>
      </w:r>
    </w:p>
    <w:p>
      <w:pPr>
        <w:pStyle w:val="TextBody"/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W części opisowej sprawozdania – str.44 – zmienia się ostatnie zdanie                      w brzmieniu „2. Wskaźnik rocznego obciążenia budżetu na dzień 31.12.2010 r. wynosił 6,90%.” na „2. Wskaźnik rocznego obciążenia budżetu na dzień 31.12.2010 r. wynosił 8,73%.”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w załączniku nr 2 „Wykonanie wydatków budżetu Powiatu Kamieńskiego                 na dzień 31.12.2010 r.” wynikają z mylnych podziałów kierunków wydatkowania środków.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w załączniku nr 4 „Wykonanie dochodów i wydatków budżetu Powiatu Kamieńskiego związanych z realizacją zadań z zakresu administracji rządowej                                                                                                                                                                          i innych zadań zleconych odrębnymi ustawami na dzień 31.12.2010 r.”  wynikają    z pominięcia dochodów i wydatków związanych z przeprowadzeniem wyborów samorządowych.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Tahoma" w:ascii="Tahoma" w:hAnsi="Tahoma"/>
        </w:rPr>
        <w:t>Zmiany w załączniku nr 6 „Wykonanie dochodów i wydatków budżetu Powiatu Kamieńskiego związanych z realizacją zadań wykonywanych na podstawie porozumień (umów) między jednostkami samorządu terytorialnego na dzień 31.12.2010 r.” wynikają z mylnego podsumowania tabeli.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w części opisowej – str. 44 – wynika z konieczności uwzględnienia            we wskaźniku rocznego obciążenia budżetu wydatków na obsługę długu publiczn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ósł autopoprawkę do przedłożonego Radzie Powiatu „ Sprawozdania z wykonania budżetu Powiatu Kamieńskiego za 2010 rok i podjął decyzję o przedłożeniu jej do Biura Rady w brzmieniu jak załącznik nr 4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7" w:leader="none"/>
        </w:tabs>
        <w:ind w:left="638" w:hanging="425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Korekta bilansu z wykonania budżetu sporządzonego na dzień </w:t>
        <w:br/>
        <w:t>31. 12. 2010 roku.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djął decyzję o dokonaniu korekty bilansu z wykonania budżetu sporządzonego na dzień 31. 12. 2010 roku w brzmieniu jak załącznik nr 5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stalenia planu dofinansowania form doskonalenia zawodowego nauczycieli i pozostałych pracowników dydaktycznych jednostek oświatowych na rok 2011.</w:t>
      </w:r>
    </w:p>
    <w:p>
      <w:pPr>
        <w:pStyle w:val="Bezodstpw"/>
        <w:jc w:val="both"/>
        <w:rPr/>
      </w:pPr>
      <w:r>
        <w:rPr>
          <w:rFonts w:cs="Tahoma" w:ascii="Tahoma" w:hAnsi="Tahoma"/>
          <w:sz w:val="24"/>
          <w:szCs w:val="24"/>
        </w:rPr>
        <w:t xml:space="preserve">Zgodnie z zapisami art.70a ust.1 ustawy z dnia 26 stycznia 1982r. – Karta Nauczyciela (Dz. U. z 2006r. Nr 97, poz. 674, z późn. zm.) organ prowadzący (Rada Powiatu) wyodrębnia w Rozdziałach 80146, 85446 i 85233 1% planowanych rocznych środków na wynagrodzenia osobowe nauczycieli jako środki </w:t>
        <w:br/>
        <w:t>na dofinansowanie doskonalenia zawodowego nauczycieli (środki te przekazane zostały jednostkom oświatowym w części oświatowej subwencji ogólnej w tzw. „finansowym standardzie A podziału subwencji”)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godnie z upoważnieniem art.70a ust.6 cytowanej powyżej ustawy, Minister Edukacji Narodowej i Sportu w rozporządzeniu z dnia 29 maja 2002r. w sprawie sposobu podziału środków na wspieranie doskonalenia zawodowego nauczycieli pomiędzy budżety poszczególnych wojewodów, form doskonalenia zawodowego dofinansowywanych ze środków wyodrębnionych w budżetach organów prowadzących szkoły, wojewodów, ministra właściwego do spraw oświaty </w:t>
        <w:br/>
        <w:t xml:space="preserve">i wychowania oraz szczegółowych kryteriów i trybu przyznawania tych środków </w:t>
        <w:br/>
        <w:t>(Dz. U. Nr 46, poz.430) określił sposób podziału środków na wspieranie doskonalenia zawodowego nauczycieli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ahoma" w:ascii="Tahoma" w:hAnsi="Tahoma"/>
          <w:sz w:val="24"/>
          <w:szCs w:val="24"/>
        </w:rPr>
        <w:t xml:space="preserve">W myśl art.6 ust.2 w/w rozporządzenia organ prowadzący opracowuje </w:t>
        <w:br/>
        <w:t xml:space="preserve">na każdy rok budżetowy plan dofinansowania form doskonalenia nauczycieli, biorąc pod uwagę wnioski dyrektorów szkół i placówek przygotowane z uwzględnieniem wieloletnich planów doskonalenia nauczycieli, opracowanych przez dyrektorów szkół </w:t>
        <w:br/>
        <w:t>i placówek. Kompetencje organu prowadzącego w tym zakresie wykonuje Zarząd Powiatu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 roku 2011 maksymalna kwota dofinansowanie do czesnego za jeden semestr wynosi 1 500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Uchwałę Nr 16/ 34/ 201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sprawie ustalenia planu dofinansowania form doskonalenia zawodowego nauczycieli i pozostałych pracowników dydaktycznych jednostek oświatowych na rok 2011 w brzmieniu jak załącznik nr 6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poznanie się z projektami Uchwał Rady, których wnioskodawcą jest Zarząd Powiatu, a podlegają negocjacjom ze Związkami Zawodowymi.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numPr>
          <w:ilvl w:val="0"/>
          <w:numId w:val="7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ustalenia Regulaminu określającego wysokość oraz szczegółowe warunki przyznawania nauczycielom dodatków: </w:t>
        <w:br/>
        <w:t>za wysługę lat, motywacyjnego, funkcyjnego i za warunki pracy, sposób obliczania wynagrodzenia za godziny ponadwymiarowe</w:t>
        <w:br/>
        <w:t xml:space="preserve">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czelnik Wydziału Edukacji, Kultury i Sportu Pani Krystyna Gogacz wyjaśniła, </w:t>
        <w:br/>
        <w:t>że zgodnie z art. 30, ust. 6 ustawy z dnia 26 stycznia 1982 roku - Karta Nauczyciela (Dz. U. z 2006 roku Nr 97, poz. 674, z późn. zm.) organ prowadzący będący jednostką samorządu terytorialnego określa dla nauczycieli poszczególnych stopni awansu zawodowego, w drodze regulaminu, wysokość stawek dodatków oraz szczegółowe warunki ich przyznawania, sposób obliczania wynagrodzenia za godziny ponadwymiarowe i godziny doraźnych zastępstw oraz nagród i innych świadczeń wynikających ze stosunku do pracy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myśl art. 91d, pkt 1 ustawy z dnia 26 stycznia 1982 roku - Karta Nauczyciela - kompetencje organu prowadzącego w tym zakresie wykonuje rada powiatu. 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Naczelnik przypomniała, że zgodnie z zapisami w/w uchwały Regulamin podlega renegocjacji raz na dwa lata. 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Pani Krystyna Gogacz poprosiła o wyznaczenie dwóch osób do uczestniczenia w negocjacjach ze Związkami Zawodowymi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</w:rPr>
        <w:t>Zarząd Powiatu wyznaczył Pana Edwarda Arysa oraz Przewodniczącego Komisji Oświaty, Kultury i Sportu Pana Stanisława Motykę do uczestniczenia w negocjacjach ze Związkami Zawodowymi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numPr>
          <w:ilvl w:val="0"/>
          <w:numId w:val="7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ustalenia zasad, kryteriów i trybu przyznawania nagród                          za szczególne osiągnięcia dla nauczycieli oraz dyrektorów szkół i placówek oświatowych, dla których organem prowadzącym jest Powiat Kamieński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ani Krystyna Gogacz wyjaśniła, że art. 49, ust. 2 ustawy z dnia 26 stycznia 1982 roku - Karta Nauczyciela nakłada na organ prowadzący obowiązek ustalenia kryteriów i trybu przyznawania nagród dla nauczycieli ze środków zabezpieczonych </w:t>
        <w:br/>
        <w:t xml:space="preserve">w budżecie zgodnie z art. 49, ust. 1, pkt 1 cytowanej wyżej ustawy, </w:t>
        <w:br/>
        <w:t>z uwzględnieniem w szczególności osiągnięć w zakresie pracy dydaktyczno - wychowawczej, opiekuńczo - wychowawczej, realizacji innych zadań statutowych szkoły, sposób podziału środków na nagrody organu prowadzącego i dyrektorów szkół, tryb zgłaszania kandydatów do nagród.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Zgodnie z zapisami art. 91d, pkt 1 cytowanej powyżej ustawy są to kompetencje Rady Powiatu.</w:t>
      </w:r>
    </w:p>
    <w:p>
      <w:pPr>
        <w:pStyle w:val="Tekstpodstawowy3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związku z powyższym po uzgodnieniu projektu ze Związkami Zawodowymi zrzeszającymi nauczycieli powyższe projekty zostaną skierowane na sesję Rady Powiatu w Kamieniu Pomorskim.</w:t>
      </w:r>
    </w:p>
    <w:p>
      <w:pPr>
        <w:pStyle w:val="Tekstpodstawowy3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rząd Powiatu zapoznał się z projektami uchwał w brzmieniu jak załącznik nr 7 i 8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wykazem prac remontowych oraz doposażenia szkół/placówek w roku 2010, z uwzględnieniem wielkości zaangażowanych środków, z podziałem na środki własne oraz zewnętrzne, z podaniem źródła, z którego pochodzą oraz z planem </w:t>
      </w:r>
      <w:r>
        <w:rPr>
          <w:rFonts w:cs="Tahoma" w:ascii="Tahoma" w:hAnsi="Tahoma"/>
          <w:b/>
          <w:bCs/>
        </w:rPr>
        <w:t>potrzeb inwestycyjnych i prac remontowych w szkołach/placówkach na rok 2011, z podaniem orientacyjnych kosztów i źródła finansowania</w:t>
      </w:r>
      <w:r>
        <w:rPr>
          <w:rFonts w:cs="Tahoma" w:ascii="Tahoma" w:hAnsi="Tahoma"/>
          <w:b/>
        </w:rPr>
        <w:t>.</w:t>
      </w:r>
    </w:p>
    <w:p>
      <w:pPr>
        <w:pStyle w:val="Tekstpodstawowy3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rząd Powiatu zapoznał się z wykazem prac remontowych oraz doposażenia szkół/placówek w roku 2010, z uwzględnieniem wielkości zaangażowanych środków, z podziałem na środki własne oraz zewnętrzne, z podaniem źródła, z którego pochodzą oraz z planem </w:t>
      </w:r>
      <w:r>
        <w:rPr>
          <w:rFonts w:cs="Tahoma" w:ascii="Tahoma" w:hAnsi="Tahoma"/>
          <w:bCs/>
          <w:sz w:val="24"/>
          <w:szCs w:val="24"/>
        </w:rPr>
        <w:t xml:space="preserve">potrzeb inwestycyjnych i prac remontowych </w:t>
        <w:br/>
        <w:t>w szkołach/placówkach na rok 2011, z podaniem orientacyjnych kosztów i źródła finansowania</w:t>
      </w:r>
      <w:r>
        <w:rPr>
          <w:rFonts w:cs="Tahoma" w:ascii="Tahoma" w:hAnsi="Tahoma"/>
          <w:sz w:val="24"/>
          <w:szCs w:val="24"/>
        </w:rPr>
        <w:t xml:space="preserve"> w brzmieniu jak załącznik nr 9 do protokołu.</w:t>
      </w:r>
    </w:p>
    <w:p>
      <w:pPr>
        <w:pStyle w:val="Tekstpodstawowy3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nadto Pani Naczelnik zapoznała Zarząd ze wstępną informacją o naborach do klas pierwszych w szkołach ponadgimnazjalnych, która stanowi załącznik nr 10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sz w:val="24"/>
          <w:szCs w:val="24"/>
          <w:u w:val="single"/>
        </w:rPr>
      </w:pPr>
      <w:r>
        <w:rPr>
          <w:rFonts w:cs="Tahoma" w:ascii="Tahoma" w:hAnsi="Tahoma"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  <w:t>O godzinie 12:10 posiedzenie opuściła Naczelnik Wydziału Edukacji, Kultury i Sport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pomieszczenia gospodarczego o powierzchni 18,64 m² znajdującego się na działce nr 97 w Kamieniu Pomorskim przy </w:t>
        <w:br/>
        <w:t xml:space="preserve">ul. Kościuszki 1 (teren byłej komendy Straży Pożarnej w Kamieniu)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Dnia 9 marca 2011 roku został wywieszony wykaz nieruchomości stanowiącej   pomieszczenie gospodarcze o powierzchni 18,64 m²  znajdujące się na terenie działki nr 97 z przeznaczeniem do dzierżawy. Wysokość minimalnej opłaty z tytułu dzierżawy - 5 zł plus 23% VAT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czelnik Wydziału Gospodarki Mieniem Powiatu i Skarbu Państwa Pani Beata Łapaj wyjaśniła, że w wyniku zapytania, które zostało skierowane do właścicieli innych pomieszczeń znajdujących się na terenie w/w nieruchomości osobą zainteresowaną dzierżawą jest Pan Zdzisław Boruch prowadzący biuro zarządzania nieruchomościam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wyższym należy podjąć decyzję czy pomieszczenie wydzierżawić </w:t>
        <w:br/>
        <w:t xml:space="preserve">na rzecz zainteresowanego na warunkach opisanych powyżej, czy ogłosić przetarg </w:t>
        <w:br/>
        <w:t>na dzierżawę w/w pomieszcz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4 głosami „za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djął decyzję o wydzierżawieniu </w:t>
      </w:r>
      <w:r>
        <w:rPr>
          <w:rFonts w:cs="Tahoma" w:ascii="Tahoma" w:hAnsi="Tahoma"/>
        </w:rPr>
        <w:t>pomieszczenia gospodarczego znajdującego się na działce nr 97 w Kamieniu Pomorskim przy ul. Kościuszki 1 Panu Zdzisławowi Boruchow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Wydziału Gospodarki Mieniem Powiatu i Skarbu Państwa stanowi załącznik nr 11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Podjęcie decyzji </w:t>
      </w:r>
      <w:r>
        <w:rPr>
          <w:rFonts w:cs="Tahoma" w:ascii="Tahoma" w:hAnsi="Tahoma"/>
          <w:b/>
          <w:bCs/>
        </w:rPr>
        <w:t>w sprawie wyrażenia zgody na wydzierżawienie działki niezabudowanej, położonej w Wolinie Gmina Wolin, z przeznaczeniem                       na ogródek przydomowy – podjęcie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nia 29 marca 2011 roku Państwo Teresa i Witold Rudniccy złożyli wniosek                            w sprawie wydzierżawienia (przedłużenia umowy) działki nr 22/1 o powierzchni 0,0135 ha położonej w Wolinie obręb 6 z przeznaczeniem na ogród przydo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uchwałą Zarządu Powiatu w Kamieniu Pomorskim w sprawie ustalenia minimalnych stawek czynszu za wydzierżawienie nieruchomości na terenie Powiatu Kamieńskiego stawka rocznego czynszu za 1 m² za grunt wykorzystywany </w:t>
        <w:br/>
        <w:t xml:space="preserve">na prowadzenie ogródków na terenie miasta wynosi 0,20 zł brutto tj. 27 zł rocznie. Stawka 0,20 zł jest stawką wyjściową i może ulec zmianie (tj. podwyższeniu) </w:t>
        <w:br/>
        <w:t>w przypadku oddania w dzierżawę w trybie bezprzetargow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odjął Uchwałę Nr 16/35/2011</w:t>
      </w:r>
      <w:r>
        <w:rPr>
          <w:rFonts w:cs="Tahoma" w:ascii="Tahoma" w:hAnsi="Tahoma"/>
          <w:bCs/>
        </w:rPr>
        <w:t xml:space="preserve"> w sprawie wyrażenia zgody na wydzierżawienie działki niezabudowanej, położonej w Wolinie Gmina Wolin, z przeznaczeniem </w:t>
        <w:br/>
        <w:t>na ogródek przydomowy w brzmieniu jak załącznik nr 12 do protokoł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wka minimalna opłaty z tytułu dzierżawy ustalona została w wysokości 0,60 zł brutto za 1 </w:t>
      </w:r>
      <w:r>
        <w:rPr>
          <w:rFonts w:cs="Tahoma" w:ascii="Tahoma" w:hAnsi="Tahoma"/>
        </w:rPr>
        <w:t>m²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uregulowania stanu prawnego działki nr 43/1 położonej w Gogolicach Gmina Wolin zajętej pod drogę powiatową </w:t>
        <w:br/>
        <w:t>nr 0011Z Recław - Sieniechow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Pani Beata Łapaj wyjaśniła, że w 2003 roku wykonana została inwestycja polegająca na modernizacji drogi powiatowej nr 0011Z Recław-Sieniechowo. Zgodnie </w:t>
        <w:br/>
        <w:t xml:space="preserve">z dokumentacją techniczną sporządzoną na potrzeby inwestycji (plan sytuacyjny </w:t>
        <w:br/>
        <w:t>z 1997 roku) modernizacja drogi obejmowała jedynie grunty drogowe będące własnością Powiatu Kamieńskiego. Inwestycja nie obejmowała swoim zasięgiem prywatnych dział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2008 roku Pani Jolanta Ardan właścicielka działki nr 43 położonej w Gogolicach poinformowała urząd, iż część jej nieruchomości została zajęta pod drogę powiatową                       i poprosiła o uregulowanie niniejszego stanu prawn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Powiat dokonał wydzielenia części działki (powstała działka nr 43/1 o powierzchni 183m²) następnie została sporządzona wycena nieruchomości określającą wartość nabywanej nieruchomości na kwotę 3.670,00 zł oraz została przedstawiona propozycja nabycia przedmiotowej nieruchomości zainteresowanej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spotkań Pani Ardan zgodziła się na wysokość odszkodowania, jednakże zaproponowała aby wypłacić również odszkodowanie za bezumowne zajęcie gruntu.  Ponadto poinformowała, że z chwilą braku akceptacji przez Powiat na zaproponowane warunki sprawa zostanie skierowana do sąd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dnia dzisiejszego nie dokonano uregulowania w/w sprawy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pozycja wydział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okonać nowej wyceny nieruchomości (szacunkowa wartość działki ok. 12.000,00 z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W zamian za częściowe odszkodowanie zaproponować Pani Ardan przekazanie                   w ramach umowy zamiany część działki nr 44 stanowiącej własność Skarbu Państwa w ramach ustanowienia dogodnego dojazdu do działki nr 43/2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ka 44 zostanie podzielona ze środków otrzymanych z dotacji Urzędu Wojewódzkiego na regulację stanu prawnego nieruchomości Skarbu Państwa                        a następnie Powiat wystąpi do Wojewody Zachodniopomorskiego o przekazanie w/w części działki w zamian za odszkodowa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łączeniu kopia mapy z proponowanym podziałem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Zaprosić Panią Ardan na zebranie zarządu przedstawiając propozycję wypłaty odszkodowania oraz przekazania wydzielonej działki w zamian za działkę zajęta pod drog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4 głosami „za”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decyzję o zaproszeniu Pani Ardan na kolejne posiedzenie Zarząd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Wydziału Gospodarki Mieniem Powiatu i Skarbu Państwa stanowi załącznik nr 1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działu działki nr 109/1 położonej przy                           ul. Konopnickiej w Wolinie Gmina Wolin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aczelnik Wydziału Gospodarki Mieniem Powiatu i Skarbu Państwa przedstawiła  celem zaopiniowania wstępny projekt podziału działki nr 109/1 o powierzchni </w:t>
      </w:r>
      <w:r>
        <w:rPr>
          <w:rFonts w:eastAsia="Arial" w:cs="Tahoma" w:ascii="Tahoma" w:hAnsi="Tahoma"/>
        </w:rPr>
        <w:t xml:space="preserve">1.1553 ha położonej w Wolinie przy ul. Konopnickiej. </w:t>
      </w:r>
    </w:p>
    <w:p>
      <w:pPr>
        <w:pStyle w:val="Normal"/>
        <w:jc w:val="both"/>
        <w:rPr/>
      </w:pPr>
      <w:r>
        <w:rPr>
          <w:rFonts w:eastAsia="Arial" w:cs="Tahoma" w:ascii="Tahoma" w:hAnsi="Tahoma"/>
        </w:rPr>
        <w:t>Działka stanowi własność Powiatu Kamieńskiego i jest w trwałym zarządzie Zespołu Szkół Ponadgimnazjalnych w Wolinie.</w:t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ab/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Wstępny projekt podziału przewiduje wydzielenie 5 działek o powierzch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eastAsia="Arial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1100 m² (działka pod zabudowę położona  bezpośrednio przy ulicy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jc w:val="both"/>
        <w:rPr>
          <w:rFonts w:ascii="Tahoma" w:hAnsi="Tahoma" w:eastAsia="Arial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2000 m² (działka  pod zabudowę położona w głębi wraz ze skarpą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jc w:val="both"/>
        <w:rPr>
          <w:rFonts w:ascii="Tahoma" w:hAnsi="Tahoma" w:eastAsia="Arial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1000 m²  (działka  pod zabudowę położona w głębi wraz ze skarpą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jc w:val="both"/>
        <w:rPr>
          <w:rFonts w:ascii="Tahoma" w:hAnsi="Tahoma" w:eastAsia="Arial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900 m² (działka  pod zabudowę położona przy ulicy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jc w:val="both"/>
        <w:rPr>
          <w:rFonts w:ascii="Tahoma" w:hAnsi="Tahoma" w:eastAsia="Arial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droga ( około 200  m²).</w:t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 xml:space="preserve">Przewidywany koszt podziału: 5.000,00 zł </w:t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 xml:space="preserve">Po dokonaniu podziału przed przygotowaniem nieruchomości do sprzedaży należy wygasić trwały zarząd na nieruchomościach. </w:t>
      </w:r>
    </w:p>
    <w:p>
      <w:pPr>
        <w:pStyle w:val="Normal"/>
        <w:spacing w:lineRule="auto" w:line="36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propozycją Pani Naczelnik, jednakże decyzję </w:t>
        <w:br/>
        <w:t>w powyższej sprawie podejmie w późniejszym termini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Wniosek Wydziału Gospodarki Mieniem Powiatu i Skarbu Państwa stanowi załącznik nr 14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</w:rPr>
        <w:t>Zapoznanie się z projektem podziału działki nr 133/1 położonej przy                           ul. Szpitalnej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czelnik Wydziału Gospodarki Mieniem Powiatu i Skarbu Państwa przedstawiła wstępny projekt podziału działki nr 133/1 położonej w Kamieniu Pomorskim przy </w:t>
        <w:br/>
        <w:t xml:space="preserve">ul. Szpitalnej 10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ka stanowi własność Powiatu Kamieńskiego zarządzana jest przez likwidatora                                   SPSP im. Heliodora Święcic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Wstępny projekt podziału przewiduje wydzielenie następujących działek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działka o pow. ok 1500 m² (pod zabudowę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działka o pow. ok 1500 m² (pod zabudowę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działka o pow. ok 200  m² (pod zabudowę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działka o pow. ok.275  m² (droga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działka o pow. ok 40  m² (tlenownia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działka o pow ok 1100  m² (zabudowana budynkami : garaże, lokale użytkowe PCPR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działka o pow. ok 105  m² (trafostacja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działka o pow. ok 1300  m² (zabudowana budynkami gospodarczymi, budynkiem użytkowym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360" w:hanging="360"/>
        <w:jc w:val="both"/>
        <w:rPr>
          <w:rFonts w:ascii="Tahoma" w:hAnsi="Tahoma" w:eastAsia="Arial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Tahoma" w:ascii="Tahoma" w:hAnsi="Tahoma"/>
        </w:rPr>
        <w:t>działka o pow. ok. 6661 m² (zabudowana budynkiem szpitala).</w:t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Przewidywany koszt podziału: ok 9.000,00 zł</w:t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rojektem podziału działki nr 133/1 położonej przy                           ul. Szpitalnej w Kamieniu Pomorski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Wniosek Wydziału Gospodarki Mieniem Powiatu i Skarbu Państwa stanowi załącznik nr 15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  <w:t>O godzinie 13:20 posiedzenie opuściła</w:t>
      </w:r>
      <w:r>
        <w:rPr>
          <w:rFonts w:cs="Tahoma" w:ascii="Tahoma" w:hAnsi="Tahoma"/>
          <w:i/>
          <w:u w:val="single"/>
        </w:rPr>
        <w:t xml:space="preserve"> Naczelnik Wydziału Gospodarki Mieniem Powiatu i Skarbu Państwa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Domu Pomocy Społecznej w Śniatowie                     w sprawie wykonania inwestycji w Domu Pomocy Społecznej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Domu Pomocy Społecznej w Śniatowie Krzysztof Szubert, zwrócił się </w:t>
        <w:br/>
        <w:t>z wnioskiem o wykonanie inwestycji w Domu Pomocy Społecznej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6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rozpatrzy wniosek po przedstawieniu przez Dyrektora DPS </w:t>
        <w:br/>
        <w:t xml:space="preserve">w Śniatowie orientacyjnych kosztów wykonania wymienionych we wniosku inwestycji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Domu Pomocy Społecznej w Śniatowie                     z prośbą o wzrost zatrudnienia w DPD w dziale terapeutyczno - opiekuńczy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Dyrektor Domu Pomocy Społecznej w Śniatowie Krzysztof Szubert, zwrócił się </w:t>
        <w:br/>
        <w:t>z wnioskiem o wzrost zatrudnienia w DPS o 7 osób w dziale terapeutyczno - opiekuńczy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7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Wyżej wymieniony wzrost zatrudnienia uwarunkowany jest osiągnięciem wskaźnika zatrudnienia w dziale terapeutyczno – opiekuńczym 0,6 pracownika na 1 mieszkańca domu zgodnie z rozporządzenie Ministra Polityki Społecnzej z dnia 19 października 2005 roku w sprawie domów pomocy społecznej. Na dzień dzisiejszy wskaźnik nie został osiągnięty z powodu braku środków finansowych w budżecie DPS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Starosta wyjaśniła, że w związku z tym, iż osoby potrzebne do pracy będą zatrudnione w pralni, magazynie czy na kuchni to mogą zostać tam skierowane osoby bezrobotne na staż czy prace interwencyjne. W związku z tym w najbliższym czasie spotka się z Dyrektorem DPS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Zespołu Szkół Ponadgimnazjalnych w Kamieniu Pomorskim o sfinansowanie prac remontowych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Dyrektor Zespołu Szkół Ponadgimnazjalnych w Kamieniu Pomorskim zwrócił się </w:t>
        <w:br/>
        <w:t xml:space="preserve">z wnioskiem o sfinansowanie prac remontowych na łączną kwotę 11 900 zł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niosek stanowi załącznik nr 18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 uwagi na fakt pojawienia się nieplanowanych kosztów w wysokości 23 902, 66 zł związanych z</w:t>
      </w:r>
      <w:r>
        <w:rPr>
          <w:rFonts w:cs="Tahoma" w:ascii="Tahoma" w:hAnsi="Tahoma"/>
          <w:bCs/>
        </w:rPr>
        <w:t xml:space="preserve"> wykonaniem prac zleconych przez jednostkę, wynikających z zaleceń Stacji Sanitarno – Epidemiologicznej oraz Straży Pożarnej tj.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bCs/>
        </w:rPr>
        <w:t>wymiany tablicy głównej i rozdzielnicy bezpiecznikowej pomieszczeń socjalnych zaplecza kuchni oraz likwidacji RS kotłown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ontaż wyłącznika głównego prądu w istniejącym WK-6 ( wyłącznik p.poż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bCs/>
        </w:rPr>
        <w:t>wymianę instalacji wody zimnej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oraz </w:t>
      </w:r>
      <w:r>
        <w:rPr>
          <w:rFonts w:cs="Tahoma" w:ascii="Tahoma" w:hAnsi="Tahoma"/>
          <w:bCs/>
        </w:rPr>
        <w:t xml:space="preserve">decyzją Zarządu, iż przekaże środki na pokrycie w/w kosztów ( posiedzenie Nr 14/2011) 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4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djął decyzję, iż Dyrektor musi znaleźć środki na wykonanie </w:t>
      </w:r>
      <w:r>
        <w:rPr>
          <w:rFonts w:cs="Tahoma" w:ascii="Tahoma" w:hAnsi="Tahoma"/>
        </w:rPr>
        <w:t xml:space="preserve">prac remontowych </w:t>
        <w:br/>
        <w:t>w budżecie własnej jednostki i przedstawić propozycję wydatkowania środków Zarządow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6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Dyrektora Zespołu Szkół Ponadgimnazjalnych </w:t>
        <w:br/>
        <w:t>w Benicach o wyrażenie zgody na zbycie środka trwałego – Kombajn zbożowy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Zespołu Szkół Ponadgimnazjalnych w Benicach zwrócił się z wnioskiem </w:t>
        <w:br/>
        <w:t>o wyrażenie zgody na zbycie środka trwałego - Kombajn zbożowy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9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 zapoznaniu się z wnioskiem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raził zgodę na zbycie środka trwałego - kombajnu zbożowego w drodze przetarg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7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sesji w dniu 1 kwietnia 2011 roku radny Dariusz Abramowicz zadał pytanie czy Zarząd rozróżnia interpelację od wniosku, bo o ile sobie przypomina na ostatniej sesji ( tj. 24 lutego) złożył wniosek, a otrzymał odpowiedź na interpelację, dlatego też podtrzymał swój wniosek i oczekuje odpowiedzi od Zarządu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rozpatrzył wniosek radnego Dariusza Abramowicza i po zapoznaniu się z wyjaśnieniami Dyrektora Zarządu Dróg Powiatowych w Kamieniu Pomorskim w sprawie poruszonych przez radnego kwestii postanowił udzielić następującej odpowiedzi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W przypadku drogi do miejscowości Miłachowo konieczna jest przebudowa przepustu pod drogą. Spowodowane jest to faktem, iż przepust odprowadzający wodę z pól został zapchany balotami siana, co doprowadziło do jego niedrożności, zaś wysoki stan wody uniemożliwiał jego oczyszczenie. Nasiąknięcie korpusu drogi wodą spowodowało przemieszczanie elementów przepustu i jego dewastację. Zarząd Dróg Powiatowych w Kamieniu Pomorskim zlecił wykonanie kosztorysu przebudowy przepustu, szacowana wartość remontu wynosi około 40 000 zł. Obecnie trwają negocjacje z Gminą Kamień Pomorski, w celu wspólnego finansowania zada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Droga na odcinku Skarchowo – Dusin nie jest przerwana, ani takim przerwaniem zagrożona. Stan tej dogi jest jednak niepokojący. Już w momencie powstania powiatu droga ta została przejęta w stanie niezadowalającym. Ze względu </w:t>
        <w:br/>
        <w:t xml:space="preserve">na specyfikę gruntów, na jakich jest usadowiona trwa postępująca jej dewastacja. W chwili obecnej koniecznym staje się przebudowanie drogi, co nie jest możliwe ze względu na ograniczenia finansowe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 zapoznaniu się z wnioskiem z dnia 31 marca 2011 roku, który stanowi załącznik nr 20 do protokołu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4 głosami „za”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ął decyzję o przekazaniu kwoty 2 000 zł z budżetu promocji </w:t>
        <w:br/>
        <w:t>na Międzynarodowy Festiwal Muzyki Organowej i Kameralnej w Kamieniu Pomorskim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mieński Dom Kultury zwrócił się z prośbą o dofinansowanie powiatowych przeglądów Amatorskiego Ruchu Artystycznego dzieci i młodzieży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21 do protokołu.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rFonts w:cs="Tahoma" w:ascii="Tahoma" w:hAnsi="Tahoma"/>
          <w:b/>
        </w:rPr>
        <w:t xml:space="preserve">- 4 głosami „za”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decyzję o przekazaniu kwoty 1 000 zł z budżetu promocji na organizację powiatowych przeglądów Amatorskiego Ruchu Artystycznego dzieci i młodzieży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Polskiego Związku Głuchych zwrócił się z wnioskiem o udzielenie wsparcia finansowego na utrzymanie i prowadzenie Punktu Konsultacyjno – Rehabilitacyjnego w Wolini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22 do protokołu.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ograniczonymi możliwościami finansowymi Zarząd Powiatu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decyzję o przekazaniu kwoty 500 zł na utrzymanie i prowadzenie Punktu Konsultacyjno – Rehabilitacyjnego w Wolini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oinformowała, że Sąd Administracyjny w Szczecinie uznał </w:t>
        <w:br/>
        <w:t xml:space="preserve">za bezskuteczne wypowiedzenie pełnomocnictwa dokonane przez Zarząd w dniu </w:t>
        <w:br/>
        <w:t>7 marca 2011 roku. ( załącznik nr 23 do protokołu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opinii prawnika wiadomo, że na tym etapie nie da się nic zrobić. Należy jednak przesłać do Wojewody pisma o wypowiedzeniu pełnomocnictwa oraz pisma WSA w Szczecinie do Wojewody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8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5:25 zakończyła posiedzenie Zarządu Nr 16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a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  <w:sz w:val="16"/>
          <w:szCs w:val="16"/>
        </w:rPr>
        <w:t xml:space="preserve">Marlena Haba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ahoma" w:hAnsi="Tahoma" w:eastAsia="Times New Roman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ahoma" w:hAnsi="Tahoma" w:eastAsia="Times New Roman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ahoma" w:hAnsi="Tahoma" w:eastAsia="Times New Roman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ahoma" w:hAnsi="Tahoma" w:eastAsia="Times New Roman" w:cs="Tahoma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4"/>
      <w:szCs w:val="24"/>
    </w:rPr>
  </w:style>
  <w:style w:type="character" w:styleId="WW8Num44z0">
    <w:name w:val="WW8Num44z0"/>
    <w:qFormat/>
    <w:rPr>
      <w:rFonts w:ascii="Tahoma" w:hAnsi="Tahoma" w:cs="Tahoma"/>
      <w:b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ahoma" w:hAnsi="Tahoma" w:eastAsia="Batang;바탕" w:cs="Tahoma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Times New Roman"/>
      <w:b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ahoma" w:hAnsi="Tahoma" w:cs="Tahoma"/>
      <w:b/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56:00Z</dcterms:created>
  <dc:creator>mhaba</dc:creator>
  <dc:description/>
  <dc:language>en-US</dc:language>
  <cp:lastModifiedBy>mhaba</cp:lastModifiedBy>
  <cp:lastPrinted>2011-04-18T11:28:00Z</cp:lastPrinted>
  <dcterms:modified xsi:type="dcterms:W3CDTF">2011-04-26T07:40:00Z</dcterms:modified>
  <cp:revision>12</cp:revision>
  <dc:subject/>
  <dc:title>                                                                                       Briz</dc:title>
</cp:coreProperties>
</file>