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1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5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5/2011- stwierdzenie quor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5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rotokołu z posiedzenia nr 14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 </w:t>
      </w:r>
      <w:r>
        <w:rPr>
          <w:rFonts w:cs="Tahoma" w:ascii="Tahoma" w:hAnsi="Tahoma"/>
          <w:b/>
          <w:bCs/>
        </w:rPr>
        <w:t>oraz trybu i zakresu kontroli prawidłowości ich wykorzystania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udzielenia/nieudzielenia absolutorium Zarządowi Powiatu w Kamieniu Pomorskim z wykonania budżetu Powiatu Kamieńskiego za 2010 rok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1"/>
          <w:numId w:val="2"/>
        </w:numPr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z wykonania budżetu Powiatu Kamieńskiego za 2010 rok,</w:t>
      </w:r>
    </w:p>
    <w:p>
      <w:pPr>
        <w:pStyle w:val="NormalnyWeb"/>
        <w:numPr>
          <w:ilvl w:val="1"/>
          <w:numId w:val="2"/>
        </w:numPr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lans z wykonania budżetu Powiatu Kamieńskiego sporządzony na dzień 31.12. 2011 roku,</w:t>
      </w:r>
    </w:p>
    <w:p>
      <w:pPr>
        <w:pStyle w:val="NormalnyWeb"/>
        <w:numPr>
          <w:ilvl w:val="1"/>
          <w:numId w:val="2"/>
        </w:numPr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o stanie mienia jednostki samorządu terytorialnego,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zmiany uchwały Nr III/16/2011 Rady Powiatu w Kamieniu Pomorskim z dnia 11 lutego 2011 roku </w:t>
        <w:br/>
        <w:t xml:space="preserve">w sprawie uchwalenia budżetu Powiatu Kamieńskiego na rok 2011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Podjęcie uchwały w sprawie zmiany budżetu Powiatu Kamieńskiego</w:t>
        <w:br/>
        <w:t>na 2011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>Podjęcie uchwały w sprawie zmiany uchwały Nr 10/14/2011 Zarządu Powiatu w Kamieniu Pomorskim 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na 2011 rok oraz upoważnień dla kierowników jednostek organizacyjnych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aopiniowania propozycji zaliczenia drogi na terenie miasta Kamień Pomorski do kategorii drogi gminnej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 xml:space="preserve">w sprawie powołania komisji przetargowej </w:t>
        <w:br/>
        <w:t>do przeprowadzania przetargów na zbycie nieruchomości stanowiących własność Powiatu Kamieńskieg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42/442/2010 Zarządu Powiatu w Kamieniu Pomorskim z dnia 21 września 2010 roku w sprawie uchwalenia Regulaminu Organizacyjnego Powiatowego Centrum Pomocy Rodzinie w Kamieniu Pomorskim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godę na udzielenie zamówienia publicznego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e stanowiskiem Dyrektora Zarządu Dróg Powiatowych                     w Kamieniu Pomorskim w sprawie wniosku mieszkańców Strzeżewa </w:t>
        <w:br/>
        <w:t xml:space="preserve">w sprawie </w:t>
      </w:r>
      <w:r>
        <w:rPr>
          <w:rFonts w:cs="Tahoma" w:ascii="Tahoma" w:hAnsi="Tahoma"/>
          <w:b/>
          <w:bCs/>
        </w:rPr>
        <w:t xml:space="preserve">odprowadzania wód deszczowych z posesji położonych </w:t>
        <w:br/>
        <w:t>w miejscowości Strzeżewo do kanalizacji odwadniającej drogę powiatową nr 0100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5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ęła Starosta Beata Kiryluk, o godzinie 12:2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wodniczący Rady Powiatu Roman Dorniak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ezes Polskiego Stowarzyszenia na Rzecz Osób z Upośledzeniem Umysłowym Koło w Kamieniu Pomorskim Jolanta Janik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ikwidator Katarzyna Kurkierewicz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Edukacji, Kultury i Sportu Krystyna Gogac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Starosta poinformowała, że na dzisiejsze posiedzenie Zarządu zaprosiła Panią Likwidator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: 12:45 na posiedzenie poproszona została Pani Jolanta Jani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i Janik zwróciła się z prośbą do Zarządu Powiatu o poręczenie pożyczki, którą chce pozyskać z Wojewódzkiego Funduszu Ochrony Środowiska i Gospodarki wodnej w wysokości 116 593, 55 zł. Pożyczka ta wraz z pozyskaną dotacją w wysokości 241 692, 51 zł zostanie przeznaczona na wykonanie Termomodernizacji Budynku Ośrodka Rehabilitacyjno – Edukacyjno – Wychowawczego w Kamieniu Pomorskim przy ul. Garncarskiej 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3 do protokoł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 każde poręczenie wchodzi w zadłużenie powiatu. Powiat oprócz kredytu posiada również poręczenie w wysokości 936 000 zł.</w:t>
        <w:br/>
        <w:t xml:space="preserve">Przy dochodach w wysokości około 45 mln zł. i zaciągniętych kredytach wraz </w:t>
        <w:br/>
        <w:t>z poręczeniami wskaźnik łącznej kwoty długu przekroczy 60% zadłużenia. Istnieje, zatem niebezpieczeństwo przekroczenia wskaźnika łącznej kwoty długu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Starosta zaproponowała, aby dać odpowiedź Pani Janik po dzisiejszym posiedzeniu Zarząd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chylił się do propozycji Pani Staros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.: 13:00 posiedzenie opuściła Pani Jolanta Jani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po ponownym wysłuchaniu argumentacji Pani Skarbnik oraz </w:t>
        <w:br/>
        <w:t>po przeanalizowaniu sytuacji, w jakiej znajduję się budżet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decydował, że nie może poręczyć pożyczki Pani Janik, gdyż narażałoby to budżet Powiat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rzewodniczący Rady Powiatu zapytał Panią Skarbnik czy poza 200 000 zł, które powinny być zaplanowane dla Świerzna za drogę Gostyń – Trzebieradz są jeszcze jakieś zobowiązania w tej sprawie niezabezpieczone w budżecie lub w ogóle do rozliczeni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i Skarbnik wyjaśniła, że jeżeli chodzi o sprawę sądową to za sprawę przegraną nie trzeba płacić prawnikowi dochodzą, więc koszty postępowania sądowego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: 13:10 na posiedzenie poproszona została Pani Likwidat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poinformowała, że na str. 40 sprawozdania z wykonania budżetu znajduję się informacja dotycząca funkcjonowania i sytuacji finansowej likwidowanych szpitali powiatowych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Likwidator wyjaśniła, że pierwszy ze szpitali – Samodzielny Publiczny Zespół Zakładów Opieki Zdrowotnej znajduję się w likwidacji od 1 lutego 2002 roku, drugi – Samodzielny Publiczny Szpital Powiatowy im. Heliodora Święcickiego od 27 kwietnia 2005 roku. Główną przyczyną postawienia w stan likwidacji SPSP im. Heliodora Święcickiego było duże zadłużenie, które generował szpit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statnich kilkunastu miesiącach zaczęli się ujawniać byli pracownicy pierwszego szpitala, którzy zaczęli występować o spłatę należności z tytułu „lex203” oraz 13- stek z lat 1999-2003. W 2002 roku zostały zawarte ugody na podstawie, których zobowiązania miały zostać uregulowane w II ratach. II rata została zapłacona </w:t>
        <w:br/>
        <w:t xml:space="preserve">po terminie i skreślona z ksiąg. Jednakże nie uregulowano odsetek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Kiedy pracownicy zaczęli występować o należności okazało się, że dokumentacja szpitala i znajdujące się w niej braki nie pozwalają na szybką ocenę i analizę sytuacji </w:t>
        <w:br/>
        <w:t>w związku z czym ugody z pracownikami zawierane były dopiero po dostarczeniu przez nich odpowiednich dokumentów np. wyroków sąd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 zawartym porozumieniu uzgodniono, że należności te zostaną uregulowane </w:t>
        <w:br/>
        <w:t>w II ratach. I rata została zapłacona w 2010 roku. Łącznie w roku 2010 wypłacono należności pracownikom na kwotę ponad 200 000 zł. II rata z tego tytułu musi zostać wypłacona w I połowie 2011 roku (środki zostały zabezpieczone w budżecie powiat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Likwidator poinformowała również, ze cały czas spływają wnioski kolejnych pracowników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ółem zobowiązania szpitali wynoszą 9 344 581, 27 zł w tym około 200 000 zł </w:t>
        <w:br/>
        <w:t>z tytułu zobowiązań długoterminowych z tyt. udzielonych przez organ założycielski pożycz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Likwidator poinformowała również, że wobec szpitala prowadzone są postępowania z tytułu błędów lekarskich. W pierwszym przypadku osoba skarżąca, która wniosła o odszkodowanie w kwocie 300 000 zł zmarła, w tej chwili jej rodzina może walczyć o zadośćuczynienie. W drugim wypadku kwota odszkodowania oscyluje w granicach 70 0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: 14:05  posiedzenie opuściła Pani Likwidat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5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siedzenia nr 14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stanowił, że protokół przyjmie na kolejnym posiedzeni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 </w:t>
      </w:r>
      <w:r>
        <w:rPr>
          <w:rFonts w:cs="Tahoma" w:ascii="Tahoma" w:hAnsi="Tahoma"/>
          <w:b/>
          <w:bCs/>
        </w:rPr>
        <w:t>oraz trybu i zakresu kontroli prawidłowości ich wykorzystani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.: 14:10 na posiedzenie poproszona została Naczelnik</w:t>
      </w:r>
      <w:r>
        <w:rPr>
          <w:rFonts w:cs="Tahoma" w:ascii="Tahoma" w:hAnsi="Tahoma"/>
        </w:rPr>
        <w:t xml:space="preserve"> Wydziału Edukacji, </w:t>
      </w:r>
      <w:r>
        <w:rPr>
          <w:rFonts w:cs="Tahoma" w:ascii="Tahoma" w:hAnsi="Tahoma"/>
          <w:i/>
          <w:u w:val="single"/>
        </w:rPr>
        <w:t>Kultury i Sportu Krystyna Gogacz</w:t>
      </w:r>
      <w:r>
        <w:rPr>
          <w:rFonts w:cs="Tahoma" w:ascii="Tahoma" w:hAnsi="Tahoma"/>
          <w:bCs/>
          <w:i/>
          <w:u w:val="single"/>
        </w:rPr>
        <w:t xml:space="preserve"> 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i Naczelnik przedstawiła projekt uchwały i wyjaśniła, że wysokość dotacji wynika z ustawy. Uchwała reguluje udzielanie z budżetu powiatu i rozliczanie dotacji podmiotowych dla szkół niepublicznych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zapisów art. 90 ust. 4 ustawy z dnia 7 września 1991 roku o systemie oświaty opublikowana w Dz. U. z 2009 roku Nr 56, poz. 458 o zmianie ustawy</w:t>
        <w:br/>
        <w:t>o systemie oświaty oraz o zmianie niektórych innych ustaw nakłada na organ stanowiący jednostki samorządu terytorialnego obowiązek zmiany dotychczasowej uchwały Rady Powiatu w Kamieniu Pomorskim Nr X/80/2003 z dnia 15 września</w:t>
        <w:br/>
        <w:t>2003 roku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>Ustawa we wcześniejszym kształcie ograniczała możliwość weryfikacji dotacji udzielanych szkołom, teraz zakres ten zwiększono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skierowaniu projektu uchwały w sprawie trybu udzielania </w:t>
        <w:br/>
        <w:t xml:space="preserve">i rozliczania dotacji dla szkół niepublicznych posiadających uprawnienia szkół publicznych oraz niepublicznych placówek oświatowych działających na terenie Powiatu Kamieńskiego, wpisanych do ewidencji prowadzonej przez Starostę Kamieńskiego </w:t>
      </w:r>
      <w:r>
        <w:rPr>
          <w:rFonts w:cs="Tahoma" w:ascii="Tahoma" w:hAnsi="Tahoma"/>
          <w:bCs/>
        </w:rPr>
        <w:t xml:space="preserve">oraz trybu i zakresu kontroli prawidłowości ich wykorzystania </w:t>
        <w:br/>
        <w:t xml:space="preserve">na kolejną Sesję Rady Powiatu w Kamieniu Pomorskim w brzmieniu jak załącznik nr 5 do protokołu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55" w:leader="none"/>
        </w:tabs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udzielenia/nieudzielenia absolutorium Zarządowi Powiatu w Kamieniu Pomorskim z wykonania budżetu Powiatu Kamieńskiego za 2010 rok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67 ust. 1 ustawy o finansach publicznych Zarząd jednostki samorządu terytorialnego przedstawia w terminie do dnia 31 marca roku następującego po roku budżetowym, organowi stanowiącemu jednostki samorządu terytorialnego następujące informację:  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roczne z wykonania budżetu tej jednostki 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roczne z wykonania planu finansowego jednostki,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ę o stanie mienia jednostki samorządu terytorialnego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Tahoma" w:ascii="Tahoma" w:hAnsi="Tahoma"/>
        </w:rPr>
        <w:t>podjął decyzję o przedstawieniu i złożeniu w Biurze Rady następujących informacji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roczne z wykonania budżetu jednostki Powiatu Kamieńskiego </w:t>
        <w:br/>
        <w:t xml:space="preserve">za 2010 rok - </w:t>
      </w:r>
      <w:r>
        <w:rPr>
          <w:rFonts w:cs="Tahoma" w:ascii="Tahoma" w:hAnsi="Tahoma"/>
          <w:i/>
          <w:u w:val="single"/>
        </w:rPr>
        <w:t>w brzmieniu jak załącznik nr 6 do protokołu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lans z wykonania budżetu Powiatu Kamieńskiego sporządzony na dzień </w:t>
        <w:br/>
        <w:t>31.12. 2011 roku-</w:t>
      </w:r>
      <w:r>
        <w:rPr>
          <w:rFonts w:cs="Tahoma" w:ascii="Tahoma" w:hAnsi="Tahoma"/>
          <w:i/>
          <w:u w:val="single"/>
        </w:rPr>
        <w:t xml:space="preserve"> w brzmieniu jak załącznik nr 7 do protokołu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o stanie mienia jednostki samorządu terytorialnego -</w:t>
      </w:r>
      <w:r>
        <w:rPr>
          <w:rFonts w:cs="Tahoma" w:ascii="Tahoma" w:hAnsi="Tahoma"/>
          <w:i/>
          <w:u w:val="single"/>
        </w:rPr>
        <w:t>w brzmieniu jak załącznik nr 8 do protokołu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projekt uchwały w sprawie udzielenia/nieudzielenia absolutorium Zarządowi Powiatu w Kamieniu Pomorskim z wykonania budżetu Powiatu Kamieńskiego za 2010 rok zostanie skierowany na Sesję Rady Powiatu w Kamieniu Pomorskim po otrzymaniu opinii Regionalnej Izby Obrachunkowej w sprawie sprawozdania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55" w:leader="none"/>
        </w:tabs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zmiany uchwały Nr III/16/2011 Rady Powiatu w Kamieniu Pomorskim z dnia 11 lutego 2011 roku </w:t>
        <w:br/>
        <w:t xml:space="preserve">w sprawie uchwalenia budżetu Powiatu Kamieńskiego na rok 2011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W związku z niezgodnością przepisów § 3, w którym ustanowiono, że deficyt budżetu zostanie pokryty m.in. kredytem, oraz § 7, w którym ustanowiono przeznaczenie całości zaciąganego kredytu na spłatę wcześniej zaciągniętych zobowiązań, niezbędna jest zmiana uchwały Nr III/16/2011 Rady Powiatu w Kamieniu Pomorskim z dnia 11 lutego 2011 roku w sprawie uchwalenia budżetu Powiatu Kamieńskiego </w:t>
        <w:br/>
        <w:t>na rok 2011.</w:t>
      </w:r>
    </w:p>
    <w:p>
      <w:pPr>
        <w:pStyle w:val="Normal"/>
        <w:tabs>
          <w:tab w:val="clear" w:pos="708"/>
          <w:tab w:val="left" w:pos="-180" w:leader="none"/>
          <w:tab w:val="left" w:pos="1215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skierowaniu projektu uchwał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zmiany uchwały </w:t>
        <w:br/>
        <w:t xml:space="preserve">Nr III/16/2011 Rady Powiatu w Kamieniu Pomorskim z dnia 11 lutego 2011 roku </w:t>
        <w:br/>
        <w:t>w sprawie uchwalenia budżetu Powiatu Kamieńskiego na rok 2011 na kolejną Sesję Rady Powiatu w Kamieniu Pomorskim w brzmieniu jak załącznik nr 10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budżetu Powiatu Kamieńskiego</w:t>
        <w:br/>
        <w:t>na 2011 ro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288 550,00 zł na podstawie zarządzenia Wojewody Zachodniopomorskiego Nr 144/2011 z dnia 18 marca 2011 r. </w:t>
        <w:br/>
        <w:t>w sprawie zmian w budżecie środków krajowych Wojewody Zachodniopomorskiego na 2011 rok, na mocy którego zwiększono Powiatowi Kamieńskiemu dotację na zadania zlecone. Zwiększa się wydatki powiatu zgodnie z przeznaczeniem dotacji na wypłatę rekompensat za nadgodziny wypracowane przez funkcjonariuszy Komendy Powiatowej PSP w Kamieniu Pomorskim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Przenosi się środki </w:t>
      </w:r>
      <w:r>
        <w:rPr>
          <w:rFonts w:cs="Tahoma" w:ascii="Tahoma" w:hAnsi="Tahoma"/>
          <w:bCs/>
        </w:rPr>
        <w:t xml:space="preserve">w kwocie 2 062,74 zł </w:t>
      </w:r>
      <w:r>
        <w:rPr>
          <w:rFonts w:cs="Tahoma" w:ascii="Tahoma" w:hAnsi="Tahoma"/>
          <w:bCs/>
          <w:lang w:eastAsia="ja-JP"/>
        </w:rPr>
        <w:t xml:space="preserve">w dziale 852 – Pomoc społeczna,              w rozdziale 85201 – Placówki opiekuńczo-wychowawcze w ramach wydatków </w:t>
        <w:br/>
        <w:t>na wynagrodzenia, w związku z mniejszym wykonaniem wydatków                   na dodatkowe wynagrodzenie roczne w Domu Dziecka w Lubinie i potrzebą zwiększenia środków na wynagrodzenia osobowe pracowników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5/29/2011 w sprawie zmiany budżetu Powiatu Kamieńskiego</w:t>
        <w:br/>
        <w:t xml:space="preserve">na 2011 rok w brzmieniu jak załącznik nr 11 do protokoł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0/14/2011 Zarządu Powiatu w Kamieniu Pomorskim z dnia 2 marca 2011 roku w sprawie</w:t>
        <w:br/>
        <w:br/>
        <w:br/>
        <w:br/>
        <w:t>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na 2011 rok oraz upoważnień dla kierowników jednostek organizacyjnych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49 ust. 2 ustawy z dnia 27 sierpnia 2009 roku o finansach publicznych (Dz. U. z 2009r. Nr 257 poz. 1240 z późn. zm.) zarząd jednostki samorządu terytorialnego opracowuje plan finansowy zadań z zakresu administracji rządowej oraz innych zadań zleconych jednostce samorządu terytorialnego odrębnymi ustawami, przyjmując jako podstawę dla tego planu kwotę dotacji przyznanych na ten cel w roku budżetowym oraz wielkość dochodów związanych </w:t>
        <w:br/>
        <w:t xml:space="preserve">z realizacją tych zadań, które podlegają przekazaniu do budżetu państwa. W związku z powyższym niezbędna jest zmiana załącznika nr 2 do uchwały, ponieważ ujęte zostały w nim dochody podlegające przekazaniu do budżetu Powiatu Kamieńskiego (w dziale 700, rozdziale 70005, § 2360 – kwota 760 000,00 zł), a powinny być dochody podlegające przekazaniu do budżetu państwa (w dziale 700, rozdziale 70005, § 0470 – 1 401 000,00 zł, § 0750 – 84 000,00 zł, § 0760 – 76 000,00 zł, </w:t>
        <w:br/>
        <w:t>§ 0770 – 75 000,00 zł oraz w dziale 754, rozdziale 75411, § 0750 – 2 850,00 zł)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5/30/2011 w sprawie zmiany uchwały Nr 10/14/2011 Zarządu Powiatu w Kamieniu Pomorskim 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</w:t>
        <w:br/>
        <w:t xml:space="preserve">i innych zadań zleconych powiatowi ustawami na 2011 rok oraz upoważnień dla kierowników jednostek organizacyjnych w brzemieniu jak załącznik nr 1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aopiniowania propozycji zaliczenia drogi na terenie miasta Kamień Pomorski do kategorii drogi gmin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rmistrz Kamienia Pomorskiego wystąpił z wnioskiem o wydanie opinii w sprawie zaliczenia działki nr 80/5 położonej w obrębie 6 miasta Kamień Pomorski do kategorii drogi gmin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7 ust. 2 ustawy z dnia 21 marca 1985 roku o drogach publicznych (Dz. U. z 2007 roku Nr 19 poz. 115) z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5/31/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zaopiniowania propozycji zaliczenia drogi na terenie miasta Kamień Pomorski do kategorii drogi gminnej w brzmieniu jak załącznik nr 1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powołania komisji przetargowej 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odjął Uchwałę Nr 15/32/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sprawie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powołania komisji przetargowej do przeprowadzania przetargów na zbycie nieruchomości stanowiących własność Powiatu Kamieńskiego w brzmieniu jak załącznik nr 1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Traci moc uchwała nr 147/457/2010 Zarządu Powiatu w Kamieniu Pomorskim             z dnia 4 listopada 2010 roku w sprawie powołania komisji przetargowej 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42/442/2010 Zarządu Powiatu w Kamieniu Pomorskim z dnia 21 września 2010 roku w sprawie uchwalenia Regulaminu Organizacyjnego Powiatowego Centrum Pomocy Rodzinie w Kamieniu Pomorskim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eastAsia="zxx" w:bidi="zxx"/>
        </w:rPr>
        <w:t xml:space="preserve">Proponowane przez Kierownika Powiatowego Centrum Pomocy Rodzinie w Kamieniu Pomorskim zmiany Uchwały Nr 142/442/2010 Zarządu Powiatu w Kamieniu Pomorskim z dnia 21 września 2010 roku w sprawie uchwalenia Regulaminu Organizacyjnego Powiatowego Centrum Pomocy Rodzinie w Kamieniu Pomorskim podyktowane są koniecznością dostosowania treści Regulaminu do organizacji pracy w PCPR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Zmiana dotyczy organizacji pracy przy realizacji projektu systemowego Program Operacyjny Kapitał Ludzki na lata 2007-2013, która spowodowała konieczność zmiany stanowisk pracy z aspiranta pracy socjalnej na pracownika socjalnego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Uchwalenie zmiany Regulaminu nie spowoduje żadnych skutków finansowych, prowadzi jedynie do uporządkowania istniejącego stanu rzecz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djął Uchwałę Nr </w:t>
      </w:r>
      <w:r>
        <w:rPr>
          <w:rFonts w:cs="Tahoma" w:ascii="Tahoma" w:hAnsi="Tahoma"/>
        </w:rPr>
        <w:t xml:space="preserve">15/33/2011 w sprawie zmiany Uchwały Nr 142/442/2010 Zarządu Powiatu w Kamieniu Pomorskim z dnia 21 września 2010 roku w sprawie uchwalenia Regulaminu Organizacyjnego Powiatowego Centrum Pomocy Rodzinie w Kamieniu Pomorskim w brzmieniu jak załącznik nr 1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ozpatrzenie wniosku o zgodę na udzielenie zamówienia publiczn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posiedzeniu w dniu 16 marca 2011 roku Zarząd zapoznał się z wnioskiem </w:t>
      </w:r>
      <w:r>
        <w:rPr>
          <w:rFonts w:eastAsia="Tahoma" w:cs="Tahoma" w:ascii="Tahoma" w:hAnsi="Tahoma"/>
          <w:bCs/>
          <w:lang w:eastAsia="zxx" w:bidi="zxx"/>
        </w:rPr>
        <w:t xml:space="preserve">Dyrektora Powiatowego Urzędu Pracy w Kamieniu Pomorskim o wyrażenie zgody </w:t>
        <w:br/>
        <w:t>na udzielenie zamówienia publicznego na szkolenie dla osób bezrobotnych zarejestrowanych w Powiatowym Urzędzie Pracy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- 5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rozpatrzeniu wniosku na kolejnym posiedzeniu Zarządu po przedstawieniu informacji na temat ilości osób biorących udział w szkoleniu, czasu trwania szkolenia oraz sposobu wyłonienia jednostek do przeprowadzenia szkoleni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Zarząd Powiatu po zapoznaniu się z informacją przedstawioną przez Powiatowy Urząd Pracy w Kamieniu Pomorskim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5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raził zgodę na</w:t>
      </w:r>
      <w:r>
        <w:rPr>
          <w:rFonts w:eastAsia="Tahoma" w:cs="Tahoma" w:ascii="Tahoma" w:hAnsi="Tahoma"/>
          <w:bCs/>
          <w:lang w:eastAsia="zxx" w:bidi="zxx"/>
        </w:rPr>
        <w:t xml:space="preserve"> udzielenie zamówienia publicznego na szkolenie dla osób bezrobotnych zarejestrowanych w Powiatowym Urzędzie Pracy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ówienie dotyczy następujących szkol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cepcjonista z językiem niemiecki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udowa i eksploatacja instalacji i sieci elektroenerget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acownik magazynowy z obsługą wózków jezdniow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i informacja stanowią załącznik nr 1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Zapoznanie się ze stanowiskiem Dyrektora Zarządu Dróg Powiatowych                     w Kamieniu Pomorskim w sprawie wniosku mieszkańców Strzeżewa </w:t>
        <w:br/>
        <w:t xml:space="preserve">w sprawie </w:t>
      </w:r>
      <w:r>
        <w:rPr>
          <w:rFonts w:cs="Tahoma" w:ascii="Tahoma" w:hAnsi="Tahoma"/>
          <w:b/>
          <w:bCs/>
        </w:rPr>
        <w:t xml:space="preserve">odprowadzania wód deszczowych z posesji położonych </w:t>
        <w:br/>
        <w:t>w miejscowości Strzeżewo do kanalizacji odwadniającej drogę powiatową nr 0100Z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niu 15 marca 2011 roku Burmistrz Kamienia Pomorskiego Postanowieniem  przekazał wg. właściwości wniosek mieszkańców Strzeżewa w sprawie odprowadzania wód deszczowych z posesji położonych w miejscowości Strzeżewo do kanalizacji odwadniającej drogę powiatową nr 0100Z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posiedzeniu w dniu 16 marca 2011 roku Zarząd Powiatu zobowiązał Dyrektora Zarządu Dróg Powiatowych w Kamieniu Pomorskim do przygotowania stanowiska </w:t>
        <w:br/>
        <w:t>w sprawie powyższego wniosku na kolejne posiedzenie Zarząd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dniu 25 marca wpłynęła odpowiedź Dyrektora ZDP, w której wyjaśnia, ż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droga powiatowa nr 0100Z Wrzosowo – Gostyń nie jest źródłem problemów wskazanych we wniosku, system odwodnienia drogi funkcjonuje prawidłowo. Plac </w:t>
        <w:br/>
        <w:t xml:space="preserve">w miejscowości Strzeżewo, z którego zalewane są posesje stanowi własność Gminy Kamień Pomorski (działka 62/16). Rozwiązaniem problemu jest wykonanie przez właściciela posesji systemu odwodnienia placu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powyższego Zarząd Powiatu nie jest organem właściwym do rozpatrzenia Państwa wniosk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i stanowisko Dyrektora ZDP stanowią załącznik nr 17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łonek Zarządu Adam Celińśki zwrócił uwagę, aby Dyrektor Zarządu Dróg Powiatowych w Kamieniu Pomorskim dokonał przeglądu gwarancyjnego drogi do Wapnic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40 zakończyła posiedzenie Zarządu Nr 15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ahoma" w:hAnsi="Tahoma" w:eastAsia="Times New Roman" w:cs="Tahoma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>
      <w:rFonts w:ascii="Tahoma" w:hAnsi="Tahoma" w:cs="Tahoma"/>
      <w:b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Batang;바탕" w:cs="Tahoma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/>
      <w:b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6:00Z</dcterms:created>
  <dc:creator>mhaba</dc:creator>
  <dc:description/>
  <dc:language>en-US</dc:language>
  <cp:lastModifiedBy>mhaba</cp:lastModifiedBy>
  <cp:lastPrinted>2011-04-18T11:49:00Z</cp:lastPrinted>
  <dcterms:modified xsi:type="dcterms:W3CDTF">2011-04-18T09:51:00Z</dcterms:modified>
  <cp:revision>15</cp:revision>
  <dc:subject/>
  <dc:title>                                                                                       Briz</dc:title>
</cp:coreProperties>
</file>