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9/ 49 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dzielenia upoważnienia Pani Monice Kryłowicz Kierownikowi Powiatowego Centrum Pomocy Rodzinie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Na podstawie art. 48 ust. 2 ustawy o samorządzie powiatowym z dnia 5 czerwca 1998 roku (Dz. U. z 2001 roku Nr 142 , poz. 1592 ze zmianami), </w:t>
      </w:r>
    </w:p>
    <w:p>
      <w:pPr>
        <w:pStyle w:val="Normal"/>
        <w:ind w:firstLine="708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1. Zarząd Powiatu w Kamieniu Pomorskim upoważnia Panią Monikę Kryłowicz            Kierownika Powiatowego Centrum Pomocy Rodzinie w Kamieniu Pomorskim do: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ind w:left="567" w:hanging="425"/>
        <w:jc w:val="both"/>
        <w:rPr/>
      </w:pPr>
      <w:r>
        <w:rPr>
          <w:rFonts w:cs="Tahoma" w:ascii="Tahoma" w:hAnsi="Tahoma"/>
        </w:rPr>
        <w:t>do zawierania porozumień w sprawach dotyczących umieszczania dziecka i wysokości wydatków, o których mowa w art. 86 ust. 3 ustawy o pomocy społecznej z powiatem właściwym ze względu na miejsce zamieszkania przyjętego dziecka przed umieszczeniem w rodzinie zastępczej albo z powiatem właściwym ze względu           na miejsce zamieszkania rodziny zastępczej w przypadku umieszczenia dzieci            z terenu powiatu kamieńskiego w rodzinie zastępczej funkcjonującej na terenie innych powiatów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zawierania porozumień w sprawach dotyczących umieszczania dziecka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w placówkach opiekuńczo - wychowawczych funkcjonującej na terenie innych powiat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poważnienie zostaje udzielone do dnia 31 lipc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Upoważnienie wygasa z chwilą jego odwołania lub z dniem rozwiązania umowy o pracę z osobą, której upoważnienia udzielon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  <w:bCs/>
        </w:rPr>
        <w:t>. W związku z powyższym stosowana będzie pieczęć o treści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 up. Zarządu Powiatu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ierownik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wiatowego Centrum Pomocy Rodzinie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Kamieniu Pomorskim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onika Kryłowi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3</w:t>
      </w:r>
      <w:r>
        <w:rPr>
          <w:rFonts w:cs="Tahoma" w:ascii="Tahoma" w:hAnsi="Tahoma"/>
        </w:rPr>
        <w:t>. Wykonanie uchwały polegające na złożeniu oświadczenia woli w imieniu Powiatu                     o udzieleniu upoważnienia określonego niniejszą uchwałą powierza się Staroście Kamieńskiemu Beacie Kiryluk oraz Wicestaroście Kamieńskiemu Radosławowi Drozdowiczow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           </w:t>
      </w:r>
      <w:r>
        <w:rPr>
          <w:rFonts w:eastAsia="HG Mincho Light J;Times New Roman" w:cs="Tahoma" w:ascii="Tahoma" w:hAnsi="Tahoma"/>
          <w:b/>
          <w:szCs w:val="20"/>
          <w:lang w:eastAsia="zxx" w:bidi="zxx"/>
        </w:rPr>
        <w:t>Przewodnicząca Zarządu</w:t>
        <w:tab/>
        <w:tab/>
        <w:tab/>
        <w:t xml:space="preserve">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</w:t>
      </w:r>
      <w:r>
        <w:rPr>
          <w:rFonts w:eastAsia="HG Mincho Light J;Times New Roman" w:cs="Tahoma" w:ascii="Tahoma" w:hAnsi="Tahoma"/>
          <w:szCs w:val="20"/>
          <w:lang w:eastAsia="zxx" w:bidi="zxx"/>
        </w:rPr>
        <w:t>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szCs w:val="20"/>
          <w:lang w:eastAsia="zxx" w:bidi="zxx"/>
        </w:rPr>
        <w:tab/>
        <w:tab/>
        <w:tab/>
        <w:tab/>
        <w:tab/>
        <w:t xml:space="preserve">            Edward Arys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  <w:tab/>
        <w:tab/>
        <w:tab/>
        <w:tab/>
        <w:tab/>
        <w:t xml:space="preserve">           Adam Celiński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                                                                     </w:t>
      </w:r>
      <w:r>
        <w:rPr>
          <w:rFonts w:eastAsia="HG Mincho Light J;Times New Roman" w:cs="Tahoma" w:ascii="Tahoma" w:hAnsi="Tahoma"/>
          <w:szCs w:val="20"/>
          <w:lang w:eastAsia="zxx" w:bidi="zxx"/>
        </w:rPr>
        <w:t xml:space="preserve">Jarosław Kapitan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5:00Z</dcterms:created>
  <dc:creator>mhaba</dc:creator>
  <dc:description/>
  <cp:keywords/>
  <dc:language>en-US</dc:language>
  <cp:lastModifiedBy>mhaba</cp:lastModifiedBy>
  <cp:lastPrinted>2011-05-11T15:45:00Z</cp:lastPrinted>
  <dcterms:modified xsi:type="dcterms:W3CDTF">2011-05-23T06:59:00Z</dcterms:modified>
  <cp:revision>10</cp:revision>
  <dc:subject/>
  <dc:title>Uchwała Nr 117/ 335  / 2010</dc:title>
</cp:coreProperties>
</file>