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9/ 47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1 maj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upoważnienia Pani Moniki Kryłowicz Kierownika Powiatowego Centrum Pomocy Rodzinie w Kamieniu Pomorskim do realizacji partnerskiego projektu systemowego współfinansowanego </w:t>
        <w:br/>
        <w:t>z Europejskiego Funduszu Społecznego pt. „Aktywizacja zawodowa                    i społeczna klientów instytucji pomocy społecznej” złożonego w ramach Priorytetu VII Programu Operacyjnego Kapitał Ludzki 2007-2013 (PO KL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Na podstawie art. 48 ust. 2 ustawy o samorządzie powiatowym z dnia </w:t>
        <w:br/>
        <w:t xml:space="preserve">5 czerwca 1998 roku (Dz. U. z 2001 roku Nr 142 , poz. 1592 ze zmianami), </w:t>
      </w:r>
    </w:p>
    <w:p>
      <w:pPr>
        <w:pStyle w:val="Normal"/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arząd Powiatu upoważnia Kierownika Powiatowego Centrum Pomocy Rodzinie                    w Kamieniu Pomorskim Panią Monikę Kryłowicz d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w porozumieniu partnerskim w ramach projektu systemowego </w:t>
        <w:br/>
        <w:t>współfinansowanego z Europejskiego Funduszu Społecznego pt. „Aktywizacja zawodowa i społeczna klientów instytucji pomocy społecznej” złożonego                   w ramach Priorytetu VII Programu Operacyjnego Kapitał Ludzki 2008-2013              (PO KL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 Wojewódzkim Urzędem Pracy w Szczecinie oraz podpisywania aneksów do t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o usługach poradnictwa zawodowego i szkoleniach, organizacji robót publicznych </w:t>
        <w:br/>
        <w:t>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zostaje udzielone do dnia 31 lipc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Upoważnienie wygasa z chwilą jego odwołania lub z dniem rozwiązania umowy </w:t>
        <w:br/>
        <w:t>o pracę z osobą, której upoważnienia udzielon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Wykonanie uchwały polegające na złożeniu oświadczenia woli w imieniu Powiatu                     o udzieleniu upoważnienia określonego niniejszą uchwałą powierza się Staroście Kamieńskiemu Beacie Kiryluk oraz Wicestaroście Kamieńskiemu Radosławowi Drozdowiczowi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lang w:eastAsia="zxx" w:bidi="zxx"/>
        </w:rPr>
        <w:t xml:space="preserve">       </w:t>
      </w:r>
      <w:r>
        <w:rPr>
          <w:rFonts w:eastAsia="HG Mincho Light J;Times New Roman" w:cs="Tahoma" w:ascii="Tahoma" w:hAnsi="Tahoma"/>
          <w:b/>
          <w:color w:val="000000"/>
          <w:lang w:eastAsia="zxx" w:bidi="zxx"/>
        </w:rPr>
        <w:t>Przewodnicząca Zarządu</w:t>
        <w:tab/>
        <w:tab/>
        <w:tab/>
        <w:t xml:space="preserve">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ab/>
        <w:tab/>
        <w:tab/>
        <w:tab/>
        <w:tab/>
        <w:tab/>
        <w:t xml:space="preserve">          Edward Arys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ab/>
        <w:tab/>
        <w:tab/>
        <w:tab/>
        <w:tab/>
        <w:t xml:space="preserve">                      Adam Celiński</w:t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lang w:eastAsia="zxx" w:bidi="zxx"/>
        </w:rPr>
        <w:tab/>
        <w:tab/>
        <w:tab/>
        <w:tab/>
        <w:tab/>
        <w:tab/>
        <w:tab/>
        <w:t xml:space="preserve">     Jarosław Kapitan </w:t>
      </w:r>
    </w:p>
    <w:p>
      <w:pPr>
        <w:pStyle w:val="Normal"/>
        <w:rPr>
          <w:rFonts w:ascii="Tahoma" w:hAnsi="Tahoma" w:eastAsia="HG Mincho Light J;Times New Roman" w:cs="Tahoma"/>
          <w:bCs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Cs/>
          <w:color w:val="000000"/>
          <w:lang w:eastAsia="zxx" w:bidi="zxx"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1:00Z</dcterms:created>
  <dc:creator>ewa.puszkiewicz</dc:creator>
  <dc:description/>
  <cp:keywords/>
  <dc:language>en-US</dc:language>
  <cp:lastModifiedBy>mhaba</cp:lastModifiedBy>
  <cp:lastPrinted>2011-05-11T13:40:00Z</cp:lastPrinted>
  <dcterms:modified xsi:type="dcterms:W3CDTF">2011-05-23T06:45:00Z</dcterms:modified>
  <cp:revision>39</cp:revision>
  <dc:subject/>
  <dc:title>UCHWAŁA NR  ………</dc:title>
</cp:coreProperties>
</file>