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I/56/2011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3 maja 2011 roku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Powiatowego Urzędu Pracy </w:t>
        <w:br/>
        <w:t>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dstawie art. 239 § 1 ustawy z dnia 14 czerwca 1960 roku – Kodeks postępowania administracyjnego ( Dz. U. z 2000r. Nr 98 poz. 1071; z  2001r. Nr 49 poz. 509; z 2002r. Nr 113 poz. 984, Nr 153 poz. 1271, Nr 1169 poz. 1387; z 2003r. Nr 130 poz. 118, Nr 170 poz. 1660; z 2004r. Nr 162 poz. 1692; z 2005r. Nr 64 poz. 565, Nr 78 poz. 682 , Nr 181 poz. 1524; z 2008r. Nr 229 poz. 1539; z 2009r. Nr 195 poz. 1501, Nr 216 poz. 1676; z 2010r. Nr 40 poz. 230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1. Postanawia uznać za bezzasadną skargę wniesioną przez Pana Adama Kowalskiego na działalność Dyrektora Powiatowego Urzędu Pracy w Kamieniu Pomorskim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Mateusz Flotyński 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VI/56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3 maja 2011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Powiatowego Urzędu Pracy </w:t>
        <w:br/>
        <w:t xml:space="preserve">w Kamieniu Pomorskim. 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ismem z dnia 14 marca 2011 roku Pan Adam Kowalski odwołał się od Uchwały </w:t>
        <w:br/>
        <w:t xml:space="preserve">Nr III/22/2011 Rady Powiatu w Kamieniu Pomorskim z dnia 24 lutego 2011 roku </w:t>
        <w:br/>
        <w:t xml:space="preserve">w sprawie skargi na działalność Dyrektora Powiatowego Urzędu Pracy w Kamieniu Pomorskim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ada Powiatu w Kamieniu Pomorskim podczas obrad VI sesji w dniu 13 maja 2011 roku rozpatrywała w/w skargę i zgodnie z art. 239 § 1 podtrzymała swoje stanowisko, które zawarte jest w uzasadnieniu do Uchwały Nr III/22/2011 Rady Powiatu w Kamieniu Pomorskim z dnia 24 lutego 2011 roku w sprawie skargi </w:t>
        <w:br/>
        <w:t>na działalność Dyrektora Powiatowego Urzędu Pracy w Kamieniu Pomorsk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ket skarga XXXVIII sesja PU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16:00Z</dcterms:created>
  <dc:creator>Katarzyna Zatylna - Powiat kamieński</dc:creator>
  <dc:description/>
  <cp:keywords/>
  <dc:language>en-US</dc:language>
  <cp:lastModifiedBy>Katarzyna Zatylna - Powiat kamieński</cp:lastModifiedBy>
  <cp:lastPrinted>2011-02-28T09:30:00Z</cp:lastPrinted>
  <dcterms:modified xsi:type="dcterms:W3CDTF">2011-05-23T13:40:00Z</dcterms:modified>
  <cp:revision>5</cp:revision>
  <dc:subject/>
  <dc:title/>
</cp:coreProperties>
</file>