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/55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3 maja 2011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Starosty Kamieńskiego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29 pkt 4 ustawy z dnia 14 czerwca 1960 roku – Kodeks postępowania administracyjnego ( Dz. U. z 2000r. Nr 98 poz. 1071; z  2001r. Nr 49 poz. 509; z 2002r. Nr 113 poz. 984, Nr 153 poz. 1271, Nr 1169 poz. 1387; z 2003r. Nr 130 poz. 118, Nr 170 poz. 1660; z 2004r. Nr 162 poz. 1692; z 2005r. Nr 64 poz. 565, Nr 78 poz. 682 , Nr 181 poz. 1524; z 2008r. Nr 229 poz. 1539; z 2009r. Nr 195 poz. 1501, Nr 216 poz. 1676; z 2010r. Nr 40 poz. 230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1. Postanawia uznać za bezzasadną skargę wniesioną przez Państwa Teresę </w:t>
        <w:br/>
        <w:t>i Tadeusza Konopackich na działalność Starosty Kamieńskiego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ind w:left="567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teusz Flotyński 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VI/55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3 maja 2011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Starosty Kamieńskiego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godnie z art. 229 pkt 4 ustawy z dnia 14 czerwca 1960 roku – Kodeks postępowania administracyjnego ( Dz. U. z 2000r. Nr 98 poz. 1071 z późn. zm. ) organem właściwym do rozpatrzenia skargi na działalność starosty jest rada powiat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nia 8 lutego 2011 roku do Biura Rady i Zarządu wpłynęła skarga Państwa Teresy </w:t>
        <w:br/>
        <w:t xml:space="preserve">i Tadeusza Konopackich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aństwo Teresa i Tadeusz Konopaccy złożyli skargę na prowadzone czynności przez Starostwo Powiatowe w Kamieniu Pomorskim dotyczące wymiaru pasów ochronnych na działkach o numerach ewidencyjnych 234/1, 235/1, 236/1 położonych w obrębie ewidencyjnym Mokrzyca Wielka gmina Wolin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wyjaśnień Starosty wynika, że do Wydziału Gospodarki Mieniem Powiatu i Skarbu Państwa wpłynęło pismo Dyrektora Okręgowego Urzędu Górniczego w Poznaniu, </w:t>
        <w:br/>
        <w:t>w związku z przeprowadzoną kontrolą doraźną w zakładzie górniczym „Mokrzyca Wielka III”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odczas kontroli stwierdzono, że przedsiębiorca prowadził ruch zakładu górniczego </w:t>
        <w:br/>
        <w:t xml:space="preserve">z naruszeniem warunków udzielonej koncesji. W wyniku kontroli wydano decyzję nakazującą odbudować pasy ochronne dla terenów sąsiednich (dla dróg) </w:t>
        <w:br/>
        <w:t xml:space="preserve">do szerokości uzgodnionej z ich właścicielami w terminie 31 grudnia 2010 roku, zabezpieczyć miejsca naruszonych pasów ochronnych do czasu ich odbudowania, oznakować teren zakładu górniczego tablicami informacyjno – ostrzegawczymi. Powyższe pismo zostało skierowane do Starosty Kamieńskiego w celu wykorzystania w zakresie swoich kompetencji wynikających z ustawy Prawo geologiczne i górnicz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związku z powyższym Starosta Kamieński działający w imieniu Skarbu Państwa jako właściciel terenów sąsiednich pismem uzgodnił przedsiębiorcy 6 metrowe pasy ochronne dla terenów sąsiednich – dróg, do chwili uregulowania stanu prawnego nieruchomości tj. przejęcia w/w nieruchomości drogowych na mienie Gminy Wolin. </w:t>
        <w:br/>
        <w:t xml:space="preserve">W odpowiedzi na pismo Starosty Kamieńskiego Skarżący stwierdzili, iż uzgodnienie </w:t>
        <w:br/>
        <w:t xml:space="preserve">6 metrowych pasów ochronnych nie ma mocy prawnej, jednocześnie żądając wydania decyzji administracyjnej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wyższe Starosta Kamieński, jako właściciel nieruchomości drogowych wskazał, iż zgodnie z polską normą PN-G-02100 najmniejsza szerokość pasów ochronnych wyrobisk odkrywkowych wynosić powinna 6m, a w związku z tym wskazał </w:t>
        <w:br/>
        <w:t xml:space="preserve">na potrzebę odbudowy pasów ochronnych i konieczność zabezpieczenia miejsc naruszonych pasów ochronnych do czasu ich odbudowan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wyższe stanowisko Starosty Państwo Teresa i Tadeusz Konopaccy złożyli skargę wskazując na przewlekłość czynności Starosty Kamieńskiego w sprawie uzgodnienia pasów ochronnych. Starosta Kamieński nie widząc możliwości porozumienia się z Inwestorem przekazał skargę do Wojewody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chodniopomorskiego celem rozpatrzen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ojewoda Zachodniopomorski odesłał skargę Państwa Teresy i Tadeusza Konopackich wskazując, iż organem właściwym do rozpatrzenia skargi jest rada powiat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asumując, cała korespondencja Wydziału Gospodarki Mieniem Powiatu </w:t>
        <w:br/>
        <w:t xml:space="preserve">i Skarbu Państwa w Starostwie Powiatowym w Kamieniu Pomorskim z Państwem Teresą i Tadeuszem Konopackimi dotyczyła wyłącznie nieruchomości drogowych stanowiących własność Skarbu Państw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tarosta jako właściciel zarządzający nieruchomościami stanowiącymi własność Skarbu Państwa, a nie jako organ geologiczny ma obowiązek właściwie i gospodarnie obchodzić się z mieniem za które odpowiada, na podstawie przemyślanych przesłanek. W tej sprawie w 2007 roku nie było podstaw dla wydania właściwej </w:t>
        <w:br/>
        <w:t>i racjonalnej decyzji zgody na pomniejszenie pasów ochronnych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 powyższe pod uwagę Rada Powiatu w Kamieniu Pomorskim uznała skargę Państwa Teresy i Tadeusza Konopackich na działalność Starosty Kamieńskiego </w:t>
        <w:br/>
        <w:t xml:space="preserve">za bezzasadną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08:00Z</dcterms:created>
  <dc:creator>Katarzyna Zatylna - Powiat kamieński</dc:creator>
  <dc:description/>
  <cp:keywords/>
  <dc:language>en-US</dc:language>
  <cp:lastModifiedBy>Katarzyna Zatylna - Powiat kamieński</cp:lastModifiedBy>
  <cp:lastPrinted>2011-03-04T08:08:00Z</cp:lastPrinted>
  <dcterms:modified xsi:type="dcterms:W3CDTF">2011-05-23T13:41:00Z</dcterms:modified>
  <cp:revision>5</cp:revision>
  <dc:subject/>
  <dc:title/>
</cp:coreProperties>
</file>