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/53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3 maj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obowiązania Zarządu Powiatu do zabezpieczenia środków w 2012 roku i upoważnienia do podpisania umowy na realizację inwestycji „Remont drogi powiatowej nr 0039Z Golczewo – Kłęby – Włodzisław na odcinku               od km 1 + 579 do km 3 + 114”</w:t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8 lit. e) ustawy z dnia 5 czerwca 1998 r. o samorządzie powiatowym ( Dz. U. z 2001 r. Nr 142 poz. 1592; z 2002 r. Nr 23 poz. 220, Nr 62 poz. 558, Nr 113 poz. 984, Nr 153 poz. 1271, Nr 200 poz. 1688, Nr 214 poz. 1806; z 2003 r. Nr 162 poz. 1568; z 2004 r. Nr 102 poz. 1055; z 2007 r. Nr 173 poz. 1218; z 2008 r. Nr 180 poz. 1111, Nr 223 poz. 1458; z 2009 r. Nr 92 poz. 753, Nr 157 poz. 1241; z 2010 r. Nr 28 poz. 142 i 146, Nr 40 poz. 230, Nr 106 poz. 675; z 2011 r. Nr 21 poz. 113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§ 1.</w:t>
      </w:r>
      <w:r>
        <w:rPr>
          <w:b w:val="false"/>
        </w:rPr>
        <w:t xml:space="preserve"> Zobowiązuje się Zarząd Powiatu do zabezpieczenia w 2012 roku środków finansowych w budżecie Powiatu w wysokości do 380 000,00 zł na realizację inwestycji „Remont drogi powiatowej nr 0039Z Golczewo – Kłęby – Włodzisław na odcinku od km 1 + 579               do km 3 + 114”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/>
        <w:t>§ 2.</w:t>
      </w:r>
      <w:r>
        <w:rPr>
          <w:b w:val="false"/>
        </w:rPr>
        <w:t xml:space="preserve"> Wyraża się zgodę na zaciągnięcie przez Zarząd Powiatu zobowiązania do wartości określonej w § 1 oraz podpisania umowy na realizację inwestycji „Remont drogi powiatowej nr 0039Z Golczewo – Kłęby – Włodzisław na odcinku od km 1 + 579            do km 3 + 114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 xml:space="preserve">            </w:t>
      </w:r>
      <w:r>
        <w:rPr>
          <w:rFonts w:cs="Tahoma" w:ascii="Tahoma" w:hAnsi="Tahoma"/>
          <w:b/>
        </w:rPr>
        <w:t xml:space="preserve">Mateusz Flotyński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/53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3 maja 2011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obowiązania Zarządu Powiatu do zabezpieczenia środków w 2012 roku i upoważnienia do podpisania umowy na realizację inwestycji „Remont drogi powiatowej nr 0039Z Golczewo – Kłęby – Włodzisław na odcinku               od km 1 + 579 do km 3 + 114”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 w:val="false"/>
        </w:rPr>
        <w:t>Zarząd Powiatu widzi potrzebą pilnego wykonania „Remont drogi powiatowej nr 0039Z Golczewo – Kłęby – Włodzisław na odcinku od km 1 + 579 do km 3 + 114”</w:t>
      </w:r>
      <w:r>
        <w:rPr/>
        <w:t xml:space="preserve"> </w:t>
      </w:r>
      <w:r>
        <w:rPr>
          <w:b w:val="false"/>
        </w:rPr>
        <w:t>z uwagi na jej zdewastowanie na w/w odcinku przez głównego użytkownika, który masowo przewoził pospółkę i żwir z odkrywkowej Kopalni Kruszywa Naturalnego Kłodzino II na zadanie                pn. „Budowa Węzła Parłówko wraz z obwodnicą w miejscowości Troszyn i miejscowości Ostromice w ciągu drogi krajowej nr 3”. Orientacyjna wartość całego zadania wynosi 1 500 000,00 zł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Batang;Arial Unicode MS" w:cs="Tahoma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Arial Unicode MS" w:cs="Tahoma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4:00Z</dcterms:created>
  <dc:creator>Donata Kuryłło</dc:creator>
  <dc:description/>
  <cp:keywords/>
  <dc:language>en-US</dc:language>
  <cp:lastModifiedBy>Katarzyna Zatylna - Powiat kamieński</cp:lastModifiedBy>
  <cp:lastPrinted>2011-05-13T09:50:00Z</cp:lastPrinted>
  <dcterms:modified xsi:type="dcterms:W3CDTF">2011-05-16T07:04:00Z</dcterms:modified>
  <cp:revision>2</cp:revision>
  <dc:subject/>
  <dc:title>PROJEKT</dc:title>
</cp:coreProperties>
</file>