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4"/>
          <w:szCs w:val="24"/>
          <w:lang w:eastAsia="pl-PL"/>
        </w:rPr>
        <w:t>Uchwała Nr VI/51/201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4"/>
          <w:szCs w:val="24"/>
          <w:lang w:eastAsia="pl-PL"/>
        </w:rPr>
        <w:t>Rady Powiatu w Kamieniu Pomorski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4"/>
          <w:szCs w:val="24"/>
          <w:lang w:eastAsia="pl-PL"/>
        </w:rPr>
        <w:t xml:space="preserve">z dnia 13 maja 2011 roku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w sprawie zmiany Uchwały Nr IV/30/2011 Rady Powiatu w Kamieniu Pomorskim z dnia 24 lutego 2011 roku w sprawie wyboru pozostałych Członków Komisji Rewizyjnej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lang w:eastAsia="pl-PL"/>
        </w:rPr>
        <w:t> 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Na podstawie art. 16 ust. 1 ustawy z dnia 5 czerwca 1998 r. o samorządzie powiatowym (</w:t>
      </w:r>
      <w:r>
        <w:rPr>
          <w:rFonts w:cs="Tahoma" w:ascii="Tahoma" w:hAnsi="Tahoma"/>
          <w:sz w:val="24"/>
          <w:szCs w:val="24"/>
        </w:rPr>
        <w:t xml:space="preserve">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 oraz w związku z § 65 ust. 1 Statutu Powiatu w Kamieniu Pomorskim stanowiącego załącznik do Uchwały XXV/237/2002 Rady Powiatu w Kamieniu Pomorskim  z dnia 28 czerwca 2002 roku w sprawie uchwalenia Statutu Powiatu w Kamieniu Pomorskim ( Dz. Urz. Woj. Zach. Nr 71 poz. 1485  dnia 11 października 2002 roku), 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Rada Powiatu w Kamieniu Pomorskim uchwala, co następuje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§ 1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Uzupełnia się skład osobowy Komisji Rewizyjnej Rady Powiatu w Kamieniu Pomorskim o radną Jadwigę Adamowicz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§ 2.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  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bCs/>
          <w:sz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480" w:before="0" w:after="0"/>
        <w:rPr/>
      </w:pPr>
      <w:r>
        <w:rPr>
          <w:rFonts w:eastAsia="Tahoma" w:cs="Tahoma" w:ascii="Tahoma" w:hAnsi="Tahoma"/>
          <w:b/>
          <w:bCs/>
          <w:sz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rzewodniczący Rady Powiatu</w:t>
      </w:r>
    </w:p>
    <w:p>
      <w:pPr>
        <w:pStyle w:val="Normal"/>
        <w:spacing w:lineRule="auto" w:line="480" w:before="0" w:after="0"/>
        <w:rPr/>
      </w:pPr>
      <w:r>
        <w:rPr>
          <w:rFonts w:eastAsia="Tahoma" w:cs="Tahoma" w:ascii="Tahoma" w:hAnsi="Tahoma"/>
          <w:b/>
          <w:bCs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Mateusz Flotyński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ind w:firstLine="708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do Uchwały Nr VI/51/201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Rady Powiatu w Kamieniu Pomorskim</w:t>
      </w:r>
    </w:p>
    <w:p>
      <w:pPr>
        <w:pStyle w:val="Normal"/>
        <w:spacing w:lineRule="auto" w:line="240" w:before="0" w:after="0"/>
        <w:ind w:firstLine="708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z dnia 13 maja 2011 roku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w sprawie zmiany Uchwały Nr IV30/2011 Rady Powiatu w Kamieniu Pomorskim z dnia 24 lutego 2011 roku w sprawie wyboru pozostałych Członków Komisji Rewizyjnej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Cs/>
          <w:sz w:val="24"/>
          <w:szCs w:val="24"/>
          <w:lang w:eastAsia="pl-PL"/>
        </w:rPr>
        <w:t xml:space="preserve">W związku z wygaśnięciem mandatu radnego Ryszarda Mroza, który był Członkiem Komisji Rewizyjnej, Rada Powiatu w Kamieniu Pomorskim zobowiązana jest </w:t>
        <w:br/>
        <w:t xml:space="preserve">na podstawie art. 16 ust. 1 ustawy z dnia 5 czerwca 1998 roku o samorządzie powiatowym oraz § 65 Statutu Powiatu w Kamieniu Pomorskim uzupełnić skład Komisji. 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51:00Z</dcterms:created>
  <dc:creator>Katarzyna Zatylna - Powiat kamieński</dc:creator>
  <dc:description/>
  <cp:keywords/>
  <dc:language>en-US</dc:language>
  <cp:lastModifiedBy>Katarzyna Zatylna - Powiat kamieński</cp:lastModifiedBy>
  <cp:lastPrinted>2011-05-12T11:09:00Z</cp:lastPrinted>
  <dcterms:modified xsi:type="dcterms:W3CDTF">2011-05-16T06:53:00Z</dcterms:modified>
  <cp:revision>4</cp:revision>
  <dc:subject/>
  <dc:title/>
</cp:coreProperties>
</file>