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I/45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13 maja 2011 roku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uzupełnienia składu Rady Powiatu w Kamieniu Pomorskim.  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94 ust. 1 pkt 2b ustawy z dnia 16 lipca 1998 roku – Ordynacja wyborcza do rad gmin, rad powiatów i sejmików województw ( Dz. U. </w:t>
        <w:br/>
        <w:t xml:space="preserve">z 2010r. Nr 176 poz. 1190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W związku z wygaśnięciem mandatu radnego Rady Powiatu stwierdza się, </w:t>
        <w:br/>
        <w:t xml:space="preserve">że w okręgu wyborczym nr 2 w miejsce radnego wybranego z listy nr 15 KOMITET WYBORCZY WYBORCÓW INICJATYWA GOSPODARCZA, Ryszarda Mroza, wstępuje kandydat z tej samej listy, Lech Ziółkowski, który w wyborach do Rady Powiatu przeprowadzonych w dniu 21 listopada 2010 roku  uzyskał kolejno największą liczbę głosów i nie utracił prawa wybieralności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Mateusz Flotyński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19:00Z</dcterms:created>
  <dc:creator>Katarzyna Zatylna - Powiat kamieński</dc:creator>
  <dc:description/>
  <cp:keywords/>
  <dc:language>en-US</dc:language>
  <cp:lastModifiedBy>Katarzyna Zatylna - Powiat kamieński</cp:lastModifiedBy>
  <cp:lastPrinted>2011-04-15T10:20:00Z</cp:lastPrinted>
  <dcterms:modified xsi:type="dcterms:W3CDTF">2011-05-16T06:19:00Z</dcterms:modified>
  <cp:revision>2</cp:revision>
  <dc:subject/>
  <dc:title/>
</cp:coreProperties>
</file>