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Uchwała Nr VI/44/2011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z dnia 13 maja 2011 roku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w sprawie uzupełnienia składu Rady Powiatu w Kamieniu Pomorskim.   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podstawie art. 194 ust. 1 pkt 2b ustawy z dnia 16 lipca 1998 roku – Ordynacja wyborcza do rad gmin, rad powiatów i sejmików województw ( Dz. U. </w:t>
        <w:br/>
        <w:t xml:space="preserve">z 2010r. Nr 176 poz. 1190),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 xml:space="preserve">W związku z wygaśnięciem mandatu radnego Rady Powiatu stwierdza się, że </w:t>
        <w:br/>
        <w:t xml:space="preserve">w okręgu wyborczym nr 1 w miejsce radnego wybranego z listy nr 4 KOMITET WYBORCZY PLATFORMA OBYWATELSKA RP, Andrzeja Jędrzejewskiego, wstępuje kandydat z tej samej listy, Sebastian Mamzer, który w wyborach do Rady Powiatu przeprowadzonych w dniu 21 listopada 2010 roku  uzyskał kolejno największą liczbę głosów i nie utracił prawa wybieralności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2. </w:t>
      </w:r>
      <w:r>
        <w:rPr>
          <w:rFonts w:cs="Tahoma" w:ascii="Tahoma" w:hAnsi="Tahoma"/>
          <w:sz w:val="24"/>
          <w:szCs w:val="24"/>
        </w:rPr>
        <w:t xml:space="preserve">Uchwała wchodzi w życie z dniem podjęcia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Przewodniczący Rady Powiatu</w:t>
      </w:r>
    </w:p>
    <w:p>
      <w:pPr>
        <w:pStyle w:val="Normal"/>
        <w:spacing w:lineRule="auto" w:line="480"/>
        <w:jc w:val="both"/>
        <w:rPr/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 xml:space="preserve">Mateusz Flotyński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17:00Z</dcterms:created>
  <dc:creator>Katarzyna Zatylna - Powiat kamieński</dc:creator>
  <dc:description/>
  <cp:keywords/>
  <dc:language>en-US</dc:language>
  <cp:lastModifiedBy>Katarzyna Zatylna - Powiat kamieński</cp:lastModifiedBy>
  <cp:lastPrinted>2011-02-11T16:27:00Z</cp:lastPrinted>
  <dcterms:modified xsi:type="dcterms:W3CDTF">2011-05-16T06:17:00Z</dcterms:modified>
  <cp:revision>2</cp:revision>
  <dc:subject/>
  <dc:title/>
</cp:coreProperties>
</file>