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8/ 43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4 maj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10/15/2011 Zarządu Powiatu w Kamieniu Pomorskim z dnia 2 marca 2011 roku w sprawie przekazania w formie darowizny nieruchomości położonej w Świerznie Gmina Świerzno                          z przeznaczeniem na realizację Programu Rozwoju Obszarów Wiejskich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13 ust. 2 i 2a ustawy z dnia 21 sierpnia 1977 roku                      o gospodarce nieruchomościami (Dz. U. z 2010 roku Nr 102 poz. 651) oraz                        w związku z § 4 ust. 4 lit c Uchwały Nr XXII/147/2008 Rady Powiatu w Kamieniu Pomorskim z dnia 30 września 2008 roku w sprawie określania zasad nabywania, zbywania i obciążania nieruchomości oraz ich wydzierżawiania i wynajmowania na czas oznaczony dłuższy niż trzy lata lub na czas nieoznaczony nieruchomości stanowiących własność mienia Powiatu, oraz przyznawania pierwszeństwa                        w nabywaniu lokali mieszkalnych i użytkowych (Dz. Urz. Województwa Zachodniopomorskiego z 5 listopada 2008 roku Nr 90 poz. 1912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/>
      </w:pPr>
      <w:r>
        <w:rPr>
          <w:b/>
          <w:bCs/>
          <w:sz w:val="24"/>
        </w:rPr>
        <w:t>§ 1.</w:t>
      </w:r>
      <w:r>
        <w:rPr>
          <w:bCs/>
          <w:sz w:val="24"/>
        </w:rPr>
        <w:t xml:space="preserve"> Zmienia się </w:t>
      </w:r>
      <w:r>
        <w:rPr>
          <w:sz w:val="24"/>
        </w:rPr>
        <w:t xml:space="preserve">Uchwałę Nr 10/ 15 /2011 Zarządu Powiatu w Kamieniu Pomorskim </w:t>
        <w:br/>
        <w:t xml:space="preserve">z dnia 2 marca 2011 roku w sprawie przekazania w formie darowizny nieruchomości położonej w Świerznie Gmina Świerzno z przeznaczeniem na realizację Programu Rozwoju Obszarów Wiejskich, w ten sposób, że </w:t>
      </w:r>
      <w:r>
        <w:rPr>
          <w:bCs/>
          <w:sz w:val="24"/>
        </w:rPr>
        <w:t>Załącznik Nr 1 „Wykaz nieruchomości stanowiącej własność Powiatu Kamieńskiego przeznaczonej do zbycia w formie darowizny” otrzymuje brzmienie jak w załączniku Nr 1 do niniejszej uchwały.</w:t>
      </w:r>
    </w:p>
    <w:p>
      <w:pPr>
        <w:pStyle w:val="Tekstpodstawowy21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 a ponadto informację o wykazie należy podać do publicznej wiadomości przez ogłoszenie                     w prasie lokalnej oraz w sposób zwyczajowo przyjęty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wodniczący Zarządu            </w:t>
        <w:tab/>
        <w:tab/>
        <w:t xml:space="preserve">    Członkowie Zarządu</w:t>
      </w:r>
    </w:p>
    <w:p>
      <w:pPr>
        <w:pStyle w:val="Heading2"/>
        <w:numPr>
          <w:ilvl w:val="0"/>
          <w:numId w:val="0"/>
        </w:numPr>
        <w:ind w:left="576" w:hanging="576"/>
        <w:jc w:val="both"/>
        <w:rPr/>
      </w:pPr>
      <w:r>
        <w:rPr>
          <w:rFonts w:eastAsia="Tahoma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Beata Kiryluk             </w:t>
        <w:tab/>
        <w:t xml:space="preserve">        </w:t>
        <w:tab/>
        <w:tab/>
        <w:tab/>
        <w:t xml:space="preserve">    Radosław Drozdowicz</w:t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Edward Arys</w:t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ab/>
        <w:tab/>
        <w:tab/>
        <w:tab/>
        <w:t xml:space="preserve">       Jarosław Kapitan</w:t>
      </w:r>
    </w:p>
    <w:p>
      <w:pPr>
        <w:pStyle w:val="Heading3"/>
        <w:spacing w:lineRule="auto" w:line="276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18/ 43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maj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10/15/2011 Zarządu Powiatu w Kamieniu Pomorskim z dnia 2 marca 2011 roku w sprawie przekazania w formie darowizny nieruchomości położonej w Świerznie Gmina Świerzno                          z przeznaczeniem na realizację Programu Rozwoju Obszarów Wiejskich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ind w:firstLine="708"/>
        <w:rPr>
          <w:sz w:val="24"/>
        </w:rPr>
      </w:pPr>
      <w:r>
        <w:rPr>
          <w:sz w:val="24"/>
        </w:rPr>
        <w:t xml:space="preserve">Zmiana załącznika nr 1 tj. wykazu nieruchomości przeznaczonej do zbycia </w:t>
        <w:br/>
        <w:t xml:space="preserve">w formie darowizny spowodowane jest faktem, iż w rubryce cena nieruchomości została wpisana kwota odnosząca się do ceny wywoławczej w przetargu na sprzedaż nieruchomości. Z chwilą gdy nieruchomość została przeznaczona do oddania </w:t>
        <w:br/>
        <w:t>w formie darowizny w wykazie powinna zostać wpisana cena z operatu szacunkowego.</w:t>
      </w:r>
    </w:p>
    <w:p>
      <w:pPr>
        <w:pStyle w:val="Tekstpodstawowy21"/>
        <w:spacing w:lineRule="auto" w:line="276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ind w:firstLine="708"/>
        <w:rPr/>
      </w:pPr>
      <w:r>
        <w:rPr/>
      </w:r>
    </w:p>
    <w:p>
      <w:pPr>
        <w:pStyle w:val="Tekstpodstawowy21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kstpodstawowy21"/>
        <w:spacing w:lineRule="auto" w:line="276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Załącznik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o Uchwały Nr 18/      / 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rządu Powiatu w Kamieniu Pomor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 dnia 4 maja 2011 rok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NIERUCHOMOSCI STANOWIĄCEJ WŁASNOŚĆ POWIATU KAMIEŃSK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ZNACZONEJ DO ZBYCIA W FORMIE DAROWI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5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"/>
        <w:gridCol w:w="1825"/>
        <w:gridCol w:w="1825"/>
        <w:gridCol w:w="2075"/>
        <w:gridCol w:w="1887"/>
        <w:gridCol w:w="2688"/>
        <w:gridCol w:w="1837"/>
        <w:gridCol w:w="2025"/>
      </w:tblGrid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r ewidencyjny nieruchom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znaczenie księgi wieczystej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wierzchnia nieruchomości w ha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nieruchomości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Opis nieruchomości, przeznaczenie i sposób jej zagospodarowania</w:t>
            </w:r>
          </w:p>
          <w:p>
            <w:pPr>
              <w:pStyle w:val="Normal"/>
              <w:autoSpaceDE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ena nieruchomości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 zbycia</w:t>
            </w:r>
          </w:p>
        </w:tc>
      </w:tr>
      <w:tr>
        <w:trPr/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/4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1K/00025573/3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410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Świerzno</w:t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mina Świerzno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ezabudowana działka stanowiąca nieużytek- zbiornik wodny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010,00 z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bycie w formie darowizny na rzecz Gminy Świerz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którym przysługuje pierwszeństwo w nabyciu nieruchomości na podstawie art. 34 ust. 1 pkt.1 i pkt.2 z ustawy z dnia 21 sierpnia 1997 roku  o gospodarce nieruchomościami mogą składać wnioski w terminie 6 tygodni licząc od dnia wywieszenia wy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został wywieszony na tablicy ogłoszeń w budynku Starostwa dnia ......................................................... roku na okres 21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icestarosta Kamie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Radosław Drozdowicz</w:t>
      </w:r>
    </w:p>
    <w:p>
      <w:pPr>
        <w:pStyle w:val="Tekstpodstawowy21"/>
        <w:spacing w:lineRule="auto" w:line="276"/>
        <w:ind w:firstLine="708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0:00Z</dcterms:created>
  <dc:creator>Stanisław Kuryłło</dc:creator>
  <dc:description/>
  <cp:keywords/>
  <dc:language>en-US</dc:language>
  <cp:lastModifiedBy>mhaba</cp:lastModifiedBy>
  <cp:lastPrinted>2011-05-11T07:52:00Z</cp:lastPrinted>
  <dcterms:modified xsi:type="dcterms:W3CDTF">2011-05-20T13:16:00Z</dcterms:modified>
  <cp:revision>13</cp:revision>
  <dc:subject/>
  <dc:title/>
</cp:coreProperties>
</file>