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</w:rPr>
        <w:t>Uchwała Nr 18 / 42 / 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Dyrektora Powiatowego Urzędu Pracy </w:t>
        <w:br/>
        <w:t xml:space="preserve">w Kamieniu Pomorskim do podejmowania </w:t>
      </w:r>
      <w:r>
        <w:rPr>
          <w:rFonts w:cs="Tahoma" w:ascii="Tahoma" w:hAnsi="Tahoma"/>
          <w:b/>
          <w:bCs/>
        </w:rPr>
        <w:t xml:space="preserve">wszelkich czynności prawnych związanych z realizacją projektu pt. „Piramida kompetencji” </w:t>
      </w:r>
      <w:r>
        <w:rPr>
          <w:rFonts w:cs="Tahoma" w:ascii="Tahoma" w:hAnsi="Tahoma"/>
          <w:b/>
        </w:rPr>
        <w:t xml:space="preserve">współfinansowanego z Europejskiego Funduszu Społecznego, Priorytet VI,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e zmianami),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 Zarząd Powiatu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poważnia Panią Grażynę Och Dyrektora Powiatowego Urzędu Pracy w Kamieniu Pomorskim a w szczególności do podejmowania </w:t>
      </w:r>
      <w:r>
        <w:rPr>
          <w:rFonts w:cs="Tahoma" w:ascii="Tahoma" w:hAnsi="Tahoma"/>
          <w:bCs/>
        </w:rPr>
        <w:t xml:space="preserve">wszelkich czynności prawnych związanych z realizacją projektu </w:t>
        <w:br/>
        <w:t xml:space="preserve">pt. „Piramida kompetencji” </w:t>
      </w:r>
      <w:r>
        <w:rPr>
          <w:rFonts w:cs="Tahoma" w:ascii="Tahoma" w:hAnsi="Tahoma"/>
        </w:rPr>
        <w:t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, a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reprezentowania Powiatowego Urzędu Pracy w Kamieniu Pomorskim </w:t>
        <w:br/>
        <w:t xml:space="preserve">w porozumieniu partnerskim z Wojewódzkim Urzędem Pracy w Szczecinie </w:t>
        <w:br/>
        <w:t>w ramach realizacji w/w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pisywania wniosku o dofinansowanie projektu „Piramida kompetencji”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pisywania aneksów do w/w porozumi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ejmowania decyzji finansowych związanych z realizacją projekt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ejmowania zobowiązań finansowych wynikających z realizacji projektu, do wysokości środków zagwarantowanych w porozumieniu dotyczącym realizacji projekt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nie wniosków o płatność i wymaganych sprawozdań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raz podejmowania wszelkich innych czynności wynikających z bieżącej realizacji projektu i jego rozlic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>. Wykonanie uchwały polegające na złożeniu oświadczenia woli w imieniu Powiatu                     o udzieleniu upoważnienia określonego niniejszą uchwałą powierza się Wicestaroście Kamieńskiemu Radosławowi Drozdowiczowi oraz Członkowi Zarządu Adamowi Celińskiem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6:00Z</dcterms:created>
  <dc:creator>PUP</dc:creator>
  <dc:description/>
  <cp:keywords/>
  <dc:language>en-US</dc:language>
  <cp:lastModifiedBy>mhaba</cp:lastModifiedBy>
  <cp:lastPrinted>2011-05-04T14:28:00Z</cp:lastPrinted>
  <dcterms:modified xsi:type="dcterms:W3CDTF">2011-05-20T13:14:00Z</dcterms:modified>
  <cp:revision>14</cp:revision>
  <dc:subject/>
  <dc:title>Uchawała Nr……/………/……</dc:title>
</cp:coreProperties>
</file>