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</w:rPr>
        <w:t>Uchwała Nr 18 / 41 / 2011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>z dnia 4 maja 2011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poważnienia Dyrektora Powiatowego Urzędu Pracy </w:t>
        <w:br/>
        <w:t xml:space="preserve">w Kamieniu Pomorskim do podejmowania czynności prawnych związanych </w:t>
        <w:br/>
        <w:t xml:space="preserve">z realizacją projektu współfinansowanego z Europejskiego Funduszu Społecznego pt. ,,Bądź aktywny - uwierz w siebie” złożonego </w:t>
        <w:br/>
        <w:t>w odpowiedzi na ogłoszony przez Wojewódzki Urząd Pracy w Szczecinie konkurs w ramach Priorytetu VI – Rynek otwarty dla wszystkich, Poddziałania 6.1.3- Poprawa zdolności do zatrudnienia oraz podnoszenie poziomu aktywności zawodowej osób bezrobotnych Program Operacyjny Kapitał Ludzki na lata 2008-20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 U. z 2001 roku Nr 142 , poz. 1592 ze zmianami),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1. Zarząd Powiatu w Kamieniu Pomorski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upoważnia Panią Grażynę Och Dyrektora Powiatowego Urzędu Pracy w Kamieniu Pomorskim do podejmowania czynności prawnych związanych z realizacją projektu współfinansowanego z Europejskiego Funduszu Społecznego pt. ,,Bądź aktywny - uwierz w siebie” złożonego w odpowiedzi na ogłoszony przez Wojewódzki Urząd Pracy w Szczecinie konkurs w ramach Priorytetu VI – Rynek otwarty dla wszystkich, Poddziałania 6.1.3 - Poprawa zdolności do zatrudnienia oraz podnoszenie poziomu aktywności zawodowej osób bezrobotnych Program Operacyjny Kapitał Ludzki na lata 2008-2013, </w:t>
        <w:br/>
        <w:t>a w szczególności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twierdzania oraz realizacji projektu współfinansowanego z EF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podpisywania aneksów do zawartej umowy o dofinansowanie projektu systemowego z Wojewódzkim Urzędem Pracy w Szczeci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wykonywania wszelkich czynności wynikających z realizacji projektu,</w:t>
        <w:br/>
        <w:t xml:space="preserve"> a w szczególności do wykonywania zadań związanych z realizacją projektu oraz jego rozliczeniem, w tym do podejmowania wszelkich decyzji finansowych związanych z realizacją projektu oraz zatwierdzania wniosków płatniczych </w:t>
        <w:br/>
        <w:t>i wymaganych sprawozda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poważnienie zostaje udzielone na czas nieokreślon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Upoważnienie wygasa z chwilą jego odwołania lub z dniem rozwiązania umowy </w:t>
        <w:br/>
        <w:t>o pracę z osobą, której upoważnienia udzielo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  <w:r>
        <w:rPr>
          <w:rFonts w:cs="Tahoma" w:ascii="Tahoma" w:hAnsi="Tahoma"/>
        </w:rPr>
        <w:t>. Wykonanie uchwały polegające na złożeniu oświadczenia woli w imieniu Powiatu                     o udzieleniu upoważnienia określonego niniejszą uchwałą powierza się Wicestaroście Kamieńskiemu Radosławowi Drozdowiczowi oraz Członkowi Zarządu Adamowi Celińskiem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  Radosław Drozdowicz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Edward Arys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  Jarosław Kapitan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5:00Z</dcterms:created>
  <dc:creator>PUP</dc:creator>
  <dc:description/>
  <cp:keywords/>
  <dc:language>en-US</dc:language>
  <cp:lastModifiedBy>mhaba</cp:lastModifiedBy>
  <cp:lastPrinted>2011-05-04T14:27:00Z</cp:lastPrinted>
  <dcterms:modified xsi:type="dcterms:W3CDTF">2011-05-20T13:12:00Z</dcterms:modified>
  <cp:revision>22</cp:revision>
  <dc:subject/>
  <dc:title>Uchawała Nr……/………/……</dc:title>
</cp:coreProperties>
</file>