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right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Uchwała Nr 18 / 39 / 2011</w:t>
      </w:r>
    </w:p>
    <w:p>
      <w:pPr>
        <w:pStyle w:val="Normal"/>
        <w:jc w:val="center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Zarządu Powiatu w Kamieniu Pomorskim 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 dnia 4 maja 2011 roku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w sprawie powołania Społecznego Komitetu Ufundowania Sztandaru dla Komendy Powiatowej Policji w Kamieniu Pomorskim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ab/>
        <w:t xml:space="preserve">Na podstawie art. 32 ust. 2 pkt 3 ustawy z dnia 5 czerwca 1998 roku </w:t>
        <w:br/>
        <w:t xml:space="preserve">o samorządzie powiatowym (Dz. U. z 2001 roku Nr 142 poz. 1592 ze zmianami), </w:t>
        <w:br/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Cs w:val="20"/>
          <w:lang w:eastAsia="zxx"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 xml:space="preserve">§ 1. </w:t>
      </w:r>
      <w:r>
        <w:rPr>
          <w:rFonts w:eastAsia="Tahoma" w:cs="Tahoma" w:ascii="Tahoma" w:hAnsi="Tahoma"/>
          <w:szCs w:val="20"/>
          <w:lang w:eastAsia="zxx" w:bidi="zxx"/>
        </w:rPr>
        <w:t>Powołuje się Społeczny Komitet Ufundowania Sztandaru dla Komendy Powiatowej Policji w Kamieniu Pomorskim w składzie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Konstanty Oświęcimski – Poseł na Sejm RP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Beata Kiryluk – Starosta Kamieński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Bronisław Karpiński – Burmistrz Kamienia Pomorskiego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Leszek Dorosz – Burmistrz Międzyzdrojów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Krzysztof Atras – Wójt Gminy Świerzno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Grzegorz Jóźwiak – Burmistrz Dziwnowa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Eugeniusz Jasiewicz – Burmistrz Wolina.</w:t>
      </w:r>
    </w:p>
    <w:p>
      <w:pPr>
        <w:pStyle w:val="Normal"/>
        <w:ind w:left="360" w:hanging="0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§ 2. </w:t>
      </w:r>
      <w:r>
        <w:rPr>
          <w:rFonts w:eastAsia="Tahoma" w:cs="Tahoma" w:ascii="Tahoma" w:hAnsi="Tahoma"/>
          <w:lang w:eastAsia="zxx"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eastAsia="zxx"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Przewodnicząca Zarządu</w:t>
        <w:tab/>
        <w:tab/>
        <w:tab/>
        <w:t xml:space="preserve">      Członkowie Zarządu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  </w:t>
      </w:r>
      <w:r>
        <w:rPr>
          <w:rFonts w:eastAsia="Tahoma" w:cs="Tahoma" w:ascii="Tahoma" w:hAnsi="Tahoma"/>
          <w:lang w:eastAsia="zxx" w:bidi="zxx"/>
        </w:rPr>
        <w:tab/>
        <w:t xml:space="preserve">       Beata Kiryluk</w:t>
        <w:tab/>
        <w:tab/>
        <w:t xml:space="preserve">                            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 xml:space="preserve">       Radosław Drozdowicz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color w:val="000000"/>
          <w:szCs w:val="20"/>
          <w:lang w:eastAsia="zxx" w:bidi="zxx"/>
        </w:rPr>
        <w:t xml:space="preserve">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ab/>
        <w:t xml:space="preserve">              Edward Arys</w:t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 xml:space="preserve">                          Adam Celiński</w:t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ab/>
        <w:tab/>
        <w:t xml:space="preserve">        Jarosław Kapitan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 xml:space="preserve">           </w:t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Arial Unicode MS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40:00Z</dcterms:created>
  <dc:creator>mhaba</dc:creator>
  <dc:description/>
  <cp:keywords/>
  <dc:language>en-US</dc:language>
  <cp:lastModifiedBy>mhaba</cp:lastModifiedBy>
  <cp:lastPrinted>2011-05-11T11:59:00Z</cp:lastPrinted>
  <dcterms:modified xsi:type="dcterms:W3CDTF">2011-05-20T13:07:00Z</dcterms:modified>
  <cp:revision>9</cp:revision>
  <dc:subject/>
  <dc:title>PROJEKT</dc:title>
</cp:coreProperties>
</file>