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5 /31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opiniowania propozycji zaliczenia drogi na terenie miasta Kamień Pomorski do kategorii drogi gmin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7 ust. 2 ustawy z dnia 21 marca 1985 roku o drogach publicznych (Dz. U z 2007 roku Nr 19 poz. 115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§</w:t>
      </w:r>
      <w:r>
        <w:rPr>
          <w:rFonts w:cs="Tahoma" w:ascii="Tahoma" w:hAnsi="Tahoma"/>
          <w:b/>
        </w:rPr>
        <w:t xml:space="preserve"> 1.</w:t>
      </w:r>
      <w:r>
        <w:rPr>
          <w:rFonts w:cs="Tahoma" w:ascii="Tahoma" w:hAnsi="Tahoma"/>
        </w:rPr>
        <w:t xml:space="preserve"> 1. Opiniuje się pozytywnie propozycję Gminy Kamień Pomorski w sprawie zaliczenia działki 80/5 położonej w obrębie 6 miasta Kamień Pomorski do kategorii drogi gmin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§</w:t>
      </w:r>
      <w:r>
        <w:rPr>
          <w:rFonts w:cs="Tahoma" w:ascii="Tahoma" w:hAnsi="Tahoma"/>
          <w:b/>
        </w:rPr>
        <w:t xml:space="preserve"> 2.</w:t>
      </w:r>
      <w:r>
        <w:rPr>
          <w:rFonts w:cs="Tahoma" w:ascii="Tahoma" w:hAnsi="Tahoma"/>
        </w:rPr>
        <w:t xml:space="preserve"> Wykonanie uchwały powierza się Staroście Kamień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§</w:t>
      </w:r>
      <w:r>
        <w:rPr>
          <w:rFonts w:cs="Tahoma" w:ascii="Tahoma" w:hAnsi="Tahoma"/>
          <w:b/>
        </w:rPr>
        <w:t xml:space="preserve">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Beata Kiryluk</w:t>
        <w:tab/>
        <w:t xml:space="preserve">                                       Radosław Drozdowicz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Edward Arys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         Jarosław Kapitan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5/  31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opiniowania propozycji zaliczenia drogi na terenie miasta Kamień Pomorski do kategorii drogi gmin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Burmistrz Kamienia Pomorskiego wystąpił z wnioskiem o wydanie opinii                 w sprawie zaliczenia działki nr 80/5 położonej w obrębie 6 miasta Kamień Pomorski do kategorii drogi gminnej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odstawie art. 7 ust. 2 ustawy z dnia 21 marca 1985 roku o drogach publicznych (Dz. U. z 2007 roku Nr 19 poz. 115) z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do Uchwały Nr 15 /31/20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rządu Powiatu w Kamieniu Pomorskim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dnia 29 marca 2011 ro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iasto Kamień Pomorski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bręb 6 działka nr 80/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329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5:00Z</dcterms:created>
  <dc:creator>mhaba</dc:creator>
  <dc:description/>
  <dc:language>en-US</dc:language>
  <cp:lastModifiedBy>mhaba</cp:lastModifiedBy>
  <cp:lastPrinted>2011-03-29T12:06:00Z</cp:lastPrinted>
  <dcterms:modified xsi:type="dcterms:W3CDTF">2011-04-05T08:28:00Z</dcterms:modified>
  <cp:revision>7</cp:revision>
  <dc:subject/>
  <dc:title>Uchwała Nr 79/ 218 / 2009</dc:title>
</cp:coreProperties>
</file>