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 / 29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       288 55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4060 – Pozostałe należności żołnierzy zawodowych i nadterminowych oraz funkcjonariuszy </w:t>
      </w:r>
      <w:r>
        <w:rPr>
          <w:rFonts w:cs="Tahoma" w:ascii="Tahoma" w:hAnsi="Tahoma"/>
          <w:b/>
          <w:bCs/>
          <w:lang w:eastAsia="ja-JP"/>
        </w:rPr>
        <w:t>o kwotę         288 55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w dziale 852</w:t>
      </w:r>
      <w:r>
        <w:rPr>
          <w:rFonts w:cs="Tahoma" w:ascii="Tahoma" w:hAnsi="Tahoma"/>
          <w:bCs/>
          <w:lang w:eastAsia="ja-JP"/>
        </w:rPr>
        <w:t xml:space="preserve"> 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2 062,74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w dziale 852</w:t>
      </w:r>
      <w:r>
        <w:rPr>
          <w:rFonts w:cs="Tahoma" w:ascii="Tahoma" w:hAnsi="Tahoma"/>
          <w:bCs/>
          <w:lang w:eastAsia="ja-JP"/>
        </w:rPr>
        <w:t xml:space="preserve"> 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2 062,74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  Członkowie Zarządu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 </w:t>
        <w:tab/>
        <w:t>Radosław Drozd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  <w:lang w:val="en-US" w:eastAsia="en-US"/>
        </w:rPr>
        <w:t xml:space="preserve">    </w:t>
      </w: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5/   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powiatu o kwotę 288 550,00 zł na podstawie zarządzenia Wojewody Zachodniopomorskiego Nr 144/2011 z dnia 18 marca 2011 r. w sprawie zmian w budżecie środków krajowych Wojewody Zachodniopomorskiego na 2011 rok, na mocy którego zwiększono Powiatowi Kamieńskiemu dotację na zadania zlecone. Zwiększa się wydatki powiatu zgodnie z przeznaczeniem dotacji na wypłatę rekompensat za nadgodziny wypracowane przez funkcjonariuszy Komendy Powiatowej PSP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rzenosi się środki </w:t>
      </w:r>
      <w:r>
        <w:rPr>
          <w:rFonts w:cs="Tahoma" w:ascii="Tahoma" w:hAnsi="Tahoma"/>
          <w:bCs/>
        </w:rPr>
        <w:t xml:space="preserve">w kwocie 2 062,74 zł </w:t>
      </w:r>
      <w:r>
        <w:rPr>
          <w:rFonts w:cs="Tahoma" w:ascii="Tahoma" w:hAnsi="Tahoma"/>
          <w:bCs/>
          <w:lang w:eastAsia="ja-JP"/>
        </w:rPr>
        <w:t>w dziale 852 – Pomoc społeczna,              w rozdziale 85201 – Placówki opiekuńczo-wychowawcze w ramach wydatków na wynagrodzenia, w związku z mniejszym wykonaniem wydatków                   na dodatkowe wynagrodzenie roczne w Domu Dziecka w Lubinie i potrzebą zwiększenia środków na wynagrodzenia osobowe pracowników.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dc:language>en-US</dc:language>
  <cp:lastModifiedBy>mhaba</cp:lastModifiedBy>
  <cp:lastPrinted>2011-03-29T12:12:00Z</cp:lastPrinted>
  <dcterms:modified xsi:type="dcterms:W3CDTF">2011-04-05T08:25:00Z</dcterms:modified>
  <cp:revision>41</cp:revision>
  <dc:subject/>
  <dc:title>PROJEKT</dc:title>
</cp:coreProperties>
</file>