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pitalna 10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-400 Kamień Pomorskim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91 38 23 386, 913260091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91 38 23 386,913260091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pcpr.kamienpomorski@wp.pl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YTANIE OFERTOWE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rzeprowadzenia szkolenia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omoc pokojowa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CPR.POKL.KS.3421-19/11 </w:t>
        <w:tab/>
        <w:tab/>
        <w:tab/>
        <w:tab/>
        <w:t>Kamień Pomorski, 18.05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iatowe Centrum Pomocy Rodzinie zwraca się z prośbą o przedstawienie oferty szkoleniowej : </w:t>
      </w:r>
      <w:r>
        <w:rPr>
          <w:rFonts w:cs="Times New Roman" w:ascii="Times New Roman" w:hAnsi="Times New Roman"/>
          <w:b/>
          <w:bCs/>
          <w:sz w:val="24"/>
          <w:szCs w:val="24"/>
        </w:rPr>
        <w:t>„Pomoc pokojowa”</w:t>
      </w:r>
      <w:r>
        <w:rPr>
          <w:rFonts w:cs="Times New Roman" w:ascii="Times New Roman" w:hAnsi="Times New Roman"/>
          <w:sz w:val="24"/>
          <w:szCs w:val="24"/>
        </w:rPr>
        <w:t xml:space="preserve"> dla około 5 osób niepełnosprawnych intelektualnie </w:t>
        <w:br/>
        <w:t>i ruchowo, nieaktywnych zawodowo, będących w wieku aktywności zawodowej, beneficjentów z Powiatowego Centrum Pomocy Rodzinie w Kamieniu Pomorskim w ramach projektu systemowego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tematyczny szkolenia powinien opierać się na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e zasady BHP – 2 h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ologia i zastosowanie środków czystości oraz narzędzi do sprzątania – 2 h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ki sprzątania,</w:t>
      </w:r>
      <w:r>
        <w:rPr>
          <w:rFonts w:cs="Times New Roman" w:ascii="Times New Roman" w:hAnsi="Times New Roman"/>
          <w:bCs/>
          <w:sz w:val="24"/>
          <w:szCs w:val="24"/>
        </w:rPr>
        <w:t xml:space="preserve"> nakrywania i podawania do stołu – 3  h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miana bielizny hotelowej (wymiana i ułożenie ręczników, wymiana pościeli, posłanie łóżka) – 3 h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jęcia praktyczne – 50 h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wykonania z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enie musi zostać przeprowadzone w grupach pięcioosobowych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trwania szkolenia obejmuje 60 h dla każdego uczestnika z każdej grupy (w tym 50 h zajęć praktycznych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owinny się odbywać w dni robocze (od poniedziałku do piątku) na terenie Powiatu Kamieńskiego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ci niepełnosprawni muszą rozpocząć i zakończyć szkolenie w miesiącach czerwiec - listopad.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szkolenia musi zostać zapewniony poczęstunek (kawa, herbata, ciasto, kanapka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powinno zakończyć się uzyskaniem certyfikatu poświadczającego zdobyte umiejętnośc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, które są brane po uwagę przy wyborze oferty szkoleniowej to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osowanie ilości i jakości pomieszczeń i miejsc dla osób niepełnosprawnych intelektualnie i ruchowo, oraz wyposażenia w sprzęt i pomoce dydaktyczne do potrzeb określonego szkolenia, z uwzględnieniem bezpiecznych i higienicznych warunków pracy i nauk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zaplecza sanitarnego, w tym toalet przystosowanych do potrzeb osób niepełnosprawnych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oraz sposób złożenia oferty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iście bądź listownie do siedziby Powiatowego Centrum Pomocy Rodzinie w Kamieniu Pomorskim, ul. Szpitalna 10, 72-400 Kamień Pomorski lub faksem na nr 91 32-60-091, </w:t>
        <w:br/>
        <w:t xml:space="preserve">e-mail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cpr.kamienpomorski@wp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dnia 31.05.2011 r.</w:t>
      </w:r>
      <w:r>
        <w:rPr>
          <w:rFonts w:cs="Times New Roman" w:ascii="Times New Roman" w:hAnsi="Times New Roman"/>
          <w:sz w:val="24"/>
          <w:szCs w:val="24"/>
        </w:rPr>
        <w:t xml:space="preserve"> Oferty, które wpłyną po w/w terminie nie będą rozpatrywane (decyduje data wpływu)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ursie będą uczestniczyli beneficjenci ostateczni zakwalifikowani do udziału w projekcie systemowym pn. „Aktywizacja zawodowa i społeczna klientów instytucji pomocy społecznej” realizowanym w ramach PO KL 2007 – 2013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gram Operacyjny Kapitał Ludzki 2007 - 2013, Priorytet VII, Działanie 7.1 Rozwój i upowszechnianie aktywnej integracji,</w:t>
    </w:r>
  </w:p>
  <w:p>
    <w:pPr>
      <w:pStyle w:val="Bezodstpw"/>
      <w:jc w:val="center"/>
      <w:rPr/>
    </w:pPr>
    <w:r>
      <w:rPr>
        <w:rFonts w:cs="Times New Roman" w:ascii="Times New Roman" w:hAnsi="Times New Roman"/>
        <w:sz w:val="16"/>
        <w:szCs w:val="16"/>
      </w:rPr>
      <w:t>Poddziałanie 7.1.2 Rozwój i upowszechnianie aktywnej integracji przez powiatowe centra pomocy rodzinie</w:t>
    </w:r>
    <w:r>
      <w:rPr/>
      <w:t>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i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9:00Z</dcterms:created>
  <dc:creator>Marta Tunajek</dc:creator>
  <dc:description/>
  <dc:language>en-US</dc:language>
  <cp:lastModifiedBy>PCPR</cp:lastModifiedBy>
  <cp:lastPrinted>2011-05-18T08:54:00Z</cp:lastPrinted>
  <dcterms:modified xsi:type="dcterms:W3CDTF">2011-05-18T10:29:00Z</dcterms:modified>
  <cp:revision>2</cp:revision>
  <dc:subject/>
  <dc:title/>
</cp:coreProperties>
</file>