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pitalna 10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-400 Kamień Pomorskim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91 38 23 386, 913260091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91 38 23 386,91326009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pcpr.kamienpomorski@wp.pl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YTANIE OFERTOWE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zeprowadzenia szkole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loryst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CPR.POKL.KS.3421-18/11 </w:t>
        <w:tab/>
        <w:tab/>
        <w:tab/>
        <w:tab/>
        <w:t>Kamień Pomorski, 17.05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24"/>
          <w:szCs w:val="24"/>
        </w:rPr>
        <w:t>„Florysta”</w:t>
      </w:r>
      <w:r>
        <w:rPr>
          <w:rFonts w:cs="Times New Roman" w:ascii="Times New Roman" w:hAnsi="Times New Roman"/>
          <w:sz w:val="24"/>
          <w:szCs w:val="24"/>
        </w:rPr>
        <w:t xml:space="preserve"> dla około 5 osób niepełnosprawnych intelektualnie i ruchowo, nieaktywnych zawodowo, będących w wieku aktywności zawodowej, beneficjentów </w:t>
        <w:br/>
        <w:t>Powiatowego Centrum Pomocy Rodzinie w Kamieniu Pomorskim w ramach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tematyczny szkolenia powinien opierać się n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owe zasady BHP –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e się z rodzajami i nazwami kwiatów –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e się z narzędziami i środkami stosowanymi w florystyce –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owe informacje na temat kwiatów ciętych i sposobu ich przechowywania – </w:t>
        <w:br/>
        <w:t>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owe informacje na temat kwiatów doniczkowych – ich pielęgnacja </w:t>
        <w:br/>
        <w:t>i przechowywanie 2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dekoracji z roślin doniczkowych – praktyka – 5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dekoracji kwiatowych w naczyniach (np. na stół) – praktyka – 5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nie bukietów i kompozycji okolicznościowych (ślub, imieniny, rocznice, komunie, święta) – praktyka – 15 h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nie wieńców pogrzebowych – praktyka – 5 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arunki wykonania zmówienia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Szkolenie musi zostać przeprowadzone w grupach po 5 osób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wania szkolenia obejmuje 40 h dla każdego uczestnika z każdej grupy (w tym 30 h zajęć praktycznych)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winny się odbywać w dni robocze (od poniedziałku do piątku) na terenie Powiatu Kamieńskiego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Beneficjenci niepełnosprawni muszą rozpocząć i zakończyć szkolenie w miesiącach czerwiec - październik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szkolenia musi zostać zapewniony poczęstunek (kawa, herbata, ciasto, kanapka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powinno zakończyć się uzyskaniem certyfikatu poświadczającego zdobyte umiejętnośc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ryteria, które są brane po uwagę przy wyborze oferty szkoleniowej to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szkolenia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alifikacje kadry dydaktycznej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Dostosowanie ilości i jakości pomieszczeń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zaplecza sanitarnego, w tym toalet przystosowanych do potrzeb osób niepełnosprawnych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iście bądź listownie do siedziby Powiatowego Centrum Pomocy Rodzinie w Kamieniu Pomorskim, ul. Szpitalna 10, 72-400 Kamień Pomorski lub faksem na nr 91 32-60-091, </w:t>
        <w:br/>
        <w:t xml:space="preserve">e-mail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cpr.kamienpomorski@wp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o dnia </w:t>
      </w:r>
      <w:r>
        <w:rPr>
          <w:rFonts w:cs="Times New Roman" w:ascii="Times New Roman" w:hAnsi="Times New Roman"/>
          <w:b/>
          <w:sz w:val="24"/>
          <w:szCs w:val="24"/>
        </w:rPr>
        <w:t>31.05.2011 r</w:t>
      </w:r>
      <w:r>
        <w:rPr>
          <w:rFonts w:cs="Times New Roman" w:ascii="Times New Roman" w:hAnsi="Times New Roman"/>
          <w:sz w:val="24"/>
          <w:szCs w:val="24"/>
        </w:rPr>
        <w:t>. Oferty, które wpłyną po w/w terminie nie będą rozpatrywane (decyduje data wpływu)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oddziałanie 7.1.2 Rozwój i upowszechnianie aktywnej integracji przez powiatowe centra pomocy rodzinie</w:t>
    </w:r>
    <w:r>
      <w:rPr/>
      <w:t>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9:00Z</dcterms:created>
  <dc:creator>Marta Tunajek</dc:creator>
  <dc:description/>
  <dc:language>en-US</dc:language>
  <cp:lastModifiedBy>PCPR</cp:lastModifiedBy>
  <cp:lastPrinted>2011-05-17T11:24:00Z</cp:lastPrinted>
  <dcterms:modified xsi:type="dcterms:W3CDTF">2011-05-17T12:39:00Z</dcterms:modified>
  <cp:revision>2</cp:revision>
  <dc:subject/>
  <dc:title/>
</cp:coreProperties>
</file>