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arsztaty Psychoedukacyjne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CPR.POKL.KS.3421-1/11 </w:t>
        <w:tab/>
        <w:tab/>
        <w:tab/>
        <w:tab/>
        <w:tab/>
        <w:t>Kamień Pomorski, 12.05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24"/>
          <w:szCs w:val="24"/>
        </w:rPr>
        <w:t>„Warsztaty psychoedukacyjne”</w:t>
      </w:r>
      <w:r>
        <w:rPr>
          <w:rFonts w:cs="Times New Roman" w:ascii="Times New Roman" w:hAnsi="Times New Roman"/>
          <w:sz w:val="24"/>
          <w:szCs w:val="24"/>
        </w:rPr>
        <w:t xml:space="preserve"> dla 38 osób niepełnosprawnych, nieaktywnych zawodowo, będących w wieku aktywności zawodowej, beneficjentów </w:t>
        <w:br/>
        <w:t>z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tematyczny szkolenia powinien opierać się n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cja (tworzenie poczucia bezpieczeństwa, budowanie spójności grupy, wzmacnianie zaufania, ustalanie reguł panujących w grupie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znawanie i wyrażanie własnych emocji (rozpoznawanie własnych stanów psychicznych, umiejętność wyrażania emocji, także „trudnych”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zenie sobie z agresją (odróżnianie zachowań poprawnych i niepoprawnych ze społecznego punktu widzenia, sposoby przeciwdziałania agresji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noszenie poczucia własnej wartości (uświadamianie sobie swoich zasobów </w:t>
        <w:br/>
        <w:t>i możliwości oraz wykorzystywanie ich w działaniu, budowanie pozytywnej samooceny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acnianie koncentracji i uwagi (ćwiczenie umiejętności koncentracji na konkretnym zadaniu, zwiększanie wrażliwości zmysłów, ćwiczenie pamięci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prezentacja (budowanie świadomości własnego wizerunku i celowe wykorzystywanie go, opanowywanie tremy, korzystanie z mowy ciała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ja (aktywne słuchanie, komunikaty JA, konstruktywne wyrażanie własnych myśli i potrzeb, komunikacja niewerbalna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wykonania z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zostać przeprowadzone w pięciu grupach dla osób niepełnosprawnych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as trwania szkolenia obejmuje 10 h dla każdego uczestnika z każdej grupy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ci niepełnosprawni muszą rozpocząć i zakończyć szkolenie w miesiącach maj - czerwiec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, które są brane po uwagę przy wyborze oferty szkoleniowej t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osowanie ilości i jakości pomieszczeń dla osób niepełnosprawnych, oraz wyposażenia w sprzęt i pomoce dydaktyczne do potrzeb określonego szkolenia, </w:t>
        <w:br/>
        <w:t>z uwzględnieniem bezpiecznych i higienicznych warunków pracy i nauk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280" w:after="0"/>
        <w:jc w:val="both"/>
        <w:rPr/>
      </w:pPr>
      <w:r>
        <w:rPr/>
        <w:t xml:space="preserve">Osobiście bądź listownie do siedziby Powiatowego Centrum Pomocy Rodzinie w Kamieniu Pomorskim, ul. Szpitalna 10, 72-400 Kamień Pomorski </w:t>
      </w:r>
      <w:r>
        <w:rPr>
          <w:b/>
          <w:bCs/>
        </w:rPr>
        <w:t xml:space="preserve">w terminie do 26.05.2011 r. </w:t>
      </w:r>
      <w:r>
        <w:rPr/>
        <w:t xml:space="preserve">lub faksem na nr 91 32-60-091, e-mailem </w:t>
      </w:r>
      <w:hyperlink r:id="rId2">
        <w:r>
          <w:rPr>
            <w:rStyle w:val="InternetLink"/>
          </w:rPr>
          <w:t>pcpr.kamienpomorski@wp.pl</w:t>
        </w:r>
      </w:hyperlink>
      <w:r>
        <w:rPr/>
        <w:t xml:space="preserve">. </w:t>
      </w:r>
      <w:r>
        <w:rPr>
          <w:color w:val="000000"/>
        </w:rPr>
        <w:t>Oferty, które wpłyną po w/w terminie nie będą rozpatrywane (decyduje data wpływu).</w:t>
      </w:r>
    </w:p>
    <w:p>
      <w:pPr>
        <w:pStyle w:val="NormalnyWeb"/>
        <w:spacing w:before="278" w:after="0"/>
        <w:jc w:val="both"/>
        <w:rPr/>
      </w:pPr>
      <w:r>
        <w:rPr/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6:00Z</dcterms:created>
  <dc:creator>Marta Tunajek</dc:creator>
  <dc:description/>
  <cp:keywords/>
  <dc:language>en-US</dc:language>
  <cp:lastModifiedBy>PCPR</cp:lastModifiedBy>
  <cp:lastPrinted>2011-05-12T13:35:00Z</cp:lastPrinted>
  <dcterms:modified xsi:type="dcterms:W3CDTF">2011-05-13T13:26:00Z</dcterms:modified>
  <cp:revision>2</cp:revision>
  <dc:subject/>
  <dc:title/>
</cp:coreProperties>
</file>