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oradnictwo Zawodow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PCPR.POKL.KS.3421-4/11 </w:t>
        <w:tab/>
        <w:tab/>
        <w:tab/>
        <w:tab/>
        <w:tab/>
        <w:t>Kamień Pomorski, 12.05.2011 r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atowe Centrum Pomocy Rodzinie zwraca się z prośbą o przedstawienie oferty szkoleniowej „Poradnictwa zawodowego” dla 38 osób niepełnosprawnych intelektualnie i ruchowo, nieaktywnych zawodowo, będących w wieku aktywności zawodowej, beneficjentów Powiatowego Centrum Pomocy Rodzinie w Kamieniu Pomorskim w ramach projektu systemowego „Aktywizacja zawodowa i społeczna klientów instytucji pomocy społecznej”,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szkolenia powinien uwzględniać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uczestników warsztatów do wejścia/powrotu na otwarty rynek pracy, ucząc dostrzegania indywidualnego potencjału i budowania własnych zasobów oraz przekazując wiedzę o rynku pra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tematyczny szkolenia powinien opierać się n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oby poszukiwania pracy – 1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e dokumentów aplikacyjnych (CV, list motywacyjny) – 1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do rozmowy kwalifikacyjnej (podstawy savoir  vivre) – 1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rudnianie osoby niepełnosprawnej (podstawowe informacje: prawa i obowiązki osób niepełnosprawnych, wymiar czasu pracy, warunki zatrudnienia, rola kierownika, zasady pracy chronionej, zachowanie w miejscu pracy, wymiar urlopu dla osoby niepełnosprawnej, charakter pracy na wybranym stanowisku – przykłady pracy dla osób niepełnosprawnych intelektualnie i ruchowo) – 5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indywidualnego planu działania (predyspozycje zawodowe) – 2 h indywidualnie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wykonania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e musi zostać przeprowadzone w pięciu grupach dla osób niepełnosprawnych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as trwania szkolenia obejmuje 10 h dla każdego uczestnika z każdej grupy (w tym </w:t>
        <w:br/>
        <w:t>2 h poradnictwa indywidualnego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owinny się odbywać w dni robocze (od poniedziałku do piątku) na terenie Powiatu Kamieńskiego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ci niepełnosprawni muszą rozpocząć i zakończyć szkolenie w miesiącach maj - czerwiec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szkolenia musi zostać zapewniony poczęstunek (kawa, herbata, ciasto, kanapka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, które są brane po uwagę przy wyborze oferty szkoleniowej t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osowanie ilości i jakości pomieszczeń dla osób niepełnosprawnych, oraz wyposażenia w sprzęt i pomoce dydaktyczne do potrzeb określonego szkolenia, </w:t>
        <w:br/>
        <w:t>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zaplecza sanitarnego, w tym toalet przystosowanych do potrzeb osób niepełnosprawnych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before="280" w:after="0"/>
        <w:jc w:val="both"/>
        <w:rPr/>
      </w:pPr>
      <w:r>
        <w:rPr/>
        <w:t xml:space="preserve">Osobiście, listownie do siedziby Powiatowego Centrum Pomocy Rodzinie w Kamieniu Pomorskim, ul. Szpitalna 10, 72-400 Kamień Pomorski </w:t>
      </w:r>
      <w:r>
        <w:rPr>
          <w:b/>
        </w:rPr>
        <w:t>w terminie do 26.05.2011 r.</w:t>
      </w:r>
      <w:r>
        <w:rPr/>
        <w:t xml:space="preserve"> lub faksem na nr 91 32-60-091, e-mailem </w:t>
      </w:r>
      <w:hyperlink r:id="rId2">
        <w:r>
          <w:rPr>
            <w:rStyle w:val="InternetLink"/>
          </w:rPr>
          <w:t>pcpr.kamienpomorski@wp.pl</w:t>
        </w:r>
      </w:hyperlink>
      <w:r>
        <w:rPr/>
        <w:t xml:space="preserve">. </w:t>
      </w:r>
      <w:r>
        <w:rPr>
          <w:color w:val="000000"/>
        </w:rPr>
        <w:t>Oferty, które wpłyną po w/w terminie nie będą rozpatrywane (decyduje data wpływu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276" w:before="278" w:after="0"/>
        <w:jc w:val="both"/>
        <w:rPr/>
      </w:pPr>
      <w:r>
        <w:rPr/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0:00Z</dcterms:created>
  <dc:creator>Marta Tunajek</dc:creator>
  <dc:description/>
  <cp:keywords/>
  <dc:language>en-US</dc:language>
  <cp:lastModifiedBy>PCPR</cp:lastModifiedBy>
  <cp:lastPrinted>2011-05-12T11:58:00Z</cp:lastPrinted>
  <dcterms:modified xsi:type="dcterms:W3CDTF">2011-05-13T13:20:00Z</dcterms:modified>
  <cp:revision>2</cp:revision>
  <dc:subject/>
  <dc:title/>
</cp:coreProperties>
</file>