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Fryzjerstwo damsko - męskie</w:t>
      </w:r>
    </w:p>
    <w:p>
      <w:pPr>
        <w:pStyle w:val="NormalnyWeb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spacing w:before="0" w:after="0"/>
        <w:jc w:val="center"/>
        <w:rPr/>
      </w:pPr>
      <w:r>
        <w:rPr>
          <w:b/>
          <w:bCs/>
          <w:iCs/>
        </w:rPr>
        <w:t xml:space="preserve">                                                                                               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KP.3421-01/11                                                             Kamień Pom. 12.05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Fryzjerstwo damsko - męskie” </w:t>
      </w:r>
      <w:r>
        <w:rPr/>
        <w:t>dla 1 osoby  kontynuującej naukę, nieaktywnej zawodowo, będącej w wieku aktywności zawodowej. Jest to beneficjentka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Czas trwania kursu obejmuje 60 godzin zegarowych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Beneficjent musi rozpocząć i zakończyć kurs w miesiącach maj  – wrzesień. Egzamin musi zostać przeprowadzony do końca września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materiały szkoleniowe dla uczestnika kursu ( m.in. podręcznik, testy do przygotowania się do egzaminu teoretycznego i praktycznego, materiały  itp.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poczęstunek (napoje zimne i gorące, przekąski itp.) dla uczestnika podczas trwania zaję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Rodzaj kryterium 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ajniższym zamówieniem, wystawiony nie wcześniej niż 6 miesięcy przed upływem terminu składania ofert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2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26.05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/>
      </w:pPr>
      <w:r>
        <w:rPr/>
        <w:t>W kursie będą 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36:00Z</dcterms:created>
  <dc:creator>PCPR</dc:creator>
  <dc:description/>
  <cp:keywords/>
  <dc:language>en-US</dc:language>
  <cp:lastModifiedBy>PCPR</cp:lastModifiedBy>
  <dcterms:modified xsi:type="dcterms:W3CDTF">2011-05-13T12:37:00Z</dcterms:modified>
  <cp:revision>3</cp:revision>
  <dc:subject/>
  <dc:title/>
</cp:coreProperties>
</file>