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jc w:val="left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Heading"/>
        <w:spacing w:lineRule="auto" w:line="276"/>
        <w:rPr/>
      </w:pPr>
      <w:r>
        <w:rPr/>
        <w:t>Uchwała Nr V/43/2011</w:t>
      </w:r>
    </w:p>
    <w:p>
      <w:pPr>
        <w:pStyle w:val="Heading6"/>
        <w:keepNext w:val="true"/>
        <w:widowControl/>
        <w:numPr>
          <w:ilvl w:val="5"/>
          <w:numId w:val="24"/>
        </w:numPr>
        <w:spacing w:lineRule="auto" w:line="276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 kwietnia 2011 roku 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spacing w:lineRule="auto" w:line="276"/>
        <w:jc w:val="both"/>
        <w:rPr/>
      </w:pPr>
      <w:r>
        <w:rPr/>
        <w:t xml:space="preserve">w sprawie uchwalenia „Rocznego programu współpracy Powiatu Kamieńskiego z organizacjami pozarządowymi oraz innymi podmiotami prowadzącymi działalność pożytku publicznego na rok 2011”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/>
        </w:rPr>
        <w:tab/>
      </w:r>
      <w:r>
        <w:rPr>
          <w:rFonts w:cs="Tahoma" w:ascii="Tahoma" w:hAnsi="Tahoma"/>
        </w:rPr>
        <w:t xml:space="preserve">Na podstawie art. 5a ust. 1 ustawy z dnia 24 kwietnia 2003 roku o działalności pożytku publicznego i o wolontariacie (Dz. U. z 2010 roku Nr 234 poz.1536),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chwala się „Roczny program współpracy Powiatu Kamieńskiego z organizacjami pozarządowymi oraz innymi podmiotami prowadzącymi działalność pożytku publicznego na rok 2011”, stanowiący załącznik do niniejszej uchwały.</w:t>
      </w:r>
    </w:p>
    <w:p>
      <w:pPr>
        <w:pStyle w:val="Normal"/>
        <w:jc w:val="both"/>
        <w:rPr>
          <w:rFonts w:ascii="Arial PL;Arial" w:hAnsi="Arial PL;Arial" w:cs="Tms Rmn"/>
        </w:rPr>
      </w:pPr>
      <w:r>
        <w:rPr>
          <w:rFonts w:cs="Tms Rmn" w:ascii="Arial PL;Arial" w:hAnsi="Arial PL;Arial"/>
        </w:rPr>
      </w:r>
    </w:p>
    <w:p>
      <w:pPr>
        <w:pStyle w:val="Tekstpodstawowy21"/>
        <w:jc w:val="both"/>
        <w:rPr/>
      </w:pPr>
      <w:r>
        <w:rPr/>
        <w:t xml:space="preserve">§ 2. </w:t>
      </w:r>
      <w:r>
        <w:rPr>
          <w:b w:val="false"/>
          <w:bCs w:val="false"/>
        </w:rPr>
        <w:t>Wysokość środków finansowych przeznaczonych na realizację zadań zleconych określi uchwała budżetowa na rok 2011.</w:t>
      </w:r>
    </w:p>
    <w:p>
      <w:pPr>
        <w:pStyle w:val="Tekstpodstawowy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TextBody"/>
        <w:rPr>
          <w:rFonts w:ascii="Tahoma" w:hAnsi="Tahoma" w:cs="Tms Rmn"/>
        </w:rPr>
      </w:pPr>
      <w:r>
        <w:rPr>
          <w:rFonts w:cs="Tms Rmn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Arial PL;Arial" w:hAnsi="Arial PL;Arial" w:cs="Tms Rmn"/>
        </w:rPr>
      </w:pPr>
      <w:r>
        <w:rPr>
          <w:rFonts w:cs="Tms Rmn" w:ascii="Arial PL;Arial" w:hAnsi="Arial PL;Arial"/>
        </w:rPr>
      </w:r>
    </w:p>
    <w:p>
      <w:pPr>
        <w:pStyle w:val="Normal"/>
        <w:jc w:val="center"/>
        <w:rPr>
          <w:rFonts w:ascii="Arial PL;Arial" w:hAnsi="Arial PL;Arial" w:cs="Tms Rmn"/>
          <w:b/>
          <w:b/>
          <w:bCs/>
        </w:rPr>
      </w:pPr>
      <w:r>
        <w:rPr>
          <w:rFonts w:cs="Tms Rmn" w:ascii="Arial PL;Arial" w:hAnsi="Arial PL;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  <w:bCs/>
          <w:lang w:val="en-GB"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2880" w:firstLine="720"/>
        <w:jc w:val="center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3600" w:firstLine="7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man Dorniak</w:t>
      </w:r>
    </w:p>
    <w:p>
      <w:pPr>
        <w:pStyle w:val="Heading8"/>
        <w:keepNext w:val="true"/>
        <w:widowControl/>
        <w:numPr>
          <w:ilvl w:val="7"/>
          <w:numId w:val="1"/>
        </w:numPr>
        <w:spacing w:lineRule="auto" w:line="360" w:before="0" w:after="0"/>
        <w:ind w:left="4320" w:hanging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</w:rPr>
      </w:pPr>
      <w:r>
        <w:rPr>
          <w:rFonts w:cs="Tahoma" w:ascii="Tahoma" w:hAnsi="Tahoma"/>
          <w:b/>
          <w:bCs/>
          <w:i w:val="false"/>
          <w:iCs w:val="fals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keepNext w:val="true"/>
        <w:widowControl/>
        <w:numPr>
          <w:ilvl w:val="5"/>
          <w:numId w:val="1"/>
        </w:numPr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zasadnienie</w:t>
      </w:r>
    </w:p>
    <w:p>
      <w:pPr>
        <w:pStyle w:val="Heading6"/>
        <w:keepNext w:val="true"/>
        <w:widowControl/>
        <w:numPr>
          <w:ilvl w:val="5"/>
          <w:numId w:val="1"/>
        </w:numPr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 Uchwały Nr V/43/2011</w:t>
      </w:r>
    </w:p>
    <w:p>
      <w:pPr>
        <w:pStyle w:val="Heading6"/>
        <w:keepNext w:val="true"/>
        <w:widowControl/>
        <w:numPr>
          <w:ilvl w:val="5"/>
          <w:numId w:val="1"/>
        </w:numPr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 kwiet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jc w:val="both"/>
        <w:rPr/>
      </w:pPr>
      <w:r>
        <w:rPr/>
        <w:t xml:space="preserve">w sprawie uchwalenia „Rocznego programu współpracy Powiatu Kamieńskiego z organizacjami pozarządowymi oraz innymi podmiotami prowadzącymi działalność pożytku publicznego na rok 2011”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z dnia 24 kwietnia 2003 roku (Dz. U. Z 2010 roku Nr 234 poz. 1536)</w:t>
        <w:br/>
        <w:t xml:space="preserve">o działalności pożytku publicznego i o wolontariacie nakłada na organ stanowiący jednostki samorządu terytorialnego obowiązek corocznego uchwalania programu współpracy z organizacjami pozarządowymi oraz innymi podmiotami realizującymi zadania publiczne. Roczny Program współpracy uchwalany jest do dnia 30 listopada roku poprzedzającego okres obowiązywania programu, po przeprowadzeniu konsultacji z organizacjami pozarządowymi oraz podmiotami wymienionymi w art. 3 ust 3 ustawy o działalności pożytku publicznego i o wolontariacie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ada Powiatu w Kamieniu Pomorskim III Kadencji podjęła przedmiotową uchwałę w dniu 16 marca 2010 roku, jednakże podejmując niniejszy akt Rada nie uwzględniła unormowań wynikających z ustawy z dnia 22 stycznia 2010 roku</w:t>
        <w:br/>
        <w:t>o zmianie ustawy o działalności pożytku publicznego i o wolontariacie oraz niektórych innych ustaw. Zatem w obowiązującym stanie prawnym, wobec niedopełnienia obowiązku przeprowadzenia konsultacji Wojewoda Zachodniopomorski Rozstrzygnięciem Nadzorczym z dnia 20 kwietnia 2010 roku stwierdził nieważność Uchwały Nr XXXV/213/2010 Rady Powiatu w Kamieniu Pomorskim z dnia 16 marca 2010 roku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ony Roczny program współpracy Powiatu Kamieńskiego</w:t>
        <w:br/>
        <w:t>z organizacjami pozarządowymi oraz innymi podmiotami prowadzącymi działalność pożytku publicznego na rok 2011 poddany został konsultacjom zgodnie z Uchwałą</w:t>
        <w:br/>
        <w:t>Nr XXXIX/238/2010 Rady Powiatu w Kamieniu Pomorskim z dnia 30 września 2010 roku w sprawie określenia szczegółowego sposobu konsultowania z organizacjami pozarządowymi i podmiotami wymienionymi a art. 3 ust. 3 ustawy o działalności pożytku publicznego i wolontariacie projektów aktów prawa miejscowego</w:t>
        <w:br/>
        <w:t xml:space="preserve"> w dziedzinach dotyczących działalności statutowej tych organizacji oraz projektów rocznych programów współpracy z tymi organizacjami, zatem podjęcie niniejszej uchwały przez obecnie działającą Radę jest niezbęd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łącznik </w:t>
        <w:br/>
        <w:t>do Uchwały Nr V/43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kwietnia 2011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8705" cy="2296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OCZNY PROGRAM WSPÓŁPRACY POWIATU KAMIEŃ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ORGANIZACJAMI POZARZĄDOWYMI ORAZ INNYMI PODMIOTAMI PROWADZĄCYMI DZIAŁALNOŚĆ POŻYTKU PUBLICZNEGO NA ROK 201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MIEŃ POMORSKI 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PROWADZENI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ROZDZIAŁ I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POSTANOWIENIA OGÓLNE</w:t>
      </w:r>
    </w:p>
    <w:p>
      <w:pPr>
        <w:pStyle w:val="Normal"/>
        <w:spacing w:lineRule="auto" w:line="360"/>
        <w:rPr/>
      </w:pPr>
      <w:r>
        <w:rPr>
          <w:b/>
        </w:rPr>
        <w:t>ROZDZIAŁ II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III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ZASADY WSPÓŁPRAC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IV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ZAKRES PRZEDMIOTOW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>
          <w:b/>
        </w:rPr>
        <w:t>ROZDZIAŁ V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FORMY WSPÓŁPRAC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VI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VII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VIII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IX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 xml:space="preserve">ROZDZIAŁ X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SPOSÓB MONITORINGU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>ROZDZIAŁ X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SPOSÓB TWORZENIA PROGRAMU ORAZ O PRZEBIEGU KONSULTACJ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>ROZDZIAŁ XI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 xml:space="preserve">TRYB POWOŁYWANIA I ZASADY DZIAŁANIA KOMISJI KONKURSOWYCH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/>
      </w:pPr>
      <w:r>
        <w:rPr/>
        <w:t>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rPr>
          <w:b/>
          <w:b/>
        </w:rPr>
      </w:pPr>
      <w:r>
        <w:rPr>
          <w:b/>
        </w:rPr>
        <w:t>ROZDZIAŁ XIII</w:t>
      </w:r>
    </w:p>
    <w:p>
      <w:pPr>
        <w:pStyle w:val="Normal"/>
        <w:spacing w:lineRule="auto" w:line="360"/>
        <w:rPr/>
      </w:pPr>
      <w:r>
        <w:rPr/>
        <w:t>POSTANOWIENIA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PROWADZENIE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 xml:space="preserve">Program współpracy jest dla wszystkich organizacji pozarządowych i innych podmiotów prowadzących działalność pożytku publicznego, wyrażających wolę i gotowość współpracy </w:t>
        <w:br/>
        <w:t xml:space="preserve">w realizacji ustawowych zadań samorządu powiatowego. Został opracowany metodą partnerstwa min. podczas pisemnego wyrażania opinii na temat opublikowanego projektu, forum dyskusyjnego z użyciem strony internetowej Powiatu Kamieńskiego oraz spotkań z przedstawicielami organizacji pozarządowych z terenu powiatu kamieńskiego, a także po zapoznaniu się z ich potrzebami, w celu sprecyzowania zakresu współdziałania w 2011 roku. Został on poddany konsultacjom </w:t>
        <w:br/>
        <w:t>z organizacjami pozarządowymi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 xml:space="preserve">W każdym demokratycznym państwie szczególną rolę w życiu społecznym i gospodarczym pełnią organizacje pozarządowe. Właśnie one z racji swej mobilności często potrafią skutecznie </w:t>
        <w:br/>
        <w:t>i szybciej realizować zadania i rozwiązywać problemy niż instytucje do tego powołane. Działalność organizacji pozarządowych powoduje, że ludzie zrzeszają się i podejmują wspólne przedsięwzięcia na rzecz rozwoju lokalnego. Organizacje pozarządowe oraz inne podmioty prowadzące działalność pożytku publicznego poprzez swoje zaangażowanie, aktywność, skupienie w swoich szeregach ludzi najaktywniejszych pragnących rozwiązywać ważne problemy społeczne, w istotny sposób wpływają na jakość życia w powiecie. Rozległość zadań, w które angażują się organizacje, ich społeczny charakter oraz wysoki poziom realizowanych zadań powodują, że postrzegane są jako cenny partner samorządu terytorialnego. Dostrzegając ich wartości i doceniając pracę Rada Powiatu Kamieniu Pomorskim deklaruje wolę współpracy na rzecz dobra powiatu z wszystkimi organizacjami pozarządowymi oraz innymi podmiotami prowadzącymi działalność pożytku publicznego, a także wyraża intencję wspólnej realizacji zadań publicznych w zakresach określonych programem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 xml:space="preserve">Dzięki coraz większej aktywności organizacje pozarządowe stały się cennym partnerem </w:t>
        <w:br/>
        <w:t xml:space="preserve">dla samorządu. Główną cechą tych relacji jest współpraca. Doświadczenia zdobyte w zakresie współpracy w poprzednich latach, a także w ostatnim okresie pozwalają na dalsze pogłębianie partnerskiej współpracy. Wspólny trud i zaangażowanie stron przynoszą satysfakcję i chęci </w:t>
        <w:br/>
        <w:t>do podejmowania kolejnych wysiłków w budowaniu społeczeństwa obywatelskiego na szczeblu lokalnym. Rada Powiatu w Kamieniu Pomorskim zamierza kontynuować systematyczną współpracę z organizacjami pozarządowymi, realizując wspólnie działania służące podnoszeniu jakości życia mieszkańców powiatu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>„Roczny Program Współpracy Powiatu Kamieńskiego z organizacjami pozarządowymi oraz innymi podmiotami prowadzącymi działalność pożytku publicznego na rok 2011” jest elementem współpracy określonej w Karcie Współpracy Powiatu z Organizacjami Pozarządowymi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pacing w:lineRule="auto" w:line="360"/>
        <w:ind w:left="360" w:hanging="360"/>
        <w:jc w:val="both"/>
        <w:rPr/>
      </w:pPr>
      <w:r>
        <w:rPr/>
        <w:t>Podstawą Rocznego Programu Współpracy Powiatu Kamieńskiego z organizacjami pozarządowymi oraz innymi podmiotami prowadzącymi działalność pożytku publicznego, zwanego dalej „Programem” jest art. 5a ust. 3 ustawy z dnia 24 kwietnia 2003 roku</w:t>
        <w:br/>
        <w:t>o działalności pożytku publicznego i o wolontariacie (Dz. U. z 2010 r., Nr 234 poz. 1536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pacing w:lineRule="auto" w:line="360"/>
        <w:ind w:left="360" w:hanging="360"/>
        <w:jc w:val="both"/>
        <w:rPr/>
      </w:pPr>
      <w:r>
        <w:rPr/>
        <w:t>Ilekroć w Programie jest mowa 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ustawie – należy przez to rozumieć ustawę z dnia 24 kwietnia 2003 r. o działalności pożytku publicznego i o wolontariacie (Dz. U. z 2010 r., Nr 234 poz. 1536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podmiotach programu – rozumie się przez to organizacje pozarządowe i podmioty, o których mowa w art. 3 ust. 3 usta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Programie – należy przez to rozumieć „Roczny program współpracy Powiatu Kamieńskiego z organizacjami pozarządowymi oraz innymi podmiotami prowadzącymi działalność pożytku publicznego na rok 2011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Powiecie – należy przez to rozumieć Powiat Kamieńs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Radzie – należy przez to rozumieć Radę Powiatu w Kamieniu Pomorski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Zarządzie - należy przez to rozumieć Zarząd Powiatu w Kamieniu Pomorski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konkursie – należy przez to rozumieć otwarty konkurs ofert, o którym mowa w art. 11 ust. 2 i w art. 13 ustawy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I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 xml:space="preserve">Celem głównym Programu jest kształtowanie społeczeństwa obywatelskiego, budowanie </w:t>
        <w:br/>
        <w:t>i umacnianie partnerstwa pomiędzy powiatem, a organizacjami pozarządowy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Celami szczegółowymi programu s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5" w:leader="none"/>
        </w:tabs>
        <w:spacing w:lineRule="auto" w:line="360"/>
        <w:jc w:val="both"/>
        <w:rPr/>
      </w:pPr>
      <w:r>
        <w:rPr/>
        <w:t>poprawa jakości życia, poprzez pełniejsze zaspokajanie potrzeb mieszkańców powiatu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5" w:leader="none"/>
        </w:tabs>
        <w:spacing w:lineRule="auto" w:line="360"/>
        <w:jc w:val="both"/>
        <w:rPr/>
      </w:pPr>
      <w:r>
        <w:rPr/>
        <w:t>integracja podmiotów realizujących zadania publiczne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5" w:leader="none"/>
        </w:tabs>
        <w:spacing w:lineRule="auto" w:line="360"/>
        <w:jc w:val="both"/>
        <w:rPr/>
      </w:pPr>
      <w:r>
        <w:rPr/>
        <w:t>prezentacja dorobku sektora i promowanie jego osiągnięć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45" w:leader="none"/>
        </w:tabs>
        <w:spacing w:lineRule="auto" w:line="360"/>
        <w:jc w:val="both"/>
        <w:rPr/>
      </w:pPr>
      <w:r>
        <w:rPr/>
        <w:t>wzmocnienie potencjału organizacji pozarządowych.</w:t>
      </w:r>
    </w:p>
    <w:p>
      <w:pPr>
        <w:pStyle w:val="Heading1"/>
        <w:tabs>
          <w:tab w:val="clear" w:pos="709"/>
          <w:tab w:val="left" w:pos="285" w:leader="none"/>
        </w:tabs>
        <w:spacing w:lineRule="auto" w:line="360"/>
        <w:ind w:left="0" w:hanging="15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wyższe cele będą realizowane poprzez współpracę o charakterze finansowym i poza finansowym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Zlecanie realizacji zadań powiatu organizacjom odbywa się po przeprowadzeniu otwartego konkursu ofert. Otwarte konkursy ofert są ogłaszane przez Zarząd i przeprowadzane w oparciu</w:t>
        <w:br/>
        <w:t>o przepisy ustawy i wydane na jej podstawie przepisy wykonawcz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Współpraca powiatu z organizacjami opierać się będzie na zasada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>pomocniczości</w:t>
      </w:r>
      <w:r>
        <w:rPr/>
        <w:t xml:space="preserve"> oznacza, że powiat kamieński zleca realizację zadań publicznych organizacjom pozarządowym za każdym razem, kiedy organizacje są zdolne </w:t>
        <w:br/>
        <w:t>do zrealizowania zadania publicznego, a przekazanie zadania nie stoi w sprzeczności szczególnie z zasadą efektywno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>suwerenność stron</w:t>
      </w:r>
      <w:r>
        <w:rPr/>
        <w:t xml:space="preserve"> posiadanie przez partnerów współpracy zdolności do bycia podmiotem praw i obowiązków poprzez niezależne wykonywanie swoich zadań oraz swobodę </w:t>
        <w:br/>
        <w:t xml:space="preserve">w przekazywaniu tych kompetencji innym podmiotom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 xml:space="preserve">partnerstwa </w:t>
      </w:r>
      <w:r>
        <w:rPr/>
        <w:t xml:space="preserve">realizowana jest poprzez uczestnictwo organizacji pozarządowych </w:t>
        <w:br/>
        <w:t>w rozeznawaniu i definiowaniu problemów mieszkańców oraz w ich rozwiązywani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>efektywności</w:t>
      </w:r>
      <w:r>
        <w:rPr/>
        <w:t xml:space="preserve"> polega na dokonaniu wyboru sposobu wykorzystania środków publicznych, które zapewnią celowość i oszczędności realizacji zadania przy uzyskaniu najlepszych efektów z poniesionych nakład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>uczciwej konkurencji</w:t>
      </w:r>
      <w:r>
        <w:rPr/>
        <w:t xml:space="preserve">  polega na równym traktowaniu wszystkich podmiotów ubiegających się o realizację zadania publiczn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5" w:leader="none"/>
        </w:tabs>
        <w:spacing w:lineRule="auto" w:line="360"/>
        <w:jc w:val="both"/>
        <w:rPr/>
      </w:pPr>
      <w:r>
        <w:rPr>
          <w:b/>
          <w:bCs/>
        </w:rPr>
        <w:t>jawności</w:t>
      </w:r>
      <w:r>
        <w:rPr/>
        <w:t xml:space="preserve"> opiera się na obowiązku informowania wykonawców o czynnościach podejmowanych przez zamawiającego. Zasada ta przejawia się w wielu przepisach dotyczących publikacji ogłoszeń, jawności dokumentacji postępowania itp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IV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>Przedmiotem współpracy powiatu z podmiotami Programu jes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spacing w:lineRule="auto" w:line="360"/>
        <w:ind w:left="360" w:hanging="360"/>
        <w:jc w:val="both"/>
        <w:rPr/>
      </w:pPr>
      <w:r>
        <w:rPr/>
        <w:t>Realizacja zadań powiatu, określonych w ustawach oraz wynikających z potrzeb społeczności lokalnej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spacing w:lineRule="auto" w:line="360"/>
        <w:ind w:left="360" w:hanging="360"/>
        <w:jc w:val="both"/>
        <w:rPr/>
      </w:pPr>
      <w:r>
        <w:rPr/>
        <w:t>Podwyższenie efektywności wszystkich działań kierowanych do mieszkańców powiatu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V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>Współpraca Powiatu Kamieńskiego z organizacjami pozarządowymi oraz podmiotami, o których mowa w art. 3 ust. 3 ustawy odbywać się będzie w szczególności w formach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Powierzenie wykonania zadania publicznego wraz z udzieleniem dotacji na sfinansowanie jego realizacj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Prowadzenie internetowej bazy danych o organizacjach pozarządowych działających na terenie powia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Wspieranie wykonania zadania publicznego wraz z udzieleniem dotacji na częściowe dofinansowanie jego realizacj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 xml:space="preserve">Wzajemnego informowania się o planowanych kierunkach działalności i współdziałanie w celu zharmonizowania tych kierunków, poprzez: konsultowanie listy zadań priorytetowych </w:t>
        <w:br/>
        <w:t xml:space="preserve">na kolejny rok budżetowy, publikowanie na witrynie internetowej Powiatu ważnych informacji dotyczących realizacji zadań publicznych oraz możliwości pozyskania środków budżetowych </w:t>
        <w:br/>
        <w:t>i pozabudżetowych na ich realizację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Konsultowania z podmiotami Programu, odpowiednio do zakresu ich działania, projektów aktów normatywnych w dziedzinach dotyczących działalności statutowej tych organizacj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Tworzenie w miarę potrzeb przez organy powiatu wspólnych zespołów o charakterze doradczym i inicjatywnym, złożonych z przedstawicieli organizacji pozarządowych, podmiotów wymienionych w art. 3 ust. 3 ustawy oraz przedstawicieli właściwych organów Powiatu oraz określenie przedmiotu ich działa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Udzielanie informacji w zakresie tworzenia i funkcjonowania stowarzyszeń i fundacj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Współpraca i udzielanie pomocy w zakresie pozyskiwania środków finansowych z innych źródeł w szczególności poprzez informowanie o aktualnych konkursa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 xml:space="preserve">Udzielanie pomocy przy organizowaniu spotkań roboczych, których tematyka wiąże się </w:t>
        <w:br/>
        <w:t>z realizacji Programu, np. poprzez nieodpłatne udostępnienie lokalu, środków technicznych itp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>
          <w:rFonts w:eastAsia="Times New Roman"/>
        </w:rPr>
        <w:t xml:space="preserve"> </w:t>
      </w:r>
      <w:r>
        <w:rPr/>
        <w:t>Organizacja lub współudział w organizowaniu szkoleń, konferencji, spotkań służących wymianie doświadczeń, mających na celu profesjonalizację działań podmiotów Program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>
          <w:rFonts w:eastAsia="Times New Roman"/>
        </w:rPr>
        <w:t xml:space="preserve"> </w:t>
      </w:r>
      <w:r>
        <w:rPr/>
        <w:t>Promocja działalności podmiotów Programu uczestniczących w realizacji Program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omoc w nawiązaniu przez organizacje pozarządowe kontaktów ponadgminnych </w:t>
        <w:br/>
        <w:t>i międzynarodowych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V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 xml:space="preserve">Obszar współpracy Powiatu Kamieńskiego z organizacjami obejmuje sferę zadań publicznych, </w:t>
        <w:br/>
        <w:t>o których mowa w art. 4 ust. 1 ustawy. Jako zadania priorytetowe samorządu powiatowego w roku 2011 określa się zadania z zakres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Nauki, edukacji, oświaty i wychowa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ganizacja wypoczynku letniego i zimowego dla uczni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rganizacja konkursów poszerzających wiedzę i umiejętności uczniów, o zasięgu powiatowym, skierowanych do uczniów zarówno szkół publicznych jak i szkół niepublicznych na terenie powiatu kamieńskiego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wspieranie edukacji oraz innych działań integrujących osoby niepełnosprawne </w:t>
        <w:br/>
        <w:t>ze społeczeństwe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pobieganie zagrożeniom społecznym i cywilizacyjnym wśród młodzieży szkolnej poprzez prelekcje, warsztaty, spotkania tematyczne i tym podobne zajęcia edukacyj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Kultury, sztuki, ochrony dóbr kultury i tradycj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organizacja i koordynacja imprez kulturalnych o charakterze powiatowym mającym istotne znaczenie dla kultury, historii oraz tradycji Powiat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edukacja kulturalna i wychowanie przez sztukę dzieci i młodzieży Powiat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upowszechnianie i promocja twórczości kulturalno-artystycznej w kraju i za granic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wydawanie publikacji w postaci drukowanej, innych nośników zapisu obrazu i dźwięku służących upowszechnianiu historii, tradycji i kultury Powiat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Upowszechnianie kultury fizycznej i sport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upowszechnianie kultury fizycznej i sportu, zwłaszcza wśród dzieci i młodzież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organizacja i koordynacja imprez sportowo-rekreacyjnych o zasięgu powiatowym obejmującym współzawodnictwo dzieci, młodzieży i dorosł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organizacja przygotowań i uczestnictwa młodzieży reprezentującej powiat w imprezach wojewódzkich i ogólnopolski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Ratownictwa i ochrony ludn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przeprowadzenie konkursów i organizacja imprez dotyczących bezpieczeństwa i ochrony przeciwpożar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kształtowanie umiejętności ratowniczych u uczniów szkół prowadzących przez Powi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Ekologii i ochrony zwierząt oraz ochrony dziedzictwa przyrodniczeg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edukacja ekologiczna prowadzona w zakresie zachowań proekologiczn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promocja żywności oraz ekologicznych metod produk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współpraca z organizacjami ekologicznymi polegająca na wymianie informacji w zakresie podejmowanych działań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 xml:space="preserve">Działalności wspomagającej technicznie, szkoleniowo, informacyjnie lub finansowo organizacje pozarządowe oraz podmioty, o których mowa w art. 3 ust. 3 ustawy, w zakresie określonym </w:t>
        <w:br/>
        <w:t xml:space="preserve">w punkcie od 1 - 5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>Za przebieg Programu współpracy zgodnie z jego założeniami, ze strony kamieńskiego samorządu, odpowiadają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360"/>
        <w:ind w:left="330" w:hanging="360"/>
        <w:jc w:val="both"/>
        <w:rPr/>
      </w:pPr>
      <w:r>
        <w:rPr/>
        <w:t>Rada i jej komisje – w zakresie wytyczania polityki społecznej i finansowej powia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360"/>
        <w:ind w:left="330" w:hanging="360"/>
        <w:jc w:val="both"/>
        <w:rPr/>
      </w:pPr>
      <w:r>
        <w:rPr/>
        <w:t>Zarząd – w zakresie realizacji polityki społecznej i finansowej powiatu wytyczonej przez Radę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360"/>
        <w:ind w:left="330" w:hanging="360"/>
        <w:jc w:val="both"/>
        <w:rPr/>
      </w:pPr>
      <w:r>
        <w:rPr/>
        <w:t>Starosta Kamieński – w zakresie realizacji tej polityki, dysponowania środkami w ramach budżetu, decydowania o przyznaniu dotacji oraz zlecenia organizacjom realizacji zadań publicznych powiat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360"/>
        <w:ind w:left="330" w:hanging="360"/>
        <w:jc w:val="both"/>
        <w:rPr/>
      </w:pPr>
      <w:r>
        <w:rPr/>
        <w:t xml:space="preserve">Wydział Edukacji, Kultury i Sportu – w zakresie kontaktów z organizacjami oraz publikowania informacji o organizacjach pozarządowych na stronie internetowej powiatu kamieńskiego </w:t>
        <w:br/>
        <w:t>i innych materiałach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 xml:space="preserve">Roczny program współpracy z organizacjami pozarządowymi na 2011 rok obowiązuje </w:t>
        <w:br/>
        <w:t>od 01.01.2011 r. do 31.12.2011 r. Konkursy na realizację zadań publicznych będą ogłaszane nie wcześniej niż po przyjęciu i przekazaniu Radzie projektu budżetu na 2011 rok przez Zarząd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ab/>
        <w:t>Wysokość środków finansowych przeznaczonych na realizację zadań objętych niniejszym Programem określi uchwała budżetowa Rady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X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SPOSÓB MONITORINGU REALIZACJI PROGRAMU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Monitoringiem realizacji programu zajmuje się wyznaczony przez Starostę Kamieńskiego pracownik urzędu, który współpracuje z naczelnikami jednostek organizacyjnych urzęd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Monitoring polega na ocenie realizacji opisanych zasad i form współpracy i przedstawianiu tej oceny Staroście Kamieńskiemu oraz organizacjo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Zebrane w czasie realizacji programu informacje, uwagi i propozycje dotyczące realizowanych przez organizacje we współpracy z powiatem projektów, będą wykorzystywane do usprawnienia bieżącej współpracy oraz mogą być przedstawione Radzie w sprawozdaniu rocznym z realizacji program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spacing w:lineRule="auto" w:line="360"/>
        <w:ind w:left="345" w:hanging="360"/>
        <w:jc w:val="both"/>
        <w:rPr/>
      </w:pPr>
      <w:r>
        <w:rPr/>
        <w:t>Wskaźnikami efektywności programu będą uzyskane informacje dotyczące w szczególnośc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liczby organizacji realizujących zadania publiczne na rzecz lokalnej społecznośc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środków finansowych przeznaczonych z budżetu powiatu na realizację tych zadań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>liczby osób, które były adresatami zadań publicznych realizowanych przez organizacj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Zarząd Powiatu składa Radzie sprawozdanie z realizacji rocznego programu w terminie do dnia 30 kwietnia 2012 ro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Powyższe sprawozdanie jest zamieszczane na stronie internetowej urzędu www.powiatkamienski.pl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X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SPOSÓB TWORZENIA PROGRAMU ORAZ O PRZEBIEGU KONSULTACJ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70" w:leader="none"/>
        </w:tabs>
        <w:spacing w:lineRule="auto" w:line="360"/>
        <w:ind w:left="345" w:hanging="360"/>
        <w:jc w:val="both"/>
        <w:rPr/>
      </w:pPr>
      <w:r>
        <w:rPr/>
        <w:t xml:space="preserve">Roczny program współpracy Powiatu Kamieńskiego z organizacjami został opracowany </w:t>
        <w:br/>
        <w:t xml:space="preserve">w Wydziale Edukacji, Kultury i Sportu, a następnie poddany został procesowi konsultacji zgodnie z zapisami Uchwały Nr XXXIX/238/2010 Rady Powiatu w Kamieniu Pomorskim </w:t>
        <w:br/>
        <w:t xml:space="preserve">z dnia 30 września 2010 roku w sprawie określenia szczegółowego sposobu konsultowania </w:t>
        <w:br/>
        <w:t xml:space="preserve">z organizacjami pozarządowymi i podmiotami wymienionymi w art. 3 ust. 3 ustawy </w:t>
        <w:br/>
        <w:t xml:space="preserve">o działalności pożytku publicznego i wolontariacie projektów aktów prawa miejscowego </w:t>
        <w:br/>
        <w:t xml:space="preserve">w dziedzinach dotyczących działalności statutowej tych organizacji oraz projektów rocznych programów współpracy z tymi organizacjami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70" w:leader="none"/>
        </w:tabs>
        <w:spacing w:lineRule="auto" w:line="360"/>
        <w:ind w:left="345" w:hanging="360"/>
        <w:jc w:val="both"/>
        <w:rPr/>
      </w:pPr>
      <w:r>
        <w:rPr/>
        <w:t>Przy tworzeniu Rocznego programu uwzględniono zmiany wprowadzone w drodze nowelizacji ustawy dokonanej ustawą z dnia 22 stycznia 2010 r. o zmianie ustawy o działalności pożytku publicznego oraz niektórych innych ustaw (Dz. U. z 2010 Nr 28, poz. 146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70" w:leader="none"/>
        </w:tabs>
        <w:spacing w:lineRule="auto" w:line="360"/>
        <w:ind w:left="345" w:hanging="360"/>
        <w:jc w:val="both"/>
        <w:rPr/>
      </w:pPr>
      <w:r>
        <w:rPr/>
        <w:t xml:space="preserve">Konsultowanie Rocznego programu z organizacjami odbyło się w formie pisemnego oraz elektronicznego wyrażenia przez organizacje opinii o projekcie programu, zamieszczonego </w:t>
        <w:br/>
        <w:t>na stronie internetowej Powiatu http://</w:t>
      </w:r>
      <w:r>
        <w:rPr>
          <w:rStyle w:val="InternetLink"/>
          <w:color w:val="000000"/>
          <w:u w:val="none"/>
        </w:rPr>
        <w:t>www.powiatkamienski.pl</w:t>
      </w:r>
      <w:r>
        <w:rPr/>
        <w:t xml:space="preserve"> w zakładce informacje – stowarzyszenia - aktualności, w BIP w zakładce Konsultacje społeczne w terminie od 29 listopada 2010 r. do 20 grudnia 2010 r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70" w:leader="none"/>
        </w:tabs>
        <w:spacing w:lineRule="auto" w:line="360"/>
        <w:ind w:left="345" w:hanging="360"/>
        <w:jc w:val="both"/>
        <w:rPr/>
      </w:pPr>
      <w:r>
        <w:rPr/>
        <w:t xml:space="preserve">27 grudnia 2010 r. dokonano analizy zgłoszonych uwag do pogramu i opracowano ostateczną wersję Rocznego Programu. Tak przygotowany Program został przekazany Radzie Powiatu </w:t>
        <w:br/>
        <w:t>w Kamieniu Pomorskim w celu przyjęcia uchwał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XII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</w:rPr>
      </w:pPr>
      <w:r>
        <w:rPr>
          <w:b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 xml:space="preserve">Każdorazowo, w związku z ogłoszonym otwartym konkursem ofert na realizacje zadań publicznych wynikających z Rocznego programu współpracy Powiatu Kamieńskiego </w:t>
        <w:br/>
        <w:t>z organizacjami, w celu opiniowania składanych ofert Zarząd powołuje imienny skład Komisji Konkursowej, zwaną dalej Komisją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W skład Komisji Konkursowej powołanej przez Zarząd wchodzą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>przedstawiciele Zarządu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 xml:space="preserve">przedstawiciele komórek organizacyjnych Starostwa odpowiedzialnych za realizację zadań </w:t>
        <w:br/>
        <w:t>z obszaru Programu, którego dotyczy ogłoszony otwarty konkurs ofer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>Koordynator ds. Współpracy z organizacjami pozarządowymi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70" w:leader="none"/>
        </w:tabs>
        <w:spacing w:lineRule="auto" w:line="360"/>
        <w:jc w:val="both"/>
        <w:rPr/>
      </w:pPr>
      <w:r>
        <w:rPr/>
        <w:t>dwie osoby reprezentujące organizacje pozarządowe lub podmioty wymienione w art. 3 ust. 3, z wyłączeniem osób reprezentujących organizacje pozarządowe lub podmioty wymienione w art. 3 ust. 3 biorące udział w konkursi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W pracach komisji mogą uczestniczyć także z głosem doradczym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 xml:space="preserve">Wydział Starostwa lub jednostka realizująca ogłasza otwarty konkurs ofert oraz nabór </w:t>
        <w:br/>
        <w:t>na członków komisji konkursowej z organizacji pozarządowych w Biuletynie Informacji Publicznej, na tablicy ogłoszeń Urzędu oraz na stronie internetowej Powiatu Kamieński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Obsługę administracyjno-biurową komisji konkursowych prowadzą pracownicy wydziałów / jednostek odpowiedzialnych za realizację konkurs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Członkowie komisji konkursowej przed rozpoczęciem działalności komisji składają oświadczenie, że nie pozostają w takim stosunku prawnym lub fizycznym z podmiotami biorącymi udział w konkursie, który może budzić uzasadnioną wątpliwość co do bezstronności podczas oceniania ofer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Pracami komisji kieruje Przewodniczący komisj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Komisja realizuje swoje działania jeżeli w posiedzeniu uczestniczy co najmniej połowa jej skład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Komisja podejmuje decyzje zwykłą większością głosów. W przypadku równej liczby głosów rozstrzyga głos Przewodnicz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Za udział w posiedzeniach komisji i jej członkom nie przysługuje wynagrodzenie  i zwrot kosztów podróż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30" w:leader="none"/>
        </w:tabs>
        <w:spacing w:lineRule="auto" w:line="360"/>
        <w:ind w:left="345" w:hanging="360"/>
        <w:jc w:val="both"/>
        <w:rPr/>
      </w:pPr>
      <w:r>
        <w:rPr/>
        <w:t>Komisja konkursowa w celu rozstrzygnięcia konkursu ofert, dokonuje następujących czynności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zapoznaje się z podmiotami, które złożyły ofert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wypełnia oświadczenia dopuszczające lub wyłączające z postępowania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stwierdza prawomocność posiedzenia komisji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sprawdza prawidłowość ogłoszenia konkursu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ocenia złożone oferty pod względem formalnym (poprawne wypełnienie oferty oraz komplet załączników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 xml:space="preserve">w razie niespełnienia któregokolwiek z kryteriów formalnych komisja wzywa </w:t>
        <w:br/>
        <w:t>do uzupełnienia wniosku lub złożenia wyjaśnień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 xml:space="preserve">odrzuca oferty nie spełniające formalnych warunków konkursu lub zgłoszone </w:t>
        <w:br/>
        <w:t>po wyznaczonym terminie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 xml:space="preserve">po zapoznaniu się z merytoryczną treścią ofert, każdy członek komisji konkursowej dokonuje indywidualnej punktowej oceny na karcie, zgodnie ze wskaźnikami określonymi </w:t>
        <w:br/>
        <w:t>w ogłoszeniu konkursowym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55" w:leader="none"/>
          <w:tab w:val="left" w:pos="840" w:leader="none"/>
        </w:tabs>
        <w:spacing w:lineRule="auto" w:line="360"/>
        <w:ind w:left="690" w:hanging="360"/>
        <w:jc w:val="both"/>
        <w:rPr/>
      </w:pPr>
      <w:r>
        <w:rPr/>
        <w:t>sporządza protokół i wraz z propozycją wyboru ofert przedkłada Zarządowi Powiat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statecznego wyboru najkorzystniejszych ofert wraz z rozstrzygnięciem o wysokości kwoty przyznanej dotacji dokonuje Zarząd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55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formacje o złożonych ofertach, ofertach nie spełniających wymogów formalnych, o odmowie lub udzieleniu dotacji na realizację zadań, będą podane do publicznej wiadomości w formie wykazu umieszczonego w Biuletynie Informacji Publicznej, na tablicy ogłoszeń Starostwa oraz na stronie internetowej Powiatu Kamieńskiego.</w:t>
      </w:r>
    </w:p>
    <w:p>
      <w:pPr>
        <w:pStyle w:val="Normal"/>
        <w:tabs>
          <w:tab w:val="clear" w:pos="709"/>
          <w:tab w:val="left" w:pos="255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ROZDZIAŁ XIII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00" w:leader="none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Zmiany niniejszego Programu wymagają formy przyjętej dla jego uchwal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00" w:leader="none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Sprawozdanie z realizacji Programu będzie opublikowane na stronie internetowej Powiatu http://www.powiatkamienski.pl w zakładce informacje – stowarzyszenia – sprawozda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00" w:leader="none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Zarząd przedstawi Radzie w terminie do 30 kwietnia 2012 roku sprawozdanie z realizacji współpracy w roku 2011, uwzględniając wnioski zgłoszone przez uczestników współprac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00" w:leader="none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 xml:space="preserve">Organizacja otrzymująca środki finansowe w formie dotacji lub współfinansowania zobowiązana jest do zamieszczenia w swoich materiałach informacyjnych zapisu </w:t>
        <w:br/>
        <w:t>o finansowaniu bądź dofinansowaniu przez Powiat Kamieński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00" w:leader="none"/>
          <w:tab w:val="left" w:pos="345" w:leader="none"/>
        </w:tabs>
        <w:spacing w:lineRule="auto" w:line="360"/>
        <w:ind w:left="345" w:hanging="360"/>
        <w:jc w:val="both"/>
        <w:rPr/>
      </w:pPr>
      <w:r>
        <w:rPr/>
        <w:t>W sprawach nieuregulowanych w niniejszym programie zastosowanie mają odpowiednio przepisy ustawy o działalności pożytku publicznego i wolontariacie, ustawy Kodeks Cywilny, ustawy o finansach publicznych, ustawy o zamówieniach publicznych oraz ustawy Kodeks Postępowania Administracyjnego.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1"/>
      <w:numFmt w:val="decimal"/>
      <w:lvlText w:val="%2."/>
      <w:lvlJc w:val="left"/>
      <w:pPr>
        <w:ind w:left="1800" w:hanging="360"/>
      </w:p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</w:lvl>
    <w:lvl w:ilvl="1">
      <w:start w:val="1"/>
      <w:numFmt w:val="bullet"/>
      <w:lvlText w:val="◦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5"/>
        </w:tabs>
        <w:ind w:left="187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5"/>
        </w:tabs>
        <w:ind w:left="295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5"/>
        </w:tabs>
        <w:ind w:left="331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5"/>
        </w:tabs>
        <w:ind w:left="4035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ahoma" w:hAnsi="Tahoma" w:eastAsia="Times New Roman" w:cs="Tahoma"/>
      <w:b/>
      <w:bCs/>
      <w:kern w:val="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0"/>
      <w:sz w:val="28"/>
      <w:szCs w:val="28"/>
      <w:lang w:val="en-GB" w:bidi="ar-SA"/>
    </w:rPr>
  </w:style>
  <w:style w:type="paragraph" w:styleId="Tekstpodstawowy21">
    <w:name w:val="Tekst podstawowy 21"/>
    <w:basedOn w:val="Normal"/>
    <w:qFormat/>
    <w:pPr>
      <w:widowControl/>
    </w:pPr>
    <w:rPr>
      <w:rFonts w:ascii="Tahoma" w:hAnsi="Tahoma" w:eastAsia="Times New Roman" w:cs="Tahoma"/>
      <w:b/>
      <w:bCs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9:00Z</dcterms:created>
  <dc:creator>Adamiec</dc:creator>
  <dc:description/>
  <cp:keywords/>
  <dc:language>en-US</dc:language>
  <cp:lastModifiedBy>Katarzyna Zatylna - Powiat kamieński</cp:lastModifiedBy>
  <cp:lastPrinted>2011-03-03T12:42:00Z</cp:lastPrinted>
  <dcterms:modified xsi:type="dcterms:W3CDTF">2011-04-04T06:49:00Z</dcterms:modified>
  <cp:revision>2</cp:revision>
  <dc:subject/>
  <dc:title>-projekt-</dc:title>
</cp:coreProperties>
</file>