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/41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 kwietnia 2011 roku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Zarządu Dróg Powiatowych </w:t>
        <w:br/>
        <w:t xml:space="preserve">w Kamieniu Pomorskim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229 pkt 4 ustawy z dnia 14 czerwca 1960 roku – Kodeks postępowania administracyjnego ( Dz. U. z 2000r. Nr 98 poz. 1071; z  2001r. Nr 49 poz. 509; z 2002r. Nr 113 poz. 984, Nr 153 poz. 1271, Nr 1169 poz. 1387; z 2003r. Nr 130 poz. 118, Nr 170 poz. 1660; z 2004r. Nr 162 poz. 1692; z 2005r. Nr 64 poz. 565, Nr 78 poz. 682 , Nr 181 poz. 1524; z 2008r. Nr 229 poz. 1539; z 2009r. Nr 195 poz. 1501, Nr 216 poz. 1676; z 2010r. Nr 40 poz. 230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1. Postanawia uznać za bezzasadną skargę wniesioną przez Pana Jerzego Kluczkę na działalność Dyrektora Zarządu Dróg Powiatowych w Kamieniu Pomorskim. 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600"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Roman Dorniak 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V/41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 kwietnia 2011 rok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Zarządu Dróg Powiatowych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godnie z art. 229 pkt 4 ustawy z dnia 14 czerwca 1960 roku – Kodeks postępowania administracyjnego ( Dz.U. z 2000r. Nr 98 poz. 1071 z późn. zm. ) organem właściwym do rozpatrzenia skargi na działalność kierowników powiatowych służb, inspekcji, straży i innych jednostek organizacyjnych jest rada powiat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nia 28 lutego 2011 roku do Biura Rady wpłynęła skarga Pana Jerzego Kluczki </w:t>
        <w:br/>
        <w:t>na działalność Dyrektora Zarządu Dróg Powiatowych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arżący zarzuca Dyrektorowi, że ten, jako zarządca drogi powiatowej Gostyń – Rybice do drogi nr 102k/Pobierowa nie wykonuje prac na nim ciążących, zgodnie </w:t>
        <w:br/>
        <w:t>z ustawą o drogach publicznych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Z wyjaśnień Dyrektora Zarządu Dróg Powiatowych wynika, że prace polegające </w:t>
        <w:br/>
        <w:t xml:space="preserve">na uzupełnieniu ubytków w nawierzchni drogi 0032Z na odcinku Rybice – Gostyń prowadzone były wiosną i jesienią 2010 roku. W okresie zimowym nie było możliwości prowadzenia prac remontowych. Uszkodzenia nawierzchni są wynikiem ruchu ciężkich pojazdów rolniczych pomimo funkcjonującego ograniczenia tonażu. Droga do miejscowości Rybice posiada kategorię drogi dojazdowej i w związku z tym jest remontowana w ostatniej kolejności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rzaki rosnące przy drodze nie stwarzają zagrożenia, nie wchodzą w skrajnię drogi oraz nie ograniczają widoczności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trakcie remontu drogi w maju 2009 roku przeprowadzono ścinkę poboczy </w:t>
        <w:br/>
        <w:t xml:space="preserve">na całym odcinku. Jednym z najważniejszych powodów jej przeprowadzenia było zapewnienie odwodnienia drogi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wy przydrożne na odcinku Rybice – Gostyń ulegają bardzo szybkiej dewastacji. Spowodowane jest to tym, że nie służą tylko odwodnieniu drogi, ale równocześnie służą odwodnieniu bardzo dużej zlewni z pól uprawnych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nadto w miejscowości Gostyń funkcjonuje znak E-4 wskazujący kierunek do Rybic. Oznakowanie od strony Pobierowa należy do zarządcy drogi wyższej kategorii – Zachodniopomorskiego Zarządu Dróg Wojewódzkich w Koszalinie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roga 0032Z na odcinku Białobudz – Rybice nie jest przejezdna od bardzo wielu lat. W momencie zaliczenia tego odcinka do kategorii dróg powiatowych ( 1999 rok ) już nie była przejezdna. Aby zapewnić możliwość komunikacji na tym odcinku konieczne jest wybudowanie drogi. Istniejąca droga gruntowa, ze względu na bagniste torfowe podłoże, nawet po wyrównaniu i uzupełnieniu ubytków nie zapewniałby bezpiecznego ruchu pojazdów samochodowych. W chwili obecnej prowadzenie jakichkolwiek prac ciężkim sprzętem budowlanym na tym odcinku nie jest możliwe </w:t>
        <w:br/>
        <w:t xml:space="preserve">ze względu na brak nośności grunt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niowanie skargi Pana Jerzego Kluczki było również przedmiotem obrad Komisji Rewizyjnej na posiedzeniu w dniu 30 marca 2011 rok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zapoznaniu się z dokumentacją w sprawie Komisja Rewizyjna uznała skargę </w:t>
        <w:br/>
        <w:t xml:space="preserve">za bezzasadną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orąc  powyższe pod uwagę Rada Powiatu w Kamieniu Pomorskim uznała skargę Pana Jerzego Kluczki na działalność Dyrektora Zarządu Dróg Powiatowych </w:t>
        <w:br/>
        <w:t xml:space="preserve">w Kamieniu Pomorskim za bezzasadną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ket skarga XXXVIII sesja PU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44:00Z</dcterms:created>
  <dc:creator>Katarzyna Zatylna - Powiat kamieński</dc:creator>
  <dc:description/>
  <cp:keywords/>
  <dc:language>en-US</dc:language>
  <cp:lastModifiedBy>Katarzyna Zatylna - Powiat kamieński</cp:lastModifiedBy>
  <cp:lastPrinted>2011-02-16T11:40:00Z</cp:lastPrinted>
  <dcterms:modified xsi:type="dcterms:W3CDTF">2011-04-08T06:04:00Z</dcterms:modified>
  <cp:revision>5</cp:revision>
  <dc:subject/>
  <dc:title/>
</cp:coreProperties>
</file>