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3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twierdzenia Planu Pracy Komisji Rewizyjnej na 2011 ro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§ 83 ust.1 Statutu Powiatu w Kamieniu Pomorskim stanowiącego załącznik do Uchwały Nr XXV/237/2002 Rady Powiatu w Kamieniu Pomorskim z dnia 28 czerwca 2002 roku w sprawie uchwalenia Statutu Powiatu </w:t>
        <w:br/>
        <w:t>w Kamieniu Pomorskim ( Dz. Urz. Woj. Zach. Nr 71 poz. 1485 z dnia 11 października 2002 roku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Zatwierdza się Plan Pracy Komisji Rewizyjnej na 2011 rok, w brzmieniu jak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Komisji Rewizyjn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25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1-04-04T06:25:00Z</dcterms:modified>
  <cp:revision>4</cp:revision>
  <dc:subject/>
  <dc:title/>
</cp:coreProperties>
</file>