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V/33/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1 kwietnia 2011 rok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wskazania Wiceprzewodniczącego Rady Powiatu w Kamieniu Pomorskim do wykonania czynności zlecania podróży służbowych Przewodniczącemu Rady Powia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Na podstawie  art. 21, ust 4 ustawy z dnia 5 czerwca 1998r. o samorządzie powiatowym ( Dz. U. z 2001r. Nr 142 poz. 1592; z 2002r. Nr 23 poz. 220, Nr 62 </w:t>
        <w:br/>
        <w:t xml:space="preserve">poz. 558, Nr 113 poz. 984,Nr 153 poz. 1271, Nr 200 poz. 1688, Nr 214 poz. 1806; </w:t>
        <w:br/>
        <w:t xml:space="preserve">z 2003r. Nr 162 poz. 1568; z 2004r. Nr 102 poz. 1055; z 2007r. Nr 173 poz. 1218; </w:t>
        <w:br/>
        <w:t xml:space="preserve">z 2008r. Nr 180 poz. 1111, Nr 223 poz. 1458; z 2009r. Nr 92 poz. 753; z 2010r. </w:t>
        <w:br/>
        <w:t>Nr 28 poz. 142 i 146, Nr 106 poz. 675), w związku z § 2 ust. 2  Rozporządzenia Ministra Spraw Wewnętrznych i Administracji z dnia 31 lipca 2000 r. w sprawie sposobu ustalania należności z tytułu zwrotu kosztów podróży służbowych radnych powiatu ( Dz. U. z 2000r. Nr 66 poz. 799; z 2002r. Nr 14 poz. 139; z 2003r. Nr 33 poz. 278 ),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b/>
          <w:lang w:eastAsia="en-US"/>
        </w:rPr>
        <w:t>Rada Powiatu w Kamieniu Pomorskim uchwala co następuje: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lang w:eastAsia="en-US"/>
        </w:rPr>
        <w:t>§ 1.</w:t>
      </w:r>
      <w:r>
        <w:rPr>
          <w:rFonts w:eastAsia="Calibri" w:cs="Tahoma" w:ascii="Tahoma" w:hAnsi="Tahoma"/>
          <w:lang w:eastAsia="en-US"/>
        </w:rPr>
        <w:t xml:space="preserve">  Wskazuje się Stanisława Motykę Wiceprzewodniczącego Rady do wykonywania czynności zlecania  podróży służbowych Przewodniczącemu Rady, mających bezpośredni związek z wykonywaniem mandatu radnego poza miejscowością, </w:t>
        <w:br/>
        <w:t>w której znajduje się siedziba Rad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b/>
          <w:lang w:eastAsia="en-US"/>
        </w:rPr>
        <w:t>§ 2.</w:t>
      </w:r>
      <w:r>
        <w:rPr>
          <w:rFonts w:eastAsia="Calibri" w:cs="Tahoma" w:ascii="Tahoma" w:hAnsi="Tahoma"/>
          <w:lang w:eastAsia="en-US"/>
        </w:rPr>
        <w:t xml:space="preserve"> Wykonanie uchwały powierza się Wiceprzewodniczącemu Rady Powiatu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b/>
          <w:lang w:eastAsia="en-US"/>
        </w:rPr>
        <w:t>§ 3.</w:t>
      </w:r>
      <w:r>
        <w:rPr>
          <w:rFonts w:eastAsia="Calibri" w:cs="Tahoma" w:ascii="Tahoma" w:hAnsi="Tahoma"/>
          <w:lang w:eastAsia="en-US"/>
        </w:rPr>
        <w:t xml:space="preserve"> Uchwała wchodzi w życie z dniem podjęcia.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</w:t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</w:t>
      </w:r>
      <w:r>
        <w:rPr/>
        <w:t xml:space="preserve">Roman Dornia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  <w:br/>
        <w:t>do Uchwały Nr V/33/2011</w:t>
        <w:br/>
        <w:t xml:space="preserve">Rady Powiatu w Kamieniu Pomorskim </w:t>
        <w:br/>
        <w:t xml:space="preserve">z dnia 1 kwietnia 2011 roku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wskazania Wiceprzewodniczącego Rady Powiatu w Kamieniu Pomorskim do wykonania czynności zlecania podróży służbowych Przewodniczącemu Rady Powiatu.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Zgodnie z  Rozporządzeniem Ministra Spraw Wewnętrznych i Administracji </w:t>
        <w:br/>
        <w:t xml:space="preserve">z dnia 31 lipca 2000 roku w sprawie sposobu ustalania </w:t>
      </w:r>
      <w:r>
        <w:rPr>
          <w:rFonts w:eastAsia="Calibri" w:cs="Tahoma" w:ascii="Tahoma" w:hAnsi="Tahoma"/>
          <w:lang w:eastAsia="en-US"/>
        </w:rPr>
        <w:t xml:space="preserve"> należności z tytułu zwrotu kosztów podróży służbowych radnych powiatu Przewodniczący Rady Powiatu </w:t>
        <w:br/>
        <w:t>w poleceniu wyjazdu służbowego określa termin i miejsce wykonywania zadania oraz miejscowość rozpoczęcia i zakończenia podróży służbowej, natomiast czynności  te w stosunku do Przewodniczącego Rady dokonuje Wiceprzewodniczący wskazany przez radę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lang w:eastAsia="en-US"/>
        </w:rPr>
        <w:t xml:space="preserve">       </w:t>
      </w:r>
      <w:r>
        <w:rPr>
          <w:rFonts w:eastAsia="Calibri" w:cs="Tahoma" w:ascii="Tahoma" w:hAnsi="Tahoma"/>
          <w:lang w:eastAsia="en-US"/>
        </w:rPr>
        <w:t xml:space="preserve">W związku z powyższym zachodzi konieczność podjęcia uchwały </w:t>
      </w:r>
      <w:r>
        <w:rPr>
          <w:rFonts w:cs="Tahoma" w:ascii="Tahoma" w:hAnsi="Tahoma"/>
        </w:rPr>
        <w:t xml:space="preserve">w sprawie wskazania Wiceprzewodniczącego Rady Powiatu w Kamieniu Pomorskim </w:t>
        <w:br/>
        <w:t>do wykonania czynności zlecania podróży służbowych Przewodniczącemu Rady Powiatu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Batang;바탕" w:cs="Tahoma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eastAsia="Batang;바탕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19:00Z</dcterms:created>
  <dc:creator>mdunder</dc:creator>
  <dc:description/>
  <cp:keywords/>
  <dc:language>en-US</dc:language>
  <cp:lastModifiedBy>Katarzyna Zatylna - Powiat kamieński</cp:lastModifiedBy>
  <cp:lastPrinted>2011-03-04T14:23:00Z</cp:lastPrinted>
  <dcterms:modified xsi:type="dcterms:W3CDTF">2011-04-04T06:21:00Z</dcterms:modified>
  <cp:revision>4</cp:revision>
  <dc:subject/>
  <dc:title/>
</cp:coreProperties>
</file>