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32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twierdzenia wygaśnięcia mandatu radnego.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0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Stwierdza się wygaśnięcie mandatu radnego Powiatu Kamieńskiego Ryszarda Mroza, wybranego z listy nr 15 KWW INICJATYWA GOSPODARCZA, w okręgu wyborczym nr 2, wskutek pisemnego zrzeczenia się mandatu radego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18:00Z</dcterms:created>
  <dc:creator>Katarzyna Zatylna - Powiat kamieński</dc:creator>
  <dc:description/>
  <cp:keywords/>
  <dc:language>en-US</dc:language>
  <cp:lastModifiedBy>Katarzyna Zatylna - Powiat kamieński</cp:lastModifiedBy>
  <cp:lastPrinted>2011-03-10T08:45:00Z</cp:lastPrinted>
  <dcterms:modified xsi:type="dcterms:W3CDTF">2011-04-04T06:18:00Z</dcterms:modified>
  <cp:revision>2</cp:revision>
  <dc:subject/>
  <dc:title/>
</cp:coreProperties>
</file>