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pl-PL" w:eastAsia="ar-SA" w:bidi="ar-SA"/>
        </w:rPr>
        <w:t>UMOWA  nr DDz I .........../2011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pl-PL"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warta w dniu ............................ 2011 r. w Lubinie (powiat kamieński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omiędzy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m Dziecka w Lubinie, ul. Głowna 44 , 72 – 500 Lubin - Międzyzdroj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eprezentowanym przez Annę Oleksy – Dyrektor Domu Dziecka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rzy udziale Głównej księgowej – Jadwigi Poskart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anym dalej Zamawiającym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firmą: ..............................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ar-SA" w:bidi="ar-SA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eprezentowaną przez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1. 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2. 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anym dalej Wykonawcą,</w:t>
      </w:r>
    </w:p>
    <w:p>
      <w:pPr>
        <w:pStyle w:val="Standard"/>
        <w:bidi w:val="0"/>
        <w:jc w:val="both"/>
        <w:rPr/>
      </w:pP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Niniejsza Umowa została zawarta w rezultacie dokonania przez </w:t>
      </w:r>
      <w:r>
        <w:rPr>
          <w:rFonts w:eastAsia="Arial" w:cs="Times New Roman"/>
          <w:b/>
          <w:color w:val="auto"/>
          <w:kern w:val="2"/>
          <w:sz w:val="22"/>
          <w:szCs w:val="20"/>
          <w:lang w:val="pl-PL" w:eastAsia="zxx" w:bidi="ar-SA"/>
        </w:rPr>
        <w:t>Zamawiającego</w:t>
      </w: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 wyboru oferty </w:t>
      </w:r>
      <w:r>
        <w:rPr>
          <w:rFonts w:eastAsia="Arial" w:cs="Times New Roman"/>
          <w:b/>
          <w:color w:val="auto"/>
          <w:kern w:val="2"/>
          <w:sz w:val="22"/>
          <w:szCs w:val="20"/>
          <w:lang w:val="pl-PL" w:eastAsia="zxx" w:bidi="ar-SA"/>
        </w:rPr>
        <w:t>Wykonawcy</w:t>
      </w: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 w postępowaniu w trybie  przetargu nieograniczonego na podstawie przepisów ustawy             z dnia 29 stycznia 2004 r. Prawo zamówień publicznych (Dz. U. z 2010 r. Nr 113, poz. 759)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ar-SA" w:bidi="ar-SA"/>
        </w:rPr>
        <w:t>§ 1 Przedmiot umowy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eastAsia="Arial Unicode MS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Przedmiotem niniejszej umowy są roboty budowlane:</w:t>
      </w:r>
      <w:r>
        <w:rPr>
          <w:rFonts w:eastAsia="Arial Unicode MS" w:cs="Times New Roman"/>
          <w:b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Arial Unicode MS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wykonanie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8"/>
          <w:lang w:val="pl-PL" w:eastAsia="zxx" w:bidi="ar-SA"/>
        </w:rPr>
        <w:t>t</w:t>
      </w:r>
      <w:r>
        <w:rPr>
          <w:rFonts w:eastAsia="Times New Roman" w:cs="Times New Roman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ermomodernizacji budynków użyteczności publicznej położonych na terenie Powiatu Kamieńskiego  – Dom Dziecka w Lubinie – ocieplenie budyn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Szczegółowy opis przedmiotu zamówienia określają dokumenty załączone do niniejszej umow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ojekt budowlany</w:t>
      </w:r>
      <w:r>
        <w:rPr>
          <w:rFonts w:eastAsia="Times New Roman" w:cs="Times New Roman" w:ascii="Times New Roman" w:hAnsi="Times New Roman"/>
          <w:color w:val="FF0000"/>
          <w:kern w:val="2"/>
          <w:sz w:val="22"/>
          <w:szCs w:val="24"/>
          <w:lang w:val="pl-PL" w:eastAsia="ar-SA" w:bidi="ar-SA"/>
        </w:rPr>
        <w:t xml:space="preserve">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 xml:space="preserve">Specyfikacja techniczna wykonania i odbioru robót budowlanych (w części zawierającej zbiory wymagań w zakresie sposobu wykonania robót budowlanych, obejmujące wymagania w zakresie właściwości materiałów, wymagania dotyczące sposobu wykonania i oceny prawidłowości wykonania poszczególnych robót)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ferta przetargowa Wykonawcy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"/>
        <w:ind w:left="426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boty muszą być wykonane zgodnie z obowiązującymi przepisami, normami oraz na ustalonych niniejszą umową warunkach.</w:t>
      </w:r>
    </w:p>
    <w:p>
      <w:pPr>
        <w:pStyle w:val="TextBody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mawiający dopuszcza wprowadzenie zmiany materiałów i urządzeń przedstawionych w ofercie przetargowej pod warunkiem, że zmiany te będą korzystne dla zamawiającego. Będą to przykładowo okoliczności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owodujące obniżenie kosztu ponoszonego przez Zamawiającego na eksploatację i konserwację wykonanego przedmiotu umowy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owodujące poprawienie parametrów technicznych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ynikające z aktualizacji rozwiązań z uwagi na postęp technologiczny lub zmiany obowiązujących przepisów,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datkowo możliwa jest zmiana producenta poszczególnych materiałów i urządzeń przedstawionych              w ofercie przetargowej pod warunkiem, że zmiana ta nie spowoduje obniżenia parametrów tych materiałów lub urządzeń.</w:t>
      </w:r>
    </w:p>
    <w:p>
      <w:pPr>
        <w:pStyle w:val="Akapitzlist"/>
        <w:spacing w:lineRule="auto" w:line="240" w:before="0" w:after="0"/>
        <w:ind w:left="315" w:right="0" w:hanging="30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4. W przypadku wystąpienia robót dodatkowych koniecznych do wykonania nieobjętych dokumentacją określoną w §2 umowy Zamawiający dopuszcza możliwość zawarcia umowy na prace wykonane dodatkowo.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585" w:leader="none"/>
        </w:tabs>
        <w:spacing w:lineRule="auto" w:line="240" w:before="0" w:after="0"/>
        <w:ind w:left="270" w:right="0" w:hanging="27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  <w:t>§ 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  <w:t>Obowiązki stron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Obowiązki Zamawiającego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starczenie dokumentacji technicznej w terminie do 5 dni od daty podpisania niniejszej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skazanie granic terenu budowy w terminie do 5 dni po podpisaniu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zekazanie placu budowy w terminie 5 dni od dnia podpisania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skazanie punktów poboru energii elektrycznej i wody dla celów budowy i socjalnych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zekazanie (w miarę możliwości) w użytkowanie lub współużytkowanie znajdujących się na  placu budowy pomieszczeń magazynowych, składowisk na odrębnie uzgodnionych zasadach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konanie odbioru wykonanych prac na zasadach określonych w § 4 niniejszej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pewnienie bieżącego nadzoru inwestorskiego obejmującego wszystkie branże przedmiotu umowy.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konywanie i potwierdzanie zapisów w wewnętrznym dzienniku budowy prowadzonym przez wykonawcę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Obowiązki Wykonawcy.</w:t>
      </w:r>
    </w:p>
    <w:p>
      <w:pPr>
        <w:pStyle w:val="Akapitzlist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. Prawidłowe wykonanie wszystkich prac związanych z realizacją przedmiotu umowy zgodnie                   z dokumentacją techniczną, warunkami wykonania i odbiorów oraz z aktualnie obowiązującymi normami polskimi, polskim prawem budowlanym wraz z aktami wykonawczymi do niego i innymi obowiązującymi przepisami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2. Opracowanie dokumentacji powykonawczej w 2 (dwóch) egzemplarzach obejmującej instalację elektryczną oraz sanitarną i przekazanie jej zamawiającemu na 5 dni przed terminem odbioru końcowego całego zamówienia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3. Opracowanie projektu organizacji robót budowlano - montażowych z uwzględnieniem budowy nowych i przebudowy istniejących obiektów na potrzeby przedmiotu zamówienia opisanego w § 1 ust.1 i 2 niniejszej umowy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4  Opracowanie planu zagospodarowania budowy i uzgodnienie go ze służbami zamawiającego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5. Zorganizowanie placu budowy, ogrodzeń, instalacji, zabudowań prowizorycznych i wszystkich innych czynności niezbędnych do właściwego wykonania prac. Wykonawca jest zobowiązany zabezpieczyć i oznakować prowadzone roboty oraz dbać o stan techniczny i prawidłowość oznakowania przez cały czas trwania realizacji zadania. Wykonawca ponosi pełną odpowiedzialność za teren budowy od chwili przejęcia placu budowy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6.  Współpraca ze służbami zamawiającego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7.  Koordynacja prac realizowanych przez podwykonawców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8. Prowadzenie wewnętrznego dziennika budowy i udostępnianie go zamawiającemu celem dokonywania wpisów i potwierdzeń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9. Przygotowanie obiektów i wymaganych dokumentów we wszystkich branżach łącznie                               z dokumentacją podwykonawczą do dokonania odbioru przez zamawiającego wraz z instrukcją konserwacji wykonanych obiektów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0. Zgłaszanie obiektów i robót do odbioru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1. Przestrzeganie przepisów bhp i ppoż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2. Zapewnienie kadry i nadzoru z wymaganymi uprawnieniami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3. Zapewnienie sprzętu spełniającego wymagania norm technicznych.</w:t>
      </w:r>
    </w:p>
    <w:p>
      <w:pPr>
        <w:pStyle w:val="Akapitzlist"/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4. Utrzymanie porządku na placu budowy w czasie realizacji prac.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Likwidacja placu budowy i zaplecza własnego wykonawcy bezzwłocznie po zakończeniu prac, </w:t>
        <w:tab/>
        <w:t>lecz nie później niż 7 dni od daty dokonania odbioru końcowego.</w:t>
      </w:r>
    </w:p>
    <w:p>
      <w:pPr>
        <w:pStyle w:val="Akapitzlist"/>
        <w:numPr>
          <w:ilvl w:val="1"/>
          <w:numId w:val="24"/>
        </w:numPr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Ubezpieczenie budowy od ryzyka utraty lub uszkodzenia przedmiotu zamówienia.</w:t>
      </w:r>
    </w:p>
    <w:p>
      <w:pPr>
        <w:pStyle w:val="Akapitzlist"/>
        <w:tabs>
          <w:tab w:val="clear" w:pos="709"/>
          <w:tab w:val="left" w:pos="1211" w:leader="none"/>
        </w:tabs>
        <w:spacing w:lineRule="auto" w:line="240" w:before="0" w:after="0"/>
        <w:ind w:left="1211" w:right="0" w:hanging="360"/>
        <w:jc w:val="both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  <w:t>§ 3 Terminy wykonania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1. Wykonawca zobowiązuje się do wykonania przedmiotu umowy w następujących terminach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44" w:leader="none"/>
        </w:tabs>
        <w:spacing w:lineRule="atLeast" w:line="200" w:before="0" w:after="0"/>
        <w:ind w:left="644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90 dni od dnia przekazania placu budowy.</w:t>
      </w:r>
    </w:p>
    <w:p>
      <w:pPr>
        <w:pStyle w:val="Akapitzlist"/>
        <w:spacing w:lineRule="atLeast" w:line="200" w:before="0" w:after="0"/>
        <w:ind w:left="15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 Terminy ustalone w ust. 1 ulegną przesunięciu w przypadku wystąpienia opóźnień  wynikających z:</w:t>
      </w:r>
    </w:p>
    <w:p>
      <w:pPr>
        <w:pStyle w:val="Akapitzlist"/>
        <w:spacing w:lineRule="atLeast" w:line="200" w:before="0" w:after="0"/>
        <w:ind w:left="284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a)  przestojów i opóźnień zawinionych przez zamawiającego,</w:t>
      </w:r>
    </w:p>
    <w:p>
      <w:pPr>
        <w:pStyle w:val="Akapitzlist"/>
        <w:tabs>
          <w:tab w:val="clear" w:pos="709"/>
          <w:tab w:val="left" w:pos="567" w:leader="none"/>
        </w:tabs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b) działania siły wyższej (np. klęski żywiołowe, strajki generalne lub lokalne), mającego  bezpośredni wpływ na terminowość wykonania robót,</w:t>
      </w:r>
    </w:p>
    <w:p>
      <w:pPr>
        <w:pStyle w:val="Akapitzlist"/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c) wystąpienia warunków atmosferycznych uniemożliwiających wykonanie robót- fakt ten musi mieć odzwierciedlenie w wewnętrznym dzienniku budowy i musi być potwierdzony przez inspektora nadzoru,</w:t>
      </w:r>
    </w:p>
    <w:p>
      <w:pPr>
        <w:pStyle w:val="Akapitzlist"/>
        <w:tabs>
          <w:tab w:val="clear" w:pos="709"/>
          <w:tab w:val="left" w:pos="567" w:leader="none"/>
        </w:tabs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d) wystąpienie okoliczności, których strony umowy nie były w stanie przewidzieć, pomimo zachowania należytej staranności,</w:t>
      </w:r>
    </w:p>
    <w:p>
      <w:pPr>
        <w:pStyle w:val="Akapitzlist"/>
        <w:spacing w:lineRule="atLeast" w:line="200" w:before="0" w:after="0"/>
        <w:ind w:left="15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tLeast" w:line="200" w:before="0" w:after="0"/>
        <w:ind w:left="284" w:right="0" w:hanging="284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3. W przedstawionych w ust.2 przypadkach wystąpienia opóźnień strony ustalają nowe terminy realizacji,             z tym że maksymalny okres przesunięcia terminu zakończenia równy będzie okresowi przerwy lub postoju.</w:t>
      </w:r>
    </w:p>
    <w:p>
      <w:pPr>
        <w:pStyle w:val="Akapitzlist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4 Odbio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Strony ustalają, że przedmiotem odbioru końcowego jest bezusterkowe wykonanie przedmiotu zamówienia objętego niniejszą umową, potwierdzona protokołem odbioru końcoweg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dbiorom częściowym będą podlegały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92" w:leader="none"/>
        </w:tabs>
        <w:ind w:left="792" w:right="0" w:hanging="432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boty zanikające i ulegające zakryciu, z tym ze odbiór tych robót przez zamawiającego nastąpi                w terminie bezzwłocznym po zgłoszeniu przez wykonawcę, nie dłuższym jednak niż 4 d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stawy oraz roboty budowlane i montażowe, dla których strony ustalają odbiory częściowe, wykonawca każdorazowo zgłosi wpisem do wewnętrznego dziennika budowy, a Zamawiający dokona ich odbioru bezzwłocznie, tak aby nie spowodować przerw w realizacji przedmiotu umowy, w terminie nie dłuższym jednak niż 7 dni. Dla dokonania odbioru częściowego wykonawca przedłoży inspektorowi nadzoru inwestorskiego niezbędne dokumenty, a w szczególności świadectwa jakości, certyfikaty, świadectwa wykonanych prób i atesty, dotyczące odbieranego elementu robót. Z czynności odbiorów częściowych podlegających rozliczeniu zostaną spisane protokoły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Zamawiający powoła specjalną komisję i dokona odbioru końcowego. Rozpoczęcie czynności odbioru nastąpi w terminie do 5 dni, licząc od daty zgłoszenia przez wykonawcę gotowości do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odbioru. Zakończenie czynności odbioru winno nastąpić najpóźniej 7 dni, licząc od dnia ich rozpoczę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W czynnościach odbioru końcowego powinni uczestniczyć również przedstawiciele wykonawcy oraz jednostek, których udział nakazują odrębne przepis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Na co najmniej 3 dni przed dniem odbioru końcowego wykonawca przedłoży zamawiającemu wszystkie dokumenty pozwalające na ocenę prawidłowości wykonania przedmiotu odbioru, a w szczególności Dziennik budowy, świadectwa jakości, certyfikaty oraz świadectwa wykonanych prób i atest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odbiór nie został dokonany w ustalonych terminach z winy zamawiającego pomimo zgłoszenia gotowości odbioru, to wykonawca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16" w:leader="none"/>
        </w:tabs>
        <w:ind w:left="716" w:right="0" w:hanging="432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Nie pozostaje w zwłoce ze spełnieniem zobowiązania wynikającego z umow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16" w:leader="none"/>
          <w:tab w:val="left" w:pos="851" w:leader="none"/>
        </w:tabs>
        <w:ind w:left="716" w:right="0" w:hanging="432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Ustali jednostronnie, protokolarnie, stan przedmiotu odbioru przez powołana do tego komisję.                O terminie przeprowadzenia czynności odbioru wykonawca powiadomi zamawiającego. Protokół             z tak przeprowadzonego odbioru stanowił będzie podstawę do wystawienia faktury i zażądania zapłaty należnego wynagro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Z dniem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Jeżeli w toku czynności odbioru zostanie stwierdzone, że przedmiot nie osiągnął gotowości do odbioru             z powodu niezakończenia robót lub jego wadliwego wykonania, to zamawiający odmówi odbioru z winy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Jeżeli w toku czynności odbioru końcowego zadania zostaną stwierdzone wady: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716" w:leader="none"/>
          <w:tab w:val="left" w:pos="851" w:leader="none"/>
        </w:tabs>
        <w:spacing w:lineRule="auto" w:line="240" w:before="0" w:after="0"/>
        <w:ind w:left="716" w:right="0" w:hanging="432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nadające się do usunięcia, to zamawiający może zażądać usunięcia wad, wyznaczając odpowiedni termin; fakt usunięcia wad zostanie stwierdzony protokolarnie, a terminem odbioru w takich sytuacjach będzie termin usunięcia wad określony w protokole usunięcia wad,</w:t>
      </w:r>
    </w:p>
    <w:p>
      <w:pPr>
        <w:pStyle w:val="Akapitzlist"/>
        <w:numPr>
          <w:ilvl w:val="1"/>
          <w:numId w:val="9"/>
        </w:numPr>
        <w:tabs>
          <w:tab w:val="clear" w:pos="709"/>
          <w:tab w:val="left" w:pos="716" w:leader="none"/>
          <w:tab w:val="left" w:pos="851" w:leader="none"/>
        </w:tabs>
        <w:spacing w:lineRule="auto" w:line="240" w:before="0" w:after="0"/>
        <w:ind w:left="716" w:right="0" w:hanging="432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nienadające się do usunięcia, to zamawiający moż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wady umożliwiają użytkowanie obiektu zgodnie z jego przeznaczeniem, obniżyć wynagrodzenie wykonawcy odpowiednio do utraconej wartości użytkowej, estetycznej                  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wady uniemożliwiają użytkowanie obiektu zgodnie z jego przeznaczeniem, zażądać wykonania przedmiotu umowy po raz drugi, zachowując prawo do naliczenia wykonawcy zastrzeżonych kar umownych i odszkodowań na zasadach określonych w §10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59" w:leader="none"/>
        </w:tabs>
        <w:ind w:left="359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5 Wynagrodzeni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wykonanie przedmiotu umowy, określonego w § 1 ust. 1 niniejszej umowy, strony ustalają wynagrodzenie ryczałtowe, którego definicję określa art. 632 Kodeksu cywilnego, w wysokości brutto: ............................... (słownie: .............................................................................. zł.) w tym podatek VAT według obowiązujących przepisów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nagrodzenie ryczałtowe, określone w ust. 1 obejmuje wszelkie koszty związane z realizacją przedmiotu umowy, w tym ryzyko Wykonawcy z tytułu oszacowania wszelkich kosztów związanych          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Wynagrodzenie określone w ust.1 zostanie zmienione w przypadku urzędowych zmian                                    w obowiązujących przepisach podatkowych, w tym zmiany podatku VAT.</w:t>
      </w:r>
    </w:p>
    <w:p>
      <w:pPr>
        <w:pStyle w:val="Normal"/>
        <w:ind w:left="284" w:right="0" w:hanging="0"/>
        <w:jc w:val="both"/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6 Zabezpieczenie należytego wykonania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niósł zabezpieczenie należytego wykonania umowy w wysokości 5% ceny brutto podanej w § 5 ust.1 niniejszej umowy, co stanowi kwotę ........................... zł. (słownie: .................................... zł.) Kwota ta jest kwotą ostateczną wartości zabezpieczenia i nie będzie podlegała zmianom bez względu na ostateczną wartość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trakcie realizacji umowy wykonawca może dokonać zmiany formy zabezpieczenia na jedna lub kilka form, o których mowa w punkcie 13 SIWZ. Zmiana formy zabezpieczenia musi być dokonana                z zachowaniem ciągłości zabezpieczenia i bez zmiany jego wysok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nienależytego wykonania zamówienia zabezpieczenie wraz z powstałymi odsetkami staje się własnością zamawiającego i będzie wykorzystane do zgodnego z umową wykonania robót i do pokrycia roszczeń z tytułu rękojmi i gwarancji za wykonanie roboty.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7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fakturze zostanie naliczony podatek VAT w ustawowej wysok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Strony umowy upoważniają się wzajemnie do wystawiania faktury VAT bez podpisu ze swojej strony jako odbiorcy faktur.</w:t>
      </w:r>
    </w:p>
    <w:p>
      <w:pPr>
        <w:pStyle w:val="Normal"/>
        <w:ind w:left="284" w:right="0" w:hanging="0"/>
        <w:jc w:val="both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8 Gwarancja i rękojmi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Strony postanawiają, iż odpowiedzialność wykonalność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udziela zamawiającemu 36- miesięcznej gwarancji i rękojmi na wykonany przedmiot umowy, licząc od dnia odbioru i przekazania w użytkowanie wszystkich obiektów budowlanych, będących przedmiotem odbioru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 xml:space="preserve">§ 9 Nadzór inwestorski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adzór inwestorski z ramienia zamawiającego nad wykonaniem podmiotu umowy prowadzić będzie Inspektor nadzoru tj. .............................................</w:t>
      </w: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..................................................................................                                         z siedzibą: 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284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   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Zakres uprawnień inspektora nadzoru wynika z umowy podpisanej z Zamawiającym, której kserokopia będzie przekazana Wykonawc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Kierownikiem budowy będzie Pan/Pani ..............................., posiadający uprawnienia budowlane                               w specjalności konstrukcyjno – budowlanej nr. ...............................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Istnieje możliwość dokonania zmiany osoby wyszczególnionej w ust. 2 niniejszego paragrafu jedynie za uprzednią pisemną zgodą Zamawiając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 własnej inicjatywy zaproponuje zmianę osoby wyszczególnionej w ust. 2 niniejszego paragrafu w następujących przypadk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śmierci, choroby lub innych zdarzeń los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iewywiązania się z obowiązków wynikających z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jeżeli zmiana tych osób stanie się konieczna z jakichkolwiek innych przyczyn niezależnych od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zmiany osoby wyszczególnionej w ust. 2 niniejszego paragrafu, nowe osoby powołane do pełnienia ww. obowiązków muszą spełniać wymagania określone w specyfikacji istotnych warunków zamówienia dla pełnienia danej funkcj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może zażądać od Wykonawcy zmiany osoby wyszczególnionej w ust. 2 niniejszego paragrafu, jeżeli uzna, że nie wykonuje należycie swoich obowiązków wynikających z umowy. Wykonawca obowiązany jest dokonać zmiany tej osoby w terminie wskazanym we wniosku Zamawiającego z zachowaniem wymogu określonego w ust.7 niniejszego paragrafu.</w:t>
      </w:r>
    </w:p>
    <w:p>
      <w:pPr>
        <w:pStyle w:val="Normal"/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0 Kary umow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apłaci zamawiającemu karę umown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zwłokę w wykonaniu przedmiotu umowy w wysokości 0,1% wynagrodzenia umownego za każdy dzień zwło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zwłokę w usunięciu wad stwierdzonych przy odbiorze w wysokości 0,05% wartości przedmiotu umowy za każdy dzień zwłoki, liczonej od dnia wyznaczonego na usunięcie wad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2. Zamawiający zapłaci wykonawcy karę umowną za odstąpienie od umowy przez wykonawcę                   z przyczyn za które ponosi odpowiedzialność zamawiający w wysokości 10% wynagrodzenia umownego, za wyjątkiem wystąpienia sytuacji przedstawionej w art. 145 Prawa zamówień publicznych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3. Strony zastrzegają sobie prawo do dochodzenia odszkodowania uzupełniającego przenoszącego wysokość kar umownych do wysokości rzeczywiście poniesionej szkody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4. W przypadku uzgodnienia zmiany terminów realizacji kara umowna będzie liczona od nowych terminów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5. Wykonawca nie może odmówić usunięcia wad bez względu na wysokość związanym z tym kosztów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6. Zamawiający może usunąć, w zastępstwie wykonawcy i na jego koszt, wady nieusunięte                                 w wyznaczonym terminie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1 Usług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obowiązuje się do uregulowania należności za świadczone przez zamawiającego usługi w zakresie zapewnienia możliwości korzystania z energii elektrycznej i wody dla celów budowy                   i socjalnych itp. wg wskazań liczników, które wykonawca zainstaluje na własny kosz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korzystania z innych usług zamawiającego ich zakres i sposób rozliczenia będzie przedmiotem dodatkowego porozumienia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2 Zmiana umowy</w:t>
      </w:r>
    </w:p>
    <w:p>
      <w:pPr>
        <w:pStyle w:val="TextBodyIndent"/>
        <w:ind w:left="142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miana postanowień zawartej umowy może nastąpić za zgodą obu stron wyrażona na piśmie, w formie aneksu do umowy, pod rygorem nieważności takiej zmiany. Zmiany nie mogą naruszać postanowień zawartych w art. 144 ust.1 Prawa zamówień publicznych.</w:t>
      </w:r>
    </w:p>
    <w:p>
      <w:pPr>
        <w:pStyle w:val="TextBodyIndent"/>
        <w:ind w:left="142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3 Odstąpienie od umowy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emu przysługuje prawo do odstąpienia od umowy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razie wystąpienia istotnej zmiany okoliczności powodującej, że wykonanie umowy nie leży                w interesie publicznym, czego nie można było przewidzieć w chwili zawarcia umowy – odstąpienie od umowy w tym przypadku może nastąpić w terminie 30 dni od powzięcia wiadomości                          o powyższych okolicznościach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ostanie ogłoszona upadłość lub rozwiązanie firmy wykonaw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ostanie wydany nakaz zajęcia majątku wykonawcy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nie rozpoczął robót bez uzasadnionych przyczyn oraz nie kontynuuje ich pomimo wezwania zamawiającego złożonego na piśmie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przerwał realizację robót i przerwa ta trwa dłużej niż 14 dn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y przysługuje prawo odstąpienia od umowy, w szczególności jeżeli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nie wywiązuje się z obowiązku z zapłaty faktur mimo dodatkowego wezwania                 w terminie 1 miesiąca od upływu terminu na zapłatę faktur, określonego w niniejszej umow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rzejęcie od wykonawcy pod swój dozór  terenu budowy.</w:t>
      </w:r>
    </w:p>
    <w:p>
      <w:pPr>
        <w:pStyle w:val="Normal"/>
        <w:tabs>
          <w:tab w:val="clear" w:pos="709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4 Ubezpieczenia</w:t>
      </w:r>
    </w:p>
    <w:p>
      <w:pPr>
        <w:pStyle w:val="Normal"/>
        <w:ind w:left="284" w:right="0" w:hanging="142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obowiązuje się do ubezpieczenia od wszelkich roszczeń cywilno-prawnych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okresie realizacji przedmiotu umow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okresie obowiązywania gwarancji i rękojmi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 każdym przypadku zobowiązany jest przedłożyć uwierzytelnioną kopię aktualnej polisy ubezpieczeniowej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5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e własnym zakresie powierza roboty specjalistyczne podwykonawcom, za działanie których bierze pełną odpowiedzialność. Zamawiającemu przysługuje prawo żądania od wykonawcy zmiany podwykonawcy, jeżeli ten realizuje roboty w sposób wadliwy, niezgodny z założeniami                   i przepisam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Ewentualne spory, wynikłe w związku z realizacją przedmiotu umowy, strony zobowiązują się rozwiązywać w drodze wspólnych negocjacji, a w przypadku niemożności ustalenia kompromisu będą rozstrzygane przez Sąd Gospodarczy, właściwy dla siedziby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sprawach, których nie reguluje niniejsza umowa, będą miały zastosowanie odpowiednie przepisy Kodeksu cywilnego, polskiego prawa budowlanego i ustawy Prawo zamówień publicznych wraz                  z aktami wykonawczymi od tych ustaw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  <w:t>Zamawiający</w:t>
        <w:tab/>
        <w:t xml:space="preserve">                            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  <w:rFonts w:ascii="Symbol" w:hAnsi="Symbol" w:cs="StarSymbol;Arial Unicode M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49"/>
        </w:tabs>
        <w:ind w:left="1049" w:hanging="405"/>
      </w:p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720"/>
      </w:pPr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724" w:hanging="720"/>
      </w:p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84" w:hanging="720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804" w:hanging="1080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1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8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24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964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  <w:rFonts w:ascii="Symbol" w:hAnsi="Symbol" w:cs="StarSymbol;Arial Unicode M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3:00Z</dcterms:created>
  <dc:creator>KSIEGOWA</dc:creator>
  <dc:description/>
  <dc:language>en-US</dc:language>
  <cp:lastModifiedBy>DOM</cp:lastModifiedBy>
  <cp:lastPrinted>2011-04-07T09:37:00Z</cp:lastPrinted>
  <dcterms:modified xsi:type="dcterms:W3CDTF">2010-04-16T10:26:00Z</dcterms:modified>
  <cp:revision>5</cp:revision>
  <dc:subject/>
  <dc:title>UMOWA  nr Wip</dc:title>
</cp:coreProperties>
</file>