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14/ 25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3 mar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wytypowania dwóch przedstawicieli Zarządu Powiatu do Komisji Inwentaryzacyjnej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§ 5 Rozporządzenia Rady Ministrów z dnia 2 lutego 1999 roku (Dz. U. z 1999 roku Nr 13 poz. 114) w sprawie trybu przekazywania mienia przez Skarb Państwa powiatom i miastom na prawach powiatu oraz określenia kategorii mienia wyłączonego z przekazywani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Przedstawicielami Zarządu Powiatu do prac Komisji Inwentaryzacyjnej, której celem jest sporządzenie spisów inwentaryzacyjnych mienia powiatu oraz sporządzanie protokołów zdawczo-odbiorczych, powołani zosta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Adam Celińsk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Jarosław Kapitan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Traci moc Uchwała Nr 143 / 448 / 2010 Zarządu Powiatu w Kamieniu Pomorskim z dnia 7 października 2010 roku </w:t>
      </w:r>
      <w:r>
        <w:rPr>
          <w:rFonts w:cs="Tahoma" w:ascii="Tahoma" w:hAnsi="Tahoma"/>
          <w:bCs/>
        </w:rPr>
        <w:t>w sprawie wytypowania dwóch przedstawicieli Zarządu Powiatu do Komisji Inwentaryzacyjnej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taroście Kamień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 Beata Kiryluk</w:t>
        <w:tab/>
        <w:t xml:space="preserve">                                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Edward Arys</w:t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           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         Jarosław Kapitan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/   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r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wytypowania dwóch przedstawicieli Zarządu Powiatu do Komisji Inwentaryzacyjnej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iCs/>
          <w:kern w:val="2"/>
          <w:lang w:eastAsia="zxx" w:bidi="zxx"/>
        </w:rPr>
        <w:tab/>
        <w:t xml:space="preserve">Zgodnie z </w:t>
      </w:r>
      <w:r>
        <w:rPr>
          <w:rFonts w:cs="Tahoma" w:ascii="Tahoma" w:hAnsi="Tahoma"/>
          <w:iCs/>
          <w:kern w:val="2"/>
          <w:lang w:eastAsia="zxx" w:bidi="zxx"/>
        </w:rPr>
        <w:t>§</w:t>
      </w:r>
      <w:r>
        <w:rPr>
          <w:rFonts w:eastAsia="Lucida Sans Unicode" w:cs="Tahoma" w:ascii="Tahoma" w:hAnsi="Tahoma"/>
          <w:iCs/>
          <w:kern w:val="2"/>
          <w:lang w:eastAsia="zxx" w:bidi="zxx"/>
        </w:rPr>
        <w:t xml:space="preserve"> 5 Rozporządzenia Rady Ministrów z dnia 2 lutego 1999 roku (Dz. U. z 1999 roku Nr 13 poz. 114) w sprawie trybu przekazywania mienia przez Skarb Państwa powiatom i miastom na prawach powiatu oraz określenia kategorii mienia wyłączonego z przekazywania zachodzi konieczność wytypowania dwóch przedstawicieli Zarządu Powiatu. Zatem podjęcie powyższej uchwały jest zasadne. </w:t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eastAsia="Lucida Sans Unicode" w:cs="Tahoma"/>
          <w:iCs/>
          <w:kern w:val="2"/>
          <w:lang w:eastAsia="zxx" w:bidi="zxx"/>
        </w:rPr>
      </w:pPr>
      <w:r>
        <w:rPr>
          <w:rFonts w:eastAsia="Lucida Sans Unicode" w:cs="Tahoma" w:ascii="Tahoma" w:hAnsi="Tahoma"/>
          <w:iCs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08:00Z</dcterms:created>
  <dc:creator>Stanisław Kuryłło</dc:creator>
  <dc:description/>
  <cp:keywords/>
  <dc:language>en-US</dc:language>
  <cp:lastModifiedBy>sekretariat</cp:lastModifiedBy>
  <cp:lastPrinted>2011-03-23T14:59:00Z</cp:lastPrinted>
  <dcterms:modified xsi:type="dcterms:W3CDTF">2011-04-01T06:57:00Z</dcterms:modified>
  <cp:revision>8</cp:revision>
  <dc:subject/>
  <dc:title/>
</cp:coreProperties>
</file>