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Uchwała Nr 14/ 24 / 2011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rządu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3 marca 2011 roku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 xml:space="preserve">w sprawie wyrażenia zgody na realizację zadań związanych </w:t>
        <w:br/>
        <w:t>z ufundowaniem sztandaru dla Komendy Powiatowej Policji w Kamieniu Pomorskim.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a podstawie art. 32 ust. 2 pkt 4 ustawy z dnia 5 czerwca 1998 roku</w:t>
        <w:br/>
        <w:t>o samorządzie powiatowym (Dz. U. z 2001 roku Nr 142 poz. 1592 ze zmianami),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  <w:r>
        <w:rPr>
          <w:rFonts w:cs="Tahoma" w:ascii="Tahoma" w:hAnsi="Tahoma"/>
          <w:sz w:val="24"/>
          <w:szCs w:val="24"/>
        </w:rPr>
        <w:t xml:space="preserve">. Wyraża się zgodę na realizację zadań związanych z ufundowaniem sztandaru dla 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endy Powiatowej Policji w Kamieniu Pomorskim, w tym na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szCs w:val="24"/>
        </w:rPr>
        <w:t>reprezentowanie i występowanie w imieniu powołanego Komitetu Ufundowania Sztandaru Komendzie Powiatowej Policji w Kamieniu Pomorskim,</w:t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ciąganie zobowiązań do wysokości zadeklarowanych kwot na ufundowanie sztandaru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>. Upoważnia się Starostę Kamieńskiego i Skarbnika Powiatu do realizacji zadania związanego z zakupem sztandaru, którego wzór określ rozporządzenie Ministra Spraw Wewnętrznych i Administracji z dnia 21 października 1999 roku w sprawie wzoru</w:t>
        <w:br/>
        <w:t xml:space="preserve"> i trybu nadawania sztandaru jednostkom organizacyjnym Policji (Dz. U z 1999 roku Nr 97 poz. 1136)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Załącznik do uchwały stanowią: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</w:t>
      </w:r>
      <w:r>
        <w:rPr>
          <w:rFonts w:cs="Tahoma" w:ascii="Tahoma" w:hAnsi="Tahoma"/>
          <w:bCs/>
          <w:sz w:val="24"/>
          <w:szCs w:val="24"/>
        </w:rPr>
        <w:t xml:space="preserve">rotokół </w:t>
      </w:r>
      <w:r>
        <w:rPr>
          <w:rFonts w:cs="Tahoma" w:ascii="Tahoma" w:hAnsi="Tahoma"/>
          <w:sz w:val="24"/>
          <w:szCs w:val="24"/>
        </w:rPr>
        <w:t>ze spotkania w sprawie ufundowania Sztandaru dla Komendy Powiatowej Policji w Kamieniu Pomorskim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protokół ze spotkania z Komendantem Wojewódzkim Policji w Szczecinie </w:t>
        <w:br/>
        <w:t>w sprawie ufundowania Sztandaru dla Komendy Powiatowej Policji w Kamieniu Pomorskim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Wykonanie uchwały powierza się Staroście Kamieńskiemu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.</w:t>
      </w:r>
      <w:r>
        <w:rPr>
          <w:rFonts w:cs="Tahoma" w:ascii="Tahoma" w:hAnsi="Tahoma"/>
          <w:sz w:val="24"/>
          <w:szCs w:val="24"/>
        </w:rPr>
        <w:t xml:space="preserve"> Uchwała wchodzi w życie z dniem podjęcia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Przewodnicząca Zarządu</w:t>
        <w:tab/>
        <w:tab/>
        <w:tab/>
        <w:tab/>
        <w:t>Członkowie Zarządu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Beata Kiryluk</w:t>
        <w:tab/>
        <w:tab/>
        <w:tab/>
        <w:tab/>
        <w:tab/>
        <w:t xml:space="preserve">  Radosław Drozdowicz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Edward Arys</w:t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Adam Celiński</w:t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5664" w:hanging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Jarosław Kapitan</w:t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42:00Z</dcterms:created>
  <dc:creator>kgogacz</dc:creator>
  <dc:description/>
  <dc:language>en-US</dc:language>
  <cp:lastModifiedBy>mhaba</cp:lastModifiedBy>
  <cp:lastPrinted>2011-03-23T10:36:00Z</cp:lastPrinted>
  <dcterms:modified xsi:type="dcterms:W3CDTF">2011-03-28T13:52:00Z</dcterms:modified>
  <cp:revision>33</cp:revision>
  <dc:subject/>
  <dc:title/>
</cp:coreProperties>
</file>