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9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3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marca 2011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3/2010- stwierdzenie quoru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3/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rotokołu z posiedzenia nr 11/ 20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rFonts w:cs="Tahoma" w:ascii="Tahoma" w:hAnsi="Tahoma"/>
          <w:b/>
        </w:rPr>
        <w:t xml:space="preserve">projekt uchwały w sprawie zatwierdzenia sprawozdania </w:t>
        <w:br/>
        <w:t>z działalności Powiatowego Centrum Pomocy Rodzinie w Kamieniu Pomorskim za rok 2010,</w:t>
      </w:r>
    </w:p>
    <w:p>
      <w:pPr>
        <w:pStyle w:val="NormalnyWeb"/>
        <w:spacing w:before="0" w:after="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rFonts w:cs="Tahoma" w:ascii="Tahoma" w:hAnsi="Tahoma"/>
          <w:b/>
        </w:rPr>
        <w:t>wykaz potrzeb w zakresie pomocy społecznej w powiecie kamieńskim na 2011 rok,</w:t>
      </w:r>
    </w:p>
    <w:p>
      <w:pPr>
        <w:pStyle w:val="NormalnyWeb"/>
        <w:spacing w:before="0" w:after="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jekt uchwały w sprawie przyjęcia zadań na rzecz osób niepełnosprawnych </w:t>
        <w:br/>
        <w:t>w Powiecie Kamieńskim na 2011 rok finansowanych ze środków Państwowego Funduszu Rehabilitacji Osób Niepełnosprawnych,</w:t>
      </w:r>
    </w:p>
    <w:p>
      <w:pPr>
        <w:pStyle w:val="NormalnyWeb"/>
        <w:spacing w:before="0" w:after="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rawozdanie z realizacji zadań przeciwdziałania bezrobociu oraz aktywizacji lokalnego rynku pracy w powiecie kamieńskim za 2010 rok,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określania tygodniowego obowiązkowego wymiaru godzin zajęć dydaktycznych, wychowawczych i opiekuńczych niektórych nauczycieli oraz zasad zaliczania do wymiaru godzin poszczególnych zajęć w kształceniu zaocznym,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rFonts w:cs="Tahoma" w:ascii="Tahoma" w:hAnsi="Tahoma"/>
          <w:b/>
        </w:rPr>
        <w:t xml:space="preserve">projekt uchwały w sprawie określania zasad rozliczania tygodniowego obowiązkowego wymiaru godzin zajęć dydaktycznych nauczycieli, dla których ustalony tygodniowy plan zajęć jest różny </w:t>
        <w:br/>
        <w:t>w poszczególnych okresach roku szkolnego,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określenia zasad udzielania i rozmiaru zniżek tygodniowego obowiązkowego wymiaru godzin zajęć dydaktycznych, wychowawczych i opiekuńczych nauczycielom zajmującym stanowiska kierownicze w szkołach oraz innych placówkach oświatowych oraz tygodniowego obowiązkowego wymiaru godzin zajęć niektórych nauczycieli szkół i placówek oświatowych prowadzonych przez Powiat Kamieński.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Rozpatrzenie wniosku Zachodniopomorskiego Zarządu Dróg Wojewódzkich w Koszalinie w sprawie podjęcie działań zmierzających do odstąpienia od odszkodowania za nieruchomości przejęte na rzecz Województwa Zachodniopomorskiego, stanowiące własność Powiatu Kamieńskiego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Rozpatrzenie wniosku Dyrektora Powiatowego Urzędu Pracy</w:t>
        <w:br/>
        <w:t>w Kamieniu Pomorskim o zgodę na udzielenie zamówienia publicznego na dostawę sprzętu komputerowego i oprogramowania  na potrzeby Powiatowego Urzędu Pracy w Kamieniu Pomorsk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Rozpatrzenie wniosku Dyrektora Powiatowego Urzędu Pracy </w:t>
        <w:br/>
        <w:t>w Kamieniu Pomorskim o zgodę na udzielenie zamówienia publicznego na szkolenie dla osób bezrobotnych zarejestrowanych w Powiatowym Urzędzie Pracy w Kamieniu Pomorskim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Rozpatrzenie wniosku Proboszcza Janusza Mieszkowskiego Parafii Rzymskokatolickiej pw. Chrystusa Króla w Kozielicach o udzielenie dotacji na wykonanie niezbędnych prac konserwatorski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3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ęła Starosta Beata Kiryluk, o godzinie 14:10 stwierdziła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nieobecny był Pan Jarosław Kapitan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Zgłoszenie urlopu wypoczynkowego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ł porządek posiedzenia w brzmieniu jak załącznik nr 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rotokołu z posiedzenia nr 11/ 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ł protokół z posiedzenia nr 11/2011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nyWeb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rFonts w:cs="Tahoma" w:ascii="Tahoma" w:hAnsi="Tahoma"/>
          <w:b/>
        </w:rPr>
        <w:t xml:space="preserve">projekt uchwały w sprawie zatwierdzenia sprawozdania </w:t>
        <w:br/>
        <w:t>z działalności Powiatowego Centrum Pomocy Rodzinie w Kamieniu Pomorskim za rok 2010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12 ust. 12 ustawy o pomocy społecznej Kierownik powiatowego centrum pomocy rodzinie składa radzie powiatu coroczne sprawozdanie z działalności centrum oraz przedstawia wykaz potrzeb w zakresie pomocy społecz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decyzję o skier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rojektu uchwały w sprawie zatwierdzenia sprawozdania z działalności Powiatowego Centrum Pomocy Rodzinie w Kamieniu Pomorskim za rok 2010 na Sesję Rady Powiatu w Kamieniu Pomorskim w brzmieniu jak załącznik nr 4 do protokołu wraz ze sprawozdaniem z działalności Powiatowego Centrum Pomocy Rodzinie w Kamieniu Pomorskim przedłożonym przez Kierownika PCPR, które stanowi załącznik nr 5 do protokołu. 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6"/>
        </w:numPr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potrzeb w zakresie pomocy społecznej w powiecie kamieńskim na 2011 rok,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t xml:space="preserve">W związku z art. 112 ust. 12 w/w ustawy Zarząd Powiatu  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djął decyzję o skierowaniu do zapozna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ykazu potrzeb w zakresie pomocy społecznej w powiecie kamieńskim na 2011 rok na Sesję Rady Powiatu w Kamieniu Pomorskim w brzmieniu przedłożonym przez Kierownika PCPR (załącznik nr 6)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wiatu podjął decyzję, że kolejne posiedzenie Zarządu odbędzie się w terenie tzn. Zarząd uda się z wizytą do Domu Dziecka w Wisełce oraz do Domu Dziecka w Lubinie, w celu zapoznania się z placówkami pod kątem przedstawionych w wykazie potrzeb. Po posiedzeniu Zarząd przedstawi wnioski do wykazu potrzeb.</w:t>
      </w:r>
    </w:p>
    <w:p>
      <w:pPr>
        <w:pStyle w:val="NormalnyWeb"/>
        <w:spacing w:before="0" w:after="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rFonts w:cs="Tahoma" w:ascii="Tahoma" w:hAnsi="Tahoma"/>
          <w:b/>
        </w:rPr>
        <w:t>projekt uchwały w sprawie przyjęcia zadań na rzecz osób niepełnosprawnych w Powiecie Kamieńskim na 2011 rok finansowanych ze środków Państwowego Funduszu Rehabilitacji Osób Niepełnosprawnych,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wcity31"/>
        <w:ind w:hanging="0"/>
        <w:rPr/>
      </w:pPr>
      <w:r>
        <w:rPr>
          <w:sz w:val="24"/>
        </w:rPr>
        <w:t xml:space="preserve">Na podstawie art. 35a ust. 3 ustawy z dnia 27 sierpnia 1997 roku o rehabilitacji zawodowej i społecznej oraz zatrudnianiu osób niepełnosprawnych (Dz. U. z 2010 roku Nr 214, poz. 1407 ze zmianami) Rada Powiatu w drodze uchwały dokonuje określenia rodzajów zadań z zakresu rehabilitacji zawodowej i społecznej, </w:t>
        <w:br/>
        <w:t xml:space="preserve">na realizację których przeznacza środki finansowe Państwowy Fundusz Rehabilitacji Osób Niepełnosprawnych.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ismem Prezesa Zarządu PFRON z dnia 9 lutego 2011 roku przyznano dla Powiatu Kamieńskiego środki PFRON przypadające według algorytmu w 2011 roku</w:t>
        <w:br/>
        <w:t>na realizację zadań określonych w ww. ustawie w wysokości 1.296.615 zł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w 2011 roku są niże niż otrzymane w latach poprzednich. W związku</w:t>
        <w:br/>
        <w:t>z powyższym po zasięgnięciu opinii Powiatowej Społecznej Rady do Spraw Osób Niepełnosprawnych w Powiecie Kamieńskim oraz analizie złożonych wniosków  postanowiono dokonać podziału zgodnie z poniższą tabelą: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133985</wp:posOffset>
                </wp:positionV>
                <wp:extent cx="6144895" cy="724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724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"/>
                              <w:gridCol w:w="51"/>
                              <w:gridCol w:w="6621"/>
                              <w:gridCol w:w="2031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3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before="0" w:after="0"/>
                                    <w:ind w:left="864" w:hanging="86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REHABILITACJA    SPOŁEC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1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before="0" w:after="0"/>
                                    <w:ind w:left="576" w:hanging="576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nansowanie kosztów działania Warsztatu Terapii Zajęciowej dla 54 osób niepełnosprawnych, prowadzonego przez Polskie Stowarzyszenie na Rzecz Osób z Upośledzeniem Umysłowym  Koło w Kamieniu Pomorskim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98.9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nansowanie kosztów działania Warsztatu Terapii Zajęciowej dla 20 osób niepełnosprawnych prowadzonego przez Polskie Stowarzyszenie na Rzecz Osób z Upośledzeniem Umysłowym  Koło w Wolinie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95.9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finansowanie uczestnictwa osób niepełnosprawnych i ich opiekunów w turnusach rehabilitacyjnych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sportu, kultury, rekreacji i turystyki osób niepełnosprawnych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zaopatrzenia w sprzęt rehabilitacyjny oraz  przedmioty ortopedyczne i środki pomocnicze przyznawane  osobom niepełnosprawnym na podstawie odrębnych przepisów 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likwidacji barier architektonicznych,                   w komunikowaniu się i technicznych, w związku                         z indywidualnymi potrzebami osób niepełnosprawnych 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Ogółem środki finansowane na rehabilitację społeczną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239.9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2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HABILITACJA ZAWOD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1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before="0" w:after="0"/>
                                    <w:ind w:left="576" w:hanging="576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1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before="0" w:after="0"/>
                                    <w:ind w:left="-15" w:hanging="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</w:rPr>
                                    <w:t>Finansowanie wydatków na instrumenty i usługi rynku pracy określone w ustawie o promocji w odniesieniu do osób niepełnosprawnych zarejestrowanych jako poszukujące pracy niepozostające w zatrudnieniu, w tym zobowiązania z roku 2010 w kwocie 7.224,64 zł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0.71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1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before="0" w:after="0"/>
                                    <w:ind w:left="15" w:hanging="3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</w:rPr>
                                    <w:t>Przyznawanie osobom niepełnosprawnym środków na rozpoczęcie działalności gospodarczej, rolniczej albo na wniesienie wkładu do spółdzielni socjalnej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6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1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before="0" w:after="0"/>
                                    <w:ind w:left="576" w:hanging="576"/>
                                    <w:jc w:val="both"/>
                                    <w:rPr>
                                      <w:rFonts w:ascii="Tahoma" w:hAnsi="Tahoma" w:cs="Tahoma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Ogółem środki finansowane na rehabilitację zawodową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56.711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570.1pt;mso-wrap-distance-left:0pt;mso-wrap-distance-right:7.05pt;mso-wrap-distance-top:0pt;mso-wrap-distance-bottom:0pt;margin-top:10.5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9"/>
                        <w:gridCol w:w="51"/>
                        <w:gridCol w:w="6621"/>
                        <w:gridCol w:w="2031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2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3"/>
                                <w:numId w:val="2"/>
                              </w:numPr>
                              <w:suppressAutoHyphens w:val="true"/>
                              <w:snapToGrid w:val="false"/>
                              <w:spacing w:before="0" w:after="0"/>
                              <w:ind w:left="864" w:hanging="86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HABILITACJA    SPOŁECZNA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suppressAutoHyphens w:val="true"/>
                              <w:snapToGrid w:val="false"/>
                              <w:spacing w:before="0" w:after="0"/>
                              <w:ind w:left="576" w:hanging="576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nansowanie kosztów działania Warsztatu Terapii Zajęciowej dla 54 osób niepełnosprawnych, prowadzonego przez Polskie Stowarzyszenie na Rzecz Osób z Upośledzeniem Umysłowym  Koło w Kamieniu Pomorskim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98.984,0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nansowanie kosztów działania Warsztatu Terapii Zajęciowej dla 20 osób niepełnosprawnych prowadzonego przez Polskie Stowarzyszenie na Rzecz Osób z Upośledzeniem Umysłowym  Koło w Wolinie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95.920,00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finansowanie uczestnictwa osób niepełnosprawnych i ich opiekunów w turnusach rehabilitacyjnych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0.00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sportu, kultury, rekreacji i turystyki osób niepełnosprawnych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zaopatrzenia w sprzęt rehabilitacyjny oraz  przedmioty ortopedyczne i środki pomocnicze przyznawane  osobom niepełnosprawnym na podstawie odrębnych przepisów 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0.000,00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likwidacji barier architektonicznych,                   w komunikowaniu się i technicznych, w związku                         z indywidualnymi potrzebami osób niepełnosprawnych 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0.00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gółem środki finansowane na rehabilitację społeczną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239.904,0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92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HABILITACJA ZAWODOWA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suppressAutoHyphens w:val="true"/>
                              <w:snapToGrid w:val="false"/>
                              <w:spacing w:before="0" w:after="0"/>
                              <w:ind w:left="576" w:hanging="576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suppressAutoHyphens w:val="true"/>
                              <w:snapToGrid w:val="false"/>
                              <w:spacing w:before="0" w:after="0"/>
                              <w:ind w:left="-15" w:hanging="15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</w:rPr>
                              <w:t>Finansowanie wydatków na instrumenty i usługi rynku pracy określone w ustawie o promocji w odniesieniu do osób niepełnosprawnych zarejestrowanych jako poszukujące pracy niepozostające w zatrudnieniu, w tym zobowiązania z roku 2010 w kwocie 7.224,64 zł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0.711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suppressAutoHyphens w:val="true"/>
                              <w:snapToGrid w:val="false"/>
                              <w:spacing w:before="0" w:after="0"/>
                              <w:ind w:left="15" w:hanging="3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</w:rPr>
                              <w:t>Przyznawanie osobom niepełnosprawnym środków na rozpoczęcie działalności gospodarczej, rolniczej albo na wniesienie wkładu do spółdzielni socjalnej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6.00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suppressAutoHyphens w:val="true"/>
                              <w:snapToGrid w:val="false"/>
                              <w:spacing w:before="0" w:after="0"/>
                              <w:ind w:left="576" w:hanging="576"/>
                              <w:jc w:val="both"/>
                              <w:rPr>
                                <w:rFonts w:ascii="Tahoma" w:hAnsi="Tahoma" w:cs="Tahoma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sz w:val="24"/>
                                <w:szCs w:val="24"/>
                              </w:rPr>
                              <w:t xml:space="preserve">Ogółem środki finansowane na rehabilitację zawodową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56.711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ął decyzję o skierowaniu projektu uchwały w sprawie przyjęcia zadań na rzecz osób niepełnosprawnych w Powiecie Kamieńskim na 2011 rok finansowanych ze środków Państwowego Funduszu Rehabilitacji Osób Niepełnosprawnych na Sesję Rady Powiatu w Kamieniu Pomorskim w brzmieniu jak załącznik nr 7 do protokołu. </w:t>
      </w:r>
    </w:p>
    <w:p>
      <w:pPr>
        <w:pStyle w:val="NormalnyWeb"/>
        <w:numPr>
          <w:ilvl w:val="0"/>
          <w:numId w:val="6"/>
        </w:numPr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rawozdanie z realizacji zadań przeciwdziałania bezrobociu oraz aktywizacji lokalnego rynku pracy w powiecie kamieńskim za 2010 rok,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ął decyzję o skierowaniu sprawozdania z realizacji zadań przeciwdziałania bezrobociu oraz aktywizacji lokalnego rynku pracy w powiecie kamieńskim za 2010 rok na Sesję Rady Powiatu w Kamieniu Pomorskim w brzmieniu jak załącznik nr 8 do protokołu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6"/>
        </w:numPr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określania tygodniowego obowiązkowego wymiaru godzin zajęć dydaktycznych, wychowawczych i opiekuńczych niektórych nauczycieli oraz zasad zaliczania do wymiaru godzin poszczególnych zajęć w kształceniu zaocznym,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2" w:leader="none"/>
          <w:tab w:val="righ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rt. 42, ust. 7, pkt 3 ustawy z dnia z dnia 26 stycznia 1982 roku Karta Nauczyciela nakłada na organ prowadzący obowiązek </w:t>
      </w:r>
      <w:r>
        <w:rPr>
          <w:rFonts w:cs="Tahoma" w:ascii="Tahoma" w:hAnsi="Tahoma"/>
          <w:bCs/>
        </w:rPr>
        <w:t xml:space="preserve">określania tygodniowego obowiązkowego wymiaru godzin  </w:t>
      </w:r>
      <w:r>
        <w:rPr>
          <w:rFonts w:cs="Tahoma" w:ascii="Tahoma" w:hAnsi="Tahoma"/>
        </w:rPr>
        <w:t xml:space="preserve">nauczycieli szkół niewymienionych w ust. 3 ustawy oraz nauczycieli szkół, o których mowa w art. 1 ust. 2 pkt 1a ustawy, nauczycieli prowadzących kształcenie w formie zaocznej, nauczycieli kolegiów pracowników służb społecznych, nauczycieli kształcenia na odległość, nauczycieli realizujących w ramach stosunku pracy obowiązki określone dla stanowisk o różnym tygodniowym obowiązkowym wymiarze godzin, pedagogów, psychologów, logopedów, doradców zawodowych prowadzących zajęcia związane z wyborem kierunku kształcenia i zawodu w celu wspomagania uczniów w podejmowaniu decyzji edukacyjnych i zawodowych, </w:t>
        <w:br/>
        <w:t>o których mowa w przepisach wydanych na podstawie art. 22 ust. 2 pkt 11 ustawy</w:t>
        <w:br/>
        <w:t xml:space="preserve">o systemie oświaty, bibliotekarzy bibliotek pedagogicznych oraz zasady zaliczania do wymiaru godzin poszczególnych zajęć w formie zaocznej i w kształceniu </w:t>
        <w:br/>
        <w:t>na odległość.</w:t>
      </w:r>
    </w:p>
    <w:p>
      <w:pPr>
        <w:pStyle w:val="Normal"/>
        <w:tabs>
          <w:tab w:val="clear" w:pos="708"/>
          <w:tab w:val="left" w:pos="142" w:leader="none"/>
          <w:tab w:val="righ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ady te w niniejszym projekcie uchwały zostały dostosowane do aktualnego orzecznictwa oraz uszczegółowione, co powoduje, że są bardziej czytelne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91 d, pkt 1 cytowanej powyżej ustawy w przypadku szkół </w:t>
        <w:br/>
        <w:t>i placówek prowadzonych przez jednostki samorządu terytorialnego, zadania</w:t>
        <w:br/>
        <w:t>i kompetencje organu prowadzącego określone w art. 42 ust. 7 wykonuje rada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związku z powyższym wobec konieczności podjęcia uchwały w </w:t>
      </w:r>
      <w:r>
        <w:rPr>
          <w:rFonts w:cs="Tahoma" w:ascii="Tahoma" w:hAnsi="Tahoma"/>
          <w:bCs/>
        </w:rPr>
        <w:t xml:space="preserve">sprawie określania tygodniowego obowiązkowego wymiaru godzin zajęć dydaktycznych, wychowawczych i opiekuńczych niektórych nauczycieli oraz zasad zaliczania do wymiaru godzin poszczególnych zajęć w kształceniu zaocznym Zarząd Powiat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- 4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ął decyzję o skierowaniu w/w projektu uchwały na Sesję Rady Powiatu </w:t>
        <w:br/>
        <w:t xml:space="preserve">w Kamieniu Pomorskim w brzmieniu jak załącznik nr 9 do protokołu. 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6"/>
        </w:numPr>
        <w:suppressAutoHyphens w:val="false"/>
        <w:spacing w:before="0" w:after="0"/>
        <w:jc w:val="both"/>
        <w:rPr/>
      </w:pPr>
      <w:r>
        <w:rPr>
          <w:rFonts w:cs="Tahoma" w:ascii="Tahoma" w:hAnsi="Tahoma"/>
          <w:b/>
        </w:rPr>
        <w:t xml:space="preserve">projekt uchwały w sprawie określania zasad rozliczania tygodniowego obowiązkowego wymiaru godzin zajęć dydaktycznych nauczycieli, dla których ustalony tygodniowy plan zajęć jest różny </w:t>
        <w:br/>
        <w:t>w poszczególnych okresach roku szkolnego,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 niniejszym projekcie uchwały dostosowano zasady określania zasad rozliczania tygodniowego obowiązkowego wymiaru godzin zajęć dydaktycznych nauczycieli, dla których ustalony tygodniowy plan zajęć jest różny w poszczególnych okresach roku szkolnego zostały dostosowane do aktualnego orzecznictwa oraz uszczegółowione,</w:t>
        <w:br/>
        <w:t>co powoduje, że są bardziej czytel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91 d, pkt 1 cytowanej powyżej ustawy w przypadku szkół </w:t>
        <w:br/>
        <w:t>i placówek prowadzonych przez jednostki samorządu terytorialnego, zadania</w:t>
        <w:br/>
        <w:t>i kompetencje organu prowadzącego określone w art. 42 ust. 7 wykonuje rada powiatu.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wobec konieczności podjęcia uchwały w sprawie określania zasad rozliczania tygodniowego obowiązkowego wymiaru godzin zajęć dydaktycznych nauczycieli, dla których ustalony tygodniowy plan zajęć jest różny w poszczególnych okresach roku szkolnego Zarząd Powiatu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odjął decyzję o skierowaniu w/w projektu uchwały na Sesję Rady Powiatu</w:t>
        <w:br/>
        <w:t xml:space="preserve">w Kamieniu Pomorskim w brzmieniu jak załącznik nr 10 do protokołu. 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numPr>
          <w:ilvl w:val="0"/>
          <w:numId w:val="6"/>
        </w:numPr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kt uchwały w sprawie określenia zasad udzielania i rozmiaru zniżek tygodniowego obowiązkowego wymiaru godzin zajęć dydaktycznych, wychowawczych i opiekuńczych nauczycielom zajmującym stanowiska kierownicze w szkołach oraz innych placówkach oświatowych oraz tygodniowego obowiązkowego wymiaru godzin zajęć niektórych nauczycieli szkół i placówek oświatowych prowadzonych przez Powiat Kamieński,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rt. 42, ust.7, pkt 2 i 3 ustawy z dnia z dnia 26 stycznia 1982 roku – Karta Nauczyciela nakłada na organ prowadzący obowiązek ustalenia zasad udzielania </w:t>
        <w:br/>
        <w:t>i rozmiaru zniżek tygodniowego obowiązkowego wymiaru godzin zajęć dydaktycznych, wychowawczych i opiekuńczych nauczycielom zajmującym stanowiska kierownicze w szkołach oraz innych placówkach oświatowych oraz tygodniowego obowiązkowego wymiaru godzin zajęć niektórych nauczycieli szkół</w:t>
        <w:br/>
        <w:t>i placówek oświatowych prowadzonych przez Powiat Kamień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ady te w niniejszym projekcie uchwały zostały dostosowane do aktualnego orzecznictwa oraz uszczegółowione, co powoduje, że są bardziej czytel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art. 91 d, pkt 1 cytowanej powyżej ustawy w przypadku szkół </w:t>
        <w:br/>
        <w:t xml:space="preserve">i placówek prowadzonych przez jednostki samorządu terytorialnego, zadania </w:t>
        <w:br/>
        <w:t>i kompetencje organu prowadzącego określone w art. 42 ust. 7 wykonuje rada powiat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Tahoma" w:ascii="Tahoma" w:hAnsi="Tahoma"/>
        </w:rPr>
        <w:t>W związku z powyższym wobec konieczności podjęcia uchwały w sprawie określenia zasad udzielania i rozmiaru zniżek tygodniowego obowiązkowego wymiaru godzin zajęć dydaktycznych, wychowawczych i opiekuńczych nauczycielom zajmującym stanowiska kierownicze w szkołach oraz innych placówkach oświatowych oraz tygodniowego obowiązkowego wymiaru godzin zajęć niektórych nauczycieli szkół</w:t>
        <w:br/>
        <w:t>i placówek oświatowych prowadzonych przez Powiat Kamieński Zarząd Powiatu</w:t>
      </w:r>
    </w:p>
    <w:p>
      <w:pPr>
        <w:pStyle w:val="NormalnyWeb"/>
        <w:suppressAutoHyphens w:val="false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podjął decyzję o skierowaniu w/w projektu uchwały na Sesję Rady Powiatu</w:t>
        <w:br/>
        <w:t>w Kamieniu Pomorskim w brzmieniu jak załącznik nr 11 do protokołu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Rozpatrzenie wniosku Zachodniopomorskiego Zarządu Dróg Wojewódzkich w Koszalinie w sprawie podjęcie działań zmierzających do odstąpienia od odszkodowania za nieruchomości przejęte na rzecz Województwa Zachodniopomorskiego, stanowiące własność Powiatu Kamieńskiego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nia 23 lutego 2011 roku do Starostwa Powiatowego w Kamieniu Pomorskim wpłynął wniosek Zachodniopomorskiego Zarządu Dróg Wojewódzkich w Koszalinie w sprawie podjęcia działań zmierzających do odstąpienia od odszkodowania za nieruchomości przejęte na rzecz Województwa Zachodniopomorskiego, stanowiące własność Powiatu Kamieńskiego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ka nr 118/3 o pow. 0,0525 ha obr. Wrzosowo,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ka nr 175/1 o pow. 0,1607 ha obr. Wrzosowo,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ka nr 208/6 o pow. 0,0029 ha obr. Wrzosowo,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ka nr 270/1 o pow. 0,0197 ha obr. Wrzosowo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 xml:space="preserve">uzasadniając to m.in. poprawą infrastruktury drogowej, która będzie służyć wszystkim użytkownikom, zwiększając jednocześnie możliwości inwestycyjne </w:t>
        <w:br/>
        <w:t xml:space="preserve">w regionie.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 xml:space="preserve">Dnia 01 czerwca 2010 roku Wojewoda Zachodniopomorski wydał decyzję </w:t>
        <w:br/>
        <w:t xml:space="preserve">o zezwoleniu na realizację inwestycji drogowej – przebudowa drogi wojewódzkiej </w:t>
        <w:br/>
        <w:t>nr 107 na odcinku Dziwnówek – Kamień Pomorski. Na mocy niniejszej decyzji działki stanowiące mienie Powiatu Kamieńskiego stały się własnością Województwa Zachodniopomorskiego, za które zgodnie z wytycznymi w decyzji Wojewody Zachodniopomorskiego będzie przysługiwało odszkodowanie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dział Gospodarki Mieniem Powiatu i Skarbu Państwa wskazał, iż nie ma podstaw do odstąpienia od odszkodowania za powyższe nieruchomości. </w:t>
      </w:r>
    </w:p>
    <w:p>
      <w:pPr>
        <w:pStyle w:val="Normal"/>
        <w:spacing w:lineRule="atLeast" w:line="20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Wydziału oraz Zachodniopomorskiego Zarządu Dróg Wojewódzkich </w:t>
        <w:br/>
        <w:t>w Koszalinie stanowi załącznik nr 12 do protokoł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 za”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decyzję o nieodstępowaniu od odszkodowania za powyższe nieruchomośc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Rozpatrzenie wniosku Dyrektora Powiatowego Urzędu Pracy</w:t>
        <w:br/>
        <w:t>w Kamieniu Pomorskim o zgodę na udzielenie zamówienia publicznego na dostawę sprzętu komputerowego i oprogramowania na potrzeby Powiatowego Urzędu Pracy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cs="Tahoma" w:ascii="Tahoma" w:hAnsi="Tahoma"/>
          <w:bCs/>
        </w:rPr>
        <w:t xml:space="preserve">Dyrektor </w:t>
      </w:r>
      <w:r>
        <w:rPr>
          <w:rFonts w:eastAsia="Tahoma" w:cs="Tahoma" w:ascii="Tahoma" w:hAnsi="Tahoma"/>
          <w:bCs/>
          <w:lang w:eastAsia="zxx" w:bidi="zxx"/>
        </w:rPr>
        <w:t xml:space="preserve">Powiatowego Urzędu Pracy w Kamieniu Pomorskim zwrócił się z wnioskiem o wyrażenie zgody na udzielenie zamówienia publicznego na dostawę sprzętu komputerowego i oprogramowania na potrzeby Powiatowego Urzędu Pracy </w:t>
        <w:br/>
        <w:t>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Wniosek stanowi załącznik nr 1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ówienie zostanie udzielone w trybie przetargu nieograniczon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- 4 głosami „za”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cs="Tahoma" w:ascii="Tahoma" w:hAnsi="Tahoma"/>
          <w:bCs/>
        </w:rPr>
        <w:t xml:space="preserve">wyraził zgodę na udzielnie zamówienia publicznego </w:t>
      </w:r>
      <w:r>
        <w:rPr>
          <w:rFonts w:eastAsia="Tahoma" w:cs="Tahoma" w:ascii="Tahoma" w:hAnsi="Tahoma"/>
          <w:bCs/>
          <w:lang w:eastAsia="zxx" w:bidi="zxx"/>
        </w:rPr>
        <w:t xml:space="preserve">na dostawę sprzętu komputerowego i oprogramowania na potrzeby Powiatowego Urzędu Pracy </w:t>
        <w:br/>
        <w:t>w Kamieniu Pomorskim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Rozpatrzenie wniosku Dyrektora Powiatowego Urzędu Pracy </w:t>
        <w:br/>
        <w:t>w Kamieniu Pomorskim o zgodę na udzielenie zamówienia publicznego na szkolenie dla osób bezrobotnych zarejestrowanych w Powiatowym Urzędzie Pracy w Kamieniu Pomorski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Dyrektor Powiatowego Urzędu Pracy w Kamieniu Pomorskim zwrócił się z prośbą </w:t>
        <w:br/>
        <w:t>o wyrażenie zgody na udzielenie zamówienia publicznego na szkolenie dla osób bezrobotnych zarejestrowanych w Powiatowym Urzędzie Pracy w Kamieniu Pomorski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Wniosek stanowi załącznik nr 14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- 4 głosami „za”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jął decyzję o rozpatrzeniu wniosku na kolejnym posiedzeniu Zarząd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Rozpatrzenie wniosku Proboszcza Janusza Mieszkowskiego Parafii Rzymskokatolickiej pw. Chrystusa Króla w Kozielicach o udzielenie dotacji na wykonanie niezbędnych prac konserwatorski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eastAsia="zxx" w:bidi="zxx"/>
        </w:rPr>
        <w:t xml:space="preserve">Proboszcz Parafii Rzymskokatolickiej pw. Chrystusa Króla w Kozielicach Janusz Mieszkowski zwrócił się z wnioskiem o udzielenie dotacji na wykonanie niezbędnych prac konserwatorsko – budowlanych kościoła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>Wniosek stanowi załącznik nr 15 do protokołu.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ze względu na fakt, że w budżecie Powiatu na 2011 rok nie zostały zabezpieczone środki na powyższe zadanie oraz ze względu na złą kondycję finansową budżetu </w:t>
      </w:r>
      <w:r>
        <w:rPr>
          <w:rFonts w:cs="Tahoma" w:ascii="Tahoma" w:hAnsi="Tahoma"/>
          <w:bCs/>
        </w:rPr>
        <w:t xml:space="preserve">i konieczność spłat wielu zobowiązań finansowych </w:t>
      </w:r>
      <w:r>
        <w:rPr>
          <w:rFonts w:cs="Tahoma" w:ascii="Tahoma" w:hAnsi="Tahoma"/>
        </w:rPr>
        <w:t xml:space="preserve">nie widzi możliwości </w:t>
      </w:r>
      <w:r>
        <w:rPr>
          <w:rFonts w:eastAsia="Tahoma" w:cs="Tahoma" w:ascii="Tahoma" w:hAnsi="Tahoma"/>
          <w:bCs/>
          <w:lang w:eastAsia="zxx" w:bidi="zxx"/>
        </w:rPr>
        <w:t>udzielenie dotacji na wykonanie niezbędnych prac konserwatorsko – budowlanych kościoła w Kozielicach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dniu 15 marca 2011 roku Burmistrz Kamienia Pomorskiego Postanowieniem  przekazał wg. właściwości wniosek mieszkańców Strzeżewa w sprawie odprowadzania wód deszczowych z posesji położonych w miejscowości Strzeżewo do kanalizacji odwadniającej drogę powiatową nr 0100Z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6 do protokołu.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obowiązał Dyrektora Zarządu Dróg Powiatowych w Kamieniu Pomorskim do przygotowania stanowiska w sprawie powyższego wniosku na kolejne posiedzenie Zarządu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yrektor Zespołu Szkół Ponadgimnazjalnych w Benicach zwrócił się z wnioskiem </w:t>
        <w:br/>
        <w:t xml:space="preserve">o dofinansowanie wyjazdu przedstawicieli szkoły na „7 Giełdę Edukacji i Pracy - Kariera 2011”, która odbyła się w dniach 9 - 10 marca br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7 do protokołu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wnioskiem i popiera inicjatywę jednakże Dyrektor Zespołu Szkół Ponadgimnazjalnych w Benicach musi znaleźć środki w budżecie własnej jednostk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Beata Kiryluk o godz. 15:45 zakończyła posiedzenie Zarządu Nr 13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a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  <w:sz w:val="16"/>
          <w:szCs w:val="16"/>
        </w:rPr>
        <w:t xml:space="preserve">Marlena Haba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ahoma" w:hAnsi="Tahoma" w:eastAsia="Times New Roman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ahoma" w:hAnsi="Tahoma" w:eastAsia="Times New Roman" w:cs="Tahoma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4"/>
      <w:szCs w:val="24"/>
    </w:rPr>
  </w:style>
  <w:style w:type="character" w:styleId="WW8Num33z0">
    <w:name w:val="WW8Num33z0"/>
    <w:qFormat/>
    <w:rPr>
      <w:rFonts w:ascii="Tahoma" w:hAnsi="Tahoma" w:cs="Tahoma"/>
      <w:b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eastAsia="Batang;바탕" w:cs="Tahoma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imes New Roman"/>
      <w:b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ahoma" w:hAnsi="Tahoma" w:cs="Tahoma"/>
      <w:b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5:00Z</dcterms:created>
  <dc:creator>mhaba</dc:creator>
  <dc:description/>
  <dc:language>en-US</dc:language>
  <cp:lastModifiedBy>mhaba</cp:lastModifiedBy>
  <cp:lastPrinted>2011-03-23T13:32:00Z</cp:lastPrinted>
  <dcterms:modified xsi:type="dcterms:W3CDTF">2011-03-23T12:32:00Z</dcterms:modified>
  <cp:revision>15</cp:revision>
  <dc:subject/>
  <dc:title>                                                                                       Briz</dc:title>
</cp:coreProperties>
</file>