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0022.8.2011.MH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2/2011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9 marca 2011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2/2010- stwierdzenie quoru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2/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Spotkanie z Kierownikiem Powiatowego Centrum Pomocy Rodzinie </w:t>
        <w:br/>
        <w:t xml:space="preserve">w Kamieniu Pomorskim - Zapoznanie się z odpowiedziami na pytania </w:t>
        <w:br/>
        <w:t>w sprawie Rodzin zastępcz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Spotkanie z Dyrektorem Powiatowego Urzędu Pracy w Kamieniu Pomorski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powierzenia pełnienia obowiązków Dyrektora Domu Wczasów Dziecięcych w Międzyzdroj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jęcie uchwały w sprawie wyrażenia zgody Dyrektorowi Zarządu Dróg Powiatowych w Kamieniu Pomorskim do składania oświadczeń </w:t>
        <w:br/>
        <w:t>o posiadanym prawie do dysponowania nieruchomościami na cele budowlane, podpisanie upoważn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jęcie uchwały </w:t>
      </w:r>
      <w:r>
        <w:rPr>
          <w:rFonts w:cs="Tahoma" w:ascii="Tahoma" w:hAnsi="Tahoma"/>
          <w:b/>
          <w:bCs/>
          <w:lang w:bidi="zxx"/>
        </w:rPr>
        <w:t xml:space="preserve">w sprawie </w:t>
      </w:r>
      <w:r>
        <w:rPr>
          <w:rFonts w:eastAsia="Lucida Sans Unicode" w:cs="Tahoma" w:ascii="Tahoma" w:hAnsi="Tahoma"/>
          <w:b/>
          <w:bCs/>
          <w:kern w:val="2"/>
          <w:lang w:eastAsia="zxx" w:bidi="zxx"/>
        </w:rPr>
        <w:t>wyrażenia zgody na dysponowanie gruntem działki nr 181/4 położonej w obrębi</w:t>
      </w:r>
      <w:r>
        <w:rPr>
          <w:rFonts w:cs="Tahoma" w:ascii="Tahoma" w:hAnsi="Tahoma"/>
          <w:b/>
          <w:bCs/>
          <w:lang w:bidi="zxx"/>
        </w:rPr>
        <w:t xml:space="preserve">e Świerzno gmina Świerzno będącej </w:t>
      </w:r>
      <w:r>
        <w:rPr>
          <w:rFonts w:eastAsia="Lucida Sans Unicode" w:cs="Tahoma" w:ascii="Tahoma" w:hAnsi="Tahoma"/>
          <w:b/>
          <w:bCs/>
          <w:kern w:val="2"/>
          <w:lang w:eastAsia="zxx" w:bidi="zxx"/>
        </w:rPr>
        <w:t>własnością Powiatu Kamieńskiego</w:t>
      </w:r>
      <w:r>
        <w:rPr>
          <w:rFonts w:cs="Tahoma" w:ascii="Tahoma" w:hAnsi="Tahoma"/>
          <w:b/>
          <w:bCs/>
          <w:lang w:bidi="zxx"/>
        </w:rPr>
        <w:t xml:space="preserve">, </w:t>
      </w:r>
      <w:r>
        <w:rPr>
          <w:rFonts w:eastAsia="Lucida Sans Unicode" w:cs="Tahoma" w:ascii="Tahoma" w:hAnsi="Tahoma"/>
          <w:b/>
          <w:bCs/>
          <w:kern w:val="2"/>
          <w:lang w:eastAsia="zxx" w:bidi="zxx"/>
        </w:rPr>
        <w:t>stanowiącej niezabudowaną działkę z przeznaczeniem na realizację Programu Rozwoju Obszarów Wiejski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>w sprawie wyrażenia zgody na wydzierżawienie pomieszczenia znajdującego się na nieruchomości położonej przy</w:t>
        <w:br/>
        <w:t>ul. Kościuszki 1 w Kamieniu Pomorskim stanowiącej własność Powiatu Kamieński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</w:t>
      </w:r>
      <w:r>
        <w:rPr>
          <w:rFonts w:cs="Tahoma" w:ascii="Tahoma" w:hAnsi="Tahoma"/>
          <w:b/>
          <w:bCs/>
        </w:rPr>
        <w:t xml:space="preserve"> w sprawie wyrażenia zgody na wydzierżawienie części nieruchomości niezabudowanej, położonej w Kamieniu Pomorskim, z przeznaczeniem pod działalność gospodarczą.( Mieszka I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</w:t>
      </w:r>
      <w:r>
        <w:rPr>
          <w:rFonts w:eastAsia="Lucida Sans Unicode" w:cs="Tahoma" w:ascii="Tahoma" w:hAnsi="Tahoma"/>
          <w:b/>
          <w:lang w:eastAsia="zxx" w:bidi="zxx"/>
        </w:rPr>
        <w:t xml:space="preserve"> w sprawie ogłoszenia dziesiątego ustnego przetargu nieograniczonego na sprzedaż nieruchomości położonych w Benicach, Gmina Kamień Pomors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Zapoznanie się z informacją w sprawie przetargów Powiatu Kamieński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decyzji w sprawie wniesienia powództwa przeciwko firmom geodezyjn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ojekt uchwały w sprawie uchwalenia „ Rocznego programu współpracy Powiatu Kamieńskiego z organizacjami pozarządowymi oraz innymi podmiotami prowadzącymi działalność pożytku publicznego na rok 2011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knięcie posiedz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2/2011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edzenie rozpoczęła Starosta Beata Kiryluk, o godzinie 11:10 stwierdziła quoru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siedzeniu nieobecny był Pan Jarosław Kapita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prawiedliwienie nie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2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siedzeniu obecna byli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karbnik Powiatu Ewa Tokarzewska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zewodniczący Rady Powiatu Roman Dorniak,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Kierownik Powiatowego Centrum Pomocy Rodzinie w Kamieniu Pomorskim Maria Berenda,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/>
      </w:pPr>
      <w:r>
        <w:rPr>
          <w:rFonts w:cs="Tahoma" w:ascii="Tahoma" w:hAnsi="Tahoma"/>
        </w:rPr>
        <w:t>- Dyrektor Powiatowego Urzędu Pracy w Kamieniu Pomorskim Jacek Bońkowski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3 do protokołu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2/20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ął porządek posiedzenia w brzmieniu jak załącznik nr 4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Spotkanie z Kierownikiem Powiatowego Centrum Pomocy Rodzinie </w:t>
        <w:br/>
        <w:t xml:space="preserve">w Kamieniu Pomorskim - Zapoznanie się z odpowiedziami na pytania </w:t>
        <w:br/>
        <w:t>w sprawie Rodzin zastępczych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  <w:i/>
          <w:u w:val="single"/>
        </w:rPr>
        <w:t>O godz. 11:30 na posiedzenie poproszona została</w:t>
      </w:r>
      <w:r>
        <w:rPr>
          <w:rFonts w:cs="Tahoma" w:ascii="Tahoma" w:hAnsi="Tahoma"/>
          <w:i/>
          <w:u w:val="single"/>
        </w:rPr>
        <w:t xml:space="preserve"> Kierownik Powiatowego Centrum Pomocy Rodzinie w Kamieniu Pomorskim Maria Berend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 Kierownik przedstawiła Członkom Zarządu informację na temat rodzin zastępczych na terenie powiatu kamieńskiego, która stanowi załącznik nr 5 do protokołu oraz dochody Powiatu Kamieńskiego za okres od stycznia do grudnia jak niżej: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numPr>
          <w:ilvl w:val="0"/>
          <w:numId w:val="8"/>
        </w:numPr>
        <w:suppressAutoHyphens w:val="fals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Dzieci z innych powiatów umieszczone w placówce opiekuńczo - wychowawczej w Lubinie – </w:t>
      </w:r>
      <w:r>
        <w:rPr>
          <w:rFonts w:cs="Tahoma" w:ascii="Tahoma" w:hAnsi="Tahoma"/>
          <w:b/>
          <w:bCs/>
          <w:u w:val="single"/>
        </w:rPr>
        <w:t>752 385,94 zł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numPr>
          <w:ilvl w:val="0"/>
          <w:numId w:val="5"/>
        </w:numPr>
        <w:suppressAutoHyphens w:val="false"/>
        <w:spacing w:before="0" w:after="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Dzieci z innych powiatów umieszczone w placówce opiekuńczo - wychowawczej w Wisełce – </w:t>
      </w:r>
      <w:r>
        <w:rPr>
          <w:rFonts w:cs="Tahoma" w:ascii="Tahoma" w:hAnsi="Tahoma"/>
          <w:b/>
          <w:bCs/>
          <w:u w:val="single"/>
        </w:rPr>
        <w:t>307 446,54 zł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numPr>
          <w:ilvl w:val="0"/>
          <w:numId w:val="4"/>
        </w:numPr>
        <w:suppressAutoHyphens w:val="false"/>
        <w:spacing w:before="0" w:after="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Dzieci z innych powiatów umieszczone w rodzinach zastępczych na terenie powiatu kamieńskiego: </w:t>
      </w:r>
      <w:r>
        <w:rPr>
          <w:rFonts w:cs="Tahoma" w:ascii="Tahoma" w:hAnsi="Tahoma"/>
          <w:b/>
          <w:bCs/>
          <w:u w:val="single"/>
        </w:rPr>
        <w:t>138 133,73 zł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numPr>
          <w:ilvl w:val="1"/>
          <w:numId w:val="3"/>
        </w:numPr>
        <w:suppressAutoHyphens w:val="fals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Świnoujście – 45 956,79 zł.</w:t>
      </w:r>
    </w:p>
    <w:p>
      <w:pPr>
        <w:pStyle w:val="NormalnyWeb"/>
        <w:numPr>
          <w:ilvl w:val="1"/>
          <w:numId w:val="3"/>
        </w:numPr>
        <w:suppressAutoHyphens w:val="fals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Szczecin – 3 981,74 zł.</w:t>
      </w:r>
    </w:p>
    <w:p>
      <w:pPr>
        <w:pStyle w:val="NormalnyWeb"/>
        <w:numPr>
          <w:ilvl w:val="1"/>
          <w:numId w:val="3"/>
        </w:numPr>
        <w:suppressAutoHyphens w:val="fals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Golczewo – 7 905,60 zł.</w:t>
      </w:r>
    </w:p>
    <w:p>
      <w:pPr>
        <w:pStyle w:val="NormalnyWeb"/>
        <w:numPr>
          <w:ilvl w:val="1"/>
          <w:numId w:val="3"/>
        </w:numPr>
        <w:suppressAutoHyphens w:val="fals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Gryfice – 1 676,40 zł.</w:t>
      </w:r>
    </w:p>
    <w:p>
      <w:pPr>
        <w:pStyle w:val="NormalnyWeb"/>
        <w:numPr>
          <w:ilvl w:val="1"/>
          <w:numId w:val="3"/>
        </w:numPr>
        <w:suppressAutoHyphens w:val="fals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Goleniów – 3 952,80 zł</w:t>
      </w:r>
    </w:p>
    <w:p>
      <w:pPr>
        <w:pStyle w:val="NormalnyWeb"/>
        <w:numPr>
          <w:ilvl w:val="1"/>
          <w:numId w:val="3"/>
        </w:numPr>
        <w:suppressAutoHyphens w:val="fals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Warszawa – 69 174,00 zł.</w:t>
      </w:r>
    </w:p>
    <w:p>
      <w:pPr>
        <w:pStyle w:val="NormalnyWeb"/>
        <w:numPr>
          <w:ilvl w:val="1"/>
          <w:numId w:val="3"/>
        </w:numPr>
        <w:suppressAutoHyphens w:val="false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Chojnice – 5 486,40 zł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łącznik nr 6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Pani Kierownik poinformowała również, że na kolejne posiedzenie Zarządu przedstawi projekt uchwały w sprawie przyjęcia zadań na rzecz osób niepełnosprawnych</w:t>
        <w:br/>
        <w:t>w Powiecie Kamieńskim na 2011 rok finansowanych ze środków Państwowego Funduszu Rehabilitacji Osób Niepełnosprawnych, sprawozdanie z działalności jednostki za 2010 rok oraz wykaz potrzeb w zakresie pomocy społecznej na 2011 rok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  <w:i/>
          <w:u w:val="single"/>
        </w:rPr>
        <w:t xml:space="preserve">O godz. 12:30 posiedzenie opuściła </w:t>
      </w:r>
      <w:r>
        <w:rPr>
          <w:rFonts w:cs="Tahoma" w:ascii="Tahoma" w:hAnsi="Tahoma"/>
          <w:i/>
          <w:u w:val="single"/>
        </w:rPr>
        <w:t>Kierownik Powiatowego Centrum Pomocy Rodzinie w Kamieniu Pomorskim Maria Berend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  <w:i/>
          <w:i/>
          <w:u w:val="single"/>
        </w:rPr>
      </w:pPr>
      <w:r>
        <w:rPr>
          <w:rFonts w:cs="Tahoma" w:ascii="Tahoma" w:hAnsi="Tahoma"/>
          <w:bCs/>
          <w:i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Spotkanie z Dyrektorem Powiatowego Urzędu Pracy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  <w:i/>
          <w:u w:val="single"/>
        </w:rPr>
        <w:t>O godz. 12:35 na posiedzenie poproszony został</w:t>
      </w:r>
      <w:r>
        <w:rPr>
          <w:rFonts w:cs="Tahoma" w:ascii="Tahoma" w:hAnsi="Tahoma"/>
          <w:i/>
          <w:u w:val="single"/>
        </w:rPr>
        <w:t xml:space="preserve"> Dyrektor Powiatowego Urzędu Pracy w Kamieniu Pomorskim Jacek Bońkowsk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 Dyrektor wyjaśnił, że w roku 2011 Fundusz Pracy będzie dysponował kwotą niższą o 50,5 % w stosunku do roku 2010. W konsekwencji limit na finansowanie programów na rzecz promocji zatrudnienia, łagodzenia skutków bezrobocia </w:t>
        <w:br/>
        <w:t xml:space="preserve">i aktywizacji zawodowej ustalono zgodnie z przyjętym algorytmem dla Powiatu Kamieńskiego i wynosi 4 194 300 zł. W stosunku do planu na rok 2010 </w:t>
        <w:br/>
        <w:t>(10 432 600 zł) jest to kwota niższa o 60 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tywne formy pracy, na które wykorzystywane są środki z Funduszu Pracy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</w:rPr>
        <w:t>staże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oboty publiczne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</w:rPr>
        <w:t>prace interwencyjne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zkolenia indywidualne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zkolenia grupowe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undacja na tworzenie nowego stanowiska pracy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e społeczno – użyteczne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szty dojazdu do pracy, staż, szkolenia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ne- studia podyplomowe, kontynuowanie nauki, opieka nad dzieckiem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>Pan Dyrektor objaśnił, również kryteria przyznawania poszczególnych form aktywizacji zawodowej osobom bezrobotnym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  <w:i/>
          <w:u w:val="single"/>
        </w:rPr>
        <w:t xml:space="preserve">O godz. 12:30 posiedzenie opuścił </w:t>
      </w:r>
      <w:r>
        <w:rPr>
          <w:rFonts w:cs="Tahoma" w:ascii="Tahoma" w:hAnsi="Tahoma"/>
          <w:i/>
          <w:u w:val="single"/>
        </w:rPr>
        <w:t>Dyrektor Powiatowego Urzędu Pracy w Kamieniu Pomorskim Jacek Bońkowski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powierzenia pełnienia obowiązków Dyrektora Domu Wczasów Dziecięcych w Międzyzdrojach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>Starosta wyjaśniła, że w związku z jej wyborem na Starostę Kamieńskiego zachodzi konieczność powierzenia pełnienia obowiązków Dyrektora Domu Wczasów Dziecięcych w Międzyzdrojach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 Starosta przedstawiła kandydaturę Pani Wiolety Bączek na ww. stanowisko, która jest główną księgową w Domu Wczasów Dziecięcych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>Pełnienie obowiązków Dyrektora Domu Wczasów Dziecięcych w Międzyzdrojach proponuje się powierzyć na okres od 14 lutego 2011 roku do czasu wyłonienia Dyrektora w drodze konkurs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4 głosami „za’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 xml:space="preserve">podjął Uchwałę Nr 12 / 18 / 2011 w sprawie powierzenia pełnienia obowiązków Dyrektora Domu Wczasów Dziecięcych w Międzyzdrojach w brzmieniu jak załącznik nr 7 do protokołu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łnienie obowiązków Dyrektora Domu Wczasów Dziecięcych w Międzyzdrojach powierza się na okres od 14 lutego 2011 roku do czasu wyłonienia Dyrektora </w:t>
        <w:br/>
        <w:t>w drodze konkurs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6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Podjęcie uchwały w sprawie wyrażenia zgody Dyrektorowi Zarządu Dróg Powiatowych w Kamieniu Pomorskim do składania oświadczeń </w:t>
        <w:br/>
        <w:t>o posiadanym prawie do dysponowania nieruchomościami na cele budowlane, podpisanie upoważnieni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lang w:bidi="zxx"/>
        </w:rPr>
        <w:t>28 stycznia 2010 roku Zarząd Powiatu w Kamieniu Pomorskim podjął uchwałę w sprawie wyrażenia zgody Dyrektorowi Zarządu Dróg Powiatowych w Kamieniu Pomorskim do składania oświadczeń o posiadanym prawie do dysponowania nieruchomościami na cele budowlane w ramach prac prowadzonych na drogach powiatowych w 2010 rok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W związku z powyższym w roku bieżącym również należy podjąć taką uchwałę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Zarząd Powiatu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’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 xml:space="preserve">podjął Uchwałę Nr 12 / 19 / 2011 </w:t>
      </w:r>
      <w:r>
        <w:rPr>
          <w:rFonts w:cs="Tahoma" w:ascii="Tahoma" w:hAnsi="Tahoma"/>
          <w:lang w:bidi="zxx"/>
        </w:rPr>
        <w:t xml:space="preserve">w sprawie wyrażenia zgody Dyrektorowi Zarządu Dróg Powiatowych w Kamieniu Pomorskim do składania oświadczeń </w:t>
        <w:br/>
        <w:t xml:space="preserve">o posiadanym prawie do dysponowania nieruchomościami na cele budowlane </w:t>
        <w:br/>
        <w:t xml:space="preserve">w brzmieniu jak załącznik nr 8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Jednocześnie Zarząd Powiatu podpisał upoważnienie w powyższej sprawie</w:t>
        <w:br/>
        <w:t xml:space="preserve">w brzmieniu jak załącznik nr 9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jęcie uchwały </w:t>
      </w:r>
      <w:r>
        <w:rPr>
          <w:rFonts w:cs="Tahoma" w:ascii="Tahoma" w:hAnsi="Tahoma"/>
          <w:b/>
          <w:bCs/>
          <w:lang w:bidi="zxx"/>
        </w:rPr>
        <w:t xml:space="preserve">w sprawie </w:t>
      </w:r>
      <w:r>
        <w:rPr>
          <w:rFonts w:eastAsia="Lucida Sans Unicode" w:cs="Tahoma" w:ascii="Tahoma" w:hAnsi="Tahoma"/>
          <w:b/>
          <w:bCs/>
          <w:kern w:val="2"/>
          <w:lang w:eastAsia="zxx" w:bidi="zxx"/>
        </w:rPr>
        <w:t>wyrażenia zgody na dysponowanie gruntem działki nr 181/4 położonej w obrębi</w:t>
      </w:r>
      <w:r>
        <w:rPr>
          <w:rFonts w:cs="Tahoma" w:ascii="Tahoma" w:hAnsi="Tahoma"/>
          <w:b/>
          <w:bCs/>
          <w:lang w:bidi="zxx"/>
        </w:rPr>
        <w:t xml:space="preserve">e Świerzno gmina Świerzno będącej </w:t>
      </w:r>
      <w:r>
        <w:rPr>
          <w:rFonts w:eastAsia="Lucida Sans Unicode" w:cs="Tahoma" w:ascii="Tahoma" w:hAnsi="Tahoma"/>
          <w:b/>
          <w:bCs/>
          <w:kern w:val="2"/>
          <w:lang w:eastAsia="zxx" w:bidi="zxx"/>
        </w:rPr>
        <w:t>własnością Powiatu Kamieńskiego</w:t>
      </w:r>
      <w:r>
        <w:rPr>
          <w:rFonts w:cs="Tahoma" w:ascii="Tahoma" w:hAnsi="Tahoma"/>
          <w:b/>
          <w:bCs/>
          <w:lang w:bidi="zxx"/>
        </w:rPr>
        <w:t xml:space="preserve">, </w:t>
      </w:r>
      <w:r>
        <w:rPr>
          <w:rFonts w:eastAsia="Lucida Sans Unicode" w:cs="Tahoma" w:ascii="Tahoma" w:hAnsi="Tahoma"/>
          <w:b/>
          <w:bCs/>
          <w:kern w:val="2"/>
          <w:lang w:eastAsia="zxx" w:bidi="zxx"/>
        </w:rPr>
        <w:t xml:space="preserve">stanowiącej niezabudowaną działkę </w:t>
        <w:br/>
        <w:t>z przeznaczeniem na realizację Programu Rozwoju Obszarów Wiejskich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Dnia 2 marca 2011 roku Zarząd Powiatu w Kamieniu Pomorskim podjął uchwałę             Nr 10/15/2011 w sprawie przekazania w formie darowizny nieruchomości położonej                    w Świerznie z przeznaczeniem na realizację Programu Rozwoju Obszarów Wiejskich. </w:t>
      </w:r>
    </w:p>
    <w:p>
      <w:pPr>
        <w:pStyle w:val="Normal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W związku z tym, że Gmina Świerzno ma zamiar realizować w/w program zachodzi konieczność wyrażenia zgody na prawo do dysponowania nieruchomością na cele budowlane działki 181/4 w Świerznie stanowiącej własność Powiatu Kamieńskiego do czasu zawarcia aktu notarialnego – umowy darowizny. Zgoda na dysponowanie gruntem działki 181/4 winna nastąpić w formie umowy użyczenia. </w:t>
      </w:r>
    </w:p>
    <w:p>
      <w:pPr>
        <w:pStyle w:val="Normal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iCs/>
          <w:lang w:bidi="zxx"/>
        </w:rPr>
        <w:t xml:space="preserve">W związku z powyższym Zarząd Powiatu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4 głosami „za’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ął Uchwałę Nr 12 / 20 / 2011 </w:t>
      </w:r>
      <w:r>
        <w:rPr>
          <w:rFonts w:cs="Tahoma" w:ascii="Tahoma" w:hAnsi="Tahoma"/>
          <w:bCs/>
          <w:lang w:bidi="zxx"/>
        </w:rPr>
        <w:t xml:space="preserve">w sprawie </w:t>
      </w:r>
      <w:r>
        <w:rPr>
          <w:rFonts w:eastAsia="Lucida Sans Unicode" w:cs="Tahoma" w:ascii="Tahoma" w:hAnsi="Tahoma"/>
          <w:bCs/>
          <w:kern w:val="2"/>
          <w:lang w:eastAsia="zxx" w:bidi="zxx"/>
        </w:rPr>
        <w:t>wyrażenia zgody na dysponowanie gruntem działki nr 181/4 położonej w obrębi</w:t>
      </w:r>
      <w:r>
        <w:rPr>
          <w:rFonts w:cs="Tahoma" w:ascii="Tahoma" w:hAnsi="Tahoma"/>
          <w:bCs/>
          <w:lang w:bidi="zxx"/>
        </w:rPr>
        <w:t xml:space="preserve">e Świerzno gmina Świerzno będącej </w:t>
      </w:r>
      <w:r>
        <w:rPr>
          <w:rFonts w:eastAsia="Lucida Sans Unicode" w:cs="Tahoma" w:ascii="Tahoma" w:hAnsi="Tahoma"/>
          <w:bCs/>
          <w:kern w:val="2"/>
          <w:lang w:eastAsia="zxx" w:bidi="zxx"/>
        </w:rPr>
        <w:t>własnością Powiatu Kamieńskiego</w:t>
      </w:r>
      <w:r>
        <w:rPr>
          <w:rFonts w:cs="Tahoma" w:ascii="Tahoma" w:hAnsi="Tahoma"/>
          <w:bCs/>
          <w:lang w:bidi="zxx"/>
        </w:rPr>
        <w:t xml:space="preserve">, </w:t>
      </w:r>
      <w:r>
        <w:rPr>
          <w:rFonts w:eastAsia="Lucida Sans Unicode" w:cs="Tahoma" w:ascii="Tahoma" w:hAnsi="Tahoma"/>
          <w:bCs/>
          <w:kern w:val="2"/>
          <w:lang w:eastAsia="zxx" w:bidi="zxx"/>
        </w:rPr>
        <w:t xml:space="preserve">stanowiącej niezabudowaną działkę </w:t>
        <w:br/>
        <w:t xml:space="preserve">z przeznaczeniem na realizację Programu Rozwoju Obszarów Wiejskich w brzmieniu jak załącznik nr 10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>w sprawie wyrażenia zgody na wydzierżawienie pomieszczenia znajdującego się na nieruchomości położonej przy</w:t>
        <w:br/>
        <w:t>ul. Kościuszki 1 w Kamieniu Pomorskim stanowiącej własność Powiatu Kamieńskieg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cs="Tahoma" w:ascii="Tahoma" w:hAnsi="Tahoma"/>
          <w:bCs/>
        </w:rPr>
        <w:t>Dnia 8 lutego 2011 roku Zarząd Powiatu zaopiniował przeznaczenie pomieszczenia</w:t>
      </w:r>
      <w:r>
        <w:rPr>
          <w:rFonts w:eastAsia="Tahoma" w:cs="Tahoma" w:ascii="Tahoma" w:hAnsi="Tahoma"/>
          <w:bCs/>
          <w:lang w:eastAsia="zxx" w:bidi="zxx"/>
        </w:rPr>
        <w:t xml:space="preserve"> znajdującego się na nieruchomości położonej przy ul. Kościuszki 1 w Kamieniu Pomorskim do sprzedaży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eastAsia="Tahoma" w:cs="Tahoma" w:ascii="Tahoma" w:hAnsi="Tahoma"/>
          <w:bCs/>
          <w:lang w:eastAsia="zxx" w:bidi="zxx"/>
        </w:rPr>
        <w:t xml:space="preserve">Na posiedzeniu w dniu 22 lutego 2010 roku Zarząd Powiatu uchylił decyzję z dnia </w:t>
        <w:br/>
        <w:t xml:space="preserve">8 lutego i zaproponował, aby w/w pomieszczenie przeznaczyć do dzierżawy </w:t>
        <w:br/>
        <w:t>i postanowiono skierować zapytanie do innych osób posiadających lokale w budynku, a nie posiadających pomieszczeń gospodarczych czy są zainteresowani wydzierżawieniem pomieszczenia. Pismem z dnia 2 marca 2011 roku chęć dzierżawienie pomieszczenia wyraziła Pani Natalia Witczak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Wniosek Wydziału Gospodarki Mieniem Powiatu i Skarbu Państwa oraz Pani Natalii Witczak stanowią załącznik nr 11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W związku z powyższym Zarząd Powiatu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- 4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podjął Uchwałę Nr 12 / 21 / 2011</w:t>
      </w:r>
      <w:r>
        <w:rPr>
          <w:rFonts w:eastAsia="Tahoma" w:cs="Tahoma" w:ascii="Tahoma" w:hAnsi="Tahoma"/>
          <w:b/>
          <w:bCs/>
          <w:lang w:eastAsia="zxx" w:bidi="zxx"/>
        </w:rPr>
        <w:t xml:space="preserve"> </w:t>
      </w:r>
      <w:r>
        <w:rPr>
          <w:rFonts w:eastAsia="Tahoma" w:cs="Tahoma" w:ascii="Tahoma" w:hAnsi="Tahoma"/>
          <w:bCs/>
          <w:lang w:eastAsia="zxx" w:bidi="zxx"/>
        </w:rPr>
        <w:t xml:space="preserve">w sprawie wyrażenia zgody na wydzierżawienie pomieszczenia znajdującego się na nieruchomości położonej przy ul. Kościuszki 1 </w:t>
        <w:br/>
        <w:t xml:space="preserve">w Kamieniu Pomorskim stanowiącej własność Powiatu Kamieńskiego w brzmieniu jak załącznik nr 12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wka minimalna opłaty z tytułu najmu została ustalona na 5 zł z 1m</w:t>
      </w:r>
      <w:r>
        <w:rPr>
          <w:rFonts w:cs="Tahoma" w:ascii="Tahoma" w:hAnsi="Tahoma"/>
          <w:bCs/>
          <w:vertAlign w:val="superscript"/>
        </w:rPr>
        <w:t>2</w:t>
      </w:r>
      <w:r>
        <w:rPr>
          <w:rFonts w:cs="Tahoma" w:ascii="Tahoma" w:hAnsi="Tahoma"/>
          <w:bCs/>
        </w:rPr>
        <w:t xml:space="preserve"> plus 23% Vat plus coroczna waloryzacj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Jednocześnie Zarząd zaznaczył, że umowa dzierżawy nie może być dłuższa niż pozostałe umowy na pomieszczenia gospodarcze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</w:t>
      </w:r>
      <w:r>
        <w:rPr>
          <w:rFonts w:cs="Tahoma" w:ascii="Tahoma" w:hAnsi="Tahoma"/>
          <w:b/>
          <w:bCs/>
        </w:rPr>
        <w:t xml:space="preserve"> w sprawie wyrażenia zgody na wydzierżawienie części nieruchomości niezabudowanej, położonej w Kamieniu Pomorskim, </w:t>
        <w:br/>
        <w:t>z przeznaczeniem pod działalność gospodarczą.( Mieszka I)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ismem z dnia 21 lutego 2011 roku Pan Jerzy Magneski zwrócił się z prośbą </w:t>
        <w:br/>
        <w:t>o wyrażenie zgody na dzierżawę terenu znajdującego się przy ul. Mieszka I</w:t>
        <w:br/>
        <w:t>w Kamieniu Pomorskim, działka 350/13 obręb 2 z przeznaczeniem na działalność gastronomiczną na okres 10 lat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Wniosek Wydziału Gospodarki Mieniem Powiatu i Skarbu Państwa oraz Pana Jerzego Magneskiego stanowią załącznik nr 13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wyraził zgodę na wydzierżawienie Jerzemu Magneskiemu części nieruchomości 25 m</w:t>
      </w:r>
      <w:r>
        <w:rPr>
          <w:rFonts w:cs="Tahoma" w:ascii="Tahoma" w:hAnsi="Tahoma"/>
          <w:bCs/>
          <w:vertAlign w:val="superscript"/>
        </w:rPr>
        <w:t>2</w:t>
      </w:r>
      <w:r>
        <w:rPr>
          <w:rFonts w:cs="Tahoma" w:ascii="Tahoma" w:hAnsi="Tahoma"/>
          <w:bCs/>
        </w:rPr>
        <w:t xml:space="preserve"> na działce 350/13, jednakże na okres do 3 lat. Stawka minimalna opłaty z tytułu najmu została ustalona na 10, 21 zł z 1m</w:t>
      </w:r>
      <w:r>
        <w:rPr>
          <w:rFonts w:cs="Tahoma" w:ascii="Tahoma" w:hAnsi="Tahoma"/>
          <w:bCs/>
          <w:vertAlign w:val="superscript"/>
        </w:rPr>
        <w:t>2</w:t>
      </w:r>
      <w:r>
        <w:rPr>
          <w:rFonts w:cs="Tahoma" w:ascii="Tahoma" w:hAnsi="Tahoma"/>
          <w:bCs/>
        </w:rPr>
        <w:t xml:space="preserve"> plus 23% Vat plus coroczna waloryzacj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W związku z powyższym Zarząd Powiatu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- 4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eastAsia="zxx" w:bidi="zxx"/>
        </w:rPr>
        <w:t>podjął Uchwałę Nr 12 / 22 / 2011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w sprawie wyrażenia zgody na wydzierżawienie części nieruchomości niezabudowanej, położonej w Kamieniu Pomorskim, </w:t>
        <w:br/>
        <w:t xml:space="preserve">z przeznaczeniem pod działalność gospodarczą w brzmieniu jak załącznik nr 14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cs="Tahoma" w:ascii="Tahoma" w:hAnsi="Tahoma"/>
          <w:b/>
          <w:lang w:bidi="zxx"/>
        </w:rPr>
        <w:t>Podjęcie uchwały</w:t>
      </w:r>
      <w:r>
        <w:rPr>
          <w:rFonts w:eastAsia="Lucida Sans Unicode" w:cs="Tahoma" w:ascii="Tahoma" w:hAnsi="Tahoma"/>
          <w:b/>
          <w:lang w:eastAsia="zxx" w:bidi="zxx"/>
        </w:rPr>
        <w:t xml:space="preserve"> w sprawie ogłoszenia dziesiątego ustnego przetargu nieograniczonego na sprzedaż nieruchomości położonych w Benicach, Gmina Kamień Pomorsk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Zarząd Powiatu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- 4 głosami „za”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ahoma" w:cs="Tahoma" w:ascii="Tahoma" w:hAnsi="Tahoma"/>
          <w:bCs/>
          <w:lang w:eastAsia="zxx" w:bidi="zxx"/>
        </w:rPr>
        <w:t xml:space="preserve">podjął decyzję o nie ogłaszaniu przetargu </w:t>
      </w:r>
      <w:r>
        <w:rPr>
          <w:rFonts w:eastAsia="Lucida Sans Unicode" w:cs="Tahoma" w:ascii="Tahoma" w:hAnsi="Tahoma"/>
          <w:lang w:eastAsia="zxx" w:bidi="zxx"/>
        </w:rPr>
        <w:t xml:space="preserve">na sprzedaż nieruchomości położonych </w:t>
        <w:br/>
        <w:t>w Benicach, Gmina Kamień Pomorski. ( zał. 15)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Zapoznanie się z informacją w sprawie przetargów Powiatu Kamieńskiego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zapoznał się z </w:t>
      </w:r>
      <w:r>
        <w:rPr>
          <w:rFonts w:cs="Tahoma" w:ascii="Tahoma" w:hAnsi="Tahoma"/>
          <w:lang w:bidi="zxx"/>
        </w:rPr>
        <w:t xml:space="preserve">informacją w sprawie przetargów Powiatu Kamieńskiego, która stanowi załącznik nr 16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Ad.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Podjęcie decyzji w sprawie wniesienia powództwa przeciwko firmom geodezyjnym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lang w:bidi="zxx"/>
        </w:rPr>
        <w:t>Pani Skarbnik wyjaśniła, że w zaleceniach pokontrolnych z kontroli przeprowadzonej przez NIK w 2009 roku nakazano obciążyć karami umownymi wykonawców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GEOPLAN S.C. – Kamień Pomorsk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Monikę Szłysz prowadząca działalność gospodarczą „Geodezja i Projekty”</w:t>
      </w:r>
    </w:p>
    <w:p>
      <w:pPr>
        <w:pStyle w:val="Normal"/>
        <w:ind w:left="18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za niewykonanie w terminie przedmiotu umowy tj. przedłożenia operatów </w:t>
        <w:br/>
        <w:t xml:space="preserve">z wykonania zleconych prac do państwowego zasobu geodezyjnego </w:t>
        <w:br/>
        <w:t>i kartograficznego.</w:t>
      </w:r>
    </w:p>
    <w:p>
      <w:pPr>
        <w:pStyle w:val="Normal"/>
        <w:ind w:left="18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ind w:left="18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W związku z powyższym obciążono wykonawców.</w:t>
      </w:r>
    </w:p>
    <w:p>
      <w:pPr>
        <w:pStyle w:val="Normal"/>
        <w:ind w:left="18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Kwota sporn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GEOPLAN S.C. – Kamień Pomorski - 25,946, 80 zł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Monikę Szłysz prowadząca działalność gospodarczą „Geodezja i Projekty”</w:t>
      </w:r>
    </w:p>
    <w:p>
      <w:pPr>
        <w:pStyle w:val="Normal"/>
        <w:ind w:left="180" w:hanging="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</w:t>
      </w:r>
      <w:r>
        <w:rPr>
          <w:rFonts w:cs="Tahoma" w:ascii="Tahoma" w:hAnsi="Tahoma"/>
          <w:lang w:bidi="zxx"/>
        </w:rPr>
        <w:t>- 49 620, 26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otrzymaną w dniu 3 grudnia 2010 roku opinią prawną na temat bezzasadności wnoszenia powództwa przeciwko ww. z uwagi na daleko idące ryzyko przegranego procesu, a co za tym idzie pokrycia znaczących kosztów postępowania sądowego, oraz kosztów zastępstwa procesowego strony przeciwnej Pani Skarbnik poprosiła o zajęcie stanowiska w powyższej sprawie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17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Cs/>
        </w:rPr>
        <w:t xml:space="preserve">Na podstawie opinii prawnych sporządzonych przez Radcę Prawnego Przemysława Gardockiego i możliwością przegrania sporu,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- 4 głosami „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eastAsia="Tahoma" w:cs="Tahoma" w:ascii="Tahoma" w:hAnsi="Tahoma"/>
          <w:bCs/>
          <w:lang w:eastAsia="zxx" w:bidi="zxx"/>
        </w:rPr>
        <w:t>postanowił wstrzymać się z decyzją do czasu rozstrzygnięcia ugody między stronami w zakresie wysokości naliczenia kar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Zarząd Powiatu zobowiązał radcę prawnego do zawarcia porozumienia </w:t>
        <w:br/>
        <w:t>z wykonawcami w formie ugody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Opinie prawne stanowią załącznik nr 18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/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tabs>
          <w:tab w:val="clear" w:pos="708"/>
          <w:tab w:val="left" w:pos="567" w:leader="none"/>
        </w:tabs>
        <w:ind w:left="-18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 </w:t>
      </w: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ojekt uchwały w sprawie uchwalenia „ Rocznego programu współpracy Powiatu Kamieńskiego z organizacjami pozarządowymi oraz innymi podmiotami prowadzącymi działalność pożytku publicznego na rok 2011”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 4 głosami „ za”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djął decyzję o skierowaniu projektu uchwały w sprawie uchwalenia „ Rocznego programu współpracy Powiatu Kamieńskiego z organizacjami pozarządowymi oraz innymi podmiotami prowadzącymi działalność pożytku publicznego na rok 2011” </w:t>
        <w:br/>
        <w:t xml:space="preserve">na Sesję Rady Powiatu w Kamieniu Pomorskim w brzmieniu jak załącznik nr 19 </w:t>
        <w:br/>
        <w:t xml:space="preserve">do protokołu wraz z zestawieniem imprez realizowanych przy udziale organizacji pozarządowych w 2010 roku oraz zestawieniem organizacji pozarządowych działających na terenie powiatu kamieńskiego w brzmieniu jak załącznik nr 20 </w:t>
        <w:br/>
        <w:t xml:space="preserve">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wniesiono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5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Beata Kiryluk o godz. 15:25 zakończyła posiedzenie Zarządu Nr 12/20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a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 xml:space="preserve">Beata Kiryluk </w:t>
        <w:tab/>
        <w:tab/>
        <w:t xml:space="preserve">                                     Radosław Drozdowicz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Edward Arys </w:t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Adam Celiński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 xml:space="preserve">     Jarosław Kapitan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Protokołowała: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color w:val="000000"/>
          <w:sz w:val="16"/>
          <w:szCs w:val="16"/>
        </w:rPr>
        <w:t xml:space="preserve">Marlena Haba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ahoma" w:hAnsi="Tahoma" w:eastAsia="Times New Roman" w:cs="Tahom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Tahoma" w:hAnsi="Tahoma" w:eastAsia="Times New Roman" w:cs="Tahoma"/>
      <w:sz w:val="24"/>
      <w:szCs w:val="24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4"/>
      <w:szCs w:val="24"/>
    </w:rPr>
  </w:style>
  <w:style w:type="character" w:styleId="WW8Num33z0">
    <w:name w:val="WW8Num33z0"/>
    <w:qFormat/>
    <w:rPr>
      <w:rFonts w:ascii="Tahoma" w:hAnsi="Tahoma" w:cs="Tahoma"/>
      <w:b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eastAsia="Batang;바탕" w:cs="Tahoma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  <w:b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ahoma" w:hAnsi="Tahoma" w:cs="Tahoma"/>
      <w:b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45:00Z</dcterms:created>
  <dc:creator>mhaba</dc:creator>
  <dc:description/>
  <dc:language>en-US</dc:language>
  <cp:lastModifiedBy>mhaba</cp:lastModifiedBy>
  <cp:lastPrinted>2011-03-30T07:55:00Z</cp:lastPrinted>
  <dcterms:modified xsi:type="dcterms:W3CDTF">2011-03-30T05:55:00Z</dcterms:modified>
  <cp:revision>26</cp:revision>
  <dc:subject/>
  <dc:title>                                                                                       Briz</dc:title>
</cp:coreProperties>
</file>