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5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9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utego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9/2010- stwierdzenie quor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9/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nr 8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wyrażenia zgody na dysponowanie na cele budowlane gruntem działki nr 2/1 położonej w obrębie Śniatowo, Gmina Kamień Pomorski, stanowiącej drogę powiatową, w formie umowy uży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o wysokości średnich wynagrodzeń nauczycieli na poszczególnych stopniach awansu zawodowego</w:t>
        <w:br/>
        <w:t>w szkołach prowadzonych przez jednostkę samorządu terytorialnego oraz podjęcie decyzji w sprawie przekazania informacji Przewodniczącemu Rady Powiatu w celu przyjęcia przez Radę Powiatu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ów motywacyjnych dla Dyrektorów jednostek samorządu terytorialnego na okres od 1 marca 2011 roku</w:t>
        <w:br/>
        <w:t>do 31 sierpnia 2011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rojektem uchwały w sprawie uchwalenia „ Rocznego programu współpracy Powiatu Kamieńskiego z organizacjami pozarządowymi oraz innymi podmiotami prowadzącymi działalność pożytku publicznego na rok 2011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zgody na przedłużenie umowy zlecenia na okres od 9 marca 2011 roku do dnia 25 maja 2011 roku na prowadzenie audytu wewnętrznego w Starostwie Powiatowym</w:t>
        <w:br/>
        <w:t>w Kamieniu Pomorskim i powiatowych jednostek organiz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ęła Starosta Beata Kiryluk, o godzinie 12:30 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obecny na posiedzeniu był Pan Adam Celińs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9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Przyjęcie protokołu nr 8/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przyjęciu protokołu pod koniec posiedzenia</w:t>
        <w:br/>
        <w:t>nr 9/ 2011 i przedstawieniu poszczególnych punktów protokołu nr 8/2011 przez osoby, które merytorycznie zajmuj się sprawą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Członek Zarządu Jarosław Kapitan poprosił o przedstawienie protokołu z posiedzenia odbytego w dniu 5 stycznia 2011 roku, zwołanego przez Pana Anatola Kołoszuka, gdyż jako strona dostał pismo z Wojewódzkiego Sądu Administracyjnego w sprawie </w:t>
      </w:r>
      <w:r>
        <w:rPr>
          <w:rFonts w:cs="Tahoma" w:ascii="Tahoma" w:hAnsi="Tahoma"/>
        </w:rPr>
        <w:t>wniesienia skargi na Rozstrzygnięcia Nadzorcze Wojewody Zachodniopomor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Pan Kapitan wyraził zdziwienie, ponieważ w w/w protokole, pomimo wyraźnej prośby jego i Pana Celińskiego, nie odnotowano nazwisk osób, które głosowały przeciwko podjęciu uchwały w sprawie wniesienia skargi na Rozstrzygnięcia Nadzorcze Wojewody Zachodniopomor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została podpisana przez nich gdyż jak wyjaśniła im Sekretarz Powiatu Pani Anna Stanaszek – Kaczor uchwały Zarządu podpisują wszyscy Członkowie Zarządu</w:t>
        <w:br/>
        <w:t xml:space="preserve">( powyższe określa Regulamin Organizacyjny Starostwa Powiatowego w Kamieniu Pomorskim). Ponadto oczekiwali, że wraz z uchwałą i skargą zostanie przesłany wyciąg z protokołu głosowania wraz z odnotowanymi nazwiskami osób będących przeciw podjęciu uchwały – tj. Adama Celińskiego i Jarosława Kapitana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Wobec powyższego Pan Jarosław Kapitan poprosił o przesłanie do Wojewody wyciągu z protokołu z posiedzenia z dnia dzisiejszego z prośbą o przesłanie do Wojewódzkiego Sądu Administracyjnego, gdyż dnia 3 marca br. Sąd ma podjąć decyzję czy zajmie się sprawą dotyczącą skargi na Rozstrzygnięcia Nadzorcze Wojewody Zachodniopomor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Zarząd Powiatu 4 głosami „za” podjął decyzję o przesłaniu w dniu jutrzejszym wyciągu z protokołu do Wojewody Zachodniopomor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rażenia zgody na dysponowanie na cele budowlane gruntem działki nr 2/1 położonej w obrębie Śniatowo, Gmina Kamień Pomorski, stanowiącej drogę powiatową, w formie umowy użyczeni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Dnia 9 lutego br. Burmistrz Kamienia Pomorskiego wystąpił z wnioskiem o wyrażenie zgody na dysponowanie gruntem działki nr 2/1 obręb Śniatowo na cele budowlan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. 12:45 na posiedzenie poproszona została Naczelnik Wydziału Gospodarki Mieniem Powiatu i Skarbu Państwa Beata Łapa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i Naczelnik wyjaśniła, że powyższa zgoda będzie stanowiła załącznik do wniosku</w:t>
        <w:br/>
        <w:t xml:space="preserve">o ustalenie warunków przyłączenia do sieci energetycznej dla budowanego oświetlenia ulicznego. Lokalizacja inwestycji na działce nr 2/1 zgodnie z art. 11 b </w:t>
        <w:br/>
        <w:t xml:space="preserve">ust. 1 ustawy z dnia 10 kwietnia 2003 roku o szczególnych zasadach przygotowania </w:t>
        <w:br/>
        <w:t>i realizacji inwestycji w zakresie dróg publicznych wymaga uzyskania opinii Zarządu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Wniosek stanowi załącznik nr 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 Zarządu Powiatu w wyniku głosowani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 4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Uchwałę Nr 9/13/2011 w sprawie wyrażenia zgody na dysponowanie na cele budowlane gruntem działki nr 2/1 położonej w obrębie Śniatowo, Gmina Kamień Pomorski, stanowiącej drogę powiatową, w formie umowy użyczenia w brzmieniu jak załącznik nr 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 12:55 posiedzenie opuściła Naczelnik Wydziału Gospodarki Mieniem Powiatu i Skarbu Państwa Beata Łapa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o wysokości średnich wynagrodzeń nauczycieli na poszczególnych stopniach awansu zawodowego w szkołach prowadzonych przez jednostkę samorządu terytorialnego oraz podjęcie decyzji w sprawie przekazania informacji Przewodniczącemu Rady Powiatu w celu przyjęcia przez Radę Powiatu w Kamieniu Pomorskim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informacją o wysokości średnich wynagrodzeń nauczycieli na poszczególnych stopniach awansu zawodowego w szkołach prowadzonych przez jednostkę samorządu terytorialnego oraz podjął decyzję </w:t>
        <w:br/>
        <w:t>o przekazaniu informacji Przewodniczącemu Rady Powiatu w celu przyjęcia przez Radę Powiatu w Kamieniu Pomorskim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Informacja stanowi załącznik nr 5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lenie wysokości dodatków motywacyjnych dla Dyrektorów jednostek samorządu terytorialnego na okres od 1 marca 2011 roku do 31 sierpnia 2011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ustalił wysokość dodatków motywacyjny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la Dyrektorów jednostek samorządu terytorialnego na okres od 1 marca 2011 roku do 31 sierpnia 2011 rok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Teresa Malec-  LO w Kamieniu Pomorskim</w:t>
      </w:r>
      <w:r>
        <w:rPr>
          <w:rFonts w:cs="Tahoma" w:ascii="Tahoma" w:hAnsi="Tahoma"/>
          <w:b/>
        </w:rPr>
        <w:t xml:space="preserve">                                           30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na Jarząb-  ZSP w Wolinie</w:t>
      </w:r>
      <w:r>
        <w:rPr>
          <w:rFonts w:cs="Tahoma" w:ascii="Tahoma" w:hAnsi="Tahoma"/>
          <w:b/>
        </w:rPr>
        <w:t xml:space="preserve">    </w:t>
        <w:tab/>
        <w:tab/>
        <w:tab/>
        <w:tab/>
        <w:tab/>
        <w:t xml:space="preserve">    </w:t>
        <w:tab/>
        <w:t xml:space="preserve"> 30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drzej Swatowski- ZSP w Kamieniu Pomorskim</w:t>
        <w:tab/>
      </w:r>
      <w:r>
        <w:rPr>
          <w:rFonts w:cs="Tahoma" w:ascii="Tahoma" w:hAnsi="Tahoma"/>
          <w:b/>
        </w:rPr>
        <w:tab/>
        <w:t xml:space="preserve">            </w:t>
        <w:tab/>
        <w:t xml:space="preserve"> 29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lina Łokaj- Binkowska-  Specjalny Ośrodek Szkolno</w:t>
      </w:r>
      <w:r>
        <w:rPr>
          <w:rFonts w:cs="Tahoma" w:ascii="Tahoma" w:hAnsi="Tahoma"/>
          <w:b/>
        </w:rPr>
        <w:t xml:space="preserve">-                  </w:t>
        <w:tab/>
        <w:t xml:space="preserve"> 35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Krystyna Wadecka- poradnia Psychologiczno- Pedagogiczna</w:t>
      </w:r>
      <w:r>
        <w:rPr>
          <w:rFonts w:cs="Tahoma" w:ascii="Tahoma" w:hAnsi="Tahoma"/>
          <w:b/>
        </w:rPr>
        <w:t xml:space="preserve">         </w:t>
        <w:tab/>
        <w:t xml:space="preserve"> 29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Dorota Mądrowska - Poradnia Psychologiczno- Pedagogiczna</w:t>
      </w:r>
      <w:r>
        <w:rPr>
          <w:rFonts w:cs="Tahoma" w:ascii="Tahoma" w:hAnsi="Tahoma"/>
          <w:b/>
        </w:rPr>
        <w:t xml:space="preserve"> </w:t>
        <w:tab/>
        <w:tab/>
        <w:t xml:space="preserve"> 29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</w:rPr>
        <w:t>w Kamieniu Pomorskim</w:t>
      </w: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niosek stanowi załącznik nr 6 do protokoł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rojektem uchwały w sprawie uchwalenia „ Rocznego programu współpracy Powiatu Kamieńskiego z organizacjami pozarządowymi oraz innymi podmiotami prowadzącymi działalność pożytku publicznego na rok 2011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 Kamieniu Pomorskim podjął decyzję, że po dokładnej analizie projektu i treści programu przez Członków Zarządu wniesie ewentualne uwagi na kolejnym posiedzeniu Zarząd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Projekt stanowi załącznik nr 7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yrażenie zgody na przedłużenie umowy zlecenia na okres od 9 marca 2011 roku do dnia 25 maja 2011 roku</w:t>
        <w:br/>
        <w:t>na prowadzenie audytu wewnętrznego w Starostwie Powiatowym</w:t>
        <w:br/>
        <w:t>w Kamieniu Pomorskim i powiatowych jednostek organizacyjny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zlecenie na prowadzenie audytu wewnętrznego </w:t>
      </w:r>
      <w:r>
        <w:rPr>
          <w:rFonts w:cs="Tahoma" w:ascii="Tahoma" w:hAnsi="Tahoma"/>
          <w:bCs/>
        </w:rPr>
        <w:t>w Starostwie Powiatowym</w:t>
        <w:br/>
        <w:t>w Kamieniu Pomorskim i powiatowych jednostkach organizacyjnych podpisana została w dniu 9 marca 2010 roku z Panią Haliną Szymańską prowadzącą działalność pod firmą AKSON z siedzibą w Łobzie. Umowa podpisana została na okres od 9 marca 2010 roku do 8 marca 2011 rok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 13:15 na posiedzenie poproszona została Skarbnik Powiatu Ewa Tokarzews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Skarbnik wyjaśniła, że obowiązek prowadzenia audytu wynika z art. 274 ust. 3 ustawy z dnia 27 sierpnia 2009 roku o finansach publicznych tj. „ Audyt wewnętrzny prowadzi się w jednostce samorządu terytorialnego, jeżeli ujęta w uchwale budżetowej jednostki samorządu terytorialnego kwota dochodów i przychodów lub kwota wydatków i rozchodów przekroczyła wysokość 40 000 tys. zł.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rbnik zaznaczyła również, że kwota związana z wynagrodzeniem pozostanie bez zmian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Wniosek Pani Skarbnik stanowi załącznik nr 8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olne wnioski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Starosta przedstawiła Zarządowi sprawy, w których Zarząd działający przed obecnym Zarządem Powiatu nie podjął decyzji: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Zarządu Powiatu w Kamieniu Pomorskim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dniu 8 lutego 2011 rok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zenie wniosku o zwiększenie kwoty przeznaczonej w budżecie jednostki na zimowe utrzymanie dróg powiatowych w sezonie 2010/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56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informację Dyrektora ZDP, jednakże podjął decyzję              o przekazaniu jej do rozpatrzenia Zarządowi i Radzie Powiatu w późniejszym terminie. </w:t>
      </w:r>
      <w:r>
        <w:rPr>
          <w:rFonts w:cs="Tahoma" w:ascii="Tahoma" w:hAnsi="Tahoma"/>
        </w:rPr>
        <w:t>( zał. nr 9 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yzja Zarządu z dnia 22 lutego 2011 rok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Skarbnik wyjaśniła, że jest to wniosek nieaktualny. Dyrektor ZDP po raz drugi złożył taki sam wniosek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Zarządu Powiatu w Kamieniu Pomorskim z dnia 23 listopada 2010 rok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SP w Benicach o zakup i montaż monitoringu wizyjnego obiektów szkolnych Zespołu Szkół Ponadgimnazjalnych</w:t>
        <w:br/>
        <w:t>w Benica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lecił Wydziałowi Edukacji, Kultury i Sportu zorientować się jakie są koszty zakupu i montażu monitoringu, a następnie przekazać informację do Wydziału Finansowego. ( zał. nr 10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yzja Zarządu z dnia 22 lutego 2011 rok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</w:rPr>
        <w:t>Zarząd Powiatu uznał, że wobec sytuacji, w jakiej znajduje się budżet Powiatu, należy poszukać możliwości pozyskania środków na zakup i montaż monitoringu</w:t>
        <w:br/>
        <w:t xml:space="preserve">w programach zewnętrznych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Zarządu Powiatu w Kamieniu Pomorskim z dnia 23 listopada 2010 rok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bCs/>
        </w:rPr>
        <w:t>Rozpatrzenie wniosku klubu sportowego LKS „ Bałtyk” Międzywodzie</w:t>
        <w:br/>
        <w:t xml:space="preserve">o pomoc w organizacji pobytu klubu sportowego „Penkuner” z Niemiec </w:t>
        <w:br/>
        <w:t>w Powiecie Kamieńskim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stanął na stanowisku, iż wniosek ten pozostawia do rozpatrzenia Zarządowi Powiatu kolejnej kadencji. ( zał. nr 1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yzja Zarządu z dnia 22 lutego 2011 rok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ze względu na fakt, że budżet Powiatu na 2011 rok jest w złej kondycji finansowej </w:t>
      </w:r>
      <w:r>
        <w:rPr>
          <w:rFonts w:cs="Tahoma" w:ascii="Tahoma" w:hAnsi="Tahoma"/>
          <w:bCs/>
        </w:rPr>
        <w:t xml:space="preserve">oraz z konieczności spłaty wielu zobowiązań finansowych </w:t>
      </w:r>
      <w:r>
        <w:rPr>
          <w:rFonts w:cs="Tahoma" w:ascii="Tahoma" w:hAnsi="Tahoma"/>
        </w:rPr>
        <w:t>nie widzi możliwości wsparcia</w:t>
      </w:r>
      <w:r>
        <w:rPr>
          <w:rFonts w:cs="Tahoma" w:ascii="Tahoma" w:hAnsi="Tahoma"/>
          <w:bCs/>
        </w:rPr>
        <w:t xml:space="preserve"> organizacji pobytu klubu sportowego „Penkuner” z Niemiec w Powiecie Kamień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 Kamieniu Pomorskim przyjął protokół nr 8/2011 z poprzedniego posiedzeni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wiatu podjął decyzję o uchyleniu decyzji Zarządu Powiatu</w:t>
        <w:br/>
        <w:t xml:space="preserve">z dnia 8 lutego 2011 roku w sprawie sprzedaży </w:t>
      </w:r>
      <w:r>
        <w:rPr>
          <w:rFonts w:cs="Tahoma" w:ascii="Tahoma" w:hAnsi="Tahoma"/>
        </w:rPr>
        <w:t>pomieszczenia gospodarczego usytuowanego na działce nr 97, przy ul. Kościuszki 1 w Kamieniu Pomorskim</w:t>
        <w:br/>
        <w:t>i zaproponował, aby w/w pomieszczenie przeznaczyć do dzierżawy do 2013 roku, tak jak inne pomieszczeni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4:45 zakończyła posiedzenie Zarządu Nr 9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60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lineRule="auto" w:line="60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lineRule="auto" w:line="60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ascii="Tahoma" w:hAnsi="Tahoma" w:cs="Tahoma"/>
      <w:b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Batang;바탕" w:cs="Tahoma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cs="Tahoma"/>
      <w:b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37:00Z</dcterms:created>
  <dc:creator>mhaba</dc:creator>
  <dc:description/>
  <dc:language>en-US</dc:language>
  <cp:lastModifiedBy>mhaba</cp:lastModifiedBy>
  <cp:lastPrinted>2011-03-07T09:57:00Z</cp:lastPrinted>
  <dcterms:modified xsi:type="dcterms:W3CDTF">2011-03-07T08:57:00Z</dcterms:modified>
  <cp:revision>24</cp:revision>
  <dc:subject/>
  <dc:title>                                                                                       Briz</dc:title>
</cp:coreProperties>
</file>