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4.2011.KZ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8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8 lutego 2011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8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8/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rotokołu nr 7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mieszczenia gospodarczego usytuowanego na działce nr 97, przy ul. Kościuszki 1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o należnościach odraczanych, bonifikatach za rok 2010 dotyczących należności wynikających z gospodarowania zasobem nieruchomości Skarbu Pań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większenie kwoty przeznaczonej w budżecie jednostki na zimowe utrzymanie dróg powiatowych w sezonie 2010/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uzgodnienie zmiany planu pod nazwą: „Zmiana miejscowego planu ogólnego zagospodarowania przestrzennego miasta Międzyzdroje oraz planu zagospodarowania przestrzennego Centrum </w:t>
        <w:br/>
        <w:t>w Międzyzdrojach, w rejonie ulic: Cypriana Kamila Norwida, Kolejowa, Zwycięstw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odjęcie decyzji w sprawie poszerzenia od 1 września 2011 roku struktury organizacyjnej SOSW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0:10  stwierdził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8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Przyjęcie protokołu nr 7/20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rotokół z poprzedniego posiedzenia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mieszczenia gospodarczego usytuowanego na działce nr 97, przy ul. Kościuszki 1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czelnik Wydziału Gospodarki Mieniem Powiatu i Skarbu państwa zwróciła się </w:t>
        <w:br/>
        <w:t xml:space="preserve">z prośbą o podjęcie decyzji w sprawie pomieszczenia gospodarczego nr 8 </w:t>
        <w:br/>
        <w:t xml:space="preserve">o powierzchni 18,64 m² usytuowanego na działce nr 97 przy ul. Kościuszki 1            w Kamieniu Pomorskim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Wydziału stanowi załącznik nr 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przedaży w/w pomieszc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Zapoznanie się z informacją o należnościach odraczanych, bonifikatach za rok 2010 dotyczących należności wynikających z gospodarowania zasobem nieruchomości Skarbu Państw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zgodnie z § 11 Uchwały Nr XXXIX/234/2010 Rady Powiatu        w kamieniu Pomorskim     z dnia 30 września 2010 roku w sprawie określenia zasad    i trybu umarzania, odraczania lub rozkładania na raty spłat należności pieniężnych     o charakterze cywilnoprawnym Powiatu Kamieńskiego oraz jednostek podległych Naczelnik Wydziału Gospodarki Mieniem Powiatu i Skarbu Państwa składa informację o należnościach odraczanych, bonifikatach za rok 2010 dotyczących należności wynikających z gospodarowania zasobem nieruchomości Skarbu Państwa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Informacja Wydziału stanowi załącznik nr 4 do protokołu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w/w informacją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o zwiększenie kwoty przeznaczonej w budżecie jednostki na zimowe utrzymanie dróg powiatowych w sezonie 2010/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yrektor Zarządu Dróg Powiatowych w Kamieniu Pomorskim złożył wniosek              o zwiększenie kwoty przeznaczonej w budżecie jednostki na zimowe utrzymanie dróg powiatowych w sezonie 2010/2011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edłożonym planie finansowym ZDP na rok 2011, na zimowe utrzymanie dróg      w sezonie 2010/2011 przewidziano szacunkowo kwotę 250 000zł brutto. Obliczenia dokonano w oparciu o średni poziom wydatków na ten cel w latach ubiegłych,           z uwzględnieniem zwiększonych nakładów w poprzednim sezonie i aktualnych cen rynkowych adekwatnych usług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ilną potrzebą zwiększenia limitu środków budżetowych przeznaczonych na zimowe utrzymanie dróg powiatowych oraz brakiem możliwości dokonywania dalszych wewnętrznych przesunięć ZDP w Kamieniu Pomorskim zwrócił się z prośbą   o przekazanie kwoty 250  000zł celem zabezpieczenia utrzymania warunków komunikacyjnych na drogach powiatowych w trwającym sezonie zimowym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Dyrektora ZDP stanowi załącznik nr 5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rzyjął informację Dyrektora ZDP, jednakże podjął decyzję              o przekazaniu jej do rozpatrzenia Zarządowi i Radzie Powiatu w późniejszym terminie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o uzgodnienie zmiany planu pod nazwą: „Zmiana miejscowego planu ogólnego zagospodarowania przestrzennego miasta Międzyzdroje oraz planu zagospodarowania przestrzennego Centrum </w:t>
        <w:br/>
        <w:t>w Międzyzdrojach, w rejonie ulic: Cypriana Kamila Norwida, Kolejowa, Zwycięstwa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zapoznał się z projektem decyzji w sprawie pozytywnego </w:t>
      </w:r>
      <w:r>
        <w:rPr>
          <w:rFonts w:cs="Tahoma" w:ascii="Tahoma" w:hAnsi="Tahoma"/>
        </w:rPr>
        <w:t>uzgodnienia zmiany planu pod nazwą: „Zmiana miejscowego planu ogólnego zagospodarowania przestrzennego miasta Międzyzdroje oraz planu zagospodarowania przestrzennego Centrum w Międzyzdrojach, w rejonie ulic: Cypriana Kamila Norwida, Kolejowa, Zwycięstw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jednogłośnie podjął Postanowienie           Nr 1/4/2011 w sprawie projektu zmiany planu pod nazwą: „ Zmiana miejscowego planu ogólnego zagospodarowania przestrzennego miasta Międzyzdroje oraz planu zagospodarowania przestrzennego Centrum w Międzyzdrojach, w rejonie ulic: Cypriana Kamila Norwida, Kolejowa, Zwycięstwa”, w brzmieniu jak załącznik nr 5a 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szerzenia od 1 września 2011 roku struktury organizacyjnej SOSW w Kamieniu Pomor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Dyrektor Specjalnego Ośrodka szkolno – Wychowawczego        w Kamieniu Pomorskim, Pani Alina Łokaj-Binkowska zwróciła się z prośbą                 o wyrażenie zgody na poszerzenie od dnia 1 września 2011 roku struktury organizacyjnej SOSW w Kamieniu Pomorskim poprzez założenie Trzyletniej Szkoły Ponadgimnazjalnej Specjalnej Przysposabiającej do Pracy dla młodzieży                    z upośledzeniem umysłowym w stopniu umiarkowanym lub znacznym oraz               z niepełnosprawnościami sprzężonymi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 utworzeniu Trzyletniej Szkoły Ponadgimnazjalnej Specjalnej przysposabiającej     do pracy dla uczniów w stopniu umiarkowanym – struktura organizacyjna Ośrodka będzie następują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zkoła Podstawowa Specjalna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3 oddziały edukacyjne,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1 oddział wychowawczy – grupa w świetlicy szkolnej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 Gimnazjum Specjalne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2 oddziały edukacyjne,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 Trzyletnia Ponadgimnazjalna Szkoła Specjalna Przysposabiająca do Pracy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1 oddział edukacyjny,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4. Ośrodek – 1 oddział wychowawczy – grupa w internacie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Dyrektora SOSW w kamieniu Pomorskim stanowi załącznik nr 6               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wyraziła zgodę na </w:t>
      </w:r>
      <w:r>
        <w:rPr>
          <w:rFonts w:cs="Tahoma" w:ascii="Tahoma" w:hAnsi="Tahoma"/>
        </w:rPr>
        <w:t>poszerzenie od dnia 1 września 2011 roku struktury organizacyjnej SOSW w Kamieniu Pomorskim poprzez założenie Trzyletniej Szkoły Ponadgimnazjalnej Specjalnej Przysposabiającej do Pracy dla młodzieży z upośledzeniem umysłowym w stopniu umiarkowanym lub znacznym oraz z niepełnosprawnościami sprzężonym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olne wnioski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poinformował, że dnia 4 lutego 2011 roku na Uniwersytecie Szczecińskim doszło do podpisania Porozumienia dotyczącego współpracy w zakresie wzmocnienia integralności środowiskowej transgranicznych wód przejściowych        w rejonie Południowego Bałtyk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serokopia porozumienia stanowi załącznik nr 7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ryginał Porozumienia znajduje się w Wydziale Gospodarki Mieniem Powiatu i Skarbu Państw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Ad.10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Wobec wyczerpania porządku posiedzenia Starosta Paweł Czapkin   </w:t>
        <w:br/>
        <w:t>o godz. 10:35 zakończył posiedzenie Zarządu Nr 8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lineRule="auto" w:line="72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Paweł Czapkin </w:t>
        <w:tab/>
        <w:tab/>
        <w:t xml:space="preserve">                                         Janina Mańczak </w:t>
      </w:r>
    </w:p>
    <w:p>
      <w:pPr>
        <w:pStyle w:val="Western"/>
        <w:spacing w:lineRule="auto" w:line="72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72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color w:val="000000"/>
        </w:rPr>
        <w:t xml:space="preserve"> </w:t>
      </w: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Katarzyna Zatylna 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ascii="Tahoma" w:hAnsi="Tahoma" w:cs="Tahoma"/>
      <w:b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Batang;바탕" w:cs="Tahoma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ahoma" w:hAnsi="Tahoma" w:cs="Tahoma"/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6:00Z</dcterms:created>
  <dc:creator>mhaba</dc:creator>
  <dc:description/>
  <dc:language>en-US</dc:language>
  <cp:lastModifiedBy>mhaba</cp:lastModifiedBy>
  <cp:lastPrinted>2011-02-08T14:42:00Z</cp:lastPrinted>
  <dcterms:modified xsi:type="dcterms:W3CDTF">2011-02-08T13:43:00Z</dcterms:modified>
  <cp:revision>9</cp:revision>
  <dc:subject/>
  <dc:title>                                                                                       Briz</dc:title>
</cp:coreProperties>
</file>