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2 / 19 / 2011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9 marca 2011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wyrażenia zgody Dyrektorowi Zarządu Dróg Powiatowych</w:t>
        <w:br/>
        <w:t xml:space="preserve">w Kamieniu Pomorskim do składania oświadczeń o posiadanym prawie </w:t>
        <w:br/>
        <w:t>do dysponowania nieruchomościami na cele budowlane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48 ust. 2 ustawy z dnia 5 czerwca 1998 roku o samorządzie powiatowym (Dz. U. z 2001 roku Nr 142, poz. 1592,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>Upoważnia się Dyrektora Zarządu Dróg Powiatowych w Kamieniu Pomorskim Marcina Kwiatkowskiego do składania oświadczeń o posiadanym prawie do dysponowania nieruchomościami na cele budowlane w ramach prac prowadzonych na drogach powiatowych w 2011 rok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</w:t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 xml:space="preserve">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Beata Kiryluk</w:t>
        <w:tab/>
        <w:t xml:space="preserve">                                           Radosław Drozdowicz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Edward Arys</w:t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  Jarosław Kapitan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8:00Z</dcterms:created>
  <dc:creator>mhaba</dc:creator>
  <dc:description/>
  <dc:language>en-US</dc:language>
  <cp:lastModifiedBy>mhaba</cp:lastModifiedBy>
  <cp:lastPrinted>2010-02-15T10:30:00Z</cp:lastPrinted>
  <dcterms:modified xsi:type="dcterms:W3CDTF">2011-03-21T10:02:00Z</dcterms:modified>
  <cp:revision>8</cp:revision>
  <dc:subject/>
  <dc:title>PROJEKT</dc:title>
</cp:coreProperties>
</file>