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bCs/>
        </w:rPr>
        <w:t>Uchwała Nr 10/  15  / 201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 marca 2011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przekazania w formie darowizny nieruchomości położonej                w Świerznie Gmina Świerzno z przeznaczeniem na realizację Programu Rozwoju Obszarów Wiejski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Na podstawie art. 13 ust. 2 i 2a ustawy z dnia 21 sierpnia 1977 roku                      o gospodarce nieruchomościami (Dz. U. z 2010 roku Nr 102 poz. 651) oraz</w:t>
        <w:br/>
        <w:t xml:space="preserve">w związku z § 4 ust. 4 lit c Uchwały Nr XXII/1472008 Rady Powiatu w Kamieniu Pomorskim z dnia 30 września 2008 roku w sprawie określania zasad nabywania, zbywania i obciążania nieruchomości oraz ich wydzierżawiania i wynajmowania </w:t>
        <w:br/>
        <w:t>na czas oznaczony dłuższy niż trzy lata lub na czas nieoznaczony nieruchomości stanowiących własność mienia Powiatu, oraz przyznawania pierwszeństwa</w:t>
        <w:br/>
        <w:t>w nabywaniu lokali mieszkalnych i użytkowych (Dz. Urz. Województwa Zachodniopomorskiego z 5 listopada 2008 roku Nr 90 poz. 1912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1 Postanawia się przekazać w formie darowizny na rzecz Gminy Świerzno nieruchomość Powiatu Kamieńskiego oznaczoną w ewidencji gruntów i budynków              nr 181/4 położoną w miejscowości Świerzno z przeznaczeniem na realizację Programu Rozwoju Obszarów Wiejski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przypadku niewykorzystania nieruchomości na ten cel, darowizna może być odwołan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łącznik w postaci wykazu nieruchomości przeznaczonej do oddania w trybie darowizny stanowi integralną część uchwały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az należy wywiesić na tablicy ogłoszeń na okres 21 dni a ponadto informację o wykazie należy podać do publicznej wiadomości przez ogłoszenie</w:t>
        <w:br/>
        <w:t>w prasie lokalnej oraz w sposób zwyczajowo przyjęty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Beata Kiryluk                                                  Radosław Drozdowi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Edward Ary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Adam Celiń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Jarosław Kapit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Załącznik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do Uchwały Nr 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Zarządu Powiatu w Kamieniu Pomor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z dnia 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NIERUCHOMOSCI STANOWIĄCEJ WŁASNOŚC POWIATU KAMIEŃSK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ZNACZONEJ DO ODDANIA W FORMIE DAROWIZ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2742"/>
        <w:gridCol w:w="1619"/>
        <w:gridCol w:w="1619"/>
        <w:gridCol w:w="2428"/>
        <w:gridCol w:w="2429"/>
        <w:gridCol w:w="1619"/>
        <w:gridCol w:w="1621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r ewidencyjny nieruchomości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znaczenie księgi wieczystej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wierzchnia w ha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łożenie nieruchomości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 użytkowania nieruchomości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nieruchomości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 zbycia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/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0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410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Świerzno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iezabudowana działka stanowiąca nieużytek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000,00 zł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asność- zbycie w formie darowi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y którym przysługuje pierwszeństwo w nabyciu nieruchomości na podstawie art. 34 ust. 1 pkt.1 i pkt.2 z ustawy z dnia 21 sierpnia 1997 roku               o gospodarce nieruchomościami mogą składać wnioski w terminie 6 tygodni licząc od dnia wywieszenia wyk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został wywieszony na tablicy ogłoszeń w budynku Starostwa dnia ......................................................... roku na okres 21 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Przewodniczący Zarzą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Beata Kirylu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03:00Z</dcterms:created>
  <dc:creator>Stanisław Kuryłło</dc:creator>
  <dc:description/>
  <dc:language>en-US</dc:language>
  <cp:lastModifiedBy>mhaba</cp:lastModifiedBy>
  <dcterms:modified xsi:type="dcterms:W3CDTF">2011-03-21T09:58:00Z</dcterms:modified>
  <cp:revision>9</cp:revision>
  <dc:subject/>
  <dc:title/>
</cp:coreProperties>
</file>