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0/ 14  / 20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 marca 2011 rok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/>
        <w:t>w sprawie ustalenia informacji o ostatecznych kwotach dochodów                     i wydatków jednostek organizacyjnych Powiatu Kamieńskiego,                                        w tym Starostwa Powiatowego oraz wysokości wpłat i dotacji z budżetu                 na rok 2011, planu finansowego zadań z zakresu administracji rządowej                    i innych zadań zleconych powiatowi ustawami na 2011 rok                                   oraz upoważnień dla kierowników jednostek organizacyjnych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76"/>
        <w:ind w:firstLine="708"/>
        <w:rPr>
          <w:sz w:val="24"/>
        </w:rPr>
      </w:pPr>
      <w:r>
        <w:rPr>
          <w:sz w:val="24"/>
        </w:rPr>
        <w:t>Na podstawie art. 249 ust. 1 ustawy z dnia 27 sierpnia 2009 roku o finansach publicznych (Dz. U. z 2009r. Nr 257 poz. 1240 z późn. zm.), § 10 ust. 2 i 4 uchwały                               Nr III/16/2011 Rady Powiatu w Kamieniu Pomorskim z dnia 11 lutego 2011 roku                   w sprawie uchwalenia budżetu Powiatu Kamieńskiego na rok 2011 oraz § 5 uchwały             Nr III/17/2011 Rady Powiatu w Kamieniu Pomorskim z dnia 11 lutego 2011 roku            w sprawie uchwalenia wieloletniej prognozy finansowej Powiatu Kamieńskiego na lata 2011-2025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rzyjmuje się informację o ostatecznych kwotach dochodów i wydatków jednostek organizacyjnych Powiatu Kamieńskiego, w tym Starostwa Powiatowego oraz wysokości wpłat i dotacji z budżetu na rok 2011, stanowiącą załącznik nr 1 do niniejszej uchwały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Przyjmuje się plan finansowy zadań z zakresu administracji rządowej i innych zadań zleconych powiatowi ustawami na 2011 rok, stanowiący załącznik nr 2                 do niniejszej uchwały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poważnia się kierowników  jednostek  organizacyjnych  powiatu                         oraz kierowników inspekcji, służb i straży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</w:rPr>
        <w:t>dokonywania w ciągu roku zmian w budżecie, polegających na dokonywaniu przeniesień planowanych wydatków rzeczowych między paragrafami klasyfikacji budżetow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iągania zobowiązań z tytułu umów, których realizacja w roku budżetowym                  i w latach następnych jest niezbędna do zapewnienia ciągłości działania jednostki i z których wynikające płatności wykraczają poza rok budżeto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iągania zobowiązań związanych z realizacją przedsięwzięć ujętych                   w wieloletniej prognozie finansowej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76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§ 4. </w:t>
      </w:r>
      <w:r>
        <w:rPr>
          <w:b w:val="false"/>
          <w:bCs w:val="false"/>
        </w:rPr>
        <w:t>Wykonanie uchwały powierza się Skarbnikowi Powiatu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 z mocą obowiązującą od dnia                 1 stycznia 2011 roku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 xml:space="preserve">Przewodniczący Zarządu            </w:t>
        <w:tab/>
        <w:tab/>
        <w:t xml:space="preserve">         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</w:t>
        <w:tab/>
        <w:t xml:space="preserve">        </w:t>
        <w:tab/>
        <w:tab/>
        <w:tab/>
        <w:t xml:space="preserve"> Radosław Drozdowicz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        Edward Arys</w:t>
      </w:r>
    </w:p>
    <w:p>
      <w:pPr>
        <w:pStyle w:val="Normal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664" w:hanging="0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lang w:val="en-US" w:eastAsia="en-US"/>
        </w:rPr>
        <w:t>Jarosław Kapitan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rPr/>
      </w:pPr>
      <w:r>
        <w:rPr/>
      </w:r>
    </w:p>
    <w:p>
      <w:pPr>
        <w:pStyle w:val="Heading3"/>
        <w:spacing w:lineRule="auto" w:line="276"/>
        <w:rPr/>
      </w:pPr>
      <w:r>
        <w:rPr/>
        <w:t>Uzasadnieni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0/       / 20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 marca 2011 rok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/>
        <w:t>w sprawie ustalenia informacji o ostatecznych kwotach dochodów                            i wydatków jednostek organizacyjnych Powiatu Kamieńskiego,                                 w tym Starostwa Powiatowego oraz wysokości wpłat i dotacji z budżetu                 na rok 2011, planu finansowego zadań z zakresu administracji rządowej                  i innych zadań zleconych powiatowi ustawami na 2011 rok                                  oraz upoważnień dla kierowników jednostek organizacyjnych.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spacing w:lineRule="auto" w:line="276"/>
        <w:ind w:firstLine="708"/>
        <w:rPr/>
      </w:pPr>
      <w:r>
        <w:rPr/>
        <w:t xml:space="preserve">W związku z uchwaleniem budżetu Powiatu Kamieńskiego na 2011 rok - Uchwała </w:t>
        <w:br/>
        <w:t>Nr III/16/2011 Rady Powiatu w Kamieniu Pomorskim z dnia 11 lutego 2011 roku                w sprawie uchwalenia budżetu Powiatu Kamieńskiego na rok 2011 -  przyjmuje się informację o ostatecznych kwotach dochodów i wydatków jednostek organizacyjnych Powiatu Kamieńskiego, w tym Starostwa Powiatowego oraz wysokości wpłat i dotacji            z budżetu na rok 2011, plan finansowy zadań z zakresu administracji rządowej i innych zadań zleconych powiatowi ustawami na 2011 rok oraz upoważnia się  kierowników  jednostek  organizacyjnych  powiatu oraz kierowników inspekcji, służb i straży                    do dokonywania w ciągu roku zmian w budżecie, polegających na dokonywaniu przeniesień planowanych wydatków rzeczowych między paragrafami klasyfikacji budżetowej, do zaciągania zobowiązań z tytułu umów, których realizacja w roku budżetowym i w latach następnych jest niezbędna do zapewnienia ciągłości działania jednostki i z których wynikające płatności wykraczają poza rok budżetowy                          oraz do zaciągania zobowiązań związanych z realizacją przedsięwzięć ujętych                   w wieloletniej prognozie finansowej.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0Z</dcterms:created>
  <dc:creator>Donata Kuryłło</dc:creator>
  <dc:description/>
  <dc:language>en-US</dc:language>
  <cp:lastModifiedBy>mhaba</cp:lastModifiedBy>
  <cp:lastPrinted>2011-03-02T13:34:00Z</cp:lastPrinted>
  <dcterms:modified xsi:type="dcterms:W3CDTF">2011-03-21T09:56:00Z</dcterms:modified>
  <cp:revision>18</cp:revision>
  <dc:subject/>
  <dc:title/>
</cp:coreProperties>
</file>