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V/27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4 lutego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wyboru Wiceprzewodniczącego Rady Powiatu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4 ust. 1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Stwierdza się, że w wyniku wyborów w głosowaniu tajnym Wiceprzewodniczącym Rady Powiatu w Kamieniu Pomorskim wybrany został radny Stanisław Motyk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8:00Z</dcterms:created>
  <dc:creator>Katarzyna Zatylna - Powiat kamieński</dc:creator>
  <dc:description/>
  <cp:keywords/>
  <dc:language>en-US</dc:language>
  <cp:lastModifiedBy>Katarzyna Zatylna - Powiat kamieński</cp:lastModifiedBy>
  <cp:lastPrinted>2011-02-14T07:58:00Z</cp:lastPrinted>
  <dcterms:modified xsi:type="dcterms:W3CDTF">2011-02-25T12:30:00Z</dcterms:modified>
  <cp:revision>4</cp:revision>
  <dc:subject/>
  <dc:title/>
</cp:coreProperties>
</file>