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V/26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4 lutego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wstąpienia kandydata na miejsce radnego, którego mandat wygasł. 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4 ust. 1 pkt 2b ustawy z dnia 16 lipca 1998 roku – Ordynacja wyborcza do rad gmin, rad powiatów i sejmików województw ( Dz. U. </w:t>
        <w:br/>
        <w:t xml:space="preserve">z 2010r. Nr 176 poz. 1190), w związku z Uchwałą Nr III/24/2011 Rady Powiatu </w:t>
        <w:br/>
        <w:t>w Kamieniu Pomorskim z dnia 24 lutego 2011 roku w sprawie stwierdzenia wygaśnięcia mandatu radnego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W związku z wygaśnięciem mandatu radnego Rady Powiatu Pana Wiesława Żelka wybranego w okręgu wyborczym Nr 1 z listy Nr 19 KWW POPRAWA, stwierdza się wstąpienie w miejsce radnego Powiatu Kamieńskiego kandydata z tej samej listy Pana Dariusza Abramowicza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Roman Dorniak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8:00Z</dcterms:created>
  <dc:creator>Katarzyna Zatylna - Powiat kamieński</dc:creator>
  <dc:description/>
  <cp:keywords/>
  <dc:language>en-US</dc:language>
  <cp:lastModifiedBy>Katarzyna Zatylna - Powiat kamieński</cp:lastModifiedBy>
  <cp:lastPrinted>2011-02-11T16:27:00Z</cp:lastPrinted>
  <dcterms:modified xsi:type="dcterms:W3CDTF">2011-02-25T12:13:00Z</dcterms:modified>
  <cp:revision>4</cp:revision>
  <dc:subject/>
  <dc:title/>
</cp:coreProperties>
</file>