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V/2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4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zupełnienia składu Rady Powiatu w Kamieniu Pomorskim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stwierdza się, </w:t>
        <w:br/>
        <w:t xml:space="preserve">że w okręgu wyborczym nr 1 w miejsce radnego wybranego z listy nr 14 KOMITET WYBORCZY WYBORCÓW LIGA SAMORZĄDOWA OTTON, Bronisława Grzegorza Karpińskiego, wstępuje kandydat z tej samej listy, Stanisław Motyka, który </w:t>
        <w:br/>
        <w:t xml:space="preserve">w wyborach uzyskał kolejno największą liczbę głosów i nie utracił prawa wybieralnośc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6:00Z</dcterms:created>
  <dc:creator>Katarzyna Zatylna - Powiat kamieński</dc:creator>
  <dc:description/>
  <cp:keywords/>
  <dc:language>en-US</dc:language>
  <cp:lastModifiedBy>Katarzyna Zatylna - Powiat kamieński</cp:lastModifiedBy>
  <cp:lastPrinted>2011-02-11T16:27:00Z</cp:lastPrinted>
  <dcterms:modified xsi:type="dcterms:W3CDTF">2011-02-25T12:06:00Z</dcterms:modified>
  <cp:revision>2</cp:revision>
  <dc:subject/>
  <dc:title/>
</cp:coreProperties>
</file>