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24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24 lutego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twierdzenia wygaśnięcia mandatu radnego.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0 ust. 1 pkt 2 i ust. 2 ustawy z dnia 16 lipca 1998 roku – Ordynacja wyborcza do rad gmin, rad powiatów i sejmików województw ( Dz. U. </w:t>
        <w:br/>
        <w:t xml:space="preserve">z 2010r. Nr 176 poz. 1190), w zw. z art. 12 pkt 11 ustawy z dnia 5 czerwca 1998 roku o samorządzie powiatowym ( Dz. U. z 2001r. Nr 142, poz. 1592; z 2002r. Nr 23 poz. 220, Nr 62 poz. 558, Nr 113 poz. 984,Nr 153 poz. 1271, Nr 200 poz. 1688, </w:t>
        <w:br/>
        <w:t xml:space="preserve">Nr 214 poz. 1806; z 2003r. Nr 162 poz. 1568; z 2004r. Nr 102 poz. 1055; z 2007r. </w:t>
        <w:br/>
        <w:t>Nr 173 poz. 1218; z 2008r. Nr 180 poz. 1111, Nr 223 poz. 1458; z 2009r. Nr 92</w:t>
        <w:br/>
        <w:t xml:space="preserve">poz. 753; z 2010r. Nr 28 poz. 142 i 146, Nr 106 poz. 675), 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Stwierdza się wygaśnięcie mandatu radnego Powiatu Kamieńskiego, </w:t>
        <w:br/>
        <w:t>Pana Wiesława Żelka z powodu pisemnego zrzeczenia się mandat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Zobowiązuje się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zewodniczącego Rady do niezwłocznego przesłania niniejszej Uchwały Wojewodzie Zachodniopomorskiemu i Komisarzowi Wyborczemu </w:t>
        <w:br/>
        <w:t xml:space="preserve">w Szczecinie oraz doręczenia jej zainteresowanemu rademu Panu Wiesławowi Żelkow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życie z dniem podjęcia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8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1-02-25T11:52:00Z</dcterms:modified>
  <cp:revision>4</cp:revision>
  <dc:subject/>
  <dc:title/>
</cp:coreProperties>
</file>